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7648361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 І Ш Е Н Н Я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5 квітня 2023 року                    м. Сквира                            № 23.29-32-VII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ої ділянки комунальної власності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ієнтовною площею 0,3000 га за адресою: вул. Відродження, б/н,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Сквира Білоцерківського району Київської обла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подання міської голови Валентини Левіцької, керуючись ст.12, 38, 79-1, 122, Земельного кодексу України, ст. 26, 35, 57 Закону України «Про землеустрій», п. 34 ст. 26 Закону України «Про місцеве самоврядування в Україні», Постановою КМУ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з метою встановлення місця розташування земельних ділянок, їхніх меж, розмірів та визначення їх правового статус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4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Розробити технічну документації із землеустрою щодо інвентаризації  земельної ділянки з цільовим призначенням: 03.1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будівництва та обслуговування інших будівель громадської забудови (дитячий майданчик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ієнтовною площею 0,3000 га за адресою: вул. Відродження, б/н, м. Сквира Білоцерківського району Київської області</w:t>
      </w:r>
    </w:p>
    <w:p>
      <w:pPr>
        <w:pStyle w:val="Style21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земельних ресурсів та кадастру Сквирської міської ради звернутись до землевпорядної організації, яка має ліцензію на викон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левпорядних робіт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замовлення технічної документ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на вищевказану земельну ділянку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ку технічної документації здійснити за рахунок бюджетних коштів Сквирської міської рад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голова                                                                  Валентина ЛЕВІЦЬКА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14:00Z</dcterms:created>
  <dc:creator>User</dc:creator>
  <dc:description/>
  <cp:keywords/>
  <dc:language>en-US</dc:language>
  <cp:lastModifiedBy>Admin</cp:lastModifiedBy>
  <cp:lastPrinted>2023-01-18T10:40:00Z</cp:lastPrinted>
  <dcterms:modified xsi:type="dcterms:W3CDTF">2023-04-26T06:13:00Z</dcterms:modified>
  <cp:revision>6</cp:revision>
  <dc:subject/>
  <dc:title/>
</cp:coreProperties>
</file>