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129694227"/>
      <w:bookmarkStart w:id="1" w:name="_Hlk129695629"/>
      <w:bookmarkStart w:id="2" w:name="_Hlk129693776"/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татуту комунального некомерційного підприємства Сквирської міської ради «Сквирський міський центр первинної медико-санітарної допомог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3" w:name="_Hlk129694227"/>
      <w:bookmarkStart w:id="4" w:name="_Hlk129695629"/>
      <w:bookmarkStart w:id="5" w:name="_Hlk129693776"/>
      <w:bookmarkStart w:id="6" w:name="_Hlk129694227"/>
      <w:bookmarkStart w:id="7" w:name="_Hlk129695629"/>
      <w:bookmarkStart w:id="8" w:name="_Hlk129693776"/>
      <w:bookmarkEnd w:id="6"/>
      <w:bookmarkEnd w:id="7"/>
      <w:bookmarkEnd w:id="8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здійсненням перейменування назв географічних об’єктів, об’єктів топоніміки населених пунктів, які пов’язані з державою агресора чи історією російської імперії та СРСР, з урахуванням Рекомендацій Уповноваженого із захисту державної мови щодо окремих питань застосування української мови як державної у діяльності органів державної влади, органів місцевого самоврядування (в частині найменування, перейменування, унормування назв географічних об’єктів, об’єктів топоніміки населених пунктів), рішенням Сквирської міської ради від 06.12.2022 року № 53-2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йменування вулиць в місті Сквира та в сільських населених пунктах Сквирської міської територіальної громади», у місті Сквира перейменовано вулицю Богачевського на вулицю Карла Болсуновського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йменування вулиці місцезнаходження юридичної адреси є зміною місцезнаходження юридичної особи, що передбачає необхідність внесення відповідних змін в установчі документи, змін до відомостей, що містяться в Єдиному державному реєстрі юридичних осіб та фізичних осіб-підприємців та громадських формувань, повідомлення банківських установ і контрагентів про зміну реквізитів у чинних договорах, виготовлення нових бланків тощо. 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казане</w:t>
      </w:r>
      <w:bookmarkStart w:id="9" w:name="_Hlk12754066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шення сесії Сквирської міської ра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2.2023 року № 12-30-VIII «Про внесення змін до Єдиного державного реєстру юридичних осіб, фізичних осіб-підприємців та громадських формувань щодо місцезнаходження юридичної особи Сквирська міська рада», виникла необхідність підготувати проєкт </w:t>
      </w:r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Статуту комунального некомерційного підприємства Сквирської міської ради «Сквирський міський центр первинної медико-санітарної допомог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ю прийняття даного рішення є приведення у відповідність Статуту комунального некомерційного підприємства Сквирської міської ради «Сквирський міський центр первинної медико-санітарної допомог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читирьох пунктів, якими передбач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татуту Комунального некомерційного підприємства Сквирської міської ради «Сквирський міський центр первинної медико-санітарної допомоги», затвердженого рішенням сесії Сквирської міської ради від 23 грудня 2021 року №27-17-VIII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ункті 2.3 Розділу 2 слова «вулиця Богачевського, 28» замінити на слова «вулиця Карла Болсуновського, 28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_heading=h.30j0zll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2. Враховуючи зазначені зміни, Статут Комунального некомерційного підприємства Сквирської міської ради «Сквирський міський центр первинної медико-санітарної допомоги» викласти та затвердити у новій редакції, що додаєтьс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bookmarkStart w:id="11" w:name="_Hlk12995080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у Комунального некомерційного підприємства Сквирської міської ради «Сквирський міський центр первинної медико-санітарної допомоги» </w:t>
      </w:r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Гадіяк Л.В. здійснити заходи щодо проведення державної реєстрації Статуту в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рішення покласти на постійну комісію Сквирської міської ради з питань соціального захисту, освіти, охорони здоров'я, культури та реліг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ормативно-правовою базою у цій сфері 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ст. 57, 58 Господарського кодексу України, ст. 89 Цивільного кодексу України, ст. 15 Закону України «Про державну реєстрацію юридичних осіб, фізичних осіб-підприємців та громадських формувань»,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                                            ____________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7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07:40:00Z</dcterms:modified>
  <cp:revision>3</cp:revision>
  <dc:subject/>
  <dc:title/>
</cp:coreProperties>
</file>