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затвердження Програми виконання судових рішень та виконавчих документів на 2023-2025 ро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Сквирської міської голови про внесення на чергове засідання сесії Сквирської міської ради розгляд питання «Про затвердження Програми виконання судових рішень та виконавчих документів на 2023-2025 роки», забезпечення виконання грошових зобов’язань, які виникли на підставі судових рішень про стягнення коштів з бюджету Сквирської міської територіальної громади, боржниками по яких є головні розпорядники бюджетних коштів Сквирської міської ради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ації та висновки постійної комісії Сквирської міської ради з питань планування бюджету та фінансів, соціально-економічного розвитку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5, 26, 43, 59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ному Кодексу України, постанові Кабінету Міністрів України від 03.08.2011р. №845 «Про затвердження Порядку виконання рішень про стягнення коштів державного та місцевого бюджетів або боржників» (зі змінами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45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20T13:13:00Z</dcterms:modified>
  <cp:revision>5</cp:revision>
  <dc:subject/>
  <dc:title/>
</cp:coreProperties>
</file>