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lang w:val="uk-UA"/>
        </w:rPr>
        <w:t>«</w:t>
      </w:r>
      <w:r>
        <w:rPr>
          <w:b/>
          <w:bCs/>
          <w:color w:val="000000"/>
        </w:rPr>
        <w:t>Про реорганізацію Рудянського заклад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шкільної  освіти (ясла-садок) «Сонечко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квирської міської ради Київської області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шляхом приєднання до Шамраївського навчально-виховного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комплексу «заклад  загальної середньої освіти І-ІІІ ступенів –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заклад дошкільної освіти» Сквирської міської ради Київської області</w:t>
      </w:r>
      <w:r>
        <w:rPr>
          <w:b/>
          <w:bCs/>
          <w:color w:val="000000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7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законів України «Про освіту», «Про повну загальну середню освіту», «Про дошкільну освіту»,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01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4:03:00Z</dcterms:modified>
  <cp:revision>3</cp:revision>
  <dc:subject/>
  <dc:title/>
</cp:coreProperties>
</file>