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оєкту рішення сесії </w:t>
      </w:r>
      <w:r>
        <w:rPr>
          <w:rFonts w:cs="Times New Roman" w:ascii="Times New Roman" w:hAnsi="Times New Roman"/>
          <w:sz w:val="24"/>
          <w:szCs w:val="24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несення змін д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впорядкування безоплатного та 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-2023 роки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ста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розроблення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 України “ Про місцеве самоврядування в Україні”, Бюджетний кодекс України,”Основи законодавства України про охорону здоро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”, “Про статус ветеранів війни,гарантії їх соціального захисту”, Про основи соціальної захищеності інвалідів в Україні”, постанова Кабінету Міністрів України від 17 серпня 1998 року №1303 “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, ли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некомерційного підприємства Сквирської міської 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“Сквирська центральна міська лікарня” від 13 березня 2023 року №13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з метою реалізації державної політики у сфері охорони здоро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щодо задоволення потреб пільгових категорій населення у лікарських засобах , в тому числі наркотичних, виникла необхідність внести зміни до Програм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-2023 ро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ийняття рішення забезпечить відпуск лікарських ,наркотичних засобів для важкохворих за рецептами лікарів Комунального некомерційного підприємства Сквирської міської ради “Сквирська центральна міська лікарня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ішення має забезпечит</w:t>
      </w:r>
      <w:r>
        <w:rPr>
          <w:rFonts w:cs="Times New Roman" w:ascii="Times New Roman" w:hAnsi="Times New Roman"/>
          <w:sz w:val="24"/>
          <w:szCs w:val="24"/>
          <w:lang w:val="uk-UA"/>
        </w:rPr>
        <w:t>и р</w:t>
      </w:r>
      <w:r>
        <w:rPr>
          <w:rFonts w:cs="Times New Roman" w:ascii="Times New Roman" w:hAnsi="Times New Roman"/>
          <w:sz w:val="24"/>
          <w:szCs w:val="24"/>
        </w:rPr>
        <w:t>еаліз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зазначе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потребує додаткового фінансув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ого</w:t>
      </w:r>
      <w:r>
        <w:rPr>
          <w:rFonts w:cs="Times New Roman" w:ascii="Times New Roman" w:hAnsi="Times New Roman"/>
          <w:sz w:val="24"/>
          <w:szCs w:val="24"/>
        </w:rPr>
        <w:t xml:space="preserve">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</w:t>
        <w:tab/>
        <w:tab/>
        <w:tab/>
        <w:tab/>
        <w:tab/>
        <w:tab/>
        <w:t>Тетяна МОМОТЮ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689" w:right="556" w:gutter="0" w:header="0" w:top="1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17:30Z</dcterms:created>
  <dc:creator>vidso</dc:creator>
  <dc:description/>
  <dc:language>en-US</dc:language>
  <cp:lastModifiedBy>vidso</cp:lastModifiedBy>
  <dcterms:modified xsi:type="dcterms:W3CDTF">2023-03-16T08:1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DD62066914A63AEAAC9A18F331C68</vt:lpwstr>
  </property>
  <property fmtid="{D5CDD505-2E9C-101B-9397-08002B2CF9AE}" pid="3" name="KSOProductBuildVer">
    <vt:lpwstr>1049-11.2.0.11486</vt:lpwstr>
  </property>
</Properties>
</file>