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Про припинення в результаті реорганізації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 Дулицького навчально-виховного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у «заклад  загальної середньої освіти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-ІІІ ступенів – заклад дошкільної освіти»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54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абз. 1 ч. 1 ст. 13, абз. 2 ч. 2 ст. 25, абз. 5 ч. 2 ст. 66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8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3:35:00Z</dcterms:modified>
  <cp:revision>3</cp:revision>
  <dc:subject/>
  <dc:title/>
</cp:coreProperties>
</file>