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lang w:val="uk-UA"/>
        </w:rPr>
        <w:t>«</w:t>
      </w:r>
      <w:r>
        <w:rPr>
          <w:b/>
          <w:bCs/>
          <w:color w:val="000000"/>
        </w:rPr>
        <w:t>Про реорганізацію Шапіївської початкової школ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Сквирської міської ради Київської області шляхом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приєднання до Сквирського академічного ліцею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інформаційних технологій «Перспектива»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Сквирської міської ради Київської області</w:t>
      </w:r>
      <w:r>
        <w:rPr>
          <w:b/>
          <w:bCs/>
          <w:color w:val="000000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53,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тимізація мережі закладів освіти Сквирської міської територіальної громади, ефективне та раціональне використання бюджетних коштів,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143 Конституції України, ст. 143 Конституції України, ст. ст. 104-107 Цивільного кодексу України, ст. 59 Господарського кодексу України, абз. 2 п. 30 ч. 1 ст. 26 Закону України «Про місцеве самоврядування в Україні», абзацу 1 ч. 1 ст. 13, абз. 2 ч. 2 ст. 25, абз. 5 ч. 2 ст. 66 Закону України «Про освіту», ст. 32 Закону України «Про повну загальну середню освіту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есії Сквирської міської ради від 22.12.2020 № 20-3-VIII «Про затвердження Програми розвитку системи освіти Сквирської міської територіальної громади на 2021-2023 роки», 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04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4:05:00Z</dcterms:modified>
  <cp:revision>3</cp:revision>
  <dc:subject/>
  <dc:title/>
</cp:coreProperties>
</file>