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bookmarkStart w:id="0" w:name="_Hlk130197082"/>
      <w:bookmarkStart w:id="1" w:name="_Hlk129694227"/>
      <w:bookmarkStart w:id="2" w:name="_Hlk129695629"/>
      <w:bookmarkStart w:id="3" w:name="_Hlk129693776"/>
      <w:bookmarkEnd w:id="1"/>
      <w:bookmarkEnd w:id="2"/>
      <w:bookmarkEnd w:id="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внесення змін до Статуту</w:t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4" w:name="_Hlk130197082"/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омунального підприємства «Сквираблагоустрій</w:t>
      </w:r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5" w:name="_Hlk129694227"/>
      <w:bookmarkStart w:id="6" w:name="_Hlk129695629"/>
      <w:bookmarkStart w:id="7" w:name="_Hlk129693776"/>
      <w:bookmarkStart w:id="8" w:name="_Hlk129694227"/>
      <w:bookmarkStart w:id="9" w:name="_Hlk129695629"/>
      <w:bookmarkStart w:id="10" w:name="_Hlk129693776"/>
      <w:bookmarkEnd w:id="8"/>
      <w:bookmarkEnd w:id="9"/>
      <w:bookmarkEnd w:id="10"/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Обґрунтування необхідності прийняття ріше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із здійсненням перейменування назв географічних об’єктів, об’єктів топоніміки населених пунктів, які пов’язані з державою агресора чи історією російської імперії та СРСР, з урахуванням Рекомендацій Уповноваженого із захисту державної мови щодо окремих питань застосування української мови як державної у діяльності органів державної влади, органів місцевого самоврядування (в частині найменування, перейменування, унормування назв географічних об’єктів, об’єктів топоніміки населених пунктів), рішенням Сквирської міської ради від 06.12.2022 року № 53-27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перейменування вулиць в місті Сквира та в сільських населених пунктах Сквирської міської територіальної громади», у місті Сквира перейменовано вулицю Богачевського на вулицю Карла Болсуновського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йменування вулиці місцезнаходження юридичної адреси є зміною місцезнаходження юридичної особи, що передбачає необхідність внесення відповідних змін в установчі документи, змін до відомостей, що містяться в Єдиному державному реєстрі юридичних осіб та фізичних осіб-підприємців та громадських формувань, повідомлення банківських установ і контрагентів про зміну реквізитів у чинних договорах, виготовлення нових бланків тощо. 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вищевказане</w:t>
      </w:r>
      <w:bookmarkStart w:id="11" w:name="_Hlk127540660"/>
      <w:r>
        <w:rPr>
          <w:rFonts w:cs="Times New Roman" w:ascii="Times New Roman" w:hAnsi="Times New Roman"/>
          <w:sz w:val="28"/>
          <w:szCs w:val="28"/>
          <w:lang w:val="uk-UA"/>
        </w:rPr>
        <w:t xml:space="preserve"> та рішення сесії Сквирської міської рад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8.02.2023 року № 12-30-VIII «Про внесення змін до Єдиного державного реєстру юридичних осіб, фізичних осіб-підприємців та громадських формувань щодо місцезнаходження юридичної особи Сквирська міська рада», виникла необхідність підготувати проєкт </w:t>
      </w:r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Статуту комунального підприємства «Сквираблагоустрій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Мета прийняття ріше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етою прийняття даного рішення є приведення у відповідність Статуту комунального підприємства «Сквираблагоустрій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Загальна характеристика та основні положення проєкту ріше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єкт рішення складається з чотирьох пунктів, якими передбачено: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</w:t>
        <w:tab/>
        <w:t>Внести зміни до Статуту Комунального підприємства «Сквираблагоустрій», а саме: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1. у пункті 1.3. Розділу 1 Статуту Комунального підприємства «Сквираблагоустрій» слова «вул. Богачевського, будинок 28» замінити на слова «вул. Карла Болсуновського, будинок 28». 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. Враховуючи зазначені зміни, Статут Комунального підприємства «Сквираблагоустрій» викласти та затвердити у новій редакції, що додається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3. Доручити виконуючому обов’язки директора Комунального підприємства «Сквираблагоустрій» Пінчуку Олександру Миколайовичу забезпечити в установленому порядку державну реєстрацію змін до Статуту Комунального підприємства «Сквираблагоустрій»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4. Контроль за виконанням рішення покласти на постійну комісію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Нормативно-правова база в даній сфері правового регулюва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ормативно-правовою базою у цій сфері є: ст. ст. 26, 59, 60 Закону України «Про місцеве самоврядування в Україні», ст. ст. 57, 58 Господарського кодексу України, Закону України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Фінансово-економічне обґрунтува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алізація даного проєкту рішення не потребує додаткових витрат з міського бюджету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Доповідач на пленарному засіданні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чем на пленарному засіданні є начальник відділу з питань юридичного забезпечення ради та діловодства Сквирської міської ради Кваша І.С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безпечення ради та діловодств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ої ради                                            ____________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59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20T07:42:00Z</dcterms:modified>
  <cp:revision>7</cp:revision>
  <dc:subject/>
  <dc:title/>
</cp:coreProperties>
</file>