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bookmarkStart w:id="0" w:name="_Hlk127537195"/>
      <w:r>
        <w:rPr>
          <w:b/>
          <w:bCs/>
          <w:sz w:val="28"/>
          <w:szCs w:val="28"/>
        </w:rPr>
        <w:t>«</w:t>
      </w:r>
      <w:bookmarkStart w:id="1" w:name="_Hlk129694227"/>
      <w:bookmarkStart w:id="2" w:name="_Hlk129695629"/>
      <w:bookmarkStart w:id="3" w:name="_Hlk129693776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затвердження Статуту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омунального підприємства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Сквир-водоканал» у новій редакції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  <w:bookmarkEnd w:id="1"/>
      <w:bookmarkEnd w:id="2"/>
      <w:bookmarkEnd w:id="3"/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Обґрунтування необхідності прийняття ріше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із здійсненням перейменування назв географічних об’єктів, об’єктів топоніміки населених пунктів, які пов’язані з державою агресора чи історією російської імперії та СРСР, з урахуванням Рекомендацій Уповноваженого із захисту державної мови щодо окремих питань застосування української мови як державної у діяльності органів державної влади, органів місцевого самоврядування (в частині найменування, перейменування, унормування назв географічних об’єктів, об’єктів топоніміки населених пунктів), рішенням Сквирської міської ради від 06.12.2022 року № 53-27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перейменування вулиць в місті Сквира та в сільських населених пунктах Сквирської міської територіальної громади», у місті Сквира перейменовано вулицю Богачевського на вулицю Карла Болсуновського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йменування вулиці місцезнаходження юридичної адреси є зміною місцезнаходження юридичної особи, що передбачає необхідність внесення відповідних змін в установчі документи, змін до відомостей, що містяться в Єдиному державному реєстрі юридичних осіб та фізичних осіб-підприємців та громадських формувань, повідомлення банківських установ і контрагентів про зміну реквізитів у чинних договорах, виготовлення нових бланків тощо. 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вищевказане</w:t>
      </w:r>
      <w:bookmarkStart w:id="4" w:name="_Hlk127540660"/>
      <w:r>
        <w:rPr>
          <w:rFonts w:cs="Times New Roman" w:ascii="Times New Roman" w:hAnsi="Times New Roman"/>
          <w:sz w:val="28"/>
          <w:szCs w:val="28"/>
          <w:lang w:val="uk-UA"/>
        </w:rPr>
        <w:t xml:space="preserve"> та рішення сесії Сквирської міської рад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8.02.2023 року № 12-30-VIII «Про внесення змін до Єдиного державного реєстру юридичних осіб, фізичних осіб-підприємців та громадських формувань щодо місцезнаходження юридичної особи Сквирська міська рада», виникла необхідність підготувати проєкт </w:t>
      </w:r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«Про затвердження Статуту комунального підприємства «Сквир-водоканал» у новій редакції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Мета прийняття ріше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етою прийняття даного рішення є приведення у відповідність Статуту комунального підприємства «Сквир-водоканал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Загальна характеристика та основні положення проєкту ріше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єкт рішення складається з п’яти пунктів, якими передбачено: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ести зміни до Статуту Комунального підприємства «Сквир-водоканал», а саме: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. у пункті 1.3. Розділу 1 Статуту Комунального підприємства «Сквир-водоканал»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. Богачевського, 28» замінити на слова «вул. Карла Болсуновського, 28». 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раховуючи зазначені зміни, Статут Комунального підприємства «Сквир-водоканал» (далі Статут) викласти та затвердити у новій редакції (додається)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Директору Комунального підприємства «Сквир-водоканал» Шварцбруду Ю.Д. подати Статут, затверджений цим рішенням у новій редакції, на державну реєстрацію в установленому законодавством порядку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Визнати таким, що втратило чинність рішення сесії Сквирської міської ради від 12.07.2022 рок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 09-23-VII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Про затвердження Статуту комунального підприємства «Сквир-водоканал» у новій редакції»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Контроль за виконанням рішення покласти на постійну комісію Сквирської міської ради з питань </w:t>
      </w:r>
      <w:bookmarkStart w:id="5" w:name="_Hlk12995231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ого майна, житлово-комунального господарства, благоустрою та охорони навколишнього середовища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Нормативно-правова база в даній сфері правового регулюва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ормативно-правовою базою у цій сфері є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сподарський кодекс України, Закон України «Про державну реєстрацію юридичних осіб, фізичних осіб-підприємців та громадських формувань», ст. 26, 59, 60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Фінансово-економічне обґрунтува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алізація даного проєкту рішення не потребує додаткових витрат з міського бюджету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Доповідач на пленарному засіданні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чем на пленарному засіданні є начальник відділу з питань юридичного забезпечення ради та діловодства Сквирської міської ради Кваша І.С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безпечення ради та діловодств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ої ради                                            ____________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33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20T07:41:00Z</dcterms:modified>
  <cp:revision>4</cp:revision>
  <dc:subject/>
  <dc:title/>
</cp:coreProperties>
</file>