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Про реорганізацію Кам’яногребельської початкової школ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 шляхом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приєднання до Сквирського закладу загальної середньої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віти І-ІІІ ступенів № 3 імені Петра Тисьменецького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</w:t>
      </w:r>
      <w:r>
        <w:rPr>
          <w:b/>
          <w:bCs/>
          <w:color w:val="000000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51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абзацу 1 ч. 1 ст. 13, абз. 2 ч. 2 ст. 25, абз. 5 ч. 2 ст. 66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4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3:57:00Z</dcterms:modified>
  <cp:revision>3</cp:revision>
  <dc:subject/>
  <dc:title/>
</cp:coreProperties>
</file>