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148259440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34-33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інвентаризації земельної ділянки водного фонду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ї власності орієнтовною площею 13,2000 га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Сквирської міської територіальної громади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між с. Саврань та с. Ями) Білоцерківського району Київської обла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міської голови Валентини Левіцької, керуючись ст.12, 58, 79-1, 185 Земельного кодексу України, ст. 8, 19, 22, 26, 35, 57 Закону України «Про землеустрій», пунктом 7 Прикінцевих та перехідних положень Закону України «Про державний земельний кадастр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Розробити технічну документацію із землеустрою щодо інвентаризації  земельної ділянки з цільовим призначенням: 10.07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рибогосподарських потреб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ою площею 13,2000 га за адресою: Сквирська міська територіальна громада (між с. Саврань та с. Ями), Білоцерківський район, Київська область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 або з джерел не заборонених законодавством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16:00Z</dcterms:created>
  <dc:creator>User</dc:creator>
  <dc:description/>
  <cp:keywords/>
  <dc:language>en-US</dc:language>
  <cp:lastModifiedBy>Admin</cp:lastModifiedBy>
  <cp:lastPrinted>2023-05-18T08:35:00Z</cp:lastPrinted>
  <dcterms:modified xsi:type="dcterms:W3CDTF">2023-05-24T07:42:00Z</dcterms:modified>
  <cp:revision>5</cp:revision>
  <dc:subject/>
  <dc:title/>
</cp:coreProperties>
</file>