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208370758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19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13,0487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2400:03:015:0018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7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2400:03:015:0018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13,0487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6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05:00Z</dcterms:modified>
  <cp:revision>8</cp:revision>
  <dc:subject/>
  <dc:title/>
</cp:coreProperties>
</file>