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8.05pt" filled="f" o:ole="">
            <v:imagedata r:id="rId3" o:title=""/>
          </v:shape>
          <o:OLEObject Type="Embed" ProgID="" ShapeID="ole_rId2" DrawAspect="Content" ObjectID="_636506707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3 травня 2023 року               м. Сквира                                № 25.6-33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ІІІ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розробку технічної документації із землеустрою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інвентаризації земельної ділянки комунальної власності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ієнтовною площею 0,3000 га за адресою: вул. Київська, б/н,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 Сквира Білоцерківського району Київської області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подання міської голови Валентини Левіцької, керуючись ст.12, 38, 79-1, 122, Земельного кодексу України, ст. 26, 35, 57 Закону України «Про землеустрій», п. 34 ст. 26 Закону України «Про місцеве самоврядування в Україні», Постановою КМУ від 05 червня 2019 року №476 «Про затвердження Порядку проведення інвентаризації земель та визнання такими, що втратили чинність, деяких постанов Кабінету Міністрів України», з метою встановлення місця розташування земельних ділянок, їхніх меж, розмірів та визначення їх правового статусу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Розробити технічну документації із землеустрою щодо інвентаризації  земельної ділянки з цільовим призначенням: 03.15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будівництва та обслуговування інших будівель громадської забудови (спортивний майданчик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ієнтовною площею 0,3000 га за адресою: вул. Київська, б/н, м. Сквира Білоцерківського району Київської області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ділу з питань земельних ресурсів та кадастру Сквирської міської ради звернутись до землевпорядної організації, яка має ліцензію на виконанн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емлевпорядних робіт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замовлення технічної документації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землеустрою на вищевказану земельну ділянку.</w:t>
      </w:r>
    </w:p>
    <w:p>
      <w:pPr>
        <w:pStyle w:val="Normal"/>
        <w:spacing w:lineRule="auto" w:line="240" w:before="0" w:after="0"/>
        <w:ind w:right="7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зробку технічної документації здійснити за рахунок бюджетних коштів Сквирської міської ради або з джерел не заборонених законодавством.</w:t>
      </w:r>
    </w:p>
    <w:p>
      <w:pPr>
        <w:pStyle w:val="Normal"/>
        <w:spacing w:lineRule="auto" w:line="240" w:before="0" w:after="0"/>
        <w:ind w:right="7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у комісію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lineRule="auto" w:line="240" w:before="0" w:after="0"/>
        <w:ind w:right="75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іська голова                                                                  Валентина ЛЕВІЦЬКА</w:t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" w:hAnsi="Times NR Cyr MT" w:eastAsia="Times New Roman" w:cs="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8:57:00Z</dcterms:created>
  <dc:creator>User</dc:creator>
  <dc:description/>
  <cp:keywords/>
  <dc:language>en-US</dc:language>
  <cp:lastModifiedBy>Admin</cp:lastModifiedBy>
  <cp:lastPrinted>2023-01-18T10:40:00Z</cp:lastPrinted>
  <dcterms:modified xsi:type="dcterms:W3CDTF">2023-05-24T06:54:00Z</dcterms:modified>
  <cp:revision>5</cp:revision>
  <dc:subject/>
  <dc:title/>
</cp:coreProperties>
</file>