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ind w:left="81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>«Про намір передати в оренду нерухоме майно комунальної власності Сквирської міської ради частину нежитлового приміщення І поверху поліклінічного корпусу загальною площею 13,8кв.м по вул. Київська,12 в м. Сквира Білоцерківського району Київської області»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пропозиції постійної комісії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 та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  <w:bookmarkStart w:id="0" w:name="_GoBack"/>
      <w:bookmarkEnd w:id="0"/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лов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безпечення ради та діловодства          ___________                        Аліна ЯКШТАС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«___» ___________ 2023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5c734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94</Words>
  <Characters>624</Characters>
  <CharactersWithSpaces>17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32:00Z</dcterms:created>
  <dc:creator>ПК ЮЗЕР</dc:creator>
  <dc:description/>
  <dc:language>en-US</dc:language>
  <cp:lastModifiedBy>ПК ЮЗЕР</cp:lastModifiedBy>
  <dcterms:modified xsi:type="dcterms:W3CDTF">2023-05-12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