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203480385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5-33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ою площею 2,5000 га у с. Рибчинц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ого району Київської обла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міської голови Валентини Левіцької, керуючись ст.12, 38, 79-1, 122, Земельного кодексу України, ст. 26, 35, 57 Закону України «Про землеустрій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Розробити технічну документації із землеустрою щодо інвентаризації  земельної ділянки з цільовим призначенням: 01.01.Для ведення товарного сільськогосподарського виробництва, орієнтовною площею 2,5000 га за адресою: с. Рибчинці, Білоцерківський район, Київська область.</w:t>
      </w:r>
    </w:p>
    <w:p>
      <w:pPr>
        <w:pStyle w:val="Style21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9:06:00Z</dcterms:created>
  <dc:creator>User</dc:creator>
  <dc:description/>
  <cp:keywords/>
  <dc:language>en-US</dc:language>
  <cp:lastModifiedBy>Admin</cp:lastModifiedBy>
  <cp:lastPrinted>2023-01-18T10:40:00Z</cp:lastPrinted>
  <dcterms:modified xsi:type="dcterms:W3CDTF">2023-05-24T06:53:00Z</dcterms:modified>
  <cp:revision>5</cp:revision>
  <dc:subject/>
  <dc:title/>
</cp:coreProperties>
</file>