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56033147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4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12,5205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8:008:0009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8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8:008:0009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12,5205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3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12:00Z</dcterms:modified>
  <cp:revision>8</cp:revision>
  <dc:subject/>
  <dc:title/>
</cp:coreProperties>
</file>