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припинення юридичної особ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ляхом ліквідації Комунального підприємства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квирська центральна аптека № 25»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color w:val="000000"/>
          <w:sz w:val="28"/>
          <w:szCs w:val="28"/>
        </w:rPr>
        <w:t>(код ЄДРПОУ – 01977926)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рекомендації постійних комісій Сквирської міської ради з питань соціального захисту, освіти, охорони здоров’я, культури та релігії та з питань комунального майна, житлово-комунального господарства, благоустрою та охорони навколишнього середовища, клопотання тимчасово виконуючого обов’язки завідувача комунального підприємства Сквирської міської ради «Сквирська центральна аптека № 25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6, 59, 60 Закону України «Про місцеве самоврядування в Україні», ст. ст. 104, 105, 110, 111 Цивільного кодексу України, ст. 59 Господарського кодексу України, Закону України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1:38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5-08T11:42:00Z</dcterms:modified>
  <cp:revision>3</cp:revision>
  <dc:subject/>
  <dc:title/>
</cp:coreProperties>
</file>