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проєкту рішення Сквирської міської ради</w:t>
      </w:r>
    </w:p>
    <w:p>
      <w:pPr>
        <w:pStyle w:val="Normal"/>
        <w:spacing w:lineRule="auto" w:line="240" w:before="0" w:after="0"/>
        <w:ind w:left="8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ро намір передати в оренду нерухоме майно комунальної власності Сквирської міської ради частину нежитлового приміщення загальною площею 2,6 кв.м по вул. Ювілейна, 1Б в с. Антонів Білоцерківського району Київс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ставами розробки проєкту рішення (далі – проєкт) є підвищення ефективності використання об’єктів нерухомого майна комунальної власності Сквирської міської ради,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єкт відповідає актам законодавства, що мають вищу юридичну силу, а саме: ст. 6 Закону України «Про оренду державного та комунального майна», ст. ст. 26 та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heading=h.gjdgxs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ради та діловодства       ____________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ради та діловодства          ___________                        Аліна ЯКШТАС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3 року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uk-UA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rsid w:val="0004186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spacing w:lineRule="auto" w:line="240" w:before="200" w:after="40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uk-UA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i1NQpmS8UnTPwNsRTWLDEbsMBeyw==">AMUW2mXMAybWxObVqQYbEE34USbBWfPKa0emxgzTLoUf/6TJ3sAMEYjF35NQYoctMjxPTYFMiQbAAP3YyW4rJmwNhjnyyg2+kp942/QCy5sLuci0vT9HM9488GBi1mQUQmdVvU2DDSUl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9:00Z</dcterms:created>
  <dc:creator>ПК ЮЗЕР</dc:creator>
  <dc:description/>
  <dc:language>en-US</dc:language>
  <cp:lastModifiedBy/>
  <cp:revision>0</cp:revision>
  <dc:subject/>
  <dc:title/>
</cp:coreProperties>
</file>