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200458917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29-33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8,493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4:0012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3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4:001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8,493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(тридц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24T07:19:00Z</dcterms:modified>
  <cp:revision>8</cp:revision>
  <dc:subject/>
  <dc:title/>
</cp:coreProperties>
</file>