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23606348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1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24,3086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1800:06:005:0001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5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1800:06:005:0001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4,3086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1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08:00Z</dcterms:modified>
  <cp:revision>6</cp:revision>
  <dc:subject/>
  <dc:title/>
</cp:coreProperties>
</file>