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4957899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23-33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20,6500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4900:06:003:0019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6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4900:06:003:0019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20,6500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 33 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(тридцять)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08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24T07:11:00Z</dcterms:modified>
  <cp:revision>7</cp:revision>
  <dc:subject/>
  <dc:title/>
</cp:coreProperties>
</file>