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60"/>
          <w:szCs w:val="28"/>
          <w:lang w:val="en-US" w:eastAsia="en-US"/>
        </w:rPr>
      </w:pPr>
      <w:r>
        <w:rPr>
          <w:b/>
          <w:i/>
          <w:sz w:val="60"/>
          <w:szCs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5637997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8 травня 2022 року              м. Сквира                               №26/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-22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му районному споживчому товарист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0,1200</w:t>
      </w:r>
      <w:r>
        <w:rPr>
          <w:b/>
          <w:sz w:val="28"/>
          <w:szCs w:val="28"/>
        </w:rPr>
        <w:t xml:space="preserve"> га по вул. </w:t>
      </w:r>
      <w:r>
        <w:rPr>
          <w:b/>
          <w:sz w:val="28"/>
          <w:szCs w:val="28"/>
          <w:lang w:val="uk-UA"/>
        </w:rPr>
        <w:t>Шкільна, 2-б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. Чубин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вирського районного споживчого товариства                   вх. №05-2021/1477 від 07.07.2021 року,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керуючись ст.ст. 12, 93, 123,124, Земельного кодексу України, п. 34 ст. 26 Закону України „Про місцеве самоврядування в Україні”, Законами України „Про землеустрій”,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pacing w:val="-28"/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</w:t>
        <w:tab/>
        <w:t>Надати дозвіл на розробку проєкту землеустрою щодо відведення  земельної ділянки у користування на умовах оренди Сквирс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му споживчому товариству з цільовим призначенням 03.07 «Для будівництва та обслуговування будівель торгівлі», орієнтовною площею 0,1200 га за адресою: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Шкільна, 2-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. Чубинці Київська область за рахунок земель комунальної власності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2. </w:t>
        <w:tab/>
        <w:t>Сквирському районному споживчому товариств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  <w:tab/>
        <w:t>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  <w:tab/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1:00Z</dcterms:created>
  <dc:creator>user</dc:creator>
  <dc:description/>
  <cp:keywords/>
  <dc:language>en-US</dc:language>
  <cp:lastModifiedBy>Пользователь Windows</cp:lastModifiedBy>
  <cp:lastPrinted>2022-05-23T09:46:00Z</cp:lastPrinted>
  <dcterms:modified xsi:type="dcterms:W3CDTF">2022-05-23T06:46:00Z</dcterms:modified>
  <cp:revision>7</cp:revision>
  <dc:subject/>
  <dc:title/>
</cp:coreProperties>
</file>