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8083508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травня 2022 року              м. Сквира                               №26/</w:t>
      </w: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>-22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04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Шевченка, 45-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 Тхорів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                  вх. №05-2021/1476 від 07.07.2021 року, враховуючи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. </w:t>
      </w:r>
      <w:r>
        <w:rPr>
          <w:sz w:val="28"/>
          <w:szCs w:val="28"/>
        </w:rPr>
        <w:t xml:space="preserve">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</w:t>
        <w:tab/>
        <w:t>Надати дозвіл на розробку проє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споживчому товариству з цільовим призначенням 03.07. «Для будівництва та обслуговування будівель торгівлі», орієнтовною площею 0,0400 га за адресою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Шевченка, 45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Тхорівка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2. </w:t>
        <w:tab/>
        <w:t>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  <w:tab/>
        <w:t>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  <w:tab/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40:00Z</dcterms:created>
  <dc:creator>user</dc:creator>
  <dc:description/>
  <cp:keywords/>
  <dc:language>en-US</dc:language>
  <cp:lastModifiedBy>Пользователь Windows</cp:lastModifiedBy>
  <cp:lastPrinted>2022-05-23T09:48:00Z</cp:lastPrinted>
  <dcterms:modified xsi:type="dcterms:W3CDTF">2022-05-23T06:48:00Z</dcterms:modified>
  <cp:revision>7</cp:revision>
  <dc:subject/>
  <dc:title/>
</cp:coreProperties>
</file>