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661284858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8 травня 2022 року              м. Сквира                               №26/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>-22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ідведення земельної ділянки у користуванн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умовах оренди та передачу земельної ділян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мунальної власності в оренду площею 0,2689 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ватному акціонерному товариств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ДТЕК Київські регіональні електромережі»                              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 вул. Першотравнева, 1а у с. Ру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ілоцерківського району Київської області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глянувши клопотання Приватного акціонерного товариства «ДТЕК Київські регіональні електромережі» від 05.01.2022 року вх.№05-2022/2733 та додані документи, рішення Сквирської міської ради від 27 жовтня 2021 року №10/52-14-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VIII «Про надання дозволу на розробку проєкту землеустрою щодо відведення земельної ділянки комунальної власності в оренду Приватному акціонерному товариству «ДТЕК Київські регіональні електромережі»», відповідно до ст. ст. 12, 79-1, 93, 122, 123, 124, 125, 126, 186 Земельного кодексу України, Закону України «Про оренду землі», ч.5 ст. 16 Закону України «Про Державний земельний кадастр», ст. 50 Закону України «Про землеустрій», п. 34 ч. 1 ст. 26 Закону України «Про місцеве самоврядування в Україні», враховуючи пропозиції постійної комісії Сквирської міської ради з питань підприємництва, промисловості, сільського господарства, землевпорядкування,</w:t>
      </w:r>
      <w:r>
        <w:rPr>
          <w:rFonts w:cs="Times New Roman" w:ascii="Times New Roman" w:hAnsi="Times New Roman"/>
          <w:color w:val="000000"/>
          <w:sz w:val="28"/>
          <w:szCs w:val="28"/>
          <w:shd w:fill="F7F6F4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удівництва та архітектури, Сквирська міська рада VIII скликання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  <w:tab/>
        <w:t xml:space="preserve">Затвердити проєкт землеустрою щодо відведення земельної ділянки комунальної власності у користування на умовах оренди Приватному акціонерному товариству «ДТЕК Київські регіональні електромережі»                               з цільовим призначенням 14.02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ля розміщення, будівництва, експлуатації та обслуговування будівель і споруд об'єктів передачі електричної та теплової енергії, під ПС 35/10 кВ (ПС «Шамраївка») </w:t>
      </w:r>
      <w:r>
        <w:rPr>
          <w:rFonts w:cs="Times New Roman" w:ascii="Times New Roman" w:hAnsi="Times New Roman"/>
          <w:color w:val="000000"/>
          <w:sz w:val="28"/>
          <w:szCs w:val="28"/>
        </w:rPr>
        <w:t>за адресою: вул. Першотравнева, 1а, с. Руда, Білоцерківський район, Київська область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  <w:tab/>
        <w:t xml:space="preserve">Передати земельну ділянку комунальної власності в оренду Приватному акціонерному товариству «ДТЕК Київські регіональні електромережі» з цільовим призначенням 14.02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ля розміщення, будівництва, експлуатації та обслуговування будівель і споруд об'єктів передачі електричної та теплової енергії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вид використання 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під ПС 35/10 кВ (ПС «Шамраївка»)) </w:t>
      </w:r>
      <w:r>
        <w:rPr>
          <w:rFonts w:cs="Times New Roman" w:ascii="Times New Roman" w:hAnsi="Times New Roman"/>
          <w:color w:val="000000"/>
          <w:sz w:val="28"/>
          <w:szCs w:val="28"/>
        </w:rPr>
        <w:t>площею 0,2689 га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дастровий номер 3224086401:01:008:0054, за адресою: вул. Першотравнева, 1а, с. Руда, Білоцерківський район, Київська область строком на 49 (сорок дев’ять) років, за рахунок земель комунальної власності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  <w:tab/>
        <w:t>Встановити річну орендну плату за орендовану земельну ділянку в розмірі 12 % від нормативної грошової оцінки земельних ділянок 417478,00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грн., що складає 50097,36 грн. на 1 рік.</w:t>
      </w:r>
    </w:p>
    <w:p>
      <w:pPr>
        <w:pStyle w:val="Style17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</w:rPr>
        <w:t xml:space="preserve">4. </w:t>
        <w:tab/>
        <w:t xml:space="preserve">Приватному акціонерному товариству «ДТЕК Київські регіональні електромережі»  </w:t>
      </w:r>
      <w:r>
        <w:rPr>
          <w:color w:val="000000"/>
          <w:sz w:val="28"/>
          <w:szCs w:val="28"/>
        </w:rPr>
        <w:t xml:space="preserve">звернутись до </w:t>
      </w:r>
      <w:r>
        <w:rPr>
          <w:rStyle w:val="StrongEmphasis"/>
          <w:b w:val="false"/>
          <w:sz w:val="28"/>
          <w:szCs w:val="28"/>
        </w:rPr>
        <w:t>відділу з питань земельних ресурсів та кадастру</w:t>
      </w:r>
      <w:r>
        <w:rPr>
          <w:color w:val="000000"/>
          <w:sz w:val="28"/>
          <w:szCs w:val="28"/>
        </w:rPr>
        <w:t xml:space="preserve"> Сквирської міської ради для укладення Договору оренди земельної ділянки та зареєструвати Договір оренди на земельну ділянку в Державному реєстрі речових прав на нерухоме майно згідно чинного законодав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  <w:tab/>
        <w:t>Контроль за виконанням даного рішення покласти на постійну комісію Сквирської міської ради з питань підприємництва, промисловості, сільського господарства, землевпорядкування,</w:t>
      </w:r>
      <w:r>
        <w:rPr>
          <w:rFonts w:cs="Times New Roman" w:ascii="Times New Roman" w:hAnsi="Times New Roman"/>
          <w:color w:val="000000"/>
          <w:sz w:val="28"/>
          <w:szCs w:val="28"/>
          <w:shd w:fill="F7F6F4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удівництва та архітектури.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іський голова                       </w:t>
        <w:tab/>
        <w:tab/>
        <w:t>                        Валентина ЛЕВІЦЬКА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spacing w:before="0" w:after="0"/>
        <w:rPr>
          <w:rStyle w:val="StrongEmphasis"/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4:42:00Z</dcterms:created>
  <dc:creator>User</dc:creator>
  <dc:description/>
  <cp:keywords/>
  <dc:language>en-US</dc:language>
  <cp:lastModifiedBy>Пользователь Windows</cp:lastModifiedBy>
  <cp:lastPrinted>2022-05-05T10:26:00Z</cp:lastPrinted>
  <dcterms:modified xsi:type="dcterms:W3CDTF">2022-05-23T06:52:00Z</dcterms:modified>
  <cp:revision>7</cp:revision>
  <dc:subject/>
  <dc:title/>
</cp:coreProperties>
</file>