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146150415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Style22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8 травня 2022 року              м. Сквира                               №26/</w:t>
      </w:r>
      <w:r>
        <w:rPr>
          <w:b/>
          <w:sz w:val="28"/>
          <w:szCs w:val="28"/>
          <w:lang w:val="uk-UA"/>
        </w:rPr>
        <w:t>33</w:t>
      </w:r>
      <w:r>
        <w:rPr>
          <w:b/>
          <w:sz w:val="28"/>
          <w:szCs w:val="28"/>
        </w:rPr>
        <w:t>-22-</w:t>
      </w:r>
      <w:r>
        <w:rPr>
          <w:b/>
          <w:sz w:val="28"/>
          <w:szCs w:val="28"/>
          <w:lang w:val="en-US"/>
        </w:rPr>
        <w:t>VIII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інвентаризації земельної ділянки комунальної власност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Сквирської міської територіальної громади (м. Сквира)</w:t>
      </w:r>
    </w:p>
    <w:p>
      <w:pPr>
        <w:pStyle w:val="Style21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12,22,122,184 Земельного кодексу України, ст. 26,35 Закону України «Про землеустрій», пунктом 34 статті 26 Закону України «Про місцеве самоврядування в Україні», Законом України від 19.08.2018 № 2498-VIII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Постановою КМУ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з метою встановлення місця розташування земельних ділянок, їхніх меж, розмірів та визначення їх правового статус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Style21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обити технічну документації із землеустрою щодо інвентаризації  земельної ділянки з цільовим призначення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01.03 Для ведення особистого селянського господар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иторії Сквирської міської ради (м. Сквира) орієнтовною площею 1,0000 г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з питань земельних ресурсів та кадастру Сквирської міської ради звернутись до землевпорядної організації, яка має ліцензію на виконання  землевпорядних робіт,  для замовлення технічної документації  із землеустрою на вищевказану земельну ділян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ку технічної  документації здійснити за рахунок джерел, незаборонених законодавств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Сквирської міської ради з питань землекористування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удівництва та архітектури.</w:t>
      </w:r>
    </w:p>
    <w:p>
      <w:pPr>
        <w:pStyle w:val="Normal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59:00Z</dcterms:created>
  <dc:creator>User</dc:creator>
  <dc:description/>
  <cp:keywords/>
  <dc:language>en-US</dc:language>
  <cp:lastModifiedBy>Пользователь Windows</cp:lastModifiedBy>
  <cp:lastPrinted>2022-05-23T11:16:00Z</cp:lastPrinted>
  <dcterms:modified xsi:type="dcterms:W3CDTF">2022-05-23T08:16:00Z</dcterms:modified>
  <cp:revision>16</cp:revision>
  <dc:subject/>
  <dc:title/>
</cp:coreProperties>
</file>