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ісьмом) громадянам, призваним на військову службу під час мобілізації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24000</w:t>
      </w:r>
      <w:r>
        <w:rPr>
          <w:color w:val="000000"/>
          <w:sz w:val="28"/>
          <w:szCs w:val="28"/>
          <w:lang w:val="uk-UA"/>
        </w:rPr>
        <w:t>,00</w:t>
      </w:r>
      <w:r>
        <w:rPr>
          <w:sz w:val="28"/>
          <w:szCs w:val="28"/>
          <w:lang w:val="uk-UA"/>
        </w:rPr>
        <w:t xml:space="preserve"> (двадцять чотири тисячі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4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14212518"/>
      <w:bookmarkStart w:id="3" w:name="_Hlk114212518"/>
      <w:bookmarkEnd w:id="3"/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10-25T10:35:00Z</cp:lastPrinted>
  <dcterms:modified xsi:type="dcterms:W3CDTF">2023-10-30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66</vt:lpwstr>
  </property>
</Properties>
</file>