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595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 № 1</w:t>
      </w:r>
    </w:p>
    <w:p>
      <w:pPr>
        <w:pStyle w:val="Normal"/>
        <w:pBdr/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рішення виконавчого комітету</w:t>
      </w:r>
    </w:p>
    <w:p>
      <w:pPr>
        <w:pStyle w:val="Normal"/>
        <w:pBdr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ирської міської ради</w:t>
      </w:r>
    </w:p>
    <w:p>
      <w:pPr>
        <w:pStyle w:val="Normal"/>
        <w:spacing w:before="60" w:after="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. .2023р. №___/29</w:t>
      </w:r>
    </w:p>
    <w:p>
      <w:pPr>
        <w:pStyle w:val="Normal"/>
        <w:spacing w:before="60" w:after="60"/>
        <w:ind w:firstLine="567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before="60" w:after="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ІНФОРМАЦІЙНА КАРТК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АДМІНІСТРАТИВНОЇ ПОСЛУГ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mallCaps/>
          <w:sz w:val="16"/>
          <w:szCs w:val="16"/>
        </w:rPr>
      </w:pPr>
      <w:r>
        <w:rPr>
          <w:rFonts w:cs="Times New Roman" w:ascii="Times New Roman" w:hAnsi="Times New Roman"/>
          <w:b/>
          <w:small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ОТРИМАННЯ ГРОМАДСЬКИМИ ОБ'ЄДНАННЯМИ ВЕТЕРАНІВ ВІЙНИ БЕЗПЛАТНО ПРИМІЩЕНЬ ДЛЯ ЗДІЙСНЕННЯ СТАТУТНИХ ЗАВДА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sz w:val="16"/>
          <w:szCs w:val="16"/>
        </w:rPr>
        <w:t xml:space="preserve"> </w:t>
      </w:r>
      <w:r>
        <w:rPr>
          <w:rFonts w:cs="Times New Roman" w:ascii="Times New Roman" w:hAnsi="Times New Roman"/>
          <w:smallCaps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назва адміністративної послуги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eading=h.gjdgxs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Відділ капітального будівництва, комунальної власно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 житлово-комунальногогосподарства Сквир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>
          <w:trHeight w:val="475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(Центр) надання адміністративних послуг Сквирської  міської рад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ісцезнаходження  центру надання адміністративних посл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1, Київська обл., Білоцерківський р-н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Сквира, провул. </w:t>
            </w:r>
            <w:r>
              <w:rPr>
                <w:rFonts w:cs="Times New Roman" w:ascii="Times New Roman" w:hAnsi="Times New Roman"/>
                <w:sz w:val="24"/>
              </w:rPr>
              <w:t xml:space="preserve">Георг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ушкіна, 3-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Інформація щодо режиму роботи центру надання адміністративних посл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жим робо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еділок: 8.30-15.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второк:  8.30-15.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еда: 8.30-20: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:  8.30-15.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’ятниця: 8.30-15.30</w:t>
            </w:r>
          </w:p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Субота:  08.30-15.3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лефон/факс (довідки), адреса електронної пошти та веб-сайту центру надання адміністративних посл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4"/>
              </w:rPr>
              <w:t>(04568) 5-25-71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-сайт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kvira-rada.gov.ua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нна пошта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18"/>
                  <w:shd w:fill="FFFFFF" w:val="clear"/>
                </w:rPr>
                <w:t>sknap@ukr.net</w:t>
              </w:r>
            </w:hyperlink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Вичерпний перелік документів, необхідних для отрим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ява (додаток 1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кумен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пія паспорту та довідки про присвоєння ідентифікаційного номеру, завірені заявник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документів уповноваженою особою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реніс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Виписка або витяг з Єдиного державного реєстру юридичних осіб, фізичних осіб-підприємців та громадських формувань (копія)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татут (зміни до статуту) у трьох примірниках, оформлений відповідно до вимог статті 15 Закону України "Про державну реєстрацію юридичних осіб, фізичних осіб - підприємців та громадських формувань" у паперовій формі та один примірник в електронній формі.</w:t>
            </w:r>
          </w:p>
        </w:tc>
      </w:tr>
    </w:tbl>
    <w:p>
      <w:pPr>
        <w:pStyle w:val="Normal"/>
        <w:pBdr/>
        <w:ind w:left="5954" w:hanging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Спосіб подання документів, необхідних для отримання адміністративної по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исто (або уповноваженою особою) шляхом звернення до центру надання адміністративних послу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 Платність/безоплатність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іністративна послуга надається безоплатн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Строк над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тягом 30календарних днів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 Результат над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рішення щодо включення об’єкту нерухомого майна/частини до переліку другого типу об’єктівкомунальної власності без проведення аукціону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 Перелік підстав для письмової відмови у наданні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ірність відомостей, зазначених у поданих докумен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годження проекту рішення балансоутримувачем об’єкту нерухомого майна з різних причин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 Спосіб отримання відповіді (результату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ляхом особи до центру надання адміністративних послуг або поштовим відправленням з описом вкладення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Акти законодавства, що регулюють порядок та умови над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Частина друга статті 20 Закону України «</w:t>
            </w:r>
            <w:r>
              <w:rPr>
                <w:rStyle w:val="Rvts23"/>
                <w:rFonts w:cs="Times New Roman" w:ascii="Times New Roman" w:hAnsi="Times New Roman"/>
                <w:sz w:val="24"/>
                <w:szCs w:val="24"/>
              </w:rPr>
              <w:t>Про статус ветеранів війни, гарантії їх соціаль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Закон України «Про місцеве самоврядування в Україні» 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 України «Про оренду державного та комунального майн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рядок  передачі в оренду державного та комунального майна» затверджений постановою Кабінету Міністрів України від 03.06.2020р. №48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еруюча справами 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аталія ЗГАРДІВСЬКА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left="5664" w:firstLine="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64" w:firstLine="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ind w:left="567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одаток 1</w:t>
      </w:r>
    </w:p>
    <w:p>
      <w:pPr>
        <w:pStyle w:val="Normal"/>
        <w:ind w:left="567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о інформаційної картки адміністративної послуги</w:t>
      </w:r>
    </w:p>
    <w:p>
      <w:pPr>
        <w:pStyle w:val="Normal"/>
        <w:ind w:left="567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розділ 4 пункт 1)</w:t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rStyle w:val="Emphasis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квирській міській голові</w:t>
      </w:r>
    </w:p>
    <w:p>
      <w:pPr>
        <w:pStyle w:val="Normal"/>
        <w:pBdr>
          <w:bottom w:val="single" w:sz="4" w:space="1" w:color="000000"/>
        </w:pBdr>
        <w:ind w:left="538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</w:t>
      </w:r>
    </w:p>
    <w:p>
      <w:pPr>
        <w:pStyle w:val="Normal"/>
        <w:pBdr>
          <w:bottom w:val="single" w:sz="4" w:space="1" w:color="000000"/>
        </w:pBdr>
        <w:ind w:left="538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</w:t>
      </w:r>
    </w:p>
    <w:p>
      <w:pPr>
        <w:pStyle w:val="Normal"/>
        <w:pBdr>
          <w:bottom w:val="single" w:sz="4" w:space="1" w:color="000000"/>
        </w:pBdr>
        <w:ind w:left="538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left="5387" w:hanging="0"/>
        <w:jc w:val="center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0"/>
        </w:rPr>
        <w:t>Зазначаються повна назва та контактні данізаявника обов’язково (поштова адреса, номертелефону, адреса електронної пошти),код ЄДРПОУ- для юридичних осіб</w:t>
      </w:r>
      <w:r>
        <w:rPr>
          <w:rFonts w:cs="Times New Roman" w:ascii="Times New Roman" w:hAnsi="Times New Roman"/>
          <w:i/>
          <w:iCs/>
          <w:sz w:val="20"/>
        </w:rPr>
        <w:br/>
      </w:r>
      <w:r>
        <w:rPr>
          <w:rStyle w:val="Emphasis"/>
          <w:rFonts w:cs="Times New Roman" w:ascii="Times New Roman" w:hAnsi="Times New Roman"/>
          <w:i w:val="false"/>
          <w:sz w:val="20"/>
        </w:rPr>
        <w:t>(інформація може бути зазначена нафірмовому бланку)</w:t>
      </w:r>
    </w:p>
    <w:p>
      <w:pPr>
        <w:pStyle w:val="Normal"/>
        <w:ind w:left="142" w:hanging="0"/>
        <w:jc w:val="center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    Прошу надати в оренду майно комунальної власності ________________________________________________________________________________________________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на пільгових умовах, без проведення аукціону. 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ажаний строк оренди становить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_____________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льове призначення, за яким об’єкт оренди планується до використання 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ім того, інформую про те, що як потенційний орендар не підпадаю під критерії/ обмеження, які визначені частиною 4 статті 4 Закону України «Про оренду державного та комунального майна»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0"/>
        </w:rPr>
        <w:t>Також повідомляємо, що несемо особисту відповідальність за достовірність наданої інформації та документів, що її підтверджують, а також за будь-які наслідки, до яких може призвести її використа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0"/>
        </w:rPr>
        <w:t>Відповідно до Закону України «Про захист персональних даних» від 01.06.2010 року № 2297-</w:t>
      </w: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І даємо згоду на обробку наших персональних даних з первинних джерел (статутних документів, відомостей виданих на наше ім’я та ін.), відомостей, які надаємо про себе з метою отримання адміністративної послуги. Зобов’язуємося при зміні наших персональних даних надавати у найкоротший термін відповідним службам уточнену інформацію та подавати оригінали відповідних документі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</w:t>
        <w:tab/>
        <w:tab/>
        <w:t>________________                _______________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)</w:t>
      </w:r>
      <w:r>
        <w:rPr>
          <w:rFonts w:cs="Times New Roman" w:ascii="Times New Roman" w:hAnsi="Times New Roman"/>
          <w:i/>
          <w:sz w:val="20"/>
        </w:rPr>
        <w:tab/>
        <w:tab/>
        <w:tab/>
        <w:tab/>
      </w:r>
      <w:r>
        <w:rPr>
          <w:rFonts w:cs="Times New Roman" w:ascii="Times New Roman" w:hAnsi="Times New Roman"/>
          <w:sz w:val="20"/>
        </w:rPr>
        <w:t>(Підпис )                (ПІБ, печатку в разі наявності)</w:t>
      </w:r>
    </w:p>
    <w:p>
      <w:pPr>
        <w:pStyle w:val="Normal"/>
        <w:ind w:left="482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еруюча справами 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аталія ЗГАРДІВСЬ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right="-1" w:hanging="4253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oginbuttonuser">
    <w:name w:val="login-button__us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vira-rada.gov.ua/" TargetMode="External"/><Relationship Id="rId3" Type="http://schemas.openxmlformats.org/officeDocument/2006/relationships/hyperlink" Target="mailto:sknap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38:00Z</dcterms:created>
  <dc:creator>PC</dc:creator>
  <dc:description/>
  <dc:language>en-US</dc:language>
  <cp:lastModifiedBy>admin</cp:lastModifiedBy>
  <cp:lastPrinted>2023-03-28T13:03:00Z</cp:lastPrinted>
  <dcterms:modified xsi:type="dcterms:W3CDTF">2023-10-27T08:38:00Z</dcterms:modified>
  <cp:revision>2</cp:revision>
  <dc:subject/>
  <dc:title/>
</cp:coreProperties>
</file>