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 w:eastAsia="ru-RU"/>
        </w:rPr>
        <w:t>СКВИРСЬКА М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 w:eastAsia="ru-RU"/>
        </w:rPr>
        <w:t>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t>ПРОЄКТ  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від 0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черв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2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рок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м. Скви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№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адміністративної послуг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йної і технолог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ки адміністративної послуги, щ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ається через Центр над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тивних по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ідпункту 4 пункту «б» статті 27 Закону України «Про місцеве самоврядування в Україні», статті 8 Закону України «Про адміністративні послуги», Закону України «Про звернення громадян»,Закону України «Про фізичну культуру і спорт», наказу Міністерства освіти і науки, молоді та спорту України 11.10.2013 № 582 «Про затвердження Положення про Єдину спортивну класифікацію України», зареєстрований в Міністерстві юстиції України 04 листопада 2013 року за № 1861/24393, наказу Міністерства молоді та спорту України від 17.04.2014 № 1258 «Про затвердження Класифікаційних норм та вимог Єдиної спортивної класифікації України з олімпійських видів спорту», з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ареєстрований в Міністерстві юстиції України 8 травня 2014 р. за № 488/25265</w:t>
      </w:r>
      <w:r>
        <w:rPr>
          <w:rFonts w:cs="Times New Roman" w:ascii="Times New Roman" w:hAnsi="Times New Roman"/>
          <w:sz w:val="28"/>
          <w:szCs w:val="28"/>
        </w:rPr>
        <w:t xml:space="preserve">, наказу Міністерства молоді та спорту України від 24.04.2014 № 1305 «Про затвердження Кваліфікаційних норм та вимог Єдиної спортивної класифікації України з неолімпійських видів спорту»,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зареєстрований в Міністерстві юстиції України 14 травня 2014 р. за № 497/25274, </w:t>
      </w:r>
      <w:r>
        <w:rPr>
          <w:rFonts w:cs="Times New Roman" w:ascii="Times New Roman" w:hAnsi="Times New Roman"/>
          <w:sz w:val="28"/>
          <w:szCs w:val="28"/>
        </w:rPr>
        <w:t xml:space="preserve">наказу Міністерства молоді та спорту України від 11.05.2021 № 1505 «Про затвердження Кваліфікаційних норм та вимог Єдиної спортивної класифікації України з видів спорту осіб з інвалідністю з ураженнями опорно-рухового апарату, порушеннями зору, слуху та розумового і фізичного розвитку»,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зареєстрований в Міністерстві юстиції України 28 травня2021 р. за № 706/36328</w:t>
      </w:r>
      <w:r>
        <w:rPr>
          <w:rFonts w:cs="Times New Roman" w:ascii="Times New Roman" w:hAnsi="Times New Roman"/>
          <w:sz w:val="28"/>
          <w:szCs w:val="28"/>
        </w:rPr>
        <w:t>, постанови Кабінету Міністрів України від 30.01.2013 № 44 «Про затвердження вимог до підготовки технологічної картки адміністративної послуги», виконавчий комітет Сквирської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адміністративну послугу «Надання громадським об’єднанням ветеранів війни безплатно приміщень для здійснення їх статутних завдань», що надається через Центр надання адміністративних послуг Сквирської міської рад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твердити інформаційну картку адміністративної послуги, що надається через Центр надання адміністративних послуг Сквирської міської ради, згідно з додатком 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вердити технологічну картку адміністративної послуги, що надається через Центр надання адміністративних послуг Сквирської міської ради, згідно з додатком 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ішення покласти на заступницю міської голови Валентину Бачинсь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виконкому                                                             Валентина ЛЕВІЦЬ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5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315" w:before="0" w:after="0"/>
      <w:ind w:left="509" w:right="514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42:00Z</dcterms:created>
  <dc:creator>Рогоза</dc:creator>
  <dc:description/>
  <cp:keywords/>
  <dc:language>en-US</dc:language>
  <cp:lastModifiedBy>Zag3</cp:lastModifiedBy>
  <cp:lastPrinted>2023-05-16T11:27:00Z</cp:lastPrinted>
  <dcterms:modified xsi:type="dcterms:W3CDTF">2023-10-30T07:07:00Z</dcterms:modified>
  <cp:revision>4</cp:revision>
  <dc:subject/>
  <dc:title/>
</cp:coreProperties>
</file>