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санітарній обрізці та надання дозволу на  санітарну обрізку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в.о. директора КП «Сквираблагоустрій» Шутенко С.О. №03-4463 від 11.09.2023 р., ФОП Замчалова З.В. №03-1070 від 15.09.2023 р., Семенюк С.В. №03-1044 від 06.09.2023р., що підлягають санітарній обрізці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22, №123, №124 від 25.09.2023 р., що підлягають санітарній обрізці надати дозвіл на санітарну обрізку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25 (двадцять п’ять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акти обстеження в кількості 4-х шт.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, згідно розподілу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Style14"/>
        <w:tabs>
          <w:tab w:val="clear" w:pos="709"/>
          <w:tab w:val="left" w:pos="6946" w:leader="none"/>
        </w:tabs>
        <w:spacing w:lineRule="auto" w:line="240" w:before="0" w:after="0"/>
        <w:ind w:left="567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6:00Z</dcterms:created>
  <dc:creator>Admin</dc:creator>
  <dc:description/>
  <cp:keywords/>
  <dc:language>en-US</dc:language>
  <cp:lastModifiedBy>Ekv</cp:lastModifiedBy>
  <cp:lastPrinted>2023-09-26T11:27:00Z</cp:lastPrinted>
  <dcterms:modified xsi:type="dcterms:W3CDTF">2023-09-26T08:28:00Z</dcterms:modified>
  <cp:revision>3</cp:revision>
  <dc:subject/>
  <dc:title/>
</cp:coreProperties>
</file>