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и двом) громадянам, призваним на військову службу під час мобілізації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6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шістдесят шість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4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14212518"/>
      <w:bookmarkStart w:id="3" w:name="_Hlk114212518"/>
      <w:bookmarkEnd w:id="3"/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09-29T11:17:00Z</cp:lastPrinted>
  <dcterms:modified xsi:type="dcterms:W3CDTF">2023-10-16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66</vt:lpwstr>
  </property>
</Properties>
</file>