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 xml:space="preserve">03 жовтня </w:t>
      </w:r>
      <w:r>
        <w:rPr>
          <w:b/>
          <w:color w:val="00000A"/>
          <w:sz w:val="28"/>
          <w:szCs w:val="28"/>
          <w:lang w:eastAsia="zh-CN"/>
        </w:rPr>
        <w:t xml:space="preserve">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Капітальний ремонт покрівлі Сквирської дитячо-юнацької спортивної школи імені Заслуженого тренера Воропая П.М по вул.Карла Болсуновського,74 в м.Сквира Білоцерківського району, Київської області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1.Затвердити кошторисну частину проєктної документації за робочим проєктом: </w:t>
      </w:r>
      <w:r>
        <w:rPr>
          <w:b/>
          <w:sz w:val="28"/>
          <w:szCs w:val="28"/>
          <w:lang w:val="uk-UA"/>
        </w:rPr>
        <w:t>«Капітальний ремонт покрівлі Сквирської дитячо-юнацької спортивної школи імені Заслуженого тренера Воропая П.М по вул.Карла Болсуновського,74 в м.Сквира Білоцерківського району, Київської області»</w:t>
      </w:r>
      <w:r>
        <w:rPr>
          <w:sz w:val="28"/>
          <w:szCs w:val="28"/>
          <w:lang w:val="uk-UA"/>
        </w:rPr>
        <w:t xml:space="preserve"> у поточних цінах станом на 29 вересня 2023 року складає 1397,033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123,797 тис. 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73,236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го звіту (позитивний) ТОВ «УКРЕКСПЕРТИЗА ГРУП» від 29.09.2023 № 0200-4241-23/УЕГ/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Контроль за виконання рішення покласти на </w:t>
      </w:r>
      <w:r>
        <w:rPr>
          <w:sz w:val="28"/>
          <w:szCs w:val="28"/>
          <w:lang w:val="uk-UA"/>
        </w:rPr>
        <w:t>заступника міської голови, згідн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                                               Марина ТЕР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basedOn w:val="Style14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09:00Z</dcterms:created>
  <dc:creator>04</dc:creator>
  <dc:description/>
  <cp:keywords/>
  <dc:language>en-US</dc:language>
  <cp:lastModifiedBy>admin</cp:lastModifiedBy>
  <cp:lastPrinted>2023-06-14T13:15:00Z</cp:lastPrinted>
  <dcterms:modified xsi:type="dcterms:W3CDTF">2023-10-06T1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