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00000A"/>
          <w:sz w:val="12"/>
          <w:szCs w:val="12"/>
        </w:rPr>
      </w:pPr>
      <w:r>
        <w:rPr>
          <w:color w:val="00000A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A"/>
          <w:sz w:val="36"/>
          <w:szCs w:val="36"/>
          <w:lang w:eastAsia="zh-CN"/>
        </w:rPr>
      </w:pPr>
      <w:r>
        <w:rPr>
          <w:b/>
          <w:bCs/>
          <w:color w:val="00000A"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color w:val="00000A"/>
          <w:sz w:val="36"/>
          <w:szCs w:val="36"/>
          <w:lang w:eastAsia="zh-CN"/>
        </w:rPr>
      </w:pPr>
      <w:r>
        <w:rPr>
          <w:b/>
          <w:color w:val="00000A"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color w:val="00000A"/>
          <w:sz w:val="12"/>
          <w:szCs w:val="12"/>
          <w:lang w:eastAsia="zh-CN"/>
        </w:rPr>
      </w:pPr>
      <w:r>
        <w:rPr>
          <w:b/>
          <w:color w:val="00000A"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A"/>
          <w:sz w:val="36"/>
          <w:szCs w:val="36"/>
          <w:lang w:val="uk-UA" w:eastAsia="zh-CN"/>
        </w:rPr>
        <w:t xml:space="preserve">ПРОЄКТ </w:t>
      </w:r>
      <w:r>
        <w:rPr>
          <w:b/>
          <w:color w:val="00000A"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color w:val="00000A"/>
          <w:sz w:val="16"/>
          <w:szCs w:val="16"/>
          <w:lang w:eastAsia="zh-CN"/>
        </w:rPr>
      </w:pPr>
      <w:r>
        <w:rPr>
          <w:b/>
          <w:color w:val="00000A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tLeast" w:line="0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eastAsia="zh-CN"/>
        </w:rPr>
        <w:t xml:space="preserve">від </w:t>
      </w:r>
      <w:r>
        <w:rPr>
          <w:b/>
          <w:color w:val="00000A"/>
          <w:sz w:val="28"/>
          <w:szCs w:val="28"/>
          <w:lang w:val="uk-UA" w:eastAsia="zh-CN"/>
        </w:rPr>
        <w:t>05 грудня</w:t>
      </w:r>
      <w:r>
        <w:rPr>
          <w:b/>
          <w:color w:val="00000A"/>
          <w:sz w:val="28"/>
          <w:szCs w:val="28"/>
          <w:lang w:eastAsia="zh-CN"/>
        </w:rPr>
        <w:t xml:space="preserve"> 2023 року         м. Сквира                    № </w:t>
      </w:r>
      <w:r>
        <w:rPr>
          <w:b/>
          <w:color w:val="00000A"/>
          <w:sz w:val="28"/>
          <w:szCs w:val="28"/>
          <w:lang w:val="uk-UA" w:eastAsia="zh-CN"/>
        </w:rPr>
        <w:t xml:space="preserve">   </w:t>
      </w:r>
      <w:r>
        <w:rPr>
          <w:b/>
          <w:color w:val="00000A"/>
          <w:sz w:val="28"/>
          <w:szCs w:val="28"/>
          <w:lang w:eastAsia="zh-CN"/>
        </w:rPr>
        <w:t>/</w:t>
      </w:r>
      <w:bookmarkStart w:id="0" w:name="_GoBack"/>
      <w:bookmarkEnd w:id="0"/>
    </w:p>
    <w:p>
      <w:pPr>
        <w:pStyle w:val="Normal"/>
        <w:suppressAutoHyphens w:val="true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кошторисних частини проектних документацій </w:t>
      </w:r>
      <w:r>
        <w:rPr>
          <w:b/>
          <w:sz w:val="28"/>
          <w:szCs w:val="28"/>
          <w:lang w:val="uk-UA"/>
        </w:rPr>
        <w:t>за робочими проєктами капітального ремонту дорожнього покриття вулиць Сквирської міської територіальної громади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кошторисні частини проєктних документацій за робочими проєктами: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Миру в с. Тхорівка, Білоцерківського району 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380,893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112,892 тис.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268,001 тис. грн., відповідно до експертного звіту (позитивний) ТОВ «Інженерно-будівельне бюро» від 22.11.2023 № 05-0873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Травнева в с. Руд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3537,636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2876,558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661,078 тис. грн., відповідно до експертного звіту (позитивний) ТОВ «Інженерно-будівельне бюро» від 22.11.2023 № 05-0872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Заріччя в с. Антонів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4911,333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4003,125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і витрати – 908,208 тис. грн., відповідно до експертного звіту (позитивний) ТОВ «Інженерно-будівельне бюро» від 22.11.2023 № 05-087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провул.Лівобережний в м. 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2093,975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691,728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і витрати – 402,247 тис. грн., відповідно до експертного звіту (позитивний) ТОВ «Інженерно-будівельне бюро» від 22.11.2023 № 05-0870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Партизанська в м. 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3539,412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2878,970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660,442 тис. грн., відповідно до експертного звіту (позитивний) ТОВ «Інженерно-будівельне бюро» від 22.11.2023 № 05-0876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 Лесі Українки в с. Селезенівк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5570,351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4556,203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1014,148 тис. грн., відповідно до експертного звіту (позитивний) ТОВ «Інженерно-будівельне бюро» від 22.11.2023 № 05-0874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провул. Тараса Шевченко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282,784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033,279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і витрати – 249,505 тис. грн., відповідно до експертного звіту (позитивний) ТОВ «Інженерно-будівельне бюро» від 22.11.2023 № 05-0875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 Чумацька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2050,286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655,745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і витрати – 394,541 тис. грн., відповідно до експертного звіту (позитивний) ТОВ «Інженерно-будівельне бюро» від 22.11.2023 № 05-0869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 Михайло Гордовенка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987,317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1603,753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383,564 тис. грн., відповідно до експертного звіту (позитивний) ТОВ «Інженерно-будівельне бюро» від 22.11.2023 № 05-0868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провул. Шкільний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370,501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1103,226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267,275 тис. грн., відповідно до експертного звіту (позитивний) ТОВ «Інженерно-будівельне бюро» від 22.11.2023 № 05-0867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провул. Лікарняний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904,537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1541,196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363,341 тис. грн., відповідно до експертного звіту (позитивний) ТОВ «Інженерно-будівельне бюро» від 22.11.2023 № 05-0866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 Пустоварівська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499,700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1208,858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290,842 тис. грн., відповідно до експертного звіту (позитивний) ТОВ «Інженерно-будівельне бюро» від 22.11.2023 № 05-086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</w:t>
      </w:r>
      <w:r>
        <w:rPr>
          <w:color w:val="000000"/>
          <w:sz w:val="28"/>
          <w:szCs w:val="28"/>
          <w:lang w:val="uk-UA"/>
        </w:rPr>
        <w:t xml:space="preserve">нтроль за виконання рішення покласти на </w:t>
      </w:r>
      <w:r>
        <w:rPr>
          <w:sz w:val="28"/>
          <w:szCs w:val="28"/>
          <w:lang w:val="uk-UA"/>
        </w:rPr>
        <w:t>заступниць міської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>Валентина ЛЕВІЦЬ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38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Начальниця відділу                                                                          Марина ТЕРНОВ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basedOn w:val="Style14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книги"/>
    <w:basedOn w:val="Style14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55:00Z</dcterms:created>
  <dc:creator>04</dc:creator>
  <dc:description/>
  <cp:keywords/>
  <dc:language>en-US</dc:language>
  <cp:lastModifiedBy>admin</cp:lastModifiedBy>
  <cp:lastPrinted>2023-11-02T10:54:00Z</cp:lastPrinted>
  <dcterms:modified xsi:type="dcterms:W3CDTF">2023-11-23T09:0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