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470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 w:eastAsia="zh-CN"/>
        </w:rPr>
      </w:pPr>
      <w:r>
        <w:rPr>
          <w:rFonts w:cs="Times New Roman" w:ascii="Times New Roman" w:hAnsi="Times New Roman"/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 w:eastAsia="zh-CN"/>
        </w:rPr>
        <w:t>П Р О Є К Т  Р І Ш Е Н Н Я</w:t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zh-CN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від __ _________ 2023 року              м. Сквира                                   № __/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Фінансового пла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унального підприємств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Сквираблагоустрій» на 2024 рік</w:t>
        <w:tab/>
        <w:tab/>
      </w:r>
    </w:p>
    <w:p>
      <w:pPr>
        <w:pStyle w:val="Heading1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sz w:val="28"/>
          <w:szCs w:val="28"/>
          <w:lang w:val="uk-UA" w:eastAsia="ru-RU"/>
        </w:rPr>
      </w:r>
    </w:p>
    <w:p>
      <w:pPr>
        <w:pStyle w:val="Heading1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зглянувши клопотання виконуючого обов’язки директора комунального підприємства «Сквираблагоустрій» від 17.11.2023 № 498, з метою здійснення контролю за фінансово-господарською діяльністю, підвищення ефективності роботи комунальних підприємств міста, відповідно до ст. ст. 24, 78 Господарського кодексу України, рішення сесії Сквирської міської ради                     від 23.02.2021 №28-5-VІІІ «Про затвердження Порядку складання, затвердження та контролю виконання фінансових планів підприємств комунальної власності Сквирської міської ради», керуючись статтями 17, 27, 53, 59 Закону України «Про місцеве самоврядування в Україні» виконавчий комітет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Фінансовий план комунального підприємства «Сквираблагоустрій» на 2024 рік (додаєтьс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мунальному підприємству «Сквираблагоустрій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виконання показників, передбачених фінансовим план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дотримання вимог чинного законодавства з питань оплати праці та недопущення заборгованості з її випла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часно вживати заходів щодо погашення кредиторської та дебіторської заборгован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вживати заходів щодо оптимізації витрат підприєм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здійснювати аналіз показників фінансово-господарської діяльності та вживати дієві заходи щодо беззбиткової роботи підприєм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заступників міської голов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виконкому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ентина ЛЕВ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ГОДЖЕНО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ступник міської голов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«____»_____________2023 р.                                                              Людмила СЕРГІ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талія ЗГАРДІ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Начальник фінансового управління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«____»_____________2023р.      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                            Ірина КРУКІВСЬК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відділу з питань юридичного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забезпечення та діловодст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«____»_____________2023р. </w:t>
        <w:tab/>
        <w:tab/>
        <w:tab/>
        <w:tab/>
        <w:t xml:space="preserve">                     Ірина КВАШ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чальник відділу капіт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будівництва, комунальної власності та Ж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«____»_____________2023 р.                                                                Марина ТЕРНОВ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(уповноважений з питань запобігання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виявлення корупції)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«____»_____________2023р.</w:t>
        <w:tab/>
        <w:t xml:space="preserve">                                                        Віктор САЛТАНЮК                                               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ец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3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10281"/>
        <w:gridCol w:w="10281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____»_____________2023 р.                                                           </w:t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20765" cy="3670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80" w:leader="none"/>
                                            <w:tab w:val="left" w:pos="6576" w:leader="none"/>
                                          </w:tabs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 xml:space="preserve">В.о. директора </w:t>
                                          <w:tab/>
                                          <w:t xml:space="preserve">    Сергій ШУТЕНКО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>КП «Сквираблагоустрій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28.9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  <w:tab w:val="left" w:pos="6576" w:leader="none"/>
                                    </w:tabs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В.о. директора </w:t>
                                    <w:tab/>
                                    <w:t xml:space="preserve">    Сергій ШУТЕНК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КП «Сквираблагоустрій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4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635</wp:posOffset>
                      </wp:positionV>
                      <wp:extent cx="6391275" cy="1835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4.45pt;mso-wrap-distance-left:9pt;mso-wrap-distance-right:9pt;mso-wrap-distance-top:0pt;mso-wrap-distance-bottom:8pt;margin-top:0.05pt;mso-position-vertical-relative:text;margin-left:-4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91275" cy="9175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чальник фінансовогоуправлінняСквирськоїміської ради                                          «____»_____________2021 р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Ірина КРУКІВ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72.2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фінансовогоуправлінняСквирськоїміської ради                                          «____»_____________2021 р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Ірина КРУК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21:00Z</dcterms:created>
  <dc:creator>Admin</dc:creator>
  <dc:description/>
  <cp:keywords/>
  <dc:language>en-US</dc:language>
  <cp:lastModifiedBy>LENOVO</cp:lastModifiedBy>
  <cp:lastPrinted>2023-11-17T09:35:00Z</cp:lastPrinted>
  <dcterms:modified xsi:type="dcterms:W3CDTF">2023-11-28T06:21:00Z</dcterms:modified>
  <cp:revision>2</cp:revision>
  <dc:subject/>
  <dc:title/>
</cp:coreProperties>
</file>