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Calibri" w:cs="Calibri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Є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470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zh-CN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ПРОЕКТ Р І Ш Е Н Н Я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від                        2023 року              м. Сквира                                   № ___/___</w:t>
      </w:r>
    </w:p>
    <w:p>
      <w:pPr>
        <w:pStyle w:val="Normal"/>
        <w:ind w:right="297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Фінансового пла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мунального некомерційного підприємств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вирської міської ради «Сквирський місь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центр первинної медико-санітарної допомоги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2024 рік</w:t>
        <w:tab/>
        <w:tab/>
      </w:r>
    </w:p>
    <w:p>
      <w:pPr>
        <w:pStyle w:val="Heading1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 метою здійснення контролю за фінансово-господарською діяльністю, підвищення ефективності роботи комунальних підприємств міста, відповідно до ст. ст. 24, 78 Господарського кодексу України, рішення сесії Сквирської міської ради від 23.02.2021 №28-5-VІІІ  «Про затвердження Порядку складання, затвердження та контролю виконання фінансових планів підприємств комунальної власності Сквирської  міської ради», керуючись ст.ст.17, 27, 53, 59 Закону України «Про місцеве самоврядування в Україні», виконавчий комітет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Фінансовий план Комунального некомерційного підприємства Сквирської міської ради «Сквирський міський центр первинної медико-санітарної допомоги » на 2024 рік (додається).</w:t>
      </w:r>
    </w:p>
    <w:p>
      <w:pPr>
        <w:pStyle w:val="Normal"/>
        <w:shd w:fill="FFFFFF" w:val="clear"/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  <w:tab/>
        <w:t>Комунальному некомерційному підприємству СМР «Сквирський міський центр первинної медико-санітарної допомоги»:</w:t>
      </w:r>
    </w:p>
    <w:p>
      <w:pPr>
        <w:pStyle w:val="Normal"/>
        <w:shd w:fill="FFFFFF" w:val="clear"/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-  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</w:t>
        <w:tab/>
        <w:t>Контроль за виконанням даного рішення покласти на заступників міського голов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ентина ЛЕВ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ind w:left="38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ind w:left="3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ГОДЖЕНО:</w:t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ind w:left="38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ця міської голови</w:t>
        <w:tab/>
        <w:tab/>
        <w:t xml:space="preserve">   Людмила СЕРГІЄНКО</w:t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ind w:left="38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ind w:left="38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ця міської голови                                                Валентина БАЧИНСЬКА</w:t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уюч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прав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екретар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</w:t>
      </w:r>
      <w:r>
        <w:rPr>
          <w:rFonts w:cs="Times New Roman" w:ascii="Times New Roman" w:hAnsi="Times New Roman"/>
          <w:sz w:val="28"/>
          <w:szCs w:val="28"/>
          <w:lang w:val="uk-UA"/>
        </w:rPr>
        <w:t>у                                                          Наталія ЗГАРДІВС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ця відділу з питань                                          Ірина КВАШ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юридичного забезпечення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діловодства міської ради</w:t>
      </w:r>
    </w:p>
    <w:p>
      <w:pPr>
        <w:pStyle w:val="Normal"/>
        <w:spacing w:lineRule="auto" w:line="240" w:before="0" w:after="0"/>
        <w:ind w:left="786" w:hanging="786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86" w:hanging="786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 xml:space="preserve">Начальниця фінансового управління </w:t>
      </w:r>
    </w:p>
    <w:p>
      <w:pPr>
        <w:pStyle w:val="Normal"/>
        <w:spacing w:lineRule="auto" w:line="240" w:before="0" w:after="0"/>
        <w:ind w:left="786" w:hanging="786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  <w:t>міської ради</w:t>
        <w:tab/>
        <w:tab/>
        <w:tab/>
        <w:t xml:space="preserve">                                          Ірина КРУКІВСЬКА </w:t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рганізацій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у 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квирської міської (уповноважений з 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итань запобігання та виявлення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рупції)                                                                          Віктор САЛТАНЮК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КНП СМР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Сквирський МЦПМСД»                                                    Людмила ГАДІЯ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37:00Z</dcterms:created>
  <dc:creator>Admin</dc:creator>
  <dc:description/>
  <cp:keywords/>
  <dc:language>en-US</dc:language>
  <cp:lastModifiedBy>User</cp:lastModifiedBy>
  <cp:lastPrinted>2021-08-04T12:50:00Z</cp:lastPrinted>
  <dcterms:modified xsi:type="dcterms:W3CDTF">2023-11-27T13:08:00Z</dcterms:modified>
  <cp:revision>46</cp:revision>
  <dc:subject/>
  <dc:title/>
</cp:coreProperties>
</file>