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 Додаток №2</w:t>
      </w:r>
    </w:p>
    <w:p>
      <w:pPr>
        <w:pStyle w:val="Normal"/>
        <w:rPr/>
      </w:pPr>
      <w:r>
        <w:rPr/>
        <w:t xml:space="preserve"> </w:t>
      </w:r>
      <w:r>
        <w:rPr/>
        <w:t>до рішення сесії Сквирської</w:t>
      </w:r>
    </w:p>
    <w:p>
      <w:pPr>
        <w:pStyle w:val="Normal"/>
        <w:rPr/>
      </w:pPr>
      <w:r>
        <w:rPr/>
        <w:t xml:space="preserve"> </w:t>
      </w:r>
      <w:r>
        <w:rPr/>
        <w:t>міської ради від 23 лютого 2021р.</w:t>
      </w:r>
    </w:p>
    <w:p>
      <w:pPr>
        <w:pStyle w:val="Normal"/>
        <w:rPr/>
      </w:pPr>
      <w:r>
        <w:rPr/>
        <w:t xml:space="preserve"> № </w:t>
      </w:r>
      <w:r>
        <w:rPr/>
        <w:t xml:space="preserve">28- 5 - </w:t>
      </w:r>
      <w:r>
        <w:rPr>
          <w:lang w:val="en-US"/>
        </w:rPr>
        <w:t>VIII</w:t>
      </w:r>
    </w:p>
    <w:p>
      <w:pPr>
        <w:pStyle w:val="Normal"/>
        <w:rPr/>
      </w:pPr>
      <w:r>
        <w:rPr/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47"/>
        <w:gridCol w:w="2458"/>
        <w:gridCol w:w="1559"/>
        <w:gridCol w:w="1432"/>
        <w:gridCol w:w="93"/>
      </w:tblGrid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rPr/>
            </w:pPr>
            <w:bookmarkStart w:id="0" w:name="1938"/>
            <w:bookmarkStart w:id="1" w:name="1936"/>
            <w:bookmarkEnd w:id="0"/>
            <w:bookmarkEnd w:id="1"/>
            <w:r>
              <w:rPr/>
              <w:t>ЗАТВЕРДЖЕНО _Сквирський міський голова</w:t>
              <w:br/>
              <w:t>______________________В.П.Левіцька________</w:t>
              <w:br/>
              <w:t>________________</w:t>
            </w:r>
            <w:r>
              <w:rPr>
                <w:u w:val="single"/>
              </w:rPr>
              <w:t>М. П.</w:t>
            </w:r>
            <w:r>
              <w:rPr/>
              <w:t>_____________________</w:t>
              <w:br/>
              <w:t>(посада, прізвище та ініціали керівника органу управління</w:t>
              <w:br/>
              <w:t xml:space="preserve">підприємством або номер відповідного рішення КМУ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ДЖЕНО ___Фінансовим управлінням Сквирсько ї міської ради _____________________І.Круківська____________________</w:t>
              <w:br/>
              <w:t xml:space="preserve">(посада, прізвище та ініціали керівника органу управління підприємством) </w:t>
            </w:r>
          </w:p>
          <w:p>
            <w:pPr>
              <w:pStyle w:val="Normal"/>
              <w:rPr/>
            </w:pPr>
            <w:r>
              <w:rPr/>
              <w:t xml:space="preserve">М. П.  </w:t>
            </w:r>
          </w:p>
        </w:tc>
        <w:tc>
          <w:tcPr>
            <w:tcW w:w="5449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bookmarkStart w:id="2" w:name="1940"/>
            <w:bookmarkEnd w:id="2"/>
            <w:r>
              <w:rPr/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ди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і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21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ідприємство</w:t>
            </w:r>
            <w:r>
              <w:rPr>
                <w:lang w:val="ru-RU"/>
              </w:rPr>
              <w:t xml:space="preserve"> </w:t>
            </w:r>
            <w:r>
              <w:rPr/>
              <w:t>Комунальна установа Сквирської  міської ради «Центр надання соціальних послуг»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ЄДРПО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3689631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ізаційно-правова форма  Комунальна організація (установа, заклад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ПФ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30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риторія      м.Сквира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АТУ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24010100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 державного управління Міські, районні у містах ради та їх виконавчі  органи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СПОД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1009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лузь  Міністерство соціальної політики України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ЗКГН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д економічної діяльності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ВЕД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7.30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диниці виміру: тис. гривен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орма власності  комунальна організаці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исельність працівників     80,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ісцезнаходження : вул. Київська,12 м. Сквира, Київська област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лефон ( 04568) 5-14-7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ізвище та ініціали керівника                   Радчук  С.П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3" w:name="1944"/>
      <w:bookmarkStart w:id="4" w:name="1944"/>
      <w:bookmarkEnd w:id="4"/>
    </w:p>
    <w:p>
      <w:pPr>
        <w:pStyle w:val="Normal"/>
        <w:rPr/>
      </w:pPr>
      <w:r>
        <w:rPr/>
        <w:t>ФІНАНСОВИЙ ПЛАН ПІДПРИЄМСТВА НА 202</w:t>
      </w:r>
      <w:r>
        <w:rPr>
          <w:lang w:val="ru-RU"/>
        </w:rPr>
        <w:t>4</w:t>
      </w:r>
      <w:r>
        <w:rPr/>
        <w:t xml:space="preserve"> рік</w:t>
        <w:br/>
      </w:r>
    </w:p>
    <w:p>
      <w:pPr>
        <w:pStyle w:val="Normal"/>
        <w:rPr/>
      </w:pPr>
      <w:bookmarkStart w:id="5" w:name="1948"/>
      <w:bookmarkEnd w:id="5"/>
      <w:r>
        <w:rPr/>
        <w:t>Основні фінансові показники підприємства</w:t>
      </w:r>
    </w:p>
    <w:p>
      <w:pPr>
        <w:pStyle w:val="Normal"/>
        <w:rPr/>
      </w:pPr>
      <w:bookmarkStart w:id="6" w:name="1950"/>
      <w:bookmarkEnd w:id="6"/>
      <w:r>
        <w:rPr/>
        <w:t>I. Формування прибутку підприємства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1952"/>
            <w:bookmarkStart w:id="8" w:name="1952"/>
            <w:bookmarkEnd w:id="8"/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1953"/>
            <w:bookmarkEnd w:id="9"/>
            <w:r>
              <w:rPr/>
              <w:t>Код ряд-</w:t>
              <w:br/>
              <w:t>ка</w:t>
            </w:r>
          </w:p>
        </w:tc>
        <w:tc>
          <w:tcPr>
            <w:tcW w:w="9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1954"/>
            <w:bookmarkEnd w:id="10"/>
            <w:r>
              <w:rPr/>
              <w:t>Факт мину-</w:t>
              <w:br/>
              <w:t>лого року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1955"/>
            <w:bookmarkEnd w:id="11"/>
            <w:r>
              <w:rPr/>
              <w:t>Фінан-</w:t>
              <w:br/>
              <w:t>совий план поточ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1956"/>
            <w:bookmarkEnd w:id="12"/>
            <w:r>
              <w:rPr/>
              <w:t>Плано-</w:t>
              <w:br/>
              <w:t>вий рік (усього)</w:t>
            </w:r>
          </w:p>
        </w:tc>
        <w:tc>
          <w:tcPr>
            <w:tcW w:w="33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" w:name="1957"/>
            <w:bookmarkEnd w:id="13"/>
            <w:r>
              <w:rPr/>
              <w:t>У тому числі за кварталами</w:t>
            </w:r>
          </w:p>
        </w:tc>
      </w:tr>
      <w:tr>
        <w:trPr>
          <w:trHeight w:val="841" w:hRule="atLeast"/>
          <w:cantSplit w:val="true"/>
        </w:trPr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1958"/>
            <w:bookmarkEnd w:id="14"/>
            <w:r>
              <w:rPr/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1959"/>
            <w:bookmarkEnd w:id="15"/>
            <w:r>
              <w:rPr/>
              <w:t>I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" w:name="1960"/>
            <w:bookmarkEnd w:id="16"/>
            <w:r>
              <w:rPr/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" w:name="1961"/>
            <w:bookmarkEnd w:id="17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8" w:name="1962"/>
            <w:bookmarkEnd w:id="18"/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9" w:name="1963"/>
            <w:bookmarkEnd w:id="19"/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" w:name="1964"/>
            <w:bookmarkEnd w:id="20"/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" w:name="1965"/>
            <w:bookmarkEnd w:id="21"/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" w:name="1966"/>
            <w:bookmarkEnd w:id="22"/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" w:name="1967"/>
            <w:bookmarkEnd w:id="23"/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" w:name="1968"/>
            <w:bookmarkEnd w:id="24"/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5" w:name="1969"/>
            <w:bookmarkEnd w:id="25"/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" w:name="1970"/>
            <w:bookmarkEnd w:id="26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1971"/>
            <w:bookmarkEnd w:id="27"/>
            <w:r>
              <w:rPr/>
              <w:t>Доходи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1972"/>
            <w:bookmarkStart w:id="29" w:name="1972"/>
            <w:bookmarkEnd w:id="29"/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" w:name="1973"/>
            <w:bookmarkStart w:id="31" w:name="1973"/>
            <w:bookmarkEnd w:id="31"/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" w:name="1974"/>
            <w:bookmarkStart w:id="33" w:name="1974"/>
            <w:bookmarkEnd w:id="33"/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" w:name="1975"/>
            <w:bookmarkStart w:id="35" w:name="1975"/>
            <w:bookmarkEnd w:id="35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" w:name="1976"/>
            <w:bookmarkStart w:id="37" w:name="1976"/>
            <w:bookmarkEnd w:id="37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" w:name="1977"/>
            <w:bookmarkStart w:id="39" w:name="1977"/>
            <w:bookmarkEnd w:id="39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1978"/>
            <w:bookmarkStart w:id="41" w:name="1978"/>
            <w:bookmarkEnd w:id="41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" w:name="1979"/>
            <w:bookmarkStart w:id="43" w:name="1979"/>
            <w:bookmarkEnd w:id="4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" w:name="1980"/>
            <w:bookmarkEnd w:id="44"/>
            <w:r>
              <w:rPr/>
              <w:t xml:space="preserve">Дохід (виручка) від реалізації продукції (товарів, робіт, </w:t>
            </w:r>
            <w:r>
              <w:rPr>
                <w:u w:val="single"/>
              </w:rPr>
              <w:t>послуг</w:t>
            </w:r>
            <w:r>
              <w:rPr/>
              <w:t>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" w:name="1981"/>
            <w:bookmarkEnd w:id="45"/>
            <w:r>
              <w:rPr/>
              <w:t>0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46" w:name="1982"/>
            <w:bookmarkEnd w:id="46"/>
            <w:r>
              <w:rPr>
                <w:lang w:val="en-US"/>
              </w:rPr>
              <w:t>84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" w:name="1983"/>
            <w:bookmarkEnd w:id="47"/>
            <w:r>
              <w:rPr/>
              <w:t>129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" w:name="1984"/>
            <w:bookmarkEnd w:id="48"/>
            <w:r>
              <w:rPr/>
              <w:t>2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" w:name="1985"/>
            <w:bookmarkEnd w:id="49"/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" w:name="1986"/>
            <w:bookmarkEnd w:id="50"/>
            <w:r>
              <w:rPr/>
              <w:t>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" w:name="1987"/>
            <w:bookmarkEnd w:id="51"/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2" w:name="1988"/>
            <w:bookmarkEnd w:id="52"/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" w:name="1989"/>
            <w:bookmarkEnd w:id="53"/>
            <w:r>
              <w:rPr/>
              <w:t>Податок на додану варті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" w:name="1990"/>
            <w:bookmarkEnd w:id="54"/>
            <w:r>
              <w:rPr/>
              <w:t>0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" w:name="1991"/>
            <w:bookmarkEnd w:id="55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" w:name="1992"/>
            <w:bookmarkEnd w:id="56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" w:name="1993"/>
            <w:bookmarkEnd w:id="5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" w:name="1994"/>
            <w:bookmarkEnd w:id="5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" w:name="1995"/>
            <w:bookmarkEnd w:id="5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" w:name="1996"/>
            <w:bookmarkEnd w:id="6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1" w:name="1997"/>
            <w:bookmarkEnd w:id="61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" w:name="1998"/>
            <w:bookmarkEnd w:id="62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" w:name="1999"/>
            <w:bookmarkEnd w:id="63"/>
            <w:r>
              <w:rPr/>
              <w:t>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" w:name="2000"/>
            <w:bookmarkEnd w:id="64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" w:name="2001"/>
            <w:bookmarkEnd w:id="65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" w:name="2002"/>
            <w:bookmarkEnd w:id="6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" w:name="2003"/>
            <w:bookmarkEnd w:id="6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8" w:name="2004"/>
            <w:bookmarkEnd w:id="6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" w:name="2005"/>
            <w:bookmarkEnd w:id="6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0" w:name="2006"/>
            <w:bookmarkEnd w:id="7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" w:name="2007"/>
            <w:bookmarkEnd w:id="71"/>
            <w:r>
              <w:rPr/>
              <w:t xml:space="preserve">Інші непрямі податк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" w:name="2008"/>
            <w:bookmarkEnd w:id="72"/>
            <w:r>
              <w:rPr/>
              <w:t>0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" w:name="2009"/>
            <w:bookmarkEnd w:id="73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" w:name="2010"/>
            <w:bookmarkEnd w:id="74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" w:name="2011"/>
            <w:bookmarkEnd w:id="7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" w:name="2012"/>
            <w:bookmarkEnd w:id="7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" w:name="2013"/>
            <w:bookmarkEnd w:id="7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" w:name="2014"/>
            <w:bookmarkEnd w:id="7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9" w:name="2015"/>
            <w:bookmarkEnd w:id="7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" w:name="2016"/>
            <w:bookmarkEnd w:id="80"/>
            <w:r>
              <w:rPr/>
              <w:t xml:space="preserve">Інші ви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1" w:name="2017"/>
            <w:bookmarkEnd w:id="81"/>
            <w:r>
              <w:rPr/>
              <w:t>0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" w:name="2018"/>
            <w:bookmarkEnd w:id="82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" w:name="2019"/>
            <w:bookmarkEnd w:id="83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" w:name="2020"/>
            <w:bookmarkEnd w:id="8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" w:name="2021"/>
            <w:bookmarkEnd w:id="8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" w:name="2022"/>
            <w:bookmarkEnd w:id="8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" w:name="2023"/>
            <w:bookmarkEnd w:id="8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8" w:name="2024"/>
            <w:bookmarkEnd w:id="8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" w:name="2025"/>
            <w:bookmarkEnd w:id="89"/>
            <w:r>
              <w:rPr/>
              <w:t xml:space="preserve">Чистий дохід (виручка) від реалізації продукції (товарів, робіт, послуг) </w:t>
            </w:r>
            <w:r>
              <w:rPr>
                <w:i/>
              </w:rPr>
              <w:t>(</w:t>
            </w:r>
            <w:r>
              <w:rPr>
                <w:i/>
                <w:u w:val="single"/>
              </w:rPr>
              <w:t>платні соціальні послуг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" w:name="2026"/>
            <w:bookmarkEnd w:id="90"/>
            <w:r>
              <w:rPr/>
              <w:t>0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91" w:name="2027"/>
            <w:bookmarkEnd w:id="91"/>
            <w:r>
              <w:rPr>
                <w:lang w:val="en-US"/>
              </w:rPr>
              <w:t>8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2" w:name="2028"/>
            <w:bookmarkEnd w:id="92"/>
            <w:r>
              <w:rPr/>
              <w:t>129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" w:name="2029"/>
            <w:bookmarkEnd w:id="93"/>
            <w:r>
              <w:rPr/>
              <w:t>2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" w:name="2030"/>
            <w:bookmarkEnd w:id="94"/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" w:name="2031"/>
            <w:bookmarkEnd w:id="95"/>
            <w:r>
              <w:rPr/>
              <w:t>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" w:name="2032"/>
            <w:bookmarkEnd w:id="96"/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7" w:name="2033"/>
            <w:bookmarkEnd w:id="97"/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" w:name="2034"/>
            <w:bookmarkEnd w:id="98"/>
            <w:r>
              <w:rPr/>
              <w:t>Інші операційні доходи (кошти місцевого бюджет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9" w:name="2035"/>
            <w:bookmarkEnd w:id="99"/>
            <w:r>
              <w:rPr/>
              <w:t>0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100" w:name="2036"/>
            <w:bookmarkEnd w:id="100"/>
            <w:r>
              <w:rPr>
                <w:lang w:val="en-US"/>
              </w:rPr>
              <w:t>9721.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" w:name="2037"/>
            <w:bookmarkEnd w:id="101"/>
            <w:r>
              <w:rPr/>
              <w:t>985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" w:name="2038"/>
            <w:bookmarkEnd w:id="102"/>
            <w:r>
              <w:rPr>
                <w:lang w:val="en-US"/>
              </w:rPr>
              <w:t>1</w:t>
            </w:r>
            <w:r>
              <w:rPr/>
              <w:t>161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" w:name="2039"/>
            <w:bookmarkEnd w:id="103"/>
            <w:r>
              <w:rPr/>
              <w:t>290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" w:name="2040"/>
            <w:bookmarkEnd w:id="104"/>
            <w:r>
              <w:rPr/>
              <w:t>290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" w:name="2041"/>
            <w:bookmarkEnd w:id="105"/>
            <w:r>
              <w:rPr/>
              <w:t>290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6" w:name="2042"/>
            <w:bookmarkEnd w:id="106"/>
            <w:r>
              <w:rPr/>
              <w:t>2903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" w:name="2043"/>
            <w:bookmarkEnd w:id="107"/>
            <w:r>
              <w:rPr/>
              <w:t xml:space="preserve">Дохід від участі в капіталі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" w:name="2044"/>
            <w:bookmarkEnd w:id="108"/>
            <w:r>
              <w:rPr/>
              <w:t>0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" w:name="2045"/>
            <w:bookmarkEnd w:id="109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" w:name="2046"/>
            <w:bookmarkEnd w:id="110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" w:name="2047"/>
            <w:bookmarkEnd w:id="11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" w:name="2048"/>
            <w:bookmarkEnd w:id="11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" w:name="2049"/>
            <w:bookmarkEnd w:id="11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" w:name="2050"/>
            <w:bookmarkEnd w:id="11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5" w:name="2051"/>
            <w:bookmarkEnd w:id="11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" w:name="2052"/>
            <w:bookmarkEnd w:id="116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" w:name="2053"/>
            <w:bookmarkEnd w:id="117"/>
            <w:r>
              <w:rPr/>
              <w:t>0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" w:name="2054"/>
            <w:bookmarkEnd w:id="118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" w:name="2055"/>
            <w:bookmarkEnd w:id="119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" w:name="2056"/>
            <w:bookmarkEnd w:id="12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" w:name="2057"/>
            <w:bookmarkEnd w:id="12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" w:name="2058"/>
            <w:bookmarkEnd w:id="12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" w:name="2059"/>
            <w:bookmarkEnd w:id="12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4" w:name="2060"/>
            <w:bookmarkEnd w:id="12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" w:name="2061"/>
            <w:bookmarkEnd w:id="125"/>
            <w:r>
              <w:rPr/>
              <w:t>Інші доходи (кошти Пенсійного фонд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" w:name="2062"/>
            <w:bookmarkEnd w:id="126"/>
            <w:r>
              <w:rPr/>
              <w:t>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" w:name="2063"/>
            <w:bookmarkEnd w:id="127"/>
            <w:r>
              <w:rPr/>
              <w:t>77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" w:name="2064"/>
            <w:bookmarkEnd w:id="128"/>
            <w:r>
              <w:rPr/>
              <w:t xml:space="preserve"> </w:t>
            </w:r>
            <w:r>
              <w:rPr/>
              <w:t>65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129" w:name="2065"/>
            <w:bookmarkEnd w:id="129"/>
            <w:r>
              <w:rPr>
                <w:lang w:val="en-US"/>
              </w:rPr>
              <w:t>600.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130" w:name="2066"/>
            <w:bookmarkEnd w:id="130"/>
            <w:r>
              <w:rPr/>
              <w:t>1</w:t>
            </w:r>
            <w:r>
              <w:rPr>
                <w:lang w:val="en-US"/>
              </w:rPr>
              <w:t>5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131" w:name="2067"/>
            <w:bookmarkEnd w:id="131"/>
            <w:r>
              <w:rPr/>
              <w:t>1</w:t>
            </w:r>
            <w:r>
              <w:rPr>
                <w:lang w:val="en-US"/>
              </w:rPr>
              <w:t>50.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132" w:name="2068"/>
            <w:bookmarkEnd w:id="132"/>
            <w:r>
              <w:rPr/>
              <w:t>1</w:t>
            </w:r>
            <w:r>
              <w:rPr>
                <w:lang w:val="en-US"/>
              </w:rPr>
              <w:t>5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133" w:name="2069"/>
            <w:bookmarkEnd w:id="133"/>
            <w:r>
              <w:rPr/>
              <w:t>1</w:t>
            </w:r>
            <w:r>
              <w:rPr>
                <w:lang w:val="en-US"/>
              </w:rPr>
              <w:t>50.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" w:name="2070"/>
            <w:bookmarkEnd w:id="134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" w:name="2071"/>
            <w:bookmarkEnd w:id="135"/>
            <w:r>
              <w:rPr/>
              <w:t>0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6" w:name="2072"/>
            <w:bookmarkEnd w:id="136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" w:name="2073"/>
            <w:bookmarkEnd w:id="137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" w:name="2074"/>
            <w:bookmarkEnd w:id="13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" w:name="2075"/>
            <w:bookmarkEnd w:id="13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" w:name="2076"/>
            <w:bookmarkEnd w:id="14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" w:name="2077"/>
            <w:bookmarkEnd w:id="14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2" w:name="2078"/>
            <w:bookmarkEnd w:id="14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" w:name="2079"/>
            <w:bookmarkEnd w:id="143"/>
            <w:r>
              <w:rPr/>
              <w:t>Усього дохо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4" w:name="2080"/>
            <w:bookmarkEnd w:id="144"/>
            <w:r>
              <w:rPr/>
              <w:t>0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5" w:name="2081"/>
            <w:bookmarkEnd w:id="145"/>
            <w:r>
              <w:rPr/>
              <w:t>10579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" w:name="2082"/>
            <w:bookmarkEnd w:id="146"/>
            <w:r>
              <w:rPr>
                <w:lang w:val="en-US"/>
              </w:rPr>
              <w:t>10</w:t>
            </w:r>
            <w:r>
              <w:rPr/>
              <w:t>641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" w:name="2083"/>
            <w:bookmarkEnd w:id="147"/>
            <w:r>
              <w:rPr>
                <w:lang w:val="en-US"/>
              </w:rPr>
              <w:t>1</w:t>
            </w:r>
            <w:r>
              <w:rPr/>
              <w:t>241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" w:name="2084"/>
            <w:bookmarkEnd w:id="148"/>
            <w:r>
              <w:rPr/>
              <w:t>310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</w:tr>
      <w:tr>
        <w:trPr>
          <w:trHeight w:val="295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" w:name="2088"/>
            <w:bookmarkEnd w:id="149"/>
            <w:r>
              <w:rPr/>
              <w:t>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" w:name="2089"/>
            <w:bookmarkStart w:id="151" w:name="2089"/>
            <w:bookmarkEnd w:id="151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" w:name="2090"/>
            <w:bookmarkStart w:id="153" w:name="2090"/>
            <w:bookmarkEnd w:id="15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" w:name="2091"/>
            <w:bookmarkStart w:id="155" w:name="2091"/>
            <w:bookmarkEnd w:id="1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" w:name="2092"/>
            <w:bookmarkStart w:id="157" w:name="2092"/>
            <w:bookmarkEnd w:id="15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" w:name="2093"/>
            <w:bookmarkStart w:id="159" w:name="2093"/>
            <w:bookmarkEnd w:id="15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" w:name="2094"/>
            <w:bookmarkStart w:id="161" w:name="2094"/>
            <w:bookmarkEnd w:id="16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" w:name="2095"/>
            <w:bookmarkStart w:id="163" w:name="2095"/>
            <w:bookmarkEnd w:id="16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" w:name="2096"/>
            <w:bookmarkStart w:id="165" w:name="2096"/>
            <w:bookmarkEnd w:id="16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" w:name="2097"/>
            <w:bookmarkEnd w:id="166"/>
            <w:r>
              <w:rPr/>
              <w:t>Собівартість реалізованої продукції (товарів, робіт та послу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" w:name="2098"/>
            <w:bookmarkEnd w:id="167"/>
            <w:r>
              <w:rPr/>
              <w:t>0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168" w:name="2099"/>
            <w:bookmarkEnd w:id="168"/>
            <w:r>
              <w:rPr>
                <w:lang w:val="en-US"/>
              </w:rPr>
              <w:t>9788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" w:name="2100"/>
            <w:bookmarkEnd w:id="169"/>
            <w:r>
              <w:rPr/>
              <w:t>9705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bookmarkStart w:id="170" w:name="2101"/>
            <w:bookmarkEnd w:id="170"/>
            <w:r>
              <w:rPr/>
              <w:t>11123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" w:name="2102"/>
            <w:bookmarkEnd w:id="171"/>
            <w:r>
              <w:rPr/>
              <w:t>278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" w:name="2103"/>
            <w:bookmarkEnd w:id="172"/>
            <w:r>
              <w:rPr/>
              <w:t>2780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" w:name="2104"/>
            <w:bookmarkEnd w:id="173"/>
            <w:r>
              <w:rPr/>
              <w:t>278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4" w:name="2105"/>
            <w:bookmarkEnd w:id="174"/>
            <w:r>
              <w:rPr/>
              <w:t>2780,8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" w:name="2106"/>
            <w:bookmarkEnd w:id="175"/>
            <w:r>
              <w:rPr/>
              <w:t>Адміністративні витрати, усього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" w:name="2107"/>
            <w:bookmarkEnd w:id="176"/>
            <w:r>
              <w:rPr/>
              <w:t>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" w:name="2108"/>
            <w:bookmarkEnd w:id="177"/>
            <w:r>
              <w:rPr/>
              <w:t>77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" w:name="2109"/>
            <w:bookmarkEnd w:id="178"/>
            <w:r>
              <w:rPr/>
              <w:t>935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" w:name="2110"/>
            <w:bookmarkEnd w:id="179"/>
            <w:r>
              <w:rPr/>
              <w:t>1288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" w:name="2111"/>
            <w:bookmarkEnd w:id="180"/>
            <w:r>
              <w:rPr/>
              <w:t>32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" w:name="2112"/>
            <w:bookmarkEnd w:id="181"/>
            <w:r>
              <w:rPr/>
              <w:t>322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" w:name="2113"/>
            <w:bookmarkEnd w:id="182"/>
            <w:r>
              <w:rPr/>
              <w:t>32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83" w:name="2114"/>
            <w:bookmarkEnd w:id="183"/>
            <w:r>
              <w:rPr/>
              <w:t>322,2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" w:name="2115"/>
            <w:bookmarkEnd w:id="184"/>
            <w:r>
              <w:rPr/>
              <w:t>витрати, пов'язані з використанням службових автомобіл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" w:name="2116"/>
            <w:bookmarkEnd w:id="185"/>
            <w:r>
              <w:rPr/>
              <w:t>014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" w:name="2117"/>
            <w:bookmarkEnd w:id="186"/>
            <w:r>
              <w:rPr/>
              <w:t>7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" w:name="2118"/>
            <w:bookmarkEnd w:id="187"/>
            <w:r>
              <w:rPr/>
              <w:t>78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" w:name="2119"/>
            <w:bookmarkEnd w:id="188"/>
            <w:r>
              <w:rPr/>
              <w:t>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" w:name="2120"/>
            <w:bookmarkEnd w:id="189"/>
            <w:r>
              <w:rPr/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" w:name="2121"/>
            <w:bookmarkEnd w:id="190"/>
            <w:r>
              <w:rPr/>
              <w:t>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" w:name="2122"/>
            <w:bookmarkEnd w:id="191"/>
            <w:r>
              <w:rPr/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92" w:name="2123"/>
            <w:bookmarkEnd w:id="192"/>
            <w:r>
              <w:rPr>
                <w:lang w:val="en-US"/>
              </w:rPr>
              <w:t>1</w:t>
            </w: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" w:name="2124"/>
            <w:bookmarkEnd w:id="193"/>
            <w:r>
              <w:rPr/>
              <w:t>витрати на консалтинг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" w:name="2125"/>
            <w:bookmarkEnd w:id="194"/>
            <w:r>
              <w:rPr/>
              <w:t>014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" w:name="2126"/>
            <w:bookmarkEnd w:id="195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" w:name="2127"/>
            <w:bookmarkEnd w:id="196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" w:name="2128"/>
            <w:bookmarkEnd w:id="19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" w:name="2129"/>
            <w:bookmarkEnd w:id="19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" w:name="2130"/>
            <w:bookmarkEnd w:id="19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" w:name="2131"/>
            <w:bookmarkEnd w:id="20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01" w:name="2132"/>
            <w:bookmarkEnd w:id="201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" w:name="2133"/>
            <w:bookmarkEnd w:id="202"/>
            <w:r>
              <w:rPr/>
              <w:t>витрати на страх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" w:name="2134"/>
            <w:bookmarkEnd w:id="203"/>
            <w:r>
              <w:rPr/>
              <w:t>014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" w:name="2135"/>
            <w:bookmarkEnd w:id="204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" w:name="2136"/>
            <w:bookmarkEnd w:id="205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" w:name="2137"/>
            <w:bookmarkEnd w:id="20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" w:name="2138"/>
            <w:bookmarkEnd w:id="20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" w:name="2139"/>
            <w:bookmarkEnd w:id="20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" w:name="2140"/>
            <w:bookmarkEnd w:id="20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0" w:name="2141"/>
            <w:bookmarkEnd w:id="21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" w:name="2142"/>
            <w:bookmarkEnd w:id="211"/>
            <w:r>
              <w:rPr/>
              <w:t>витрати на аудиторськ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" w:name="2143"/>
            <w:bookmarkEnd w:id="212"/>
            <w:r>
              <w:rPr/>
              <w:t>014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" w:name="2144"/>
            <w:bookmarkEnd w:id="213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" w:name="2145"/>
            <w:bookmarkEnd w:id="214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5" w:name="2146"/>
            <w:bookmarkEnd w:id="21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" w:name="2147"/>
            <w:bookmarkEnd w:id="21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7" w:name="2148"/>
            <w:bookmarkEnd w:id="21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" w:name="2149"/>
            <w:bookmarkEnd w:id="21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9" w:name="2150"/>
            <w:bookmarkEnd w:id="21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" w:name="2151"/>
            <w:bookmarkEnd w:id="220"/>
            <w:r>
              <w:rPr/>
              <w:t xml:space="preserve">інші адміністративні витрати </w:t>
            </w:r>
            <w:r>
              <w:rPr>
                <w:i/>
              </w:rPr>
              <w:t>(зарплата адмінперсоналу, послуги за телефоний зв'язок і інтернет, техобслуговування пожежної сигналізації, придбання кантоварів і бланків, бакдослідження і інш.)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" w:name="2152"/>
            <w:bookmarkEnd w:id="221"/>
            <w:r>
              <w:rPr/>
              <w:t>014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2" w:name="2153"/>
            <w:bookmarkEnd w:id="222"/>
            <w:r>
              <w:rPr/>
              <w:t>69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" w:name="2154"/>
            <w:bookmarkEnd w:id="223"/>
            <w:r>
              <w:rPr/>
              <w:t>857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" w:name="2155"/>
            <w:bookmarkEnd w:id="224"/>
            <w:r>
              <w:rPr/>
              <w:t>1248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" w:name="2156"/>
            <w:bookmarkEnd w:id="225"/>
            <w:r>
              <w:rPr/>
              <w:t>31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" w:name="2157"/>
            <w:bookmarkEnd w:id="226"/>
            <w:r>
              <w:rPr/>
              <w:t>312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7" w:name="2158"/>
            <w:bookmarkEnd w:id="227"/>
            <w:r>
              <w:rPr/>
              <w:t>31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8" w:name="2159"/>
            <w:bookmarkEnd w:id="228"/>
            <w:r>
              <w:rPr/>
              <w:t>312,2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" w:name="2160"/>
            <w:bookmarkEnd w:id="229"/>
            <w:r>
              <w:rPr/>
              <w:t xml:space="preserve">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" w:name="2161"/>
            <w:bookmarkEnd w:id="230"/>
            <w:r>
              <w:rPr/>
              <w:t>0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" w:name="2162"/>
            <w:bookmarkEnd w:id="231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2" w:name="2163"/>
            <w:bookmarkEnd w:id="232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" w:name="2164"/>
            <w:bookmarkEnd w:id="23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4" w:name="2165"/>
            <w:bookmarkEnd w:id="23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5" w:name="2166"/>
            <w:bookmarkEnd w:id="23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6" w:name="2167"/>
            <w:bookmarkEnd w:id="23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37" w:name="2168"/>
            <w:bookmarkEnd w:id="23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8" w:name="2169"/>
            <w:bookmarkEnd w:id="238"/>
            <w:r>
              <w:rPr/>
              <w:t>Інші операційні витрати (кошти місцевого бюджет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" w:name="2170"/>
            <w:bookmarkEnd w:id="239"/>
            <w:r>
              <w:rPr/>
              <w:t>0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" w:name="2171"/>
            <w:bookmarkEnd w:id="240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" w:name="2172"/>
            <w:bookmarkEnd w:id="241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2" w:name="2173"/>
            <w:bookmarkEnd w:id="24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3" w:name="2174"/>
            <w:bookmarkEnd w:id="24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" w:name="2175"/>
            <w:bookmarkEnd w:id="24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" w:name="2176"/>
            <w:bookmarkEnd w:id="24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46" w:name="2177"/>
            <w:bookmarkEnd w:id="24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7" w:name="2178"/>
            <w:bookmarkEnd w:id="247"/>
            <w:r>
              <w:rPr/>
              <w:t xml:space="preserve">Фінансов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" w:name="2179"/>
            <w:bookmarkEnd w:id="248"/>
            <w:r>
              <w:rPr/>
              <w:t>0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" w:name="2180"/>
            <w:bookmarkEnd w:id="249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" w:name="2181"/>
            <w:bookmarkEnd w:id="250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" w:name="2182"/>
            <w:bookmarkEnd w:id="25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" w:name="2183"/>
            <w:bookmarkEnd w:id="25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" w:name="2184"/>
            <w:bookmarkEnd w:id="25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" w:name="2185"/>
            <w:bookmarkEnd w:id="25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55" w:name="2186"/>
            <w:bookmarkEnd w:id="25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" w:name="2187"/>
            <w:bookmarkEnd w:id="256"/>
            <w:r>
              <w:rPr/>
              <w:t>Втрати від участі в капіталі</w:t>
            </w:r>
            <w:r>
              <w:rPr>
                <w:i/>
              </w:rPr>
              <w:t xml:space="preserve">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" w:name="2188"/>
            <w:bookmarkEnd w:id="257"/>
            <w:r>
              <w:rPr/>
              <w:t>0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" w:name="2189"/>
            <w:bookmarkEnd w:id="258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" w:name="2190"/>
            <w:bookmarkEnd w:id="259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0" w:name="2191"/>
            <w:bookmarkEnd w:id="26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" w:name="2192"/>
            <w:bookmarkEnd w:id="26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2" w:name="2193"/>
            <w:bookmarkEnd w:id="26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3" w:name="2194"/>
            <w:bookmarkEnd w:id="26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64" w:name="2195"/>
            <w:bookmarkEnd w:id="26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5" w:name="2196"/>
            <w:bookmarkEnd w:id="265"/>
            <w:r>
              <w:rPr/>
              <w:t>Інші витрати (кошти Пенсійного фонд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" w:name="2197"/>
            <w:bookmarkEnd w:id="266"/>
            <w:r>
              <w:rPr/>
              <w:t>0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" w:name="2198"/>
            <w:bookmarkEnd w:id="267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8" w:name="2199"/>
            <w:bookmarkEnd w:id="268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" w:name="2200"/>
            <w:bookmarkEnd w:id="26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0" w:name="2201"/>
            <w:bookmarkEnd w:id="27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1" w:name="2202"/>
            <w:bookmarkEnd w:id="27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2" w:name="2203"/>
            <w:bookmarkEnd w:id="27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73" w:name="2204"/>
            <w:bookmarkEnd w:id="273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" w:name="2205"/>
            <w:bookmarkEnd w:id="274"/>
            <w:r>
              <w:rPr/>
              <w:t>Податок на прибуток від звича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5" w:name="2206"/>
            <w:bookmarkEnd w:id="275"/>
            <w:r>
              <w:rPr/>
              <w:t>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" w:name="2207"/>
            <w:bookmarkEnd w:id="276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" w:name="2208"/>
            <w:bookmarkEnd w:id="277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" w:name="2209"/>
            <w:bookmarkEnd w:id="27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" w:name="2210"/>
            <w:bookmarkEnd w:id="27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" w:name="2211"/>
            <w:bookmarkEnd w:id="28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1" w:name="2212"/>
            <w:bookmarkEnd w:id="28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82" w:name="2213"/>
            <w:bookmarkEnd w:id="28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" w:name="2214"/>
            <w:bookmarkEnd w:id="283"/>
            <w:r>
              <w:rPr/>
              <w:t>Надзвичайні витрати (невідшкодовані збитк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4" w:name="2215"/>
            <w:bookmarkEnd w:id="284"/>
            <w:r>
              <w:rPr/>
              <w:t>0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5" w:name="2216"/>
            <w:bookmarkEnd w:id="285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6" w:name="2217"/>
            <w:bookmarkEnd w:id="286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7" w:name="2218"/>
            <w:bookmarkEnd w:id="28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8" w:name="2219"/>
            <w:bookmarkEnd w:id="28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" w:name="2220"/>
            <w:bookmarkEnd w:id="28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0" w:name="2221"/>
            <w:bookmarkEnd w:id="29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91" w:name="2222"/>
            <w:bookmarkEnd w:id="291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2" w:name="2223"/>
            <w:bookmarkEnd w:id="292"/>
            <w:r>
              <w:rPr/>
              <w:t>Усього 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3" w:name="2224"/>
            <w:bookmarkEnd w:id="293"/>
            <w:r>
              <w:rPr/>
              <w:t>0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4" w:name="2225"/>
            <w:bookmarkEnd w:id="294"/>
            <w:r>
              <w:rPr/>
              <w:t>1056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" w:name="2226"/>
            <w:bookmarkEnd w:id="295"/>
            <w:r>
              <w:rPr/>
              <w:t>10641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" w:name="2227"/>
            <w:bookmarkEnd w:id="296"/>
            <w:r>
              <w:rPr/>
              <w:t>1241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7" w:name="2232"/>
            <w:bookmarkEnd w:id="297"/>
            <w:r>
              <w:rPr/>
              <w:t>Фінансові результати діяльност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" w:name="2233"/>
            <w:bookmarkStart w:id="299" w:name="2233"/>
            <w:bookmarkEnd w:id="299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" w:name="2234"/>
            <w:bookmarkStart w:id="301" w:name="2234"/>
            <w:bookmarkEnd w:id="30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" w:name="2235"/>
            <w:bookmarkStart w:id="303" w:name="2235"/>
            <w:bookmarkEnd w:id="3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" w:name="2236"/>
            <w:bookmarkStart w:id="305" w:name="2236"/>
            <w:bookmarkEnd w:id="30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" w:name="2237"/>
            <w:bookmarkStart w:id="307" w:name="2237"/>
            <w:bookmarkEnd w:id="30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" w:name="2238"/>
            <w:bookmarkStart w:id="309" w:name="2238"/>
            <w:bookmarkEnd w:id="30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" w:name="2239"/>
            <w:bookmarkStart w:id="311" w:name="2239"/>
            <w:bookmarkEnd w:id="31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" w:name="2240"/>
            <w:bookmarkStart w:id="313" w:name="2240"/>
            <w:bookmarkEnd w:id="31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4" w:name="2241"/>
            <w:bookmarkEnd w:id="314"/>
            <w:r>
              <w:rPr/>
              <w:t>Валовий прибуток (збиток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5" w:name="2242"/>
            <w:bookmarkEnd w:id="315"/>
            <w:r>
              <w:rPr/>
              <w:t>0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6" w:name="2243"/>
            <w:bookmarkEnd w:id="316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7" w:name="2244"/>
            <w:bookmarkEnd w:id="317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8" w:name="2245"/>
            <w:bookmarkEnd w:id="31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9" w:name="2246"/>
            <w:bookmarkEnd w:id="31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0" w:name="2247"/>
            <w:bookmarkEnd w:id="32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1" w:name="2248"/>
            <w:bookmarkEnd w:id="32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22" w:name="2249"/>
            <w:bookmarkEnd w:id="32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3" w:name="2250"/>
            <w:bookmarkEnd w:id="323"/>
            <w:r>
              <w:rPr/>
              <w:t>Фінансовий результат від операці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4" w:name="2251"/>
            <w:bookmarkEnd w:id="324"/>
            <w:r>
              <w:rPr/>
              <w:t>0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5" w:name="2252"/>
            <w:bookmarkEnd w:id="325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6" w:name="2253"/>
            <w:bookmarkEnd w:id="326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7" w:name="2254"/>
            <w:bookmarkEnd w:id="32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8" w:name="2255"/>
            <w:bookmarkEnd w:id="32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9" w:name="2256"/>
            <w:bookmarkEnd w:id="32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0" w:name="2257"/>
            <w:bookmarkEnd w:id="33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31" w:name="2258"/>
            <w:bookmarkEnd w:id="331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2" w:name="2259"/>
            <w:bookmarkEnd w:id="332"/>
            <w:r>
              <w:rPr/>
              <w:t>Фінансовий результат від звичайної діяльності до оподатк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3" w:name="2260"/>
            <w:bookmarkEnd w:id="333"/>
            <w:r>
              <w:rPr/>
              <w:t>0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4" w:name="2261"/>
            <w:bookmarkEnd w:id="334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5" w:name="2262"/>
            <w:bookmarkEnd w:id="335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6" w:name="2263"/>
            <w:bookmarkEnd w:id="33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7" w:name="2264"/>
            <w:bookmarkEnd w:id="33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8" w:name="2265"/>
            <w:bookmarkEnd w:id="33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9" w:name="2266"/>
            <w:bookmarkEnd w:id="33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40" w:name="2267"/>
            <w:bookmarkEnd w:id="34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1" w:name="2268"/>
            <w:bookmarkEnd w:id="341"/>
            <w:r>
              <w:rPr/>
              <w:t>Частка менш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2" w:name="2269"/>
            <w:bookmarkEnd w:id="342"/>
            <w:r>
              <w:rPr/>
              <w:t>0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3" w:name="2270"/>
            <w:bookmarkEnd w:id="343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4" w:name="2271"/>
            <w:bookmarkEnd w:id="344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5" w:name="2272"/>
            <w:bookmarkEnd w:id="34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6" w:name="2273"/>
            <w:bookmarkEnd w:id="34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7" w:name="2274"/>
            <w:bookmarkEnd w:id="34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8" w:name="2275"/>
            <w:bookmarkEnd w:id="34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49" w:name="2276"/>
            <w:bookmarkEnd w:id="34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0" w:name="2277"/>
            <w:bookmarkEnd w:id="350"/>
            <w:r>
              <w:rPr/>
              <w:t>Чистий прибуток (збиток)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1" w:name="2278"/>
            <w:bookmarkEnd w:id="351"/>
            <w:r>
              <w:rPr/>
              <w:t>0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2" w:name="2279"/>
            <w:bookmarkEnd w:id="352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3" w:name="2280"/>
            <w:bookmarkEnd w:id="353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4" w:name="2281"/>
            <w:bookmarkEnd w:id="35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5" w:name="2282"/>
            <w:bookmarkEnd w:id="35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6" w:name="2283"/>
            <w:bookmarkEnd w:id="35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7" w:name="2284"/>
            <w:bookmarkEnd w:id="35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58" w:name="2285"/>
            <w:bookmarkEnd w:id="35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9" w:name="2286"/>
            <w:bookmarkEnd w:id="359"/>
            <w:r>
              <w:rPr/>
              <w:t>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0" w:name="2287"/>
            <w:bookmarkEnd w:id="360"/>
            <w:r>
              <w:rPr/>
              <w:t>02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1" w:name="2288"/>
            <w:bookmarkEnd w:id="361"/>
            <w:r>
              <w:rPr/>
              <w:t>17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2" w:name="2289"/>
            <w:bookmarkEnd w:id="362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3" w:name="2290"/>
            <w:bookmarkEnd w:id="36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4" w:name="2291"/>
            <w:bookmarkEnd w:id="36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5" w:name="2292"/>
            <w:bookmarkEnd w:id="36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6" w:name="2293"/>
            <w:bookmarkEnd w:id="36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67" w:name="2294"/>
            <w:bookmarkEnd w:id="36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8" w:name="2295"/>
            <w:bookmarkEnd w:id="368"/>
            <w:r>
              <w:rPr/>
              <w:t>зби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9" w:name="2296"/>
            <w:bookmarkEnd w:id="369"/>
            <w:r>
              <w:rPr/>
              <w:t>02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0" w:name="2297"/>
            <w:bookmarkEnd w:id="370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1" w:name="2298"/>
            <w:bookmarkEnd w:id="371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2" w:name="2299"/>
            <w:bookmarkEnd w:id="37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3" w:name="2300"/>
            <w:bookmarkEnd w:id="37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4" w:name="2301"/>
            <w:bookmarkEnd w:id="37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5" w:name="2302"/>
            <w:bookmarkEnd w:id="37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76" w:name="2303"/>
            <w:bookmarkEnd w:id="37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77" w:name="2304"/>
            <w:bookmarkEnd w:id="377"/>
            <w:r>
              <w:rPr/>
              <w:t>II. Розподіл чистого прибутку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8" w:name="2305"/>
            <w:bookmarkEnd w:id="378"/>
            <w:r>
              <w:rPr/>
              <w:t>Відрахування частини чистого прибутку до державного бюджету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9" w:name="2306"/>
            <w:bookmarkEnd w:id="379"/>
            <w:r>
              <w:rPr/>
              <w:t>0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0" w:name="2307"/>
            <w:bookmarkEnd w:id="380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1" w:name="2308"/>
            <w:bookmarkEnd w:id="381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2" w:name="2309"/>
            <w:bookmarkEnd w:id="38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3" w:name="2310"/>
            <w:bookmarkEnd w:id="38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4" w:name="2311"/>
            <w:bookmarkEnd w:id="38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5" w:name="2312"/>
            <w:bookmarkEnd w:id="38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86" w:name="2313"/>
            <w:bookmarkEnd w:id="38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7" w:name="2314"/>
            <w:bookmarkEnd w:id="387"/>
            <w:r>
              <w:rPr/>
              <w:t>державними унітарними підприємствами та їх об'єднання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8" w:name="2315"/>
            <w:bookmarkEnd w:id="388"/>
            <w:r>
              <w:rPr/>
              <w:t>02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9" w:name="2316"/>
            <w:bookmarkEnd w:id="389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0" w:name="2317"/>
            <w:bookmarkEnd w:id="390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1" w:name="2318"/>
            <w:bookmarkEnd w:id="39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2" w:name="2319"/>
            <w:bookmarkEnd w:id="39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3" w:name="2320"/>
            <w:bookmarkEnd w:id="39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4" w:name="2321"/>
            <w:bookmarkEnd w:id="39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95" w:name="2322"/>
            <w:bookmarkEnd w:id="39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6" w:name="2323"/>
            <w:bookmarkEnd w:id="396"/>
            <w:r>
              <w:rPr/>
              <w:t>господарськими товариствами, у статутному фонді яких більше 50 відсотків акцій (часток, паїв) належать держав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7" w:name="2324"/>
            <w:bookmarkEnd w:id="397"/>
            <w:r>
              <w:rPr/>
              <w:t>02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8" w:name="2325"/>
            <w:bookmarkEnd w:id="398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9" w:name="2326"/>
            <w:bookmarkEnd w:id="399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0" w:name="2327"/>
            <w:bookmarkEnd w:id="40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1" w:name="2328"/>
            <w:bookmarkEnd w:id="40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2" w:name="2329"/>
            <w:bookmarkEnd w:id="40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3" w:name="2330"/>
            <w:bookmarkEnd w:id="40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04" w:name="2331"/>
            <w:bookmarkEnd w:id="40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5" w:name="2332"/>
            <w:bookmarkEnd w:id="405"/>
            <w:r>
              <w:rPr/>
              <w:t>Відрахування до фонду на виплату дивідендів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6" w:name="2333"/>
            <w:bookmarkStart w:id="407" w:name="2333"/>
            <w:bookmarkEnd w:id="407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8" w:name="2334"/>
            <w:bookmarkEnd w:id="408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9" w:name="2335"/>
            <w:bookmarkEnd w:id="409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0" w:name="2336"/>
            <w:bookmarkEnd w:id="41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1" w:name="2337"/>
            <w:bookmarkEnd w:id="41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2" w:name="2338"/>
            <w:bookmarkEnd w:id="41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3" w:name="2339"/>
            <w:bookmarkEnd w:id="41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14" w:name="2340"/>
            <w:bookmarkEnd w:id="41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5" w:name="2341"/>
            <w:bookmarkEnd w:id="415"/>
            <w:r>
              <w:rPr/>
              <w:t>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за результатами фінансово-господарської діяльності за минулий рі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6" w:name="2342"/>
            <w:bookmarkEnd w:id="416"/>
            <w:r>
              <w:rPr/>
              <w:t>0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7" w:name="2343"/>
            <w:bookmarkEnd w:id="417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8" w:name="2344"/>
            <w:bookmarkEnd w:id="418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9" w:name="2345"/>
            <w:bookmarkEnd w:id="41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0" w:name="2346"/>
            <w:bookmarkEnd w:id="42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1" w:name="2347"/>
            <w:bookmarkEnd w:id="42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2" w:name="2348"/>
            <w:bookmarkEnd w:id="42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23" w:name="2349"/>
            <w:bookmarkEnd w:id="423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4" w:name="2350"/>
            <w:bookmarkEnd w:id="424"/>
            <w:r>
              <w:rPr/>
              <w:t>у тому числі на державну част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5" w:name="2351"/>
            <w:bookmarkEnd w:id="425"/>
            <w:r>
              <w:rPr/>
              <w:t>02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6" w:name="2352"/>
            <w:bookmarkEnd w:id="426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7" w:name="2353"/>
            <w:bookmarkEnd w:id="427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8" w:name="2354"/>
            <w:bookmarkEnd w:id="42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9" w:name="2355"/>
            <w:bookmarkEnd w:id="42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0" w:name="2356"/>
            <w:bookmarkEnd w:id="43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1" w:name="2357"/>
            <w:bookmarkEnd w:id="43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32" w:name="2358"/>
            <w:bookmarkEnd w:id="43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3" w:name="2359"/>
            <w:bookmarkEnd w:id="433"/>
            <w:r>
              <w:rPr/>
              <w:t>Довідково: Відрахування до фонду на виплату дивідендів 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від чистого прибутку планового ро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4" w:name="2360"/>
            <w:bookmarkEnd w:id="434"/>
            <w:r>
              <w:rPr/>
              <w:t>0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5" w:name="2361"/>
            <w:bookmarkEnd w:id="435"/>
            <w:r>
              <w:rPr/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6" w:name="2362"/>
            <w:bookmarkEnd w:id="436"/>
            <w:r>
              <w:rPr/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7" w:name="2363"/>
            <w:bookmarkStart w:id="438" w:name="2363"/>
            <w:bookmarkEnd w:id="43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9" w:name="2364"/>
            <w:bookmarkEnd w:id="439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0" w:name="2365"/>
            <w:bookmarkEnd w:id="440"/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1" w:name="2366"/>
            <w:bookmarkEnd w:id="441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42" w:name="2367"/>
            <w:bookmarkEnd w:id="442"/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3" w:name="2368"/>
            <w:bookmarkEnd w:id="443"/>
            <w:r>
              <w:rPr/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4" w:name="2369"/>
            <w:bookmarkEnd w:id="444"/>
            <w:r>
              <w:rPr/>
              <w:t>0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5" w:name="2370"/>
            <w:bookmarkEnd w:id="445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6" w:name="2371"/>
            <w:bookmarkEnd w:id="446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7" w:name="2372"/>
            <w:bookmarkEnd w:id="44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8" w:name="2373"/>
            <w:bookmarkEnd w:id="44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9" w:name="2374"/>
            <w:bookmarkEnd w:id="44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0" w:name="2375"/>
            <w:bookmarkEnd w:id="45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51" w:name="2376"/>
            <w:bookmarkEnd w:id="451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2" w:name="2377"/>
            <w:bookmarkEnd w:id="452"/>
            <w:r>
              <w:rPr/>
              <w:t>Розвиток виробниц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3" w:name="2378"/>
            <w:bookmarkEnd w:id="453"/>
            <w:r>
              <w:rPr/>
              <w:t>0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4" w:name="2379"/>
            <w:bookmarkEnd w:id="454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5" w:name="2380"/>
            <w:bookmarkEnd w:id="455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6" w:name="2381"/>
            <w:bookmarkEnd w:id="45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7" w:name="2382"/>
            <w:bookmarkEnd w:id="45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8" w:name="2383"/>
            <w:bookmarkEnd w:id="45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9" w:name="2384"/>
            <w:bookmarkEnd w:id="45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60" w:name="2385"/>
            <w:bookmarkEnd w:id="46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1" w:name="2386"/>
            <w:bookmarkEnd w:id="461"/>
            <w:r>
              <w:rPr/>
              <w:t>у тому числі за основними видами діяльності згідно з КВЕ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2" w:name="2387"/>
            <w:bookmarkEnd w:id="462"/>
            <w:r>
              <w:rPr/>
              <w:t>032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3" w:name="2388"/>
            <w:bookmarkEnd w:id="463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4" w:name="2389"/>
            <w:bookmarkEnd w:id="464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5" w:name="2390"/>
            <w:bookmarkEnd w:id="46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6" w:name="2391"/>
            <w:bookmarkEnd w:id="46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7" w:name="2392"/>
            <w:bookmarkEnd w:id="46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8" w:name="2393"/>
            <w:bookmarkEnd w:id="46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69" w:name="2394"/>
            <w:bookmarkEnd w:id="46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0" w:name="2395"/>
            <w:bookmarkEnd w:id="470"/>
            <w:r>
              <w:rPr/>
              <w:t>Резервний фон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1" w:name="2396"/>
            <w:bookmarkEnd w:id="471"/>
            <w:r>
              <w:rPr/>
              <w:t>0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2" w:name="2397"/>
            <w:bookmarkEnd w:id="472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3" w:name="2398"/>
            <w:bookmarkEnd w:id="473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4" w:name="2399"/>
            <w:bookmarkEnd w:id="47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5" w:name="2400"/>
            <w:bookmarkEnd w:id="47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6" w:name="2401"/>
            <w:bookmarkEnd w:id="47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7" w:name="2402"/>
            <w:bookmarkEnd w:id="47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78" w:name="2403"/>
            <w:bookmarkEnd w:id="47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9" w:name="2404"/>
            <w:bookmarkEnd w:id="479"/>
            <w:r>
              <w:rPr/>
              <w:t>Інші фонди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0" w:name="2405"/>
            <w:bookmarkEnd w:id="480"/>
            <w:r>
              <w:rPr/>
              <w:t>0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1" w:name="2406"/>
            <w:bookmarkEnd w:id="481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2" w:name="2407"/>
            <w:bookmarkEnd w:id="482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3" w:name="2408"/>
            <w:bookmarkEnd w:id="48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4" w:name="2409"/>
            <w:bookmarkEnd w:id="48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5" w:name="2410"/>
            <w:bookmarkEnd w:id="48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6" w:name="2411"/>
            <w:bookmarkEnd w:id="48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87" w:name="2412"/>
            <w:bookmarkEnd w:id="48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8" w:name="2413"/>
            <w:bookmarkEnd w:id="488"/>
            <w:r>
              <w:rPr/>
              <w:t>Інші цілі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9" w:name="2414"/>
            <w:bookmarkEnd w:id="489"/>
            <w:r>
              <w:rPr/>
              <w:t>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0" w:name="2415"/>
            <w:bookmarkEnd w:id="490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1" w:name="2416"/>
            <w:bookmarkEnd w:id="491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2" w:name="2417"/>
            <w:bookmarkEnd w:id="49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3" w:name="2418"/>
            <w:bookmarkEnd w:id="49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4" w:name="2419"/>
            <w:bookmarkEnd w:id="49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5" w:name="2420"/>
            <w:bookmarkEnd w:id="49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96" w:name="2421"/>
            <w:bookmarkEnd w:id="49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7" w:name="2422"/>
            <w:bookmarkEnd w:id="497"/>
            <w:r>
              <w:rPr/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8" w:name="2423"/>
            <w:bookmarkEnd w:id="498"/>
            <w:r>
              <w:rPr/>
              <w:t>0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9" w:name="2424"/>
            <w:bookmarkEnd w:id="499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0" w:name="2425"/>
            <w:bookmarkEnd w:id="500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1" w:name="2426"/>
            <w:bookmarkEnd w:id="50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2" w:name="2427"/>
            <w:bookmarkEnd w:id="50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3" w:name="2428"/>
            <w:bookmarkEnd w:id="50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4" w:name="2429"/>
            <w:bookmarkEnd w:id="50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05" w:name="2430"/>
            <w:bookmarkEnd w:id="50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06" w:name="2431"/>
            <w:bookmarkEnd w:id="506"/>
            <w:r>
              <w:rPr/>
              <w:t>III. Обов'язкові платежі підприємства до бюджету та державних цільових фондів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7" w:name="2432"/>
            <w:bookmarkEnd w:id="507"/>
            <w:r>
              <w:rPr/>
              <w:t>Сплата поточних податків та обов'язкових платежів до державного бюджету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8" w:name="2433"/>
            <w:bookmarkEnd w:id="508"/>
            <w:r>
              <w:rPr/>
              <w:t>0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9" w:name="2434"/>
            <w:bookmarkEnd w:id="509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0" w:name="2435"/>
            <w:bookmarkEnd w:id="510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1" w:name="2436"/>
            <w:bookmarkEnd w:id="51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2" w:name="2437"/>
            <w:bookmarkEnd w:id="51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3" w:name="2438"/>
            <w:bookmarkEnd w:id="51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4" w:name="2439"/>
            <w:bookmarkEnd w:id="51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15" w:name="2440"/>
            <w:bookmarkEnd w:id="51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6" w:name="2441"/>
            <w:bookmarkEnd w:id="516"/>
            <w:r>
              <w:rPr/>
              <w:t>податок на 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7" w:name="2442"/>
            <w:bookmarkEnd w:id="517"/>
            <w:r>
              <w:rPr/>
              <w:t>03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8" w:name="2443"/>
            <w:bookmarkEnd w:id="518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9" w:name="2444"/>
            <w:bookmarkEnd w:id="519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0" w:name="2445"/>
            <w:bookmarkEnd w:id="52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1" w:name="2446"/>
            <w:bookmarkEnd w:id="52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2" w:name="2447"/>
            <w:bookmarkEnd w:id="52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3" w:name="2448"/>
            <w:bookmarkEnd w:id="52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24" w:name="2449"/>
            <w:bookmarkEnd w:id="52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5" w:name="2450"/>
            <w:bookmarkEnd w:id="525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6" w:name="2451"/>
            <w:bookmarkEnd w:id="526"/>
            <w:r>
              <w:rPr/>
              <w:t>03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7" w:name="2452"/>
            <w:bookmarkEnd w:id="527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8" w:name="2453"/>
            <w:bookmarkEnd w:id="528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9" w:name="2454"/>
            <w:bookmarkEnd w:id="52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0" w:name="2455"/>
            <w:bookmarkEnd w:id="53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1" w:name="2456"/>
            <w:bookmarkEnd w:id="53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2" w:name="2457"/>
            <w:bookmarkEnd w:id="53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33" w:name="2458"/>
            <w:bookmarkEnd w:id="533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4" w:name="2459"/>
            <w:bookmarkEnd w:id="534"/>
            <w:r>
              <w:rPr/>
              <w:t>ПДВ, що підлягає сплаті до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5" w:name="2460"/>
            <w:bookmarkEnd w:id="535"/>
            <w:r>
              <w:rPr/>
              <w:t>037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6" w:name="2461"/>
            <w:bookmarkEnd w:id="536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7" w:name="2462"/>
            <w:bookmarkEnd w:id="537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8" w:name="2463"/>
            <w:bookmarkEnd w:id="53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9" w:name="2464"/>
            <w:bookmarkEnd w:id="53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0" w:name="2465"/>
            <w:bookmarkEnd w:id="54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1" w:name="2466"/>
            <w:bookmarkEnd w:id="54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42" w:name="2467"/>
            <w:bookmarkEnd w:id="542"/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543" w:name="2468"/>
      <w:bookmarkStart w:id="544" w:name="2468"/>
      <w:bookmarkEnd w:id="544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В, що підлягає відшкодуванню з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5" w:name="2469"/>
            <w:bookmarkEnd w:id="545"/>
            <w:r>
              <w:rPr/>
              <w:t>037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6" w:name="2470"/>
            <w:bookmarkEnd w:id="546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7" w:name="2471"/>
            <w:bookmarkEnd w:id="547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8" w:name="2472"/>
            <w:bookmarkEnd w:id="54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9" w:name="2473"/>
            <w:bookmarkEnd w:id="54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0" w:name="2474"/>
            <w:bookmarkEnd w:id="55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1" w:name="2475"/>
            <w:bookmarkEnd w:id="55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52" w:name="2476"/>
            <w:bookmarkEnd w:id="55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3" w:name="2477"/>
            <w:bookmarkEnd w:id="553"/>
            <w:r>
              <w:rPr/>
              <w:t>рент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4" w:name="2478"/>
            <w:bookmarkEnd w:id="554"/>
            <w:r>
              <w:rPr/>
              <w:t>037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5" w:name="2479"/>
            <w:bookmarkEnd w:id="555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6" w:name="2480"/>
            <w:bookmarkEnd w:id="556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7" w:name="2481"/>
            <w:bookmarkEnd w:id="55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8" w:name="2482"/>
            <w:bookmarkEnd w:id="55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9" w:name="2483"/>
            <w:bookmarkEnd w:id="55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0" w:name="2484"/>
            <w:bookmarkEnd w:id="56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61" w:name="2485"/>
            <w:bookmarkEnd w:id="561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2" w:name="2486"/>
            <w:bookmarkEnd w:id="562"/>
            <w:r>
              <w:rPr/>
              <w:t>ресурс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3" w:name="2487"/>
            <w:bookmarkEnd w:id="563"/>
            <w:r>
              <w:rPr/>
              <w:t>037/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4" w:name="2488"/>
            <w:bookmarkEnd w:id="564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5" w:name="2489"/>
            <w:bookmarkEnd w:id="565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6" w:name="2490"/>
            <w:bookmarkEnd w:id="56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7" w:name="2491"/>
            <w:bookmarkEnd w:id="56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8" w:name="2492"/>
            <w:bookmarkEnd w:id="56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9" w:name="2493"/>
            <w:bookmarkEnd w:id="56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70" w:name="2494"/>
            <w:bookmarkEnd w:id="57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1" w:name="2495"/>
            <w:bookmarkEnd w:id="571"/>
            <w:r>
              <w:rPr/>
              <w:t xml:space="preserve">інші податки, у тому числі </w:t>
            </w:r>
            <w:r>
              <w:rPr>
                <w:i/>
              </w:rPr>
              <w:t>(розшифрувати)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2" w:name="2496"/>
            <w:bookmarkEnd w:id="572"/>
            <w:r>
              <w:rPr/>
              <w:t>037/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3" w:name="2497"/>
            <w:bookmarkEnd w:id="573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4" w:name="2498"/>
            <w:bookmarkEnd w:id="574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5" w:name="2499"/>
            <w:bookmarkEnd w:id="57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6" w:name="2500"/>
            <w:bookmarkEnd w:id="57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7" w:name="2501"/>
            <w:bookmarkEnd w:id="57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8" w:name="2502"/>
            <w:bookmarkEnd w:id="57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79" w:name="2503"/>
            <w:bookmarkEnd w:id="57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0" w:name="2504"/>
            <w:bookmarkEnd w:id="580"/>
            <w:r>
              <w:rPr/>
              <w:t>відрахування частини чистого прибутку державними підприєм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1" w:name="2505"/>
            <w:bookmarkEnd w:id="581"/>
            <w:r>
              <w:rPr/>
              <w:t>037/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2" w:name="2506"/>
            <w:bookmarkEnd w:id="582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3" w:name="2507"/>
            <w:bookmarkEnd w:id="583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4" w:name="2508"/>
            <w:bookmarkEnd w:id="58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5" w:name="2509"/>
            <w:bookmarkEnd w:id="58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6" w:name="2510"/>
            <w:bookmarkEnd w:id="58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7" w:name="2511"/>
            <w:bookmarkEnd w:id="58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88" w:name="2512"/>
            <w:bookmarkEnd w:id="58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9" w:name="2513"/>
            <w:bookmarkEnd w:id="589"/>
            <w:r>
              <w:rPr/>
              <w:t>відрахування частини чистого прибутку до фонду на виплату дивідендів господарськими товари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0" w:name="2514"/>
            <w:bookmarkEnd w:id="590"/>
            <w:r>
              <w:rPr/>
              <w:t>037/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1" w:name="2515"/>
            <w:bookmarkEnd w:id="591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2" w:name="2516"/>
            <w:bookmarkEnd w:id="592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3" w:name="2517"/>
            <w:bookmarkEnd w:id="59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4" w:name="2518"/>
            <w:bookmarkEnd w:id="59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5" w:name="2519"/>
            <w:bookmarkEnd w:id="59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6" w:name="2520"/>
            <w:bookmarkEnd w:id="59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97" w:name="2521"/>
            <w:bookmarkEnd w:id="59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8" w:name="2522"/>
            <w:bookmarkEnd w:id="598"/>
            <w:r>
              <w:rPr/>
              <w:t>Погашення податкової заборгованост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9" w:name="2523"/>
            <w:bookmarkEnd w:id="599"/>
            <w:r>
              <w:rPr/>
              <w:t>0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0" w:name="2524"/>
            <w:bookmarkEnd w:id="600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1" w:name="2525"/>
            <w:bookmarkEnd w:id="601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2" w:name="2526"/>
            <w:bookmarkEnd w:id="60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3" w:name="2527"/>
            <w:bookmarkEnd w:id="60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4" w:name="2528"/>
            <w:bookmarkEnd w:id="60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5" w:name="2529"/>
            <w:bookmarkEnd w:id="60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06" w:name="2530"/>
            <w:bookmarkEnd w:id="60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7" w:name="2531"/>
            <w:bookmarkEnd w:id="607"/>
            <w:r>
              <w:rPr/>
              <w:t>погашення реструктуризованих та відстрочених сум, що підлягають сплаті у поточному році до бюджет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8" w:name="2532"/>
            <w:bookmarkEnd w:id="608"/>
            <w:r>
              <w:rPr/>
              <w:t>03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9" w:name="2533"/>
            <w:bookmarkEnd w:id="609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0" w:name="2534"/>
            <w:bookmarkEnd w:id="610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1" w:name="2535"/>
            <w:bookmarkEnd w:id="61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2" w:name="2536"/>
            <w:bookmarkEnd w:id="61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3" w:name="2537"/>
            <w:bookmarkEnd w:id="61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4" w:name="2538"/>
            <w:bookmarkEnd w:id="61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15" w:name="2539"/>
            <w:bookmarkEnd w:id="61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6" w:name="2540"/>
            <w:bookmarkEnd w:id="616"/>
            <w:r>
              <w:rPr/>
              <w:t>до державних цільових фон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7" w:name="2541"/>
            <w:bookmarkEnd w:id="617"/>
            <w:r>
              <w:rPr/>
              <w:t>03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8" w:name="2542"/>
            <w:bookmarkEnd w:id="618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9" w:name="2543"/>
            <w:bookmarkEnd w:id="619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0" w:name="2544"/>
            <w:bookmarkEnd w:id="62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1" w:name="2545"/>
            <w:bookmarkEnd w:id="62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2" w:name="2546"/>
            <w:bookmarkEnd w:id="62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3" w:name="2547"/>
            <w:bookmarkEnd w:id="62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24" w:name="2548"/>
            <w:bookmarkEnd w:id="62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5" w:name="2549"/>
            <w:bookmarkEnd w:id="625"/>
            <w:r>
              <w:rPr/>
              <w:t>неустойки (штрафи, пені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6" w:name="2550"/>
            <w:bookmarkEnd w:id="626"/>
            <w:r>
              <w:rPr/>
              <w:t>038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7" w:name="2551"/>
            <w:bookmarkEnd w:id="627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8" w:name="2552"/>
            <w:bookmarkEnd w:id="628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9" w:name="2553"/>
            <w:bookmarkEnd w:id="62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0" w:name="2554"/>
            <w:bookmarkEnd w:id="63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1" w:name="2555"/>
            <w:bookmarkEnd w:id="63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2" w:name="2556"/>
            <w:bookmarkEnd w:id="63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33" w:name="2557"/>
            <w:bookmarkEnd w:id="633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4" w:name="2558"/>
            <w:bookmarkEnd w:id="634"/>
            <w:r>
              <w:rPr/>
              <w:t>Внески до державних цільових фондів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5" w:name="2559"/>
            <w:bookmarkEnd w:id="635"/>
            <w:r>
              <w:rPr/>
              <w:t>0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6" w:name="2560"/>
            <w:bookmarkEnd w:id="636"/>
            <w:r>
              <w:rPr/>
              <w:t>1543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7" w:name="2561"/>
            <w:bookmarkEnd w:id="637"/>
            <w:r>
              <w:rPr/>
              <w:t>155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8" w:name="2562"/>
            <w:bookmarkEnd w:id="638"/>
            <w:r>
              <w:rPr/>
              <w:t>175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9" w:name="2563"/>
            <w:bookmarkEnd w:id="639"/>
            <w:r>
              <w:rPr/>
              <w:t>43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0" w:name="2564"/>
            <w:bookmarkEnd w:id="640"/>
            <w:r>
              <w:rPr/>
              <w:t>439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1" w:name="2565"/>
            <w:bookmarkEnd w:id="641"/>
            <w:r>
              <w:rPr/>
              <w:t>43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42" w:name="2566"/>
            <w:bookmarkEnd w:id="642"/>
            <w:r>
              <w:rPr/>
              <w:t>439,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3" w:name="2567"/>
            <w:bookmarkEnd w:id="643"/>
            <w:r>
              <w:rPr/>
              <w:t>внески до Пенсійного фонду Україн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4" w:name="2568"/>
            <w:bookmarkEnd w:id="644"/>
            <w:r>
              <w:rPr/>
              <w:t>03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5" w:name="2569"/>
            <w:bookmarkEnd w:id="645"/>
            <w:r>
              <w:rPr/>
              <w:t>1543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6" w:name="2570"/>
            <w:bookmarkEnd w:id="646"/>
            <w:r>
              <w:rPr/>
              <w:t>155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7" w:name="2571"/>
            <w:bookmarkEnd w:id="647"/>
            <w:r>
              <w:rPr/>
              <w:t>175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8" w:name="2572"/>
            <w:bookmarkEnd w:id="648"/>
            <w:r>
              <w:rPr/>
              <w:t>43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9" w:name="2573"/>
            <w:bookmarkEnd w:id="649"/>
            <w:r>
              <w:rPr/>
              <w:t>439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0" w:name="2574"/>
            <w:bookmarkEnd w:id="650"/>
            <w:r>
              <w:rPr/>
              <w:t>43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51" w:name="2575"/>
            <w:bookmarkEnd w:id="651"/>
            <w:r>
              <w:rPr/>
              <w:t>439,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2" w:name="2576"/>
            <w:bookmarkEnd w:id="652"/>
            <w:r>
              <w:rPr/>
              <w:t>внески до фондів соціального страх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3" w:name="2577"/>
            <w:bookmarkEnd w:id="653"/>
            <w:r>
              <w:rPr/>
              <w:t>039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4" w:name="2578"/>
            <w:bookmarkEnd w:id="654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5" w:name="2579"/>
            <w:bookmarkEnd w:id="655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6" w:name="2580"/>
            <w:bookmarkEnd w:id="65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7" w:name="2581"/>
            <w:bookmarkEnd w:id="65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8" w:name="2582"/>
            <w:bookmarkEnd w:id="65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9" w:name="2583"/>
            <w:bookmarkEnd w:id="65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60" w:name="2584"/>
            <w:bookmarkEnd w:id="66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1" w:name="2585"/>
            <w:bookmarkEnd w:id="661"/>
            <w:r>
              <w:rPr/>
              <w:t>Інші обов'язкові платеж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2" w:name="2586"/>
            <w:bookmarkEnd w:id="662"/>
            <w:r>
              <w:rPr/>
              <w:t>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3" w:name="2587"/>
            <w:bookmarkEnd w:id="663"/>
            <w:r>
              <w:rPr/>
              <w:t>1449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4" w:name="2588"/>
            <w:bookmarkEnd w:id="664"/>
            <w:r>
              <w:rPr/>
              <w:t>1449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5" w:name="2589"/>
            <w:bookmarkEnd w:id="665"/>
            <w:r>
              <w:rPr/>
              <w:t>1648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6" w:name="2590"/>
            <w:bookmarkEnd w:id="666"/>
            <w:r>
              <w:rPr/>
              <w:t>4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7" w:name="2591"/>
            <w:bookmarkEnd w:id="667"/>
            <w:r>
              <w:rPr/>
              <w:t>412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8" w:name="2592"/>
            <w:bookmarkEnd w:id="668"/>
            <w:r>
              <w:rPr/>
              <w:t>41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69" w:name="2593"/>
            <w:bookmarkEnd w:id="669"/>
            <w:r>
              <w:rPr/>
              <w:t>412,1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0" w:name="2594"/>
            <w:bookmarkEnd w:id="670"/>
            <w:r>
              <w:rPr/>
              <w:t>місцеві податки та збор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1" w:name="2595"/>
            <w:bookmarkEnd w:id="671"/>
            <w:r>
              <w:rPr/>
              <w:t>040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2" w:name="2596"/>
            <w:bookmarkEnd w:id="672"/>
            <w:r>
              <w:rPr/>
              <w:t>1272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3" w:name="2597"/>
            <w:bookmarkEnd w:id="673"/>
            <w:r>
              <w:rPr/>
              <w:t>1272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4" w:name="2598"/>
            <w:bookmarkEnd w:id="674"/>
            <w:r>
              <w:rPr/>
              <w:t>1567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5" w:name="2599"/>
            <w:bookmarkEnd w:id="675"/>
            <w:r>
              <w:rPr/>
              <w:t>39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6" w:name="2600"/>
            <w:bookmarkEnd w:id="676"/>
            <w:r>
              <w:rPr/>
              <w:t>39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7" w:name="2601"/>
            <w:bookmarkEnd w:id="677"/>
            <w:r>
              <w:rPr/>
              <w:t>39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78" w:name="2602"/>
            <w:bookmarkEnd w:id="678"/>
            <w:r>
              <w:rPr/>
              <w:t>392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79" w:name="2603"/>
            <w:bookmarkEnd w:id="679"/>
            <w:r>
              <w:rPr/>
              <w:t>інші платежі (профспілкові внески, за виконавчими листами, ВЗ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80" w:name="2604"/>
            <w:bookmarkEnd w:id="680"/>
            <w:r>
              <w:rPr/>
              <w:t>040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81" w:name="2605"/>
            <w:bookmarkEnd w:id="681"/>
            <w:r>
              <w:rPr/>
              <w:t>177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82" w:name="2606"/>
            <w:bookmarkEnd w:id="682"/>
            <w:r>
              <w:rPr/>
              <w:t>177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83" w:name="2607"/>
            <w:bookmarkEnd w:id="683"/>
            <w:r>
              <w:rPr/>
              <w:t>8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84" w:name="2608"/>
            <w:bookmarkEnd w:id="684"/>
            <w:r>
              <w:rPr/>
              <w:t>2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85" w:name="2609"/>
            <w:bookmarkEnd w:id="685"/>
            <w:r>
              <w:rPr/>
              <w:t>2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86" w:name="2610"/>
            <w:bookmarkEnd w:id="686"/>
            <w:r>
              <w:rPr/>
              <w:t>2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87" w:name="2611"/>
            <w:bookmarkEnd w:id="687"/>
            <w:r>
              <w:rPr/>
              <w:t>2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8" w:name="2614"/>
            <w:bookmarkStart w:id="689" w:name="2612"/>
            <w:bookmarkStart w:id="690" w:name="2614"/>
            <w:bookmarkStart w:id="691" w:name="2612"/>
            <w:bookmarkEnd w:id="690"/>
            <w:bookmarkEnd w:id="69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692" w:name="2615"/>
            <w:bookmarkEnd w:id="692"/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693" w:name="2616"/>
            <w:bookmarkEnd w:id="693"/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694" w:name="2617"/>
            <w:bookmarkEnd w:id="694"/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695" w:name="2618"/>
            <w:bookmarkEnd w:id="695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696" w:name="2619"/>
            <w:bookmarkEnd w:id="696"/>
            <w:r>
              <w:rPr/>
              <w:t>__С.РАДЧУК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697" w:name="2620"/>
      <w:bookmarkStart w:id="698" w:name="2620"/>
      <w:bookmarkEnd w:id="69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99" w:name="2622"/>
      <w:bookmarkStart w:id="700" w:name="2622"/>
      <w:bookmarkEnd w:id="70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я 1 </w:t>
      </w:r>
    </w:p>
    <w:p>
      <w:pPr>
        <w:pStyle w:val="Normal"/>
        <w:rPr/>
      </w:pPr>
      <w:bookmarkStart w:id="701" w:name="2624"/>
      <w:bookmarkEnd w:id="701"/>
      <w:r>
        <w:rPr/>
        <w:t xml:space="preserve">Елементи операційних витрат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58"/>
        <w:gridCol w:w="960"/>
        <w:gridCol w:w="1091"/>
        <w:gridCol w:w="1177"/>
        <w:gridCol w:w="992"/>
        <w:gridCol w:w="851"/>
        <w:gridCol w:w="850"/>
        <w:gridCol w:w="851"/>
        <w:gridCol w:w="992"/>
      </w:tblGrid>
      <w:tr>
        <w:trPr>
          <w:cantSplit w:val="true"/>
        </w:trPr>
        <w:tc>
          <w:tcPr>
            <w:tcW w:w="3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2" w:name="2626"/>
            <w:bookmarkStart w:id="703" w:name="2626"/>
            <w:bookmarkEnd w:id="703"/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4" w:name="2627"/>
            <w:bookmarkEnd w:id="704"/>
            <w:r>
              <w:rPr/>
              <w:t>Код ряд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5" w:name="2628"/>
            <w:bookmarkEnd w:id="705"/>
            <w:r>
              <w:rPr/>
              <w:t>Факт мину-</w:t>
              <w:br/>
              <w:t>лого року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6" w:name="2629"/>
            <w:bookmarkEnd w:id="706"/>
            <w:r>
              <w:rPr/>
              <w:t>Фінансо-</w:t>
              <w:br/>
              <w:t>вий план поточного року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7" w:name="2630"/>
            <w:bookmarkEnd w:id="707"/>
            <w:r>
              <w:rPr/>
              <w:t>Плано-</w:t>
              <w:br/>
              <w:t>вий рік (усього)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08" w:name="2631"/>
            <w:bookmarkEnd w:id="708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3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9" w:name="2632"/>
            <w:bookmarkEnd w:id="709"/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0" w:name="2633"/>
            <w:bookmarkEnd w:id="710"/>
            <w:r>
              <w:rPr/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1" w:name="2634"/>
            <w:bookmarkEnd w:id="711"/>
            <w:r>
              <w:rPr/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12" w:name="2635"/>
            <w:bookmarkEnd w:id="712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13" w:name="2636"/>
            <w:bookmarkEnd w:id="713"/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14" w:name="2637"/>
            <w:bookmarkEnd w:id="714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15" w:name="2638"/>
            <w:bookmarkEnd w:id="715"/>
            <w:r>
              <w:rPr/>
              <w:t>3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16" w:name="2639"/>
            <w:bookmarkEnd w:id="716"/>
            <w:r>
              <w:rPr/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17" w:name="2640"/>
            <w:bookmarkEnd w:id="717"/>
            <w:r>
              <w:rPr/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18" w:name="2641"/>
            <w:bookmarkEnd w:id="718"/>
            <w:r>
              <w:rPr/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19" w:name="2642"/>
            <w:bookmarkEnd w:id="719"/>
            <w:r>
              <w:rPr/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20" w:name="2643"/>
            <w:bookmarkEnd w:id="720"/>
            <w:r>
              <w:rPr/>
              <w:t>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21" w:name="2644"/>
            <w:bookmarkEnd w:id="721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2" w:name="2645"/>
            <w:bookmarkEnd w:id="722"/>
            <w:r>
              <w:rPr/>
              <w:t>Матеріальні затрати, у тому числі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3" w:name="2646"/>
            <w:bookmarkEnd w:id="723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4" w:name="2647"/>
            <w:bookmarkEnd w:id="724"/>
            <w:r>
              <w:rPr/>
              <w:t>1947,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5" w:name="2648"/>
            <w:bookmarkEnd w:id="725"/>
            <w:r>
              <w:rPr/>
              <w:t>201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6" w:name="2649"/>
            <w:bookmarkEnd w:id="726"/>
            <w:r>
              <w:rPr/>
              <w:t>261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7" w:name="2650"/>
            <w:bookmarkEnd w:id="727"/>
            <w:r>
              <w:rPr/>
              <w:t>65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8" w:name="2651"/>
            <w:bookmarkEnd w:id="728"/>
            <w:r>
              <w:rPr/>
              <w:t>65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9" w:name="2652"/>
            <w:bookmarkEnd w:id="729"/>
            <w:r>
              <w:rPr/>
              <w:t>65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30" w:name="2653"/>
            <w:bookmarkEnd w:id="730"/>
            <w:r>
              <w:rPr/>
              <w:t>653,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1" w:name="2654"/>
            <w:bookmarkEnd w:id="731"/>
            <w:r>
              <w:rPr/>
              <w:t>витрати на сировину і основні матеріа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2" w:name="2655"/>
            <w:bookmarkEnd w:id="732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3" w:name="2656"/>
            <w:bookmarkEnd w:id="733"/>
            <w:r>
              <w:rPr/>
              <w:t>104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4" w:name="2657"/>
            <w:bookmarkEnd w:id="734"/>
            <w:r>
              <w:rPr/>
              <w:t>10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5" w:name="2658"/>
            <w:bookmarkEnd w:id="735"/>
            <w:r>
              <w:rPr/>
              <w:t>9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6" w:name="2659"/>
            <w:bookmarkEnd w:id="736"/>
            <w:r>
              <w:rPr/>
              <w:t>2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7" w:name="2660"/>
            <w:bookmarkEnd w:id="737"/>
            <w:r>
              <w:rPr/>
              <w:t>2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8" w:name="2661"/>
            <w:bookmarkEnd w:id="738"/>
            <w:r>
              <w:rPr/>
              <w:t>2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39" w:name="2662"/>
            <w:bookmarkEnd w:id="739"/>
            <w:r>
              <w:rPr/>
              <w:t>243,9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0" w:name="2663"/>
            <w:bookmarkEnd w:id="740"/>
            <w:r>
              <w:rPr/>
              <w:t>витрати на паливо та енергі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1" w:name="2664"/>
            <w:bookmarkEnd w:id="741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2" w:name="2665"/>
            <w:bookmarkEnd w:id="742"/>
            <w:r>
              <w:rPr/>
              <w:t>898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3" w:name="2666"/>
            <w:bookmarkEnd w:id="743"/>
            <w:r>
              <w:rPr/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4" w:name="2667"/>
            <w:bookmarkEnd w:id="744"/>
            <w:r>
              <w:rPr/>
              <w:t>16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5" w:name="2668"/>
            <w:bookmarkEnd w:id="745"/>
            <w:r>
              <w:rPr/>
              <w:t>4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6" w:name="2669"/>
            <w:bookmarkEnd w:id="746"/>
            <w:r>
              <w:rPr/>
              <w:t>4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7" w:name="2670"/>
            <w:bookmarkEnd w:id="747"/>
            <w:r>
              <w:rPr/>
              <w:t>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48" w:name="2671"/>
            <w:bookmarkEnd w:id="748"/>
            <w:r>
              <w:rPr/>
              <w:t>409,1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9" w:name="2672"/>
            <w:bookmarkEnd w:id="749"/>
            <w:r>
              <w:rPr/>
              <w:t>Витрати на оплату прац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0" w:name="2673"/>
            <w:bookmarkEnd w:id="750"/>
            <w:r>
              <w:rPr/>
              <w:t>0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1" w:name="2674"/>
            <w:bookmarkEnd w:id="751"/>
            <w:r>
              <w:rPr/>
              <w:t>7069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2" w:name="2675"/>
            <w:bookmarkEnd w:id="752"/>
            <w:r>
              <w:rPr/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3" w:name="2676"/>
            <w:bookmarkEnd w:id="753"/>
            <w:r>
              <w:rPr/>
              <w:t>80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4" w:name="2677"/>
            <w:bookmarkEnd w:id="754"/>
            <w:r>
              <w:rPr/>
              <w:t>20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5" w:name="2678"/>
            <w:bookmarkEnd w:id="755"/>
            <w:r>
              <w:rPr/>
              <w:t>20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6" w:name="2679"/>
            <w:bookmarkEnd w:id="756"/>
            <w:r>
              <w:rPr/>
              <w:t>20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57" w:name="2680"/>
            <w:bookmarkEnd w:id="757"/>
            <w:r>
              <w:rPr/>
              <w:t>2010,1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8" w:name="2681"/>
            <w:bookmarkEnd w:id="758"/>
            <w:r>
              <w:rPr/>
              <w:t>Відрахування на соціальні зах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9" w:name="2682"/>
            <w:bookmarkEnd w:id="759"/>
            <w:r>
              <w:rPr/>
              <w:t>0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0" w:name="2683"/>
            <w:bookmarkEnd w:id="760"/>
            <w:r>
              <w:rPr/>
              <w:t>1543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1" w:name="2684"/>
            <w:bookmarkEnd w:id="761"/>
            <w:r>
              <w:rPr/>
              <w:t>1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2" w:name="2685"/>
            <w:bookmarkEnd w:id="762"/>
            <w:r>
              <w:rPr/>
              <w:t>17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3" w:name="2686"/>
            <w:bookmarkEnd w:id="763"/>
            <w:r>
              <w:rPr/>
              <w:t>4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9,9</w:t>
            </w:r>
          </w:p>
        </w:tc>
      </w:tr>
      <w:tr>
        <w:trPr>
          <w:trHeight w:val="250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4" w:name="2690"/>
            <w:bookmarkEnd w:id="764"/>
            <w:r>
              <w:rPr/>
              <w:t>Амортизаці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5" w:name="2691"/>
            <w:bookmarkEnd w:id="765"/>
            <w:r>
              <w:rPr/>
              <w:t>0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6" w:name="2692"/>
            <w:bookmarkEnd w:id="766"/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7" w:name="2693"/>
            <w:bookmarkEnd w:id="767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8" w:name="2694"/>
            <w:bookmarkEnd w:id="768"/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9" w:name="2695"/>
            <w:bookmarkStart w:id="770" w:name="2695"/>
            <w:bookmarkEnd w:id="7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1" w:name="2696"/>
            <w:bookmarkStart w:id="772" w:name="2696"/>
            <w:bookmarkEnd w:id="77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3" w:name="2697"/>
            <w:bookmarkStart w:id="774" w:name="2697"/>
            <w:bookmarkEnd w:id="7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5" w:name="2698"/>
            <w:bookmarkStart w:id="776" w:name="2698"/>
            <w:bookmarkEnd w:id="776"/>
          </w:p>
        </w:tc>
      </w:tr>
      <w:tr>
        <w:trPr>
          <w:trHeight w:val="291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7" w:name="2699"/>
            <w:bookmarkEnd w:id="777"/>
            <w:r>
              <w:rPr/>
              <w:t>Інші операційні витрати( КЕКВ 280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8" w:name="2700"/>
            <w:bookmarkEnd w:id="778"/>
            <w:r>
              <w:rPr/>
              <w:t>0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9" w:name="2701"/>
            <w:bookmarkEnd w:id="779"/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0" w:name="2702"/>
            <w:bookmarkEnd w:id="780"/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1" w:name="2703"/>
            <w:bookmarkEnd w:id="781"/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2" w:name="2704"/>
            <w:bookmarkEnd w:id="782"/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3" w:name="2705"/>
            <w:bookmarkStart w:id="784" w:name="2705"/>
            <w:bookmarkEnd w:id="7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5" w:name="2706"/>
            <w:bookmarkStart w:id="786" w:name="2706"/>
            <w:bookmarkEnd w:id="7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7" w:name="2707"/>
            <w:bookmarkStart w:id="788" w:name="2707"/>
            <w:bookmarkEnd w:id="788"/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9" w:name="2708"/>
            <w:bookmarkEnd w:id="789"/>
            <w:r>
              <w:rPr/>
              <w:t>Операційні витрати, усь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0" w:name="2709"/>
            <w:bookmarkEnd w:id="790"/>
            <w:r>
              <w:rPr/>
              <w:t>0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1" w:name="2710"/>
            <w:bookmarkEnd w:id="791"/>
            <w:r>
              <w:rPr/>
              <w:t>1056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2" w:name="2711"/>
            <w:bookmarkEnd w:id="792"/>
            <w:r>
              <w:rPr/>
              <w:t>106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3" w:name="2712"/>
            <w:bookmarkEnd w:id="793"/>
            <w:r>
              <w:rPr/>
              <w:t>124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4" w:name="2713"/>
            <w:bookmarkEnd w:id="794"/>
            <w:r>
              <w:rPr/>
              <w:t>3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</w:tr>
    </w:tbl>
    <w:p>
      <w:pPr>
        <w:pStyle w:val="Normal"/>
        <w:rPr/>
      </w:pPr>
      <w:r>
        <w:rPr/>
      </w:r>
      <w:bookmarkStart w:id="795" w:name="2717"/>
      <w:bookmarkStart w:id="796" w:name="2717"/>
      <w:bookmarkEnd w:id="796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7" w:name="2719"/>
            <w:bookmarkStart w:id="798" w:name="2719"/>
            <w:bookmarkEnd w:id="798"/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С.РАДЧУК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я 2 </w:t>
      </w:r>
    </w:p>
    <w:p>
      <w:pPr>
        <w:pStyle w:val="Normal"/>
        <w:rPr/>
      </w:pPr>
      <w:bookmarkStart w:id="799" w:name="2729"/>
      <w:bookmarkEnd w:id="799"/>
      <w:r>
        <w:rPr/>
        <w:t>Капітальні інвестиції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59"/>
        <w:gridCol w:w="711"/>
        <w:gridCol w:w="1091"/>
        <w:gridCol w:w="1321"/>
        <w:gridCol w:w="1123"/>
        <w:gridCol w:w="1079"/>
        <w:gridCol w:w="1079"/>
        <w:gridCol w:w="1079"/>
        <w:gridCol w:w="1080"/>
      </w:tblGrid>
      <w:tr>
        <w:trPr>
          <w:cantSplit w:val="true"/>
        </w:trPr>
        <w:tc>
          <w:tcPr>
            <w:tcW w:w="2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0" w:name="2731"/>
            <w:bookmarkStart w:id="801" w:name="2731"/>
            <w:bookmarkEnd w:id="801"/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2" w:name="2732"/>
            <w:bookmarkEnd w:id="802"/>
            <w:r>
              <w:rPr/>
              <w:t>Код ряд-</w:t>
              <w:br/>
              <w:t>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3" w:name="2733"/>
            <w:bookmarkEnd w:id="803"/>
            <w:r>
              <w:rPr/>
              <w:t>Факт мину-</w:t>
              <w:br/>
              <w:t>лого року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4" w:name="2734"/>
            <w:bookmarkEnd w:id="804"/>
            <w:r>
              <w:rPr/>
              <w:t>Фінансо-</w:t>
              <w:br/>
              <w:t>вий план поточного року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5" w:name="2735"/>
            <w:bookmarkEnd w:id="805"/>
            <w:r>
              <w:rPr/>
              <w:t>Плано-</w:t>
              <w:br/>
              <w:t>вий рік (усього)</w:t>
            </w:r>
          </w:p>
        </w:tc>
        <w:tc>
          <w:tcPr>
            <w:tcW w:w="43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06" w:name="2736"/>
            <w:bookmarkEnd w:id="806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7" w:name="2737"/>
            <w:bookmarkEnd w:id="807"/>
            <w:r>
              <w:rPr/>
              <w:t>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8" w:name="2738"/>
            <w:bookmarkEnd w:id="808"/>
            <w:r>
              <w:rPr/>
              <w:t>I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9" w:name="2739"/>
            <w:bookmarkEnd w:id="809"/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10" w:name="2740"/>
            <w:bookmarkEnd w:id="810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11" w:name="2741"/>
            <w:bookmarkEnd w:id="811"/>
            <w:r>
              <w:rPr/>
              <w:t>1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12" w:name="2742"/>
            <w:bookmarkEnd w:id="812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13" w:name="2743"/>
            <w:bookmarkEnd w:id="813"/>
            <w:r>
              <w:rPr/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14" w:name="2744"/>
            <w:bookmarkEnd w:id="814"/>
            <w:r>
              <w:rPr/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15" w:name="2745"/>
            <w:bookmarkEnd w:id="815"/>
            <w:r>
              <w:rPr/>
              <w:t>5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16" w:name="2746"/>
            <w:bookmarkEnd w:id="816"/>
            <w:r>
              <w:rPr/>
              <w:t>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17" w:name="2747"/>
            <w:bookmarkEnd w:id="817"/>
            <w:r>
              <w:rPr/>
              <w:t>7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18" w:name="2748"/>
            <w:bookmarkEnd w:id="818"/>
            <w:r>
              <w:rPr/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19" w:name="2749"/>
            <w:bookmarkEnd w:id="819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0" w:name="2750"/>
            <w:bookmarkEnd w:id="820"/>
            <w:r>
              <w:rPr/>
              <w:t>Капітальні інвестиції, усього, у тому числі: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1" w:name="2751"/>
            <w:bookmarkEnd w:id="821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2" w:name="2752"/>
            <w:bookmarkEnd w:id="822"/>
            <w:r>
              <w:rPr/>
              <w:t>-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3" w:name="2753"/>
            <w:bookmarkEnd w:id="823"/>
            <w:r>
              <w:rPr/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4" w:name="2754"/>
            <w:bookmarkEnd w:id="824"/>
            <w:r>
              <w:rPr/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5" w:name="2755"/>
            <w:bookmarkEnd w:id="825"/>
            <w:r>
              <w:rPr/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6" w:name="2756"/>
            <w:bookmarkEnd w:id="826"/>
            <w:r>
              <w:rPr/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7" w:name="2757"/>
            <w:bookmarkEnd w:id="827"/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28" w:name="2758"/>
            <w:bookmarkEnd w:id="82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9" w:name="2759"/>
            <w:bookmarkEnd w:id="829"/>
            <w:r>
              <w:rPr/>
              <w:t>капітальне будівниц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0" w:name="2760"/>
            <w:bookmarkEnd w:id="830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1" w:name="2761"/>
            <w:bookmarkEnd w:id="831"/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2" w:name="2762"/>
            <w:bookmarkEnd w:id="832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3" w:name="2763"/>
            <w:bookmarkEnd w:id="833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4" w:name="2764"/>
            <w:bookmarkEnd w:id="834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5" w:name="2765"/>
            <w:bookmarkEnd w:id="835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6" w:name="2766"/>
            <w:bookmarkEnd w:id="836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37" w:name="2767"/>
            <w:bookmarkEnd w:id="83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8" w:name="2768"/>
            <w:bookmarkEnd w:id="838"/>
            <w:r>
              <w:rPr/>
              <w:t>придбання (виготовленн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9" w:name="2769"/>
            <w:bookmarkEnd w:id="839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0" w:name="2770"/>
            <w:bookmarkEnd w:id="840"/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1" w:name="2771"/>
            <w:bookmarkEnd w:id="841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2" w:name="2772"/>
            <w:bookmarkEnd w:id="842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3" w:name="2773"/>
            <w:bookmarkEnd w:id="843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4" w:name="2774"/>
            <w:bookmarkEnd w:id="844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5" w:name="2775"/>
            <w:bookmarkEnd w:id="845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46" w:name="2776"/>
            <w:bookmarkEnd w:id="84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7" w:name="2777"/>
            <w:bookmarkEnd w:id="847"/>
            <w:r>
              <w:rPr/>
              <w:t>придбання (виготовлення) інших необоротних 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8" w:name="2778"/>
            <w:bookmarkEnd w:id="848"/>
            <w:r>
              <w:rPr/>
              <w:t>001/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9" w:name="2779"/>
            <w:bookmarkEnd w:id="849"/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0" w:name="2780"/>
            <w:bookmarkEnd w:id="850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1" w:name="2781"/>
            <w:bookmarkEnd w:id="851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2" w:name="2782"/>
            <w:bookmarkEnd w:id="852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3" w:name="2783"/>
            <w:bookmarkEnd w:id="853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4" w:name="2784"/>
            <w:bookmarkEnd w:id="854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55" w:name="2785"/>
            <w:bookmarkEnd w:id="85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6" w:name="2786"/>
            <w:bookmarkEnd w:id="856"/>
            <w:r>
              <w:rPr/>
              <w:t>придбання (створення) не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7" w:name="2787"/>
            <w:bookmarkEnd w:id="857"/>
            <w:r>
              <w:rPr/>
              <w:t>001/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8" w:name="2788"/>
            <w:bookmarkEnd w:id="858"/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9" w:name="2789"/>
            <w:bookmarkEnd w:id="859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0" w:name="2790"/>
            <w:bookmarkEnd w:id="860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1" w:name="2791"/>
            <w:bookmarkEnd w:id="861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2" w:name="2792"/>
            <w:bookmarkEnd w:id="862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3" w:name="2793"/>
            <w:bookmarkEnd w:id="863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64" w:name="2794"/>
            <w:bookmarkEnd w:id="86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5" w:name="2795"/>
            <w:bookmarkEnd w:id="865"/>
            <w:r>
              <w:rPr/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6" w:name="2796"/>
            <w:bookmarkEnd w:id="866"/>
            <w:r>
              <w:rPr/>
              <w:t>001/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7" w:name="2797"/>
            <w:bookmarkEnd w:id="867"/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8" w:name="2798"/>
            <w:bookmarkEnd w:id="868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9" w:name="2799"/>
            <w:bookmarkEnd w:id="869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0" w:name="2800"/>
            <w:bookmarkEnd w:id="870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1" w:name="2801"/>
            <w:bookmarkEnd w:id="871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2" w:name="2802"/>
            <w:bookmarkEnd w:id="872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73" w:name="2803"/>
            <w:bookmarkEnd w:id="873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4" w:name="2804"/>
            <w:bookmarkEnd w:id="874"/>
            <w:r>
              <w:rPr/>
              <w:t>капітальний ремон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5" w:name="2805"/>
            <w:bookmarkEnd w:id="875"/>
            <w:r>
              <w:rPr/>
              <w:t>001/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6" w:name="2806"/>
            <w:bookmarkEnd w:id="876"/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7" w:name="2807"/>
            <w:bookmarkEnd w:id="877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8" w:name="2808"/>
            <w:bookmarkEnd w:id="878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9" w:name="2809"/>
            <w:bookmarkEnd w:id="879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0" w:name="2810"/>
            <w:bookmarkEnd w:id="880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1" w:name="2811"/>
            <w:bookmarkEnd w:id="881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82" w:name="2812"/>
            <w:bookmarkEnd w:id="882"/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bookmarkStart w:id="883" w:name="2813"/>
      <w:bookmarkStart w:id="884" w:name="2813"/>
      <w:bookmarkEnd w:id="884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5" w:name="2815"/>
            <w:bookmarkStart w:id="886" w:name="2815"/>
            <w:bookmarkEnd w:id="886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С.РАДЧУК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я 3 </w:t>
      </w:r>
    </w:p>
    <w:p>
      <w:pPr>
        <w:pStyle w:val="Normal"/>
        <w:rPr/>
      </w:pPr>
      <w:bookmarkStart w:id="887" w:name="2825"/>
      <w:bookmarkEnd w:id="887"/>
      <w:r>
        <w:rPr/>
        <w:t>Коефіцієнтний аналіз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8" w:name="2827"/>
            <w:bookmarkStart w:id="889" w:name="2827"/>
            <w:bookmarkEnd w:id="889"/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0" w:name="2828"/>
            <w:bookmarkEnd w:id="890"/>
            <w:r>
              <w:rPr/>
              <w:t>Опти-</w:t>
              <w:br/>
              <w:t>мальне значенн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1" w:name="2829"/>
            <w:bookmarkEnd w:id="891"/>
            <w:r>
              <w:rPr/>
              <w:t>На 01.01 факту мину-</w:t>
              <w:br/>
              <w:t>лого рок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2" w:name="2830"/>
            <w:bookmarkEnd w:id="892"/>
            <w:r>
              <w:rPr/>
              <w:t>На 01.04 факту мину-</w:t>
              <w:br/>
              <w:t>лого року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3" w:name="2831"/>
            <w:bookmarkEnd w:id="893"/>
            <w:r>
              <w:rPr/>
              <w:t>На 01.07 факту мину-</w:t>
              <w:br/>
              <w:t>лого року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4" w:name="2832"/>
            <w:bookmarkEnd w:id="894"/>
            <w:r>
              <w:rPr/>
              <w:t>На 01.10 факту мину-</w:t>
              <w:br/>
              <w:t>лого року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5" w:name="2833"/>
            <w:bookmarkEnd w:id="895"/>
            <w:r>
              <w:rPr/>
              <w:t>На 01.01 факту поточ-</w:t>
              <w:br/>
              <w:t>ного року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6" w:name="2834"/>
            <w:bookmarkEnd w:id="896"/>
            <w:r>
              <w:rPr/>
              <w:t>На 01.04 факту поточ-</w:t>
              <w:br/>
              <w:t>ного року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97" w:name="2835"/>
            <w:bookmarkEnd w:id="897"/>
            <w:r>
              <w:rPr/>
              <w:t>Примітки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98" w:name="2836"/>
            <w:bookmarkEnd w:id="898"/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99" w:name="2837"/>
            <w:bookmarkEnd w:id="899"/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00" w:name="2838"/>
            <w:bookmarkEnd w:id="900"/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01" w:name="2839"/>
            <w:bookmarkEnd w:id="901"/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02" w:name="2840"/>
            <w:bookmarkEnd w:id="902"/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03" w:name="2841"/>
            <w:bookmarkEnd w:id="903"/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04" w:name="2842"/>
            <w:bookmarkEnd w:id="904"/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05" w:name="2843"/>
            <w:bookmarkEnd w:id="905"/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06" w:name="2844"/>
            <w:bookmarkEnd w:id="906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7" w:name="2845"/>
            <w:bookmarkEnd w:id="907"/>
            <w:r>
              <w:rPr/>
              <w:t>Коефіцієнт рентабельності активів (чистий прибуток / вартість активів)</w:t>
              <w:br/>
              <w:t>ф. 2 р. 220 / ф. 1 р.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8" w:name="2846"/>
            <w:bookmarkEnd w:id="908"/>
            <w:r>
              <w:rPr/>
              <w:t>збільшен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9" w:name="2847"/>
            <w:bookmarkStart w:id="910" w:name="2847"/>
            <w:bookmarkEnd w:id="910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1" w:name="2848"/>
            <w:bookmarkStart w:id="912" w:name="2848"/>
            <w:bookmarkEnd w:id="912"/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3" w:name="2849"/>
            <w:bookmarkStart w:id="914" w:name="2849"/>
            <w:bookmarkEnd w:id="914"/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5" w:name="2850"/>
            <w:bookmarkStart w:id="916" w:name="2850"/>
            <w:bookmarkEnd w:id="916"/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7" w:name="2851"/>
            <w:bookmarkStart w:id="918" w:name="2851"/>
            <w:bookmarkEnd w:id="918"/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9" w:name="2852"/>
            <w:bookmarkStart w:id="920" w:name="2852"/>
            <w:bookmarkEnd w:id="920"/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21" w:name="2853"/>
            <w:bookmarkEnd w:id="921"/>
            <w:r>
              <w:rPr/>
              <w:t>характеризує ефективність використання активів підприємства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22" w:name="2854"/>
            <w:bookmarkEnd w:id="922"/>
            <w:r>
              <w:rPr/>
              <w:t>Коефіцієнт рентабельності діяльності (чистий прибуток / чистий дохід (виручка) від реалізації продукції (товарів, робіт, послуг))</w:t>
              <w:br/>
              <w:t>ф. 2 р. 220 / ф. 2 р. 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23" w:name="2855"/>
            <w:bookmarkEnd w:id="923"/>
            <w:r>
              <w:rPr/>
              <w:t>&gt;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4" w:name="2856"/>
            <w:bookmarkStart w:id="925" w:name="2856"/>
            <w:bookmarkEnd w:id="9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6" w:name="2857"/>
            <w:bookmarkStart w:id="927" w:name="2857"/>
            <w:bookmarkEnd w:id="92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8" w:name="2858"/>
            <w:bookmarkStart w:id="929" w:name="2858"/>
            <w:bookmarkEnd w:id="929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0" w:name="2859"/>
            <w:bookmarkStart w:id="931" w:name="2859"/>
            <w:bookmarkEnd w:id="931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2" w:name="2860"/>
            <w:bookmarkStart w:id="933" w:name="2860"/>
            <w:bookmarkEnd w:id="933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4" w:name="2861"/>
            <w:bookmarkStart w:id="935" w:name="2861"/>
            <w:bookmarkEnd w:id="935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36" w:name="2862"/>
            <w:bookmarkEnd w:id="936"/>
            <w:r>
              <w:rPr/>
              <w:t>характеризує ефективність господарської діяльності підприємства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7" w:name="2863"/>
            <w:bookmarkEnd w:id="937"/>
            <w:r>
              <w:rPr/>
              <w:t>Коефіцієнт абсолютної ліквідності (грошові кошти / поточні зобов'язання)</w:t>
              <w:br/>
              <w:t>ф. 1 (р. 230 + р. 240)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8" w:name="2864"/>
            <w:bookmarkEnd w:id="938"/>
            <w:r>
              <w:rPr/>
              <w:t>0,2 - 0,35 та біль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9" w:name="2865"/>
            <w:bookmarkStart w:id="940" w:name="2865"/>
            <w:bookmarkEnd w:id="9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1" w:name="2866"/>
            <w:bookmarkStart w:id="942" w:name="2866"/>
            <w:bookmarkEnd w:id="942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3" w:name="2867"/>
            <w:bookmarkStart w:id="944" w:name="2867"/>
            <w:bookmarkEnd w:id="944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5" w:name="2868"/>
            <w:bookmarkStart w:id="946" w:name="2868"/>
            <w:bookmarkEnd w:id="946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7" w:name="2869"/>
            <w:bookmarkStart w:id="948" w:name="2869"/>
            <w:bookmarkEnd w:id="94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9" w:name="2870"/>
            <w:bookmarkStart w:id="950" w:name="2870"/>
            <w:bookmarkEnd w:id="950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51" w:name="2871"/>
            <w:bookmarkEnd w:id="951"/>
            <w:r>
              <w:rPr/>
              <w:t>характеризує частину поточних зобов'язань, яка може бути сплачена негайно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2" w:name="2872"/>
            <w:bookmarkEnd w:id="952"/>
            <w:r>
              <w:rPr/>
              <w:t>Коефіцієнт поточної ліквідності (покриття) (оборотні активи / поточні зобов'язання)</w:t>
              <w:br/>
              <w:t>ф. 1 р. 260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3" w:name="2873"/>
            <w:bookmarkEnd w:id="953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4" w:name="2874"/>
            <w:bookmarkStart w:id="955" w:name="2874"/>
            <w:bookmarkEnd w:id="9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6" w:name="2875"/>
            <w:bookmarkStart w:id="957" w:name="2875"/>
            <w:bookmarkEnd w:id="95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8" w:name="2876"/>
            <w:bookmarkStart w:id="959" w:name="2876"/>
            <w:bookmarkEnd w:id="959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0" w:name="2877"/>
            <w:bookmarkStart w:id="961" w:name="2877"/>
            <w:bookmarkEnd w:id="961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2" w:name="2878"/>
            <w:bookmarkStart w:id="963" w:name="2878"/>
            <w:bookmarkEnd w:id="963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4" w:name="2879"/>
            <w:bookmarkStart w:id="965" w:name="2879"/>
            <w:bookmarkEnd w:id="965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66" w:name="2880"/>
            <w:bookmarkEnd w:id="966"/>
            <w:r>
              <w:rPr/>
              <w:t>показує достатність ресурсів підприємства, які можуть бути використані для погашення його поточних зобов'язань. Нормативним значенням для цього показника є &gt; 1 - 1,5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7" w:name="2881"/>
            <w:bookmarkEnd w:id="967"/>
            <w:r>
              <w:rPr/>
              <w:t>Коефіцієнт фінансової стійкості (власний капітал / (довгострокові зобов'язання + поточні зобов'язання))</w:t>
              <w:br/>
              <w:t>ф. 1 (р. 380 + р. 430) / 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8" w:name="2882"/>
            <w:bookmarkEnd w:id="968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9" w:name="2883"/>
            <w:bookmarkStart w:id="970" w:name="2883"/>
            <w:bookmarkEnd w:id="9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1" w:name="2884"/>
            <w:bookmarkStart w:id="972" w:name="2884"/>
            <w:bookmarkEnd w:id="972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3" w:name="2885"/>
            <w:bookmarkStart w:id="974" w:name="2885"/>
            <w:bookmarkEnd w:id="974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5" w:name="2886"/>
            <w:bookmarkStart w:id="976" w:name="2886"/>
            <w:bookmarkEnd w:id="976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7" w:name="2887"/>
            <w:bookmarkStart w:id="978" w:name="2887"/>
            <w:bookmarkEnd w:id="97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9" w:name="2888"/>
            <w:bookmarkStart w:id="980" w:name="2888"/>
            <w:bookmarkEnd w:id="980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81" w:name="2889"/>
            <w:bookmarkEnd w:id="981"/>
            <w:r>
              <w:rPr/>
              <w:t>характеризує співвідношення власних та позикових коштів і залежність підприємства від зовнішніх фінансових джерел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2" w:name="2890"/>
            <w:bookmarkEnd w:id="982"/>
            <w:r>
              <w:rPr/>
              <w:t>Коефіцієнт фінансової незалежності (автономії) (власний капітал / пасиви)</w:t>
              <w:br/>
              <w:t>ф. 1 (р. 380 + р. 430) / ф. 1 р.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3" w:name="2891"/>
            <w:bookmarkEnd w:id="983"/>
            <w:r>
              <w:rPr/>
              <w:t>&gt; 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4" w:name="2892"/>
            <w:bookmarkStart w:id="985" w:name="2892"/>
            <w:bookmarkEnd w:id="9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6" w:name="2893"/>
            <w:bookmarkStart w:id="987" w:name="2893"/>
            <w:bookmarkEnd w:id="98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8" w:name="2894"/>
            <w:bookmarkStart w:id="989" w:name="2894"/>
            <w:bookmarkEnd w:id="989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0" w:name="2895"/>
            <w:bookmarkStart w:id="991" w:name="2895"/>
            <w:bookmarkEnd w:id="991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2" w:name="2896"/>
            <w:bookmarkStart w:id="993" w:name="2896"/>
            <w:bookmarkEnd w:id="993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4" w:name="2897"/>
            <w:bookmarkStart w:id="995" w:name="2897"/>
            <w:bookmarkEnd w:id="995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96" w:name="2898"/>
            <w:bookmarkEnd w:id="996"/>
            <w:r>
              <w:rPr/>
              <w:t>характеризує можливість підприємства виконати зовнішні зобов'язання за рахунок власних активів, його незалежність від позикових джере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997" w:name="2899"/>
      <w:bookmarkStart w:id="998" w:name="2899"/>
      <w:bookmarkEnd w:id="998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фіцієнт заборгованості (залучений капітал /власний капітал)</w:t>
              <w:br/>
              <w:t>ф. 1 (р. 480 + р. 620) / ф. 1 (р. 380 + р. 4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99" w:name="2900"/>
            <w:bookmarkEnd w:id="999"/>
            <w:r>
              <w:rPr/>
              <w:t>0,5 - 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0" w:name="2901"/>
            <w:bookmarkStart w:id="1001" w:name="2901"/>
            <w:bookmarkEnd w:id="10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2" w:name="2902"/>
            <w:bookmarkStart w:id="1003" w:name="2902"/>
            <w:bookmarkEnd w:id="100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4" w:name="2903"/>
            <w:bookmarkStart w:id="1005" w:name="2903"/>
            <w:bookmarkEnd w:id="1005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6" w:name="2904"/>
            <w:bookmarkStart w:id="1007" w:name="2904"/>
            <w:bookmarkEnd w:id="1007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8" w:name="2905"/>
            <w:bookmarkStart w:id="1009" w:name="2905"/>
            <w:bookmarkEnd w:id="1009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0" w:name="2906"/>
            <w:bookmarkStart w:id="1011" w:name="2906"/>
            <w:bookmarkEnd w:id="1011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12" w:name="2907"/>
            <w:bookmarkEnd w:id="1012"/>
            <w:r>
              <w:rPr/>
              <w:t>відображає незалежність підприємства від залучених коштів. Зменшення цього показника свідчить про зміцнення фінансового стану підприємства та зменшення його залежності від залучен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3" w:name="2908"/>
            <w:bookmarkEnd w:id="1013"/>
            <w:r>
              <w:rPr/>
              <w:t>Зменшення/приріст зобов'язань (зобов'язання на дату розрахунку / зобов'язання на відповідну дату попереднього року), %</w:t>
              <w:br/>
              <w:t>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4" w:name="2909"/>
            <w:bookmarkEnd w:id="1014"/>
            <w:r>
              <w:rPr/>
              <w:t>&lt;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5" w:name="2910"/>
            <w:bookmarkStart w:id="1016" w:name="2910"/>
            <w:bookmarkEnd w:id="10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7" w:name="2911"/>
            <w:bookmarkStart w:id="1018" w:name="2911"/>
            <w:bookmarkEnd w:id="1018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9" w:name="2912"/>
            <w:bookmarkStart w:id="1020" w:name="2912"/>
            <w:bookmarkEnd w:id="1020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1" w:name="2913"/>
            <w:bookmarkStart w:id="1022" w:name="2913"/>
            <w:bookmarkEnd w:id="1022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3" w:name="2914"/>
            <w:bookmarkStart w:id="1024" w:name="2914"/>
            <w:bookmarkEnd w:id="1024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5" w:name="2915"/>
            <w:bookmarkStart w:id="1026" w:name="2915"/>
            <w:bookmarkEnd w:id="1026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27" w:name="2916"/>
            <w:bookmarkEnd w:id="1027"/>
            <w:r>
              <w:rPr/>
              <w:t>показує відносний приріст (зменшення) зобов'язань підприємства та його залежність від позиков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8" w:name="2917"/>
            <w:bookmarkEnd w:id="1028"/>
            <w:r>
              <w:rPr/>
              <w:t>Коефіцієнт зносу основних засобів (сума зносу / первісну вартість основних засобів)</w:t>
              <w:br/>
              <w:t>(ф. 1 р. 032 / ф. 1 р. 03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9" w:name="2918"/>
            <w:bookmarkEnd w:id="1029"/>
            <w:r>
              <w:rPr/>
              <w:t>змен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0" w:name="2919"/>
            <w:bookmarkStart w:id="1031" w:name="2919"/>
            <w:bookmarkEnd w:id="10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2" w:name="2920"/>
            <w:bookmarkStart w:id="1033" w:name="2920"/>
            <w:bookmarkEnd w:id="103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4" w:name="2921"/>
            <w:bookmarkStart w:id="1035" w:name="2921"/>
            <w:bookmarkEnd w:id="1035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6" w:name="2922"/>
            <w:bookmarkStart w:id="1037" w:name="2922"/>
            <w:bookmarkEnd w:id="1037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8" w:name="2923"/>
            <w:bookmarkStart w:id="1039" w:name="2923"/>
            <w:bookmarkEnd w:id="1039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0" w:name="2924"/>
            <w:bookmarkStart w:id="1041" w:name="2924"/>
            <w:bookmarkEnd w:id="1041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42" w:name="2925"/>
            <w:bookmarkEnd w:id="1042"/>
            <w:r>
              <w:rPr/>
              <w:t>характеризує інвестиційну політику підприємства</w:t>
            </w:r>
          </w:p>
        </w:tc>
      </w:tr>
    </w:tbl>
    <w:p>
      <w:pPr>
        <w:pStyle w:val="Normal"/>
        <w:rPr/>
      </w:pPr>
      <w:r>
        <w:rPr/>
      </w:r>
      <w:bookmarkStart w:id="1043" w:name="2928"/>
      <w:bookmarkStart w:id="1044" w:name="2926"/>
      <w:bookmarkStart w:id="1045" w:name="2928"/>
      <w:bookmarkStart w:id="1046" w:name="2926"/>
      <w:bookmarkEnd w:id="1045"/>
      <w:bookmarkEnd w:id="1046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С.РАДЧУК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047" w:name="2936"/>
      <w:bookmarkStart w:id="1048" w:name="2936"/>
      <w:bookmarkEnd w:id="104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я 4 </w:t>
      </w:r>
    </w:p>
    <w:p>
      <w:pPr>
        <w:pStyle w:val="Normal"/>
        <w:rPr/>
      </w:pPr>
      <w:bookmarkStart w:id="1049" w:name="2938"/>
      <w:bookmarkEnd w:id="1049"/>
      <w:r>
        <w:rPr/>
        <w:t>Рух грошових коштів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50" w:name="2940"/>
            <w:bookmarkStart w:id="1051" w:name="2940"/>
            <w:bookmarkEnd w:id="1051"/>
          </w:p>
        </w:tc>
        <w:tc>
          <w:tcPr>
            <w:tcW w:w="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2" w:name="2941"/>
            <w:bookmarkEnd w:id="1052"/>
            <w:r>
              <w:rPr/>
              <w:t>Код ряд-</w:t>
              <w:br/>
              <w:t>ка</w:t>
            </w:r>
          </w:p>
        </w:tc>
        <w:tc>
          <w:tcPr>
            <w:tcW w:w="1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3" w:name="2942"/>
            <w:bookmarkEnd w:id="1053"/>
            <w:r>
              <w:rPr/>
              <w:t>Факт минулого року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4" w:name="2943"/>
            <w:bookmarkEnd w:id="1054"/>
            <w:r>
              <w:rPr/>
              <w:t>План поточ-</w:t>
              <w:br/>
              <w:t>ного року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5" w:name="2944"/>
            <w:bookmarkEnd w:id="1055"/>
            <w:r>
              <w:rPr/>
              <w:t>Прог-</w:t>
              <w:br/>
              <w:t>нозний рух коштів на кінець поточ-</w:t>
              <w:br/>
              <w:t>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6" w:name="2945"/>
            <w:bookmarkEnd w:id="1056"/>
            <w:r>
              <w:rPr/>
              <w:t>Плано-</w:t>
              <w:br/>
              <w:t>вий рік (усього)</w:t>
            </w:r>
          </w:p>
        </w:tc>
        <w:tc>
          <w:tcPr>
            <w:tcW w:w="31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57" w:name="2946"/>
            <w:bookmarkEnd w:id="1057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8" w:name="2947"/>
            <w:bookmarkEnd w:id="1058"/>
            <w:r>
              <w:rPr/>
              <w:t>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9" w:name="2948"/>
            <w:bookmarkEnd w:id="1059"/>
            <w:r>
              <w:rPr/>
              <w:t>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0" w:name="2949"/>
            <w:bookmarkEnd w:id="1060"/>
            <w:r>
              <w:rPr/>
              <w:t>I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61" w:name="2950"/>
            <w:bookmarkEnd w:id="1061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62" w:name="2951"/>
            <w:bookmarkEnd w:id="1062"/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63" w:name="2952"/>
            <w:bookmarkEnd w:id="1063"/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64" w:name="2953"/>
            <w:bookmarkEnd w:id="1064"/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65" w:name="2954"/>
            <w:bookmarkEnd w:id="1065"/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66" w:name="2955"/>
            <w:bookmarkEnd w:id="1066"/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67" w:name="2956"/>
            <w:bookmarkEnd w:id="1067"/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68" w:name="2957"/>
            <w:bookmarkEnd w:id="1068"/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69" w:name="2958"/>
            <w:bookmarkEnd w:id="1069"/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70" w:name="2959"/>
            <w:bookmarkEnd w:id="1070"/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71" w:name="2960"/>
            <w:bookmarkEnd w:id="1071"/>
            <w:r>
              <w:rPr/>
              <w:t>10</w:t>
            </w:r>
          </w:p>
        </w:tc>
      </w:tr>
      <w:tr>
        <w:trPr>
          <w:trHeight w:val="531" w:hRule="atLeast"/>
          <w:cantSplit w:val="true"/>
        </w:trPr>
        <w:tc>
          <w:tcPr>
            <w:tcW w:w="28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2" w:name="2961"/>
            <w:bookmarkEnd w:id="1072"/>
            <w:r>
              <w:rPr/>
              <w:t>Надходження грошових коштів від основної діяльності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3" w:name="2962"/>
            <w:bookmarkEnd w:id="1073"/>
            <w:r>
              <w:rPr/>
              <w:t>00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4" w:name="2963"/>
            <w:bookmarkEnd w:id="1074"/>
            <w:r>
              <w:rPr/>
              <w:t>10579,4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5" w:name="2964"/>
            <w:bookmarkEnd w:id="1075"/>
            <w:r>
              <w:rPr/>
              <w:t>10641,4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6" w:name="2965"/>
            <w:bookmarkEnd w:id="1076"/>
            <w:r>
              <w:rPr/>
              <w:t>10499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7" w:name="2966"/>
            <w:bookmarkEnd w:id="1077"/>
            <w:r>
              <w:rPr/>
              <w:t>1241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8" w:name="2971"/>
            <w:bookmarkEnd w:id="1078"/>
            <w:r>
              <w:rPr/>
              <w:t>Виручка від реалізації продукції (товарів, робіт, послуг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9" w:name="2972"/>
            <w:bookmarkEnd w:id="1079"/>
            <w:r>
              <w:rPr/>
              <w:t>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0" w:name="2973"/>
            <w:bookmarkEnd w:id="1080"/>
            <w:r>
              <w:rPr/>
              <w:t>84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1" w:name="2974"/>
            <w:bookmarkEnd w:id="1081"/>
            <w:r>
              <w:rPr/>
              <w:t>129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2" w:name="2975"/>
            <w:bookmarkEnd w:id="1082"/>
            <w:r>
              <w:rPr/>
              <w:t>129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3" w:name="2976"/>
            <w:bookmarkEnd w:id="1083"/>
            <w:r>
              <w:rPr/>
              <w:t>2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4" w:name="2977"/>
            <w:bookmarkEnd w:id="1084"/>
            <w:r>
              <w:rPr/>
              <w:t>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5" w:name="2978"/>
            <w:bookmarkEnd w:id="1085"/>
            <w:r>
              <w:rPr/>
              <w:t>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6" w:name="2979"/>
            <w:bookmarkEnd w:id="1086"/>
            <w:r>
              <w:rPr/>
              <w:t>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87" w:name="2980"/>
            <w:bookmarkEnd w:id="1087"/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8" w:name="2981"/>
            <w:bookmarkEnd w:id="1088"/>
            <w:r>
              <w:rPr/>
              <w:t>Цільове фінансуванн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9" w:name="2982"/>
            <w:bookmarkEnd w:id="1089"/>
            <w:r>
              <w:rPr/>
              <w:t>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90" w:name="2983"/>
            <w:bookmarkStart w:id="1091" w:name="2983"/>
            <w:bookmarkEnd w:id="109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92" w:name="2984"/>
            <w:bookmarkStart w:id="1093" w:name="2984"/>
            <w:bookmarkEnd w:id="109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94" w:name="2985"/>
            <w:bookmarkStart w:id="1095" w:name="2985"/>
            <w:bookmarkEnd w:id="10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96" w:name="2986"/>
            <w:bookmarkStart w:id="1097" w:name="2986"/>
            <w:bookmarkEnd w:id="10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98" w:name="2987"/>
            <w:bookmarkStart w:id="1099" w:name="2987"/>
            <w:bookmarkEnd w:id="10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00" w:name="2988"/>
            <w:bookmarkStart w:id="1101" w:name="2988"/>
            <w:bookmarkEnd w:id="11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02" w:name="2989"/>
            <w:bookmarkStart w:id="1103" w:name="2989"/>
            <w:bookmarkEnd w:id="11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04" w:name="2990"/>
            <w:bookmarkStart w:id="1105" w:name="2990"/>
            <w:bookmarkEnd w:id="110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6" w:name="2991"/>
            <w:bookmarkEnd w:id="1106"/>
            <w:r>
              <w:rPr/>
              <w:t>Отрима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7" w:name="2992"/>
            <w:bookmarkEnd w:id="1107"/>
            <w:r>
              <w:rPr/>
              <w:t>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08" w:name="2993"/>
            <w:bookmarkStart w:id="1109" w:name="2993"/>
            <w:bookmarkEnd w:id="110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10" w:name="2994"/>
            <w:bookmarkStart w:id="1111" w:name="2994"/>
            <w:bookmarkEnd w:id="111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12" w:name="2995"/>
            <w:bookmarkStart w:id="1113" w:name="2995"/>
            <w:bookmarkEnd w:id="11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14" w:name="2996"/>
            <w:bookmarkStart w:id="1115" w:name="2996"/>
            <w:bookmarkEnd w:id="11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16" w:name="2997"/>
            <w:bookmarkStart w:id="1117" w:name="2997"/>
            <w:bookmarkEnd w:id="111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18" w:name="2998"/>
            <w:bookmarkStart w:id="1119" w:name="2998"/>
            <w:bookmarkEnd w:id="11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0" w:name="2999"/>
            <w:bookmarkStart w:id="1121" w:name="2999"/>
            <w:bookmarkEnd w:id="11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2" w:name="3000"/>
            <w:bookmarkStart w:id="1123" w:name="3000"/>
            <w:bookmarkEnd w:id="112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4" w:name="3001"/>
            <w:bookmarkEnd w:id="1124"/>
            <w:r>
              <w:rPr/>
              <w:t>Аванси одержан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5" w:name="3002"/>
            <w:bookmarkEnd w:id="1125"/>
            <w:r>
              <w:rPr/>
              <w:t>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6" w:name="3003"/>
            <w:bookmarkStart w:id="1127" w:name="3003"/>
            <w:bookmarkEnd w:id="112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8" w:name="3004"/>
            <w:bookmarkStart w:id="1129" w:name="3004"/>
            <w:bookmarkEnd w:id="112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0" w:name="3005"/>
            <w:bookmarkStart w:id="1131" w:name="3005"/>
            <w:bookmarkEnd w:id="11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2" w:name="3006"/>
            <w:bookmarkStart w:id="1133" w:name="3006"/>
            <w:bookmarkEnd w:id="11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4" w:name="3007"/>
            <w:bookmarkStart w:id="1135" w:name="3007"/>
            <w:bookmarkEnd w:id="113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6" w:name="3008"/>
            <w:bookmarkStart w:id="1137" w:name="3008"/>
            <w:bookmarkEnd w:id="11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8" w:name="3009"/>
            <w:bookmarkStart w:id="1139" w:name="3009"/>
            <w:bookmarkEnd w:id="113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0" w:name="3010"/>
            <w:bookmarkStart w:id="1141" w:name="3010"/>
            <w:bookmarkEnd w:id="114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2" w:name="3011"/>
            <w:bookmarkEnd w:id="1142"/>
            <w:r>
              <w:rPr/>
              <w:t>Інші надходження (з місцевого  бюджету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3" w:name="3012"/>
            <w:bookmarkEnd w:id="1143"/>
            <w:r>
              <w:rPr/>
              <w:t>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4" w:name="3013"/>
            <w:bookmarkEnd w:id="1144"/>
            <w:r>
              <w:rPr/>
              <w:t>10494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5" w:name="3014"/>
            <w:bookmarkEnd w:id="1145"/>
            <w:r>
              <w:rPr/>
              <w:t>985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6" w:name="3015"/>
            <w:bookmarkEnd w:id="1146"/>
            <w:r>
              <w:rPr/>
              <w:t>985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7" w:name="3016"/>
            <w:bookmarkEnd w:id="1147"/>
            <w:r>
              <w:rPr/>
              <w:t>1161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8" w:name="3017"/>
            <w:bookmarkEnd w:id="1148"/>
            <w:r>
              <w:rPr/>
              <w:t>29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9" w:name="3018"/>
            <w:bookmarkEnd w:id="1149"/>
            <w:r>
              <w:rPr/>
              <w:t>29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0" w:name="3019"/>
            <w:bookmarkEnd w:id="1150"/>
            <w:r>
              <w:rPr/>
              <w:t>29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51" w:name="3020"/>
            <w:bookmarkEnd w:id="1151"/>
            <w:r>
              <w:rPr/>
              <w:t>2903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2" w:name="3021"/>
            <w:bookmarkEnd w:id="1152"/>
            <w:r>
              <w:rPr/>
              <w:t>Надходження грошових коштів від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3" w:name="3022"/>
            <w:bookmarkEnd w:id="1153"/>
            <w:r>
              <w:rPr/>
              <w:t>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4" w:name="3023"/>
            <w:bookmarkStart w:id="1155" w:name="3023"/>
            <w:bookmarkEnd w:id="115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6" w:name="3024"/>
            <w:bookmarkStart w:id="1157" w:name="3024"/>
            <w:bookmarkEnd w:id="115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8" w:name="3025"/>
            <w:bookmarkStart w:id="1159" w:name="3025"/>
            <w:bookmarkEnd w:id="11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0" w:name="3026"/>
            <w:bookmarkStart w:id="1161" w:name="3026"/>
            <w:bookmarkEnd w:id="11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2" w:name="3027"/>
            <w:bookmarkStart w:id="1163" w:name="3027"/>
            <w:bookmarkEnd w:id="11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4" w:name="3028"/>
            <w:bookmarkStart w:id="1165" w:name="3028"/>
            <w:bookmarkEnd w:id="116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6" w:name="3029"/>
            <w:bookmarkStart w:id="1167" w:name="3029"/>
            <w:bookmarkEnd w:id="11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8" w:name="3030"/>
            <w:bookmarkStart w:id="1169" w:name="3030"/>
            <w:bookmarkEnd w:id="1169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0" w:name="3031"/>
            <w:bookmarkEnd w:id="1170"/>
            <w:r>
              <w:rPr/>
              <w:t>Виручка від реалізації основних фо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1" w:name="3032"/>
            <w:bookmarkEnd w:id="1171"/>
            <w:r>
              <w:rPr/>
              <w:t>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2" w:name="3033"/>
            <w:bookmarkStart w:id="1173" w:name="3033"/>
            <w:bookmarkEnd w:id="117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4" w:name="3034"/>
            <w:bookmarkStart w:id="1175" w:name="3034"/>
            <w:bookmarkEnd w:id="117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6" w:name="3035"/>
            <w:bookmarkStart w:id="1177" w:name="3035"/>
            <w:bookmarkEnd w:id="11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8" w:name="3036"/>
            <w:bookmarkStart w:id="1179" w:name="3036"/>
            <w:bookmarkEnd w:id="11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80" w:name="3037"/>
            <w:bookmarkStart w:id="1181" w:name="3037"/>
            <w:bookmarkEnd w:id="11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82" w:name="3038"/>
            <w:bookmarkStart w:id="1183" w:name="3038"/>
            <w:bookmarkEnd w:id="118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84" w:name="3039"/>
            <w:bookmarkStart w:id="1185" w:name="3039"/>
            <w:bookmarkEnd w:id="11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86" w:name="3040"/>
            <w:bookmarkStart w:id="1187" w:name="3040"/>
            <w:bookmarkEnd w:id="118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8" w:name="3041"/>
            <w:bookmarkEnd w:id="1188"/>
            <w:r>
              <w:rPr/>
              <w:t>Виручка від реалізації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9" w:name="3042"/>
            <w:bookmarkEnd w:id="1189"/>
            <w:r>
              <w:rPr/>
              <w:t>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0" w:name="3043"/>
            <w:bookmarkStart w:id="1191" w:name="3043"/>
            <w:bookmarkEnd w:id="119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2" w:name="3044"/>
            <w:bookmarkStart w:id="1193" w:name="3044"/>
            <w:bookmarkEnd w:id="119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4" w:name="3045"/>
            <w:bookmarkStart w:id="1195" w:name="3045"/>
            <w:bookmarkEnd w:id="11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6" w:name="3046"/>
            <w:bookmarkStart w:id="1197" w:name="3046"/>
            <w:bookmarkEnd w:id="11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8" w:name="3047"/>
            <w:bookmarkStart w:id="1199" w:name="3047"/>
            <w:bookmarkEnd w:id="11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0" w:name="3048"/>
            <w:bookmarkStart w:id="1201" w:name="3048"/>
            <w:bookmarkEnd w:id="12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2" w:name="3049"/>
            <w:bookmarkStart w:id="1203" w:name="3049"/>
            <w:bookmarkEnd w:id="12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4" w:name="3050"/>
            <w:bookmarkStart w:id="1205" w:name="3050"/>
            <w:bookmarkEnd w:id="120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6" w:name="3051"/>
            <w:bookmarkEnd w:id="1206"/>
            <w:r>
              <w:rPr/>
              <w:t>Надходження від продажу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7" w:name="3052"/>
            <w:bookmarkEnd w:id="1207"/>
            <w:r>
              <w:rPr/>
              <w:t>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8" w:name="3053"/>
            <w:bookmarkStart w:id="1209" w:name="3053"/>
            <w:bookmarkEnd w:id="120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0" w:name="3054"/>
            <w:bookmarkStart w:id="1211" w:name="3054"/>
            <w:bookmarkEnd w:id="121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2" w:name="3055"/>
            <w:bookmarkStart w:id="1213" w:name="3055"/>
            <w:bookmarkEnd w:id="12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4" w:name="3056"/>
            <w:bookmarkStart w:id="1215" w:name="3056"/>
            <w:bookmarkEnd w:id="12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6" w:name="3057"/>
            <w:bookmarkStart w:id="1217" w:name="3057"/>
            <w:bookmarkEnd w:id="121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8" w:name="3058"/>
            <w:bookmarkStart w:id="1219" w:name="3058"/>
            <w:bookmarkEnd w:id="12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0" w:name="3059"/>
            <w:bookmarkStart w:id="1221" w:name="3059"/>
            <w:bookmarkEnd w:id="12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2" w:name="3060"/>
            <w:bookmarkStart w:id="1223" w:name="3060"/>
            <w:bookmarkEnd w:id="122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4" w:name="3061"/>
            <w:bookmarkEnd w:id="1224"/>
            <w:r>
              <w:rPr/>
              <w:t>Інші надходження (к0шти Пенсійного фонду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5" w:name="3062"/>
            <w:bookmarkEnd w:id="1225"/>
            <w:r>
              <w:rPr/>
              <w:t>0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6" w:name="3063"/>
            <w:bookmarkStart w:id="1227" w:name="3063"/>
            <w:bookmarkEnd w:id="122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8" w:name="3064"/>
            <w:bookmarkEnd w:id="1228"/>
            <w:r>
              <w:rPr/>
              <w:t>510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9" w:name="3065"/>
            <w:bookmarkEnd w:id="1229"/>
            <w:r>
              <w:rPr/>
              <w:t>510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0" w:name="3066"/>
            <w:bookmarkEnd w:id="1230"/>
            <w:r>
              <w:rPr/>
              <w:t>6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1" w:name="3067"/>
            <w:bookmarkEnd w:id="1231"/>
            <w:r>
              <w:rPr/>
              <w:t>1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2" w:name="3068"/>
            <w:bookmarkEnd w:id="1232"/>
            <w:r>
              <w:rPr/>
              <w:t>1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3" w:name="3069"/>
            <w:bookmarkEnd w:id="1233"/>
            <w:r>
              <w:rPr/>
              <w:t>1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34" w:name="3070"/>
            <w:bookmarkEnd w:id="1234"/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5" w:name="3071"/>
            <w:bookmarkEnd w:id="1235"/>
            <w:r>
              <w:rPr/>
              <w:t>Надходження грошових коштів від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6" w:name="3072"/>
            <w:bookmarkEnd w:id="1236"/>
            <w:r>
              <w:rPr/>
              <w:t>0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7" w:name="3073"/>
            <w:bookmarkStart w:id="1238" w:name="3073"/>
            <w:bookmarkEnd w:id="123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9" w:name="3074"/>
            <w:bookmarkStart w:id="1240" w:name="3074"/>
            <w:bookmarkEnd w:id="124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1" w:name="3075"/>
            <w:bookmarkStart w:id="1242" w:name="3075"/>
            <w:bookmarkEnd w:id="124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3" w:name="3076"/>
            <w:bookmarkStart w:id="1244" w:name="3076"/>
            <w:bookmarkEnd w:id="124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5" w:name="3077"/>
            <w:bookmarkStart w:id="1246" w:name="3077"/>
            <w:bookmarkEnd w:id="124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7" w:name="3078"/>
            <w:bookmarkStart w:id="1248" w:name="3078"/>
            <w:bookmarkEnd w:id="124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9" w:name="3079"/>
            <w:bookmarkStart w:id="1250" w:name="3079"/>
            <w:bookmarkEnd w:id="125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1" w:name="3080"/>
            <w:bookmarkStart w:id="1252" w:name="3080"/>
            <w:bookmarkEnd w:id="125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3" w:name="3081"/>
            <w:bookmarkEnd w:id="1253"/>
            <w:r>
              <w:rPr/>
              <w:t>Отрима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4" w:name="3082"/>
            <w:bookmarkEnd w:id="1254"/>
            <w:r>
              <w:rPr/>
              <w:t>0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5" w:name="3083"/>
            <w:bookmarkStart w:id="1256" w:name="3083"/>
            <w:bookmarkEnd w:id="125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7" w:name="3084"/>
            <w:bookmarkStart w:id="1258" w:name="3084"/>
            <w:bookmarkEnd w:id="125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9" w:name="3085"/>
            <w:bookmarkStart w:id="1260" w:name="3085"/>
            <w:bookmarkEnd w:id="126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1" w:name="3086"/>
            <w:bookmarkStart w:id="1262" w:name="3086"/>
            <w:bookmarkEnd w:id="126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3" w:name="3087"/>
            <w:bookmarkStart w:id="1264" w:name="3087"/>
            <w:bookmarkEnd w:id="126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5" w:name="3088"/>
            <w:bookmarkStart w:id="1266" w:name="3088"/>
            <w:bookmarkEnd w:id="126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7" w:name="3089"/>
            <w:bookmarkStart w:id="1268" w:name="3089"/>
            <w:bookmarkEnd w:id="126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9" w:name="3090"/>
            <w:bookmarkStart w:id="1270" w:name="3090"/>
            <w:bookmarkEnd w:id="127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1" w:name="3091"/>
            <w:bookmarkEnd w:id="1271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2" w:name="3092"/>
            <w:bookmarkEnd w:id="1272"/>
            <w:r>
              <w:rPr/>
              <w:t>0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3" w:name="3093"/>
            <w:bookmarkStart w:id="1274" w:name="3093"/>
            <w:bookmarkEnd w:id="127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5" w:name="3094"/>
            <w:bookmarkStart w:id="1276" w:name="3094"/>
            <w:bookmarkEnd w:id="127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7" w:name="3095"/>
            <w:bookmarkStart w:id="1278" w:name="3095"/>
            <w:bookmarkEnd w:id="127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9" w:name="3096"/>
            <w:bookmarkStart w:id="1280" w:name="3096"/>
            <w:bookmarkEnd w:id="128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1" w:name="3097"/>
            <w:bookmarkStart w:id="1282" w:name="3097"/>
            <w:bookmarkEnd w:id="128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3" w:name="3098"/>
            <w:bookmarkStart w:id="1284" w:name="3098"/>
            <w:bookmarkEnd w:id="128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5" w:name="3099"/>
            <w:bookmarkStart w:id="1286" w:name="3099"/>
            <w:bookmarkEnd w:id="128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7" w:name="3100"/>
            <w:bookmarkStart w:id="1288" w:name="3100"/>
            <w:bookmarkEnd w:id="128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9" w:name="3101"/>
            <w:bookmarkEnd w:id="1289"/>
            <w:r>
              <w:rPr/>
              <w:t>Видатки грошових коштів основ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0" w:name="3102"/>
            <w:bookmarkEnd w:id="1290"/>
            <w:r>
              <w:rPr/>
              <w:t>0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1" w:name="3103"/>
            <w:bookmarkEnd w:id="1291"/>
            <w:r>
              <w:rPr/>
              <w:t>10562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2" w:name="3104"/>
            <w:bookmarkEnd w:id="1292"/>
            <w:r>
              <w:rPr/>
              <w:t>10641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3" w:name="3105"/>
            <w:bookmarkEnd w:id="1293"/>
            <w:r>
              <w:rPr/>
              <w:t>10499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4" w:name="3106"/>
            <w:bookmarkEnd w:id="1294"/>
            <w:r>
              <w:rPr/>
              <w:t>1241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5" w:name="3111"/>
            <w:bookmarkEnd w:id="1295"/>
            <w:r>
              <w:rPr/>
              <w:t>Розрахунки за продукцію (товари, роботи та послуг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6" w:name="3112"/>
            <w:bookmarkEnd w:id="1296"/>
            <w:r>
              <w:rPr/>
              <w:t>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7" w:name="3113"/>
            <w:bookmarkEnd w:id="1297"/>
            <w:r>
              <w:rPr/>
              <w:t>1947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8" w:name="3114"/>
            <w:bookmarkEnd w:id="1298"/>
            <w:r>
              <w:rPr/>
              <w:t>2015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9" w:name="3115"/>
            <w:bookmarkEnd w:id="1299"/>
            <w:r>
              <w:rPr/>
              <w:t>1873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0" w:name="3116"/>
            <w:bookmarkEnd w:id="1300"/>
            <w:r>
              <w:rPr/>
              <w:t>2612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1" w:name="3117"/>
            <w:bookmarkEnd w:id="1301"/>
            <w:r>
              <w:rPr/>
              <w:t>653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53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2" w:name="3121"/>
            <w:bookmarkEnd w:id="1302"/>
            <w:r>
              <w:rPr/>
              <w:t>Розрахунки з оплати прац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3" w:name="3122"/>
            <w:bookmarkEnd w:id="1303"/>
            <w:r>
              <w:rPr/>
              <w:t>0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4" w:name="3123"/>
            <w:bookmarkEnd w:id="1304"/>
            <w:r>
              <w:rPr/>
              <w:t>5644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5" w:name="3124"/>
            <w:bookmarkEnd w:id="1305"/>
            <w:r>
              <w:rPr/>
              <w:t>707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6" w:name="3125"/>
            <w:bookmarkEnd w:id="1306"/>
            <w:r>
              <w:rPr/>
              <w:t>707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7" w:name="3126"/>
            <w:bookmarkEnd w:id="1307"/>
            <w:r>
              <w:rPr/>
              <w:t>804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8" w:name="3127"/>
            <w:bookmarkEnd w:id="1308"/>
            <w:r>
              <w:rPr/>
              <w:t>2010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10,1</w:t>
            </w:r>
          </w:p>
        </w:tc>
      </w:tr>
      <w:tr>
        <w:trPr>
          <w:trHeight w:val="549" w:hRule="atLeast"/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9" w:name="3131"/>
            <w:bookmarkEnd w:id="1309"/>
            <w:r>
              <w:rPr/>
              <w:t>Поверне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10" w:name="3132"/>
            <w:bookmarkEnd w:id="1310"/>
            <w:r>
              <w:rPr/>
              <w:t>0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1" w:name="3133"/>
            <w:bookmarkStart w:id="1312" w:name="3133"/>
            <w:bookmarkEnd w:id="131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3" w:name="3134"/>
            <w:bookmarkStart w:id="1314" w:name="3134"/>
            <w:bookmarkEnd w:id="131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5" w:name="3135"/>
            <w:bookmarkStart w:id="1316" w:name="3135"/>
            <w:bookmarkEnd w:id="131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7" w:name="3136"/>
            <w:bookmarkStart w:id="1318" w:name="3136"/>
            <w:bookmarkEnd w:id="131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9" w:name="3137"/>
            <w:bookmarkStart w:id="1320" w:name="3137"/>
            <w:bookmarkEnd w:id="132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1" w:name="3138"/>
            <w:bookmarkStart w:id="1322" w:name="3138"/>
            <w:bookmarkEnd w:id="132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3" w:name="3139"/>
            <w:bookmarkStart w:id="1324" w:name="3139"/>
            <w:bookmarkEnd w:id="132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5" w:name="3140"/>
            <w:bookmarkStart w:id="1326" w:name="3140"/>
            <w:bookmarkEnd w:id="132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7" w:name="3141"/>
            <w:bookmarkEnd w:id="1327"/>
            <w:r>
              <w:rPr/>
              <w:t>Платежі в бюджет (Сплата єдиного соціального внеску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8" w:name="3142"/>
            <w:bookmarkEnd w:id="1328"/>
            <w:r>
              <w:rPr/>
              <w:t>0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9" w:name="3143"/>
            <w:bookmarkEnd w:id="1329"/>
            <w:r>
              <w:rPr/>
              <w:t>2969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0" w:name="3144"/>
            <w:bookmarkEnd w:id="1330"/>
            <w:r>
              <w:rPr/>
              <w:t>155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1" w:name="3145"/>
            <w:bookmarkEnd w:id="1331"/>
            <w:r>
              <w:rPr/>
              <w:t>155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2" w:name="3146"/>
            <w:bookmarkEnd w:id="1332"/>
            <w:r>
              <w:rPr/>
              <w:t>1759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3" w:name="3147"/>
            <w:bookmarkEnd w:id="1333"/>
            <w:r>
              <w:rPr/>
              <w:t>439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4" w:name="3148"/>
            <w:bookmarkEnd w:id="1334"/>
            <w:r>
              <w:rPr/>
              <w:t>439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5" w:name="3149"/>
            <w:bookmarkEnd w:id="1335"/>
            <w:r>
              <w:rPr/>
              <w:t>439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36" w:name="3150"/>
            <w:bookmarkEnd w:id="1336"/>
            <w:r>
              <w:rPr/>
              <w:t>439,9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7" w:name="3151"/>
            <w:bookmarkEnd w:id="1337"/>
            <w:r>
              <w:rPr/>
              <w:t>Інші витрати (КЕКВ,2800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8" w:name="3152"/>
            <w:bookmarkEnd w:id="1338"/>
            <w:r>
              <w:rPr/>
              <w:t>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9" w:name="3153"/>
            <w:bookmarkEnd w:id="1339"/>
            <w:r>
              <w:rPr/>
              <w:t>0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0" w:name="3154"/>
            <w:bookmarkEnd w:id="1340"/>
            <w:r>
              <w:rPr/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1" w:name="3155"/>
            <w:bookmarkEnd w:id="1341"/>
            <w:r>
              <w:rPr/>
              <w:t>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2" w:name="3156"/>
            <w:bookmarkEnd w:id="1342"/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3" w:name="3157"/>
            <w:bookmarkEnd w:id="1343"/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4" w:name="3158"/>
            <w:bookmarkEnd w:id="1344"/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5" w:name="3159"/>
            <w:bookmarkEnd w:id="1345"/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46" w:name="3160"/>
            <w:bookmarkEnd w:id="134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7" w:name="3161"/>
            <w:bookmarkEnd w:id="1347"/>
            <w:r>
              <w:rPr/>
              <w:t>Видатки грошових коштів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8" w:name="3162"/>
            <w:bookmarkEnd w:id="1348"/>
            <w:r>
              <w:rPr/>
              <w:t>0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9" w:name="3163"/>
            <w:bookmarkStart w:id="1350" w:name="3163"/>
            <w:bookmarkEnd w:id="135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1" w:name="3164"/>
            <w:bookmarkStart w:id="1352" w:name="3164"/>
            <w:bookmarkEnd w:id="135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3" w:name="3165"/>
            <w:bookmarkStart w:id="1354" w:name="3165"/>
            <w:bookmarkEnd w:id="135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5" w:name="3166"/>
            <w:bookmarkStart w:id="1356" w:name="3166"/>
            <w:bookmarkEnd w:id="135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7" w:name="3167"/>
            <w:bookmarkStart w:id="1358" w:name="3167"/>
            <w:bookmarkEnd w:id="135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9" w:name="3168"/>
            <w:bookmarkStart w:id="1360" w:name="3168"/>
            <w:bookmarkEnd w:id="136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1" w:name="3169"/>
            <w:bookmarkStart w:id="1362" w:name="3169"/>
            <w:bookmarkEnd w:id="136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3" w:name="3170"/>
            <w:bookmarkStart w:id="1364" w:name="3170"/>
            <w:bookmarkEnd w:id="136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65" w:name="3171"/>
            <w:bookmarkEnd w:id="1365"/>
            <w:r>
              <w:rPr/>
              <w:t>Придбання основних засоб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66" w:name="3172"/>
            <w:bookmarkEnd w:id="1366"/>
            <w:r>
              <w:rPr/>
              <w:t>0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7" w:name="3173"/>
            <w:bookmarkStart w:id="1368" w:name="3173"/>
            <w:bookmarkEnd w:id="136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9" w:name="3174"/>
            <w:bookmarkStart w:id="1370" w:name="3174"/>
            <w:bookmarkEnd w:id="137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1" w:name="3175"/>
            <w:bookmarkStart w:id="1372" w:name="3175"/>
            <w:bookmarkEnd w:id="137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3" w:name="3176"/>
            <w:bookmarkStart w:id="1374" w:name="3176"/>
            <w:bookmarkEnd w:id="137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5" w:name="3177"/>
            <w:bookmarkStart w:id="1376" w:name="3177"/>
            <w:bookmarkEnd w:id="137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7" w:name="3178"/>
            <w:bookmarkStart w:id="1378" w:name="3178"/>
            <w:bookmarkEnd w:id="137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9" w:name="3179"/>
            <w:bookmarkStart w:id="1380" w:name="3179"/>
            <w:bookmarkEnd w:id="138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1" w:name="3180"/>
            <w:bookmarkStart w:id="1382" w:name="3180"/>
            <w:bookmarkEnd w:id="138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3" w:name="3181"/>
            <w:bookmarkEnd w:id="1383"/>
            <w:r>
              <w:rPr/>
              <w:t>Капітальне будівниц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4" w:name="3182"/>
            <w:bookmarkEnd w:id="1384"/>
            <w:r>
              <w:rPr/>
              <w:t>0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5" w:name="3183"/>
            <w:bookmarkStart w:id="1386" w:name="3183"/>
            <w:bookmarkEnd w:id="138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7" w:name="3184"/>
            <w:bookmarkStart w:id="1388" w:name="3184"/>
            <w:bookmarkEnd w:id="138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9" w:name="3185"/>
            <w:bookmarkStart w:id="1390" w:name="3185"/>
            <w:bookmarkEnd w:id="139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1" w:name="3186"/>
            <w:bookmarkStart w:id="1392" w:name="3186"/>
            <w:bookmarkEnd w:id="139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3" w:name="3187"/>
            <w:bookmarkStart w:id="1394" w:name="3187"/>
            <w:bookmarkEnd w:id="139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5" w:name="3188"/>
            <w:bookmarkStart w:id="1396" w:name="3188"/>
            <w:bookmarkEnd w:id="139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7" w:name="3189"/>
            <w:bookmarkStart w:id="1398" w:name="3189"/>
            <w:bookmarkEnd w:id="139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9" w:name="3190"/>
            <w:bookmarkStart w:id="1400" w:name="3190"/>
            <w:bookmarkEnd w:id="140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1" w:name="3191"/>
            <w:bookmarkEnd w:id="1401"/>
            <w:r>
              <w:rPr/>
              <w:t>Придбання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2" w:name="3192"/>
            <w:bookmarkEnd w:id="1402"/>
            <w:r>
              <w:rPr/>
              <w:t>0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3" w:name="3193"/>
            <w:bookmarkStart w:id="1404" w:name="3193"/>
            <w:bookmarkEnd w:id="140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5" w:name="3194"/>
            <w:bookmarkStart w:id="1406" w:name="3194"/>
            <w:bookmarkEnd w:id="140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7" w:name="3195"/>
            <w:bookmarkStart w:id="1408" w:name="3195"/>
            <w:bookmarkEnd w:id="140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9" w:name="3196"/>
            <w:bookmarkStart w:id="1410" w:name="3196"/>
            <w:bookmarkEnd w:id="141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1" w:name="3197"/>
            <w:bookmarkStart w:id="1412" w:name="3197"/>
            <w:bookmarkEnd w:id="141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3" w:name="3198"/>
            <w:bookmarkStart w:id="1414" w:name="3198"/>
            <w:bookmarkEnd w:id="141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5" w:name="3199"/>
            <w:bookmarkStart w:id="1416" w:name="3199"/>
            <w:bookmarkEnd w:id="141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7" w:name="3200"/>
            <w:bookmarkStart w:id="1418" w:name="3200"/>
            <w:bookmarkEnd w:id="141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9" w:name="3201"/>
            <w:bookmarkEnd w:id="1419"/>
            <w:r>
              <w:rPr/>
              <w:t>Придбання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0" w:name="3202"/>
            <w:bookmarkEnd w:id="1420"/>
            <w:r>
              <w:rPr/>
              <w:t>0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1" w:name="3203"/>
            <w:bookmarkStart w:id="1422" w:name="3203"/>
            <w:bookmarkEnd w:id="142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3" w:name="3204"/>
            <w:bookmarkStart w:id="1424" w:name="3204"/>
            <w:bookmarkEnd w:id="142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5" w:name="3205"/>
            <w:bookmarkStart w:id="1426" w:name="3205"/>
            <w:bookmarkEnd w:id="142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7" w:name="3206"/>
            <w:bookmarkStart w:id="1428" w:name="3206"/>
            <w:bookmarkEnd w:id="142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9" w:name="3207"/>
            <w:bookmarkStart w:id="1430" w:name="3207"/>
            <w:bookmarkEnd w:id="143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1" w:name="3208"/>
            <w:bookmarkStart w:id="1432" w:name="3208"/>
            <w:bookmarkEnd w:id="143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3" w:name="3209"/>
            <w:bookmarkStart w:id="1434" w:name="3209"/>
            <w:bookmarkEnd w:id="143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5" w:name="3210"/>
            <w:bookmarkStart w:id="1436" w:name="3210"/>
            <w:bookmarkEnd w:id="143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7" w:name="3211"/>
            <w:bookmarkEnd w:id="1437"/>
            <w:r>
              <w:rPr/>
              <w:t>Інші витрати 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8" w:name="3212"/>
            <w:bookmarkEnd w:id="1438"/>
            <w:r>
              <w:rPr/>
              <w:t>0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9" w:name="3213"/>
            <w:bookmarkStart w:id="1440" w:name="3213"/>
            <w:bookmarkEnd w:id="144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1" w:name="3214"/>
            <w:bookmarkStart w:id="1442" w:name="3214"/>
            <w:bookmarkEnd w:id="144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3" w:name="3215"/>
            <w:bookmarkStart w:id="1444" w:name="3215"/>
            <w:bookmarkEnd w:id="144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5" w:name="3216"/>
            <w:bookmarkStart w:id="1446" w:name="3216"/>
            <w:bookmarkEnd w:id="144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7" w:name="3217"/>
            <w:bookmarkStart w:id="1448" w:name="3217"/>
            <w:bookmarkEnd w:id="144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9" w:name="3218"/>
            <w:bookmarkStart w:id="1450" w:name="3218"/>
            <w:bookmarkEnd w:id="145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1" w:name="3219"/>
            <w:bookmarkStart w:id="1452" w:name="3219"/>
            <w:bookmarkEnd w:id="145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3" w:name="3220"/>
            <w:bookmarkStart w:id="1454" w:name="3220"/>
            <w:bookmarkEnd w:id="145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55" w:name="3221"/>
            <w:bookmarkEnd w:id="1455"/>
            <w:r>
              <w:rPr/>
              <w:t>Видатки грошових коштів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56" w:name="3222"/>
            <w:bookmarkEnd w:id="1456"/>
            <w:r>
              <w:rPr/>
              <w:t>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7" w:name="3223"/>
            <w:bookmarkStart w:id="1458" w:name="3223"/>
            <w:bookmarkEnd w:id="145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9" w:name="3224"/>
            <w:bookmarkStart w:id="1460" w:name="3224"/>
            <w:bookmarkEnd w:id="146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1" w:name="3225"/>
            <w:bookmarkStart w:id="1462" w:name="3225"/>
            <w:bookmarkEnd w:id="146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3" w:name="3226"/>
            <w:bookmarkStart w:id="1464" w:name="3226"/>
            <w:bookmarkEnd w:id="146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5" w:name="3227"/>
            <w:bookmarkStart w:id="1466" w:name="3227"/>
            <w:bookmarkEnd w:id="146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7" w:name="3228"/>
            <w:bookmarkStart w:id="1468" w:name="3228"/>
            <w:bookmarkEnd w:id="146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9" w:name="3229"/>
            <w:bookmarkStart w:id="1470" w:name="3229"/>
            <w:bookmarkEnd w:id="147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1" w:name="3230"/>
            <w:bookmarkStart w:id="1472" w:name="3230"/>
            <w:bookmarkEnd w:id="147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3" w:name="3231"/>
            <w:bookmarkEnd w:id="1473"/>
            <w:r>
              <w:rPr/>
              <w:t>Сплата дивіде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4" w:name="3232"/>
            <w:bookmarkEnd w:id="1474"/>
            <w:r>
              <w:rPr/>
              <w:t>0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5" w:name="3233"/>
            <w:bookmarkStart w:id="1476" w:name="3233"/>
            <w:bookmarkEnd w:id="147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7" w:name="3234"/>
            <w:bookmarkStart w:id="1478" w:name="3234"/>
            <w:bookmarkEnd w:id="147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9" w:name="3235"/>
            <w:bookmarkStart w:id="1480" w:name="3235"/>
            <w:bookmarkEnd w:id="148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1" w:name="3236"/>
            <w:bookmarkStart w:id="1482" w:name="3236"/>
            <w:bookmarkEnd w:id="148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3" w:name="3237"/>
            <w:bookmarkStart w:id="1484" w:name="3237"/>
            <w:bookmarkEnd w:id="148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5" w:name="3238"/>
            <w:bookmarkStart w:id="1486" w:name="3238"/>
            <w:bookmarkEnd w:id="148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7" w:name="3239"/>
            <w:bookmarkStart w:id="1488" w:name="3239"/>
            <w:bookmarkEnd w:id="148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9" w:name="3240"/>
            <w:bookmarkStart w:id="1490" w:name="3240"/>
            <w:bookmarkEnd w:id="149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1" w:name="3241"/>
            <w:bookmarkEnd w:id="1491"/>
            <w:r>
              <w:rPr/>
              <w:t>Поверне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2" w:name="3242"/>
            <w:bookmarkEnd w:id="1492"/>
            <w:r>
              <w:rPr/>
              <w:t>0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3" w:name="3243"/>
            <w:bookmarkStart w:id="1494" w:name="3243"/>
            <w:bookmarkEnd w:id="149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5" w:name="3244"/>
            <w:bookmarkStart w:id="1496" w:name="3244"/>
            <w:bookmarkEnd w:id="149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7" w:name="3245"/>
            <w:bookmarkStart w:id="1498" w:name="3245"/>
            <w:bookmarkEnd w:id="149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9" w:name="3246"/>
            <w:bookmarkStart w:id="1500" w:name="3246"/>
            <w:bookmarkEnd w:id="150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1" w:name="3247"/>
            <w:bookmarkStart w:id="1502" w:name="3247"/>
            <w:bookmarkEnd w:id="150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3" w:name="3248"/>
            <w:bookmarkStart w:id="1504" w:name="3248"/>
            <w:bookmarkEnd w:id="150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5" w:name="3249"/>
            <w:bookmarkStart w:id="1506" w:name="3249"/>
            <w:bookmarkEnd w:id="150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7" w:name="3250"/>
            <w:bookmarkStart w:id="1508" w:name="3250"/>
            <w:bookmarkEnd w:id="150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09" w:name="3251"/>
            <w:bookmarkEnd w:id="1509"/>
            <w:r>
              <w:rPr/>
              <w:t>Грошові кошти: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0" w:name="3252"/>
            <w:bookmarkStart w:id="1511" w:name="3252"/>
            <w:bookmarkEnd w:id="1511"/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2" w:name="3253"/>
            <w:bookmarkStart w:id="1513" w:name="3253"/>
            <w:bookmarkEnd w:id="151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4" w:name="3254"/>
            <w:bookmarkStart w:id="1515" w:name="3254"/>
            <w:bookmarkEnd w:id="151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6" w:name="3255"/>
            <w:bookmarkStart w:id="1517" w:name="3255"/>
            <w:bookmarkEnd w:id="15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8" w:name="3256"/>
            <w:bookmarkStart w:id="1519" w:name="3256"/>
            <w:bookmarkEnd w:id="15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0" w:name="3257"/>
            <w:bookmarkStart w:id="1521" w:name="3257"/>
            <w:bookmarkEnd w:id="15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2" w:name="3258"/>
            <w:bookmarkStart w:id="1523" w:name="3258"/>
            <w:bookmarkEnd w:id="152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4" w:name="3259"/>
            <w:bookmarkStart w:id="1525" w:name="3259"/>
            <w:bookmarkEnd w:id="152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6" w:name="3260"/>
            <w:bookmarkStart w:id="1527" w:name="3260"/>
            <w:bookmarkEnd w:id="152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8" w:name="3261"/>
            <w:bookmarkEnd w:id="1528"/>
            <w:r>
              <w:rPr/>
              <w:t>на початок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9" w:name="3262"/>
            <w:bookmarkEnd w:id="1529"/>
            <w:r>
              <w:rPr/>
              <w:t>0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0" w:name="3263"/>
            <w:bookmarkEnd w:id="1530"/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1" w:name="3264"/>
            <w:bookmarkStart w:id="1532" w:name="3264"/>
            <w:bookmarkEnd w:id="153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3" w:name="3265"/>
            <w:bookmarkStart w:id="1534" w:name="3265"/>
            <w:bookmarkEnd w:id="153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5" w:name="3266"/>
            <w:bookmarkStart w:id="1536" w:name="3266"/>
            <w:bookmarkEnd w:id="153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7" w:name="3267"/>
            <w:bookmarkStart w:id="1538" w:name="3267"/>
            <w:bookmarkEnd w:id="153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9" w:name="3268"/>
            <w:bookmarkStart w:id="1540" w:name="3268"/>
            <w:bookmarkEnd w:id="154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1" w:name="3269"/>
            <w:bookmarkStart w:id="1542" w:name="3269"/>
            <w:bookmarkEnd w:id="154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3" w:name="3270"/>
            <w:bookmarkStart w:id="1544" w:name="3270"/>
            <w:bookmarkEnd w:id="154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5" w:name="3271"/>
            <w:bookmarkEnd w:id="1545"/>
            <w:r>
              <w:rPr/>
              <w:t>на кінець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6" w:name="3272"/>
            <w:bookmarkEnd w:id="1546"/>
            <w:r>
              <w:rPr/>
              <w:t>0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7" w:name="3273"/>
            <w:bookmarkEnd w:id="1547"/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8" w:name="3274"/>
            <w:bookmarkStart w:id="1549" w:name="3274"/>
            <w:bookmarkEnd w:id="154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0" w:name="3275"/>
            <w:bookmarkStart w:id="1551" w:name="3275"/>
            <w:bookmarkEnd w:id="15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2" w:name="3276"/>
            <w:bookmarkStart w:id="1553" w:name="3276"/>
            <w:bookmarkEnd w:id="15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4" w:name="3277"/>
            <w:bookmarkStart w:id="1555" w:name="3277"/>
            <w:bookmarkEnd w:id="15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6" w:name="3278"/>
            <w:bookmarkStart w:id="1557" w:name="3278"/>
            <w:bookmarkEnd w:id="155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8" w:name="3279"/>
            <w:bookmarkStart w:id="1559" w:name="3279"/>
            <w:bookmarkEnd w:id="155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0" w:name="3280"/>
            <w:bookmarkStart w:id="1561" w:name="3280"/>
            <w:bookmarkEnd w:id="156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2" w:name="3281"/>
            <w:bookmarkEnd w:id="1562"/>
            <w:r>
              <w:rPr/>
              <w:t>Чистий грошовий поті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3" w:name="3282"/>
            <w:bookmarkEnd w:id="1563"/>
            <w:r>
              <w:rPr/>
              <w:t>0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4" w:name="3283"/>
            <w:bookmarkStart w:id="1565" w:name="3283"/>
            <w:bookmarkEnd w:id="156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6" w:name="3284"/>
            <w:bookmarkStart w:id="1567" w:name="3284"/>
            <w:bookmarkEnd w:id="156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8" w:name="3285"/>
            <w:bookmarkStart w:id="1569" w:name="3285"/>
            <w:bookmarkEnd w:id="15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0" w:name="3286"/>
            <w:bookmarkStart w:id="1571" w:name="3286"/>
            <w:bookmarkEnd w:id="15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2" w:name="3287"/>
            <w:bookmarkStart w:id="1573" w:name="3287"/>
            <w:bookmarkEnd w:id="15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4" w:name="3288"/>
            <w:bookmarkStart w:id="1575" w:name="3288"/>
            <w:bookmarkEnd w:id="15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6" w:name="3289"/>
            <w:bookmarkStart w:id="1577" w:name="3289"/>
            <w:bookmarkEnd w:id="157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8" w:name="3290"/>
            <w:bookmarkStart w:id="1579" w:name="3290"/>
            <w:bookmarkEnd w:id="1579"/>
          </w:p>
        </w:tc>
      </w:tr>
    </w:tbl>
    <w:p>
      <w:pPr>
        <w:pStyle w:val="Normal"/>
        <w:rPr/>
      </w:pPr>
      <w:r>
        <w:rPr/>
      </w:r>
      <w:bookmarkStart w:id="1580" w:name="3293"/>
      <w:bookmarkStart w:id="1581" w:name="3291"/>
      <w:bookmarkStart w:id="1582" w:name="3293"/>
      <w:bookmarkStart w:id="1583" w:name="3291"/>
      <w:bookmarkEnd w:id="1582"/>
      <w:bookmarkEnd w:id="1583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С.РАДЧУК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я 5 </w:t>
      </w:r>
    </w:p>
    <w:p>
      <w:pPr>
        <w:pStyle w:val="Normal"/>
        <w:jc w:val="center"/>
        <w:rPr/>
      </w:pPr>
      <w:bookmarkStart w:id="1584" w:name="3303"/>
      <w:bookmarkEnd w:id="1584"/>
      <w:r>
        <w:rPr>
          <w:b/>
        </w:rPr>
        <w:t>ІНФОРМАЦІЯ</w:t>
        <w:br/>
        <w:t>до фінансового плану на 2024 рік</w:t>
      </w:r>
    </w:p>
    <w:p>
      <w:pPr>
        <w:pStyle w:val="Normal"/>
        <w:jc w:val="center"/>
        <w:rPr/>
      </w:pPr>
      <w:bookmarkStart w:id="1585" w:name="3305"/>
      <w:bookmarkEnd w:id="1585"/>
      <w:r>
        <w:rPr>
          <w:b/>
        </w:rPr>
        <w:t>Комунальна установа Сквирської міської ради «Центр надання соціальних послуг»</w:t>
        <w:br/>
        <w:t xml:space="preserve">               (назва підприємст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586" w:name="3307"/>
      <w:bookmarkEnd w:id="1586"/>
      <w:r>
        <w:rPr/>
        <w:t xml:space="preserve">1. Дані про підприємство, персонал та фонд оплати праці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87" w:name="3309"/>
      <w:bookmarkEnd w:id="1587"/>
      <w:r>
        <w:rPr/>
        <w:t>Загальна інформація про підприємство.</w:t>
      </w:r>
    </w:p>
    <w:p>
      <w:pPr>
        <w:pStyle w:val="Normal"/>
        <w:rPr>
          <w:lang w:eastAsia="ru-RU"/>
        </w:rPr>
      </w:pPr>
      <w:r>
        <w:rPr>
          <w:lang w:eastAsia="ru-RU"/>
        </w:rPr>
        <w:t>Комунальна установа Сквирської міської ради «Центр надання соціальних послуг» є комплексним закладом соціального захисту населення, структурні підрозділи якого провадять соціальну роботу на надають соціальні послуги особам/сім’ям, які належать до вразливих груп населення та перебувають у складних життєвих обставинах, непрацездатним громадянам за місцем проживання або цілодобового перебування.</w:t>
      </w:r>
    </w:p>
    <w:p>
      <w:pPr>
        <w:pStyle w:val="Normal"/>
        <w:rPr>
          <w:lang w:eastAsia="ru-RU"/>
        </w:rPr>
      </w:pPr>
      <w:r>
        <w:rPr>
          <w:lang w:eastAsia="ru-RU"/>
        </w:rPr>
        <w:t>Центр утримується за рахунок коштів, які відповідно до Бюджетного кодексу України виділяються з місцевих бюджетів на соціальний захист населення  та соціальне забезпечення, інших надходжень, у тому числі від діяльності його структурних підрозділів, від надання платних соціальних послуг, а також благодійних коштів громадян, підприємств, установ та організацій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bookmarkStart w:id="1588" w:name="3311"/>
      <w:bookmarkEnd w:id="1588"/>
      <w:r>
        <w:rPr/>
        <w:t xml:space="preserve">Фонд оплати праці 8040,5 тис. гривень. </w:t>
      </w:r>
    </w:p>
    <w:p>
      <w:pPr>
        <w:pStyle w:val="Normal"/>
        <w:rPr/>
      </w:pPr>
      <w:bookmarkStart w:id="1589" w:name="3313"/>
      <w:bookmarkEnd w:id="1589"/>
      <w:r>
        <w:rPr/>
        <w:t xml:space="preserve">Середньомісячна заробітна плата 8375,52  грив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90" w:name="3315"/>
      <w:bookmarkEnd w:id="1590"/>
      <w:r>
        <w:rPr/>
        <w:t xml:space="preserve">Середньооблікова кількість усіх працівників у еквіваленті повної зайнятості 80  осіб, у тому числі з відокремленням чисельності апарату підприємства та розмежуванням категорій працівників (порівняно з фактичними даними року, що минув, запланованим рівнем поточного року та даними планового року). У разі збільшення фонду оплати праці в плановому році порівняно з установленим рівнем попереднього року  надати обґрунт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91" w:name="3317"/>
      <w:bookmarkEnd w:id="1591"/>
      <w:r>
        <w:rPr/>
        <w:t xml:space="preserve">2. Перелік підприємств, які входять до консолідованого (зведеного) фінансового плану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93"/>
        <w:gridCol w:w="6429"/>
      </w:tblGrid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592" w:name="3319"/>
            <w:bookmarkEnd w:id="1592"/>
            <w:r>
              <w:rPr/>
              <w:t>Підприємство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593" w:name="3320"/>
            <w:bookmarkEnd w:id="1593"/>
            <w:r>
              <w:rPr/>
              <w:t>Вид діяльності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594" w:name="3321"/>
            <w:bookmarkEnd w:id="1594"/>
            <w:r>
              <w:rPr/>
              <w:t>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595" w:name="3322"/>
            <w:bookmarkEnd w:id="1595"/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  <w:bookmarkStart w:id="1596" w:name="3323"/>
      <w:bookmarkStart w:id="1597" w:name="3323"/>
      <w:bookmarkEnd w:id="1597"/>
    </w:p>
    <w:p>
      <w:pPr>
        <w:pStyle w:val="Normal"/>
        <w:rPr/>
      </w:pPr>
      <w:r>
        <w:rPr/>
      </w:r>
    </w:p>
    <w:p>
      <w:pPr>
        <w:pStyle w:val="Normal"/>
        <w:rPr/>
      </w:pPr>
      <w:bookmarkStart w:id="1598" w:name="3333"/>
      <w:bookmarkEnd w:id="1598"/>
      <w:r>
        <w:rPr/>
        <w:t xml:space="preserve">3. Інформація про бізнес підприємства (код рядка 006 фінансового плану)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0"/>
        <w:gridCol w:w="1055"/>
        <w:gridCol w:w="1078"/>
        <w:gridCol w:w="2091"/>
        <w:gridCol w:w="2268"/>
      </w:tblGrid>
      <w:tr>
        <w:trPr>
          <w:cantSplit w:val="true"/>
        </w:trPr>
        <w:tc>
          <w:tcPr>
            <w:tcW w:w="4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9" w:name="3335"/>
            <w:bookmarkEnd w:id="1599"/>
            <w:r>
              <w:rPr/>
              <w:t xml:space="preserve">Види діяльності </w:t>
              <w:br/>
              <w:t>(указати всі види діяльності)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00" w:name="3336"/>
            <w:bookmarkEnd w:id="1600"/>
            <w:r>
              <w:rPr/>
              <w:t>Питома вага в загальному обсязі реалізації (у %)</w:t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01" w:name="3337"/>
            <w:bookmarkEnd w:id="1601"/>
            <w:r>
              <w:rPr/>
              <w:t>Фактичний показник отриманого чистого доходу (виручки) від реалізації продукції (товарів, робіт, послуг)   за 2021рік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02" w:name="3338"/>
            <w:bookmarkEnd w:id="1602"/>
            <w:r>
              <w:rPr/>
              <w:t>Плановий показник чистого доходу (виручки) від реалізації продукції (товарів, робіт, послуг) на 2022 рік</w:t>
            </w:r>
          </w:p>
        </w:tc>
      </w:tr>
      <w:tr>
        <w:trPr>
          <w:cantSplit w:val="true"/>
        </w:trPr>
        <w:tc>
          <w:tcPr>
            <w:tcW w:w="4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03" w:name="3339"/>
            <w:bookmarkEnd w:id="1603"/>
            <w:r>
              <w:rPr/>
              <w:t>за минулий рі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04" w:name="3340"/>
            <w:bookmarkEnd w:id="1604"/>
            <w:r>
              <w:rPr/>
              <w:t>за плановий рік</w:t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05" w:name="3341"/>
            <w:bookmarkEnd w:id="1605"/>
            <w:r>
              <w:rPr/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06" w:name="3342"/>
            <w:bookmarkEnd w:id="1606"/>
            <w:r>
              <w:rPr/>
              <w:t>2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07" w:name="3343"/>
            <w:bookmarkEnd w:id="1607"/>
            <w:r>
              <w:rPr/>
              <w:t>3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08" w:name="3344"/>
            <w:bookmarkEnd w:id="1608"/>
            <w:r>
              <w:rPr/>
              <w:t>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09" w:name="3345"/>
            <w:bookmarkEnd w:id="1609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0" w:name="3346"/>
            <w:bookmarkEnd w:id="1610"/>
            <w:r>
              <w:rPr/>
              <w:t>87.30 – Надання послуг догляду із забезпеченням проживання для осіб похилого віку та інвалідів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11" w:name="3347"/>
            <w:bookmarkEnd w:id="1611"/>
            <w:r>
              <w:rPr/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12" w:name="3348"/>
            <w:bookmarkEnd w:id="1612"/>
            <w:r>
              <w:rPr/>
              <w:t>-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13" w:name="3349"/>
            <w:bookmarkEnd w:id="1613"/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614" w:name="3350"/>
            <w:bookmarkEnd w:id="161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5" w:name="3351"/>
            <w:bookmarkEnd w:id="1615"/>
            <w:r>
              <w:rPr/>
              <w:t>88.10 – Надання соціальної допомоги без забезпечення проживання для осіб похилого віку та інваліді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16" w:name="3352"/>
            <w:bookmarkEnd w:id="1616"/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17" w:name="3353"/>
            <w:bookmarkEnd w:id="1617"/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18" w:name="3354"/>
            <w:bookmarkEnd w:id="1618"/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619" w:name="3355"/>
            <w:bookmarkEnd w:id="161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99 – Надання іншої соціальної допомоги без забезпечення проживання, н.в.і.у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0" w:name="3376"/>
            <w:bookmarkStart w:id="1621" w:name="3356"/>
            <w:bookmarkEnd w:id="1620"/>
            <w:bookmarkEnd w:id="1621"/>
            <w:r>
              <w:rPr/>
              <w:t>Раз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22" w:name="3377"/>
            <w:bookmarkEnd w:id="1622"/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23" w:name="3378"/>
            <w:bookmarkEnd w:id="1623"/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24" w:name="3379"/>
            <w:bookmarkEnd w:id="1624"/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625" w:name="3380"/>
            <w:bookmarkEnd w:id="1625"/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626" w:name="3381"/>
      <w:bookmarkEnd w:id="1626"/>
      <w:r>
        <w:rPr/>
        <w:t xml:space="preserve">4. Діючі фінансові зобов'язання підприємства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59"/>
        <w:gridCol w:w="1555"/>
        <w:gridCol w:w="1221"/>
        <w:gridCol w:w="1477"/>
        <w:gridCol w:w="1417"/>
        <w:gridCol w:w="1701"/>
      </w:tblGrid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7" w:name="3383"/>
            <w:bookmarkEnd w:id="1627"/>
            <w:r>
              <w:rPr/>
              <w:t>Назва банк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8" w:name="3384"/>
            <w:bookmarkEnd w:id="1628"/>
            <w:r>
              <w:rPr/>
              <w:t>Вид кредитного продукту та цільове призначення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9" w:name="3385"/>
            <w:bookmarkEnd w:id="1629"/>
            <w:r>
              <w:rPr/>
              <w:t>Сума, валюта за договорами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0" w:name="3386"/>
            <w:bookmarkEnd w:id="1630"/>
            <w:r>
              <w:rPr/>
              <w:t>Процентна ставк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1" w:name="3387"/>
            <w:bookmarkEnd w:id="1631"/>
            <w:r>
              <w:rPr/>
              <w:t>Дата видачі/ погашення (графік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2" w:name="3388"/>
            <w:bookmarkEnd w:id="1632"/>
            <w:r>
              <w:rPr/>
              <w:t>Заборго-</w:t>
              <w:br/>
              <w:t>ваність на останн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33" w:name="3389"/>
            <w:bookmarkEnd w:id="1633"/>
            <w:r>
              <w:rPr/>
              <w:t>Забезпеченн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34" w:name="3390"/>
            <w:bookmarkEnd w:id="1634"/>
            <w:r>
              <w:rPr/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35" w:name="3391"/>
            <w:bookmarkEnd w:id="1635"/>
            <w:r>
              <w:rPr/>
              <w:t>2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36" w:name="3392"/>
            <w:bookmarkEnd w:id="1636"/>
            <w:r>
              <w:rPr/>
              <w:t>3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37" w:name="3393"/>
            <w:bookmarkEnd w:id="1637"/>
            <w:r>
              <w:rPr/>
              <w:t>4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38" w:name="3394"/>
            <w:bookmarkEnd w:id="1638"/>
            <w:r>
              <w:rPr/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39" w:name="3395"/>
            <w:bookmarkEnd w:id="1639"/>
            <w:r>
              <w:rPr/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40" w:name="3396"/>
            <w:bookmarkEnd w:id="1640"/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1" w:name="3397"/>
            <w:bookmarkEnd w:id="1641"/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2" w:name="3398"/>
            <w:bookmarkEnd w:id="1642"/>
            <w:r>
              <w:rPr/>
              <w:t>-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3" w:name="3399"/>
            <w:bookmarkEnd w:id="1643"/>
            <w:r>
              <w:rPr/>
              <w:t>-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4" w:name="3400"/>
            <w:bookmarkEnd w:id="1644"/>
            <w:r>
              <w:rPr/>
              <w:t>-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5" w:name="3401"/>
            <w:bookmarkEnd w:id="1645"/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6" w:name="3402"/>
            <w:bookmarkEnd w:id="1646"/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47" w:name="3403"/>
            <w:bookmarkEnd w:id="164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8" w:name="3404"/>
            <w:bookmarkStart w:id="1649" w:name="3404"/>
            <w:bookmarkEnd w:id="164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0" w:name="3405"/>
            <w:bookmarkStart w:id="1651" w:name="3405"/>
            <w:bookmarkEnd w:id="1651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2" w:name="3406"/>
            <w:bookmarkStart w:id="1653" w:name="3406"/>
            <w:bookmarkEnd w:id="1653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4" w:name="3407"/>
            <w:bookmarkStart w:id="1655" w:name="3407"/>
            <w:bookmarkEnd w:id="1655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6" w:name="3408"/>
            <w:bookmarkStart w:id="1657" w:name="3408"/>
            <w:bookmarkEnd w:id="165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8" w:name="3409"/>
            <w:bookmarkStart w:id="1659" w:name="3409"/>
            <w:bookmarkEnd w:id="165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0" w:name="3410"/>
            <w:bookmarkStart w:id="1661" w:name="3410"/>
            <w:bookmarkEnd w:id="1661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2" w:name="3432"/>
            <w:bookmarkStart w:id="1663" w:name="3411"/>
            <w:bookmarkEnd w:id="1662"/>
            <w:bookmarkEnd w:id="1663"/>
            <w:r>
              <w:rPr/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4" w:name="3433"/>
            <w:bookmarkEnd w:id="1664"/>
            <w:r>
              <w:rPr/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5" w:name="3434"/>
            <w:bookmarkEnd w:id="1665"/>
            <w:r>
              <w:rPr/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6" w:name="3435"/>
            <w:bookmarkEnd w:id="1666"/>
            <w:r>
              <w:rPr/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7" w:name="3436"/>
            <w:bookmarkEnd w:id="1667"/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8" w:name="3437"/>
            <w:bookmarkEnd w:id="1668"/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69" w:name="3438"/>
            <w:bookmarkEnd w:id="1669"/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670" w:name="3439"/>
      <w:bookmarkEnd w:id="1670"/>
      <w:r>
        <w:rPr/>
        <w:t xml:space="preserve">5. Інформація щодо отримання та повернення залучених коштів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9"/>
        <w:gridCol w:w="1771"/>
        <w:gridCol w:w="2075"/>
        <w:gridCol w:w="1872"/>
        <w:gridCol w:w="2495"/>
      </w:tblGrid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1" w:name="3441"/>
            <w:bookmarkEnd w:id="1671"/>
            <w:r>
              <w:rPr/>
              <w:t xml:space="preserve">Зобов'язання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2" w:name="3442"/>
            <w:bookmarkEnd w:id="1672"/>
            <w:r>
              <w:rPr/>
              <w:t>Заборгованість за кредитами на початок 2022 року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3" w:name="3443"/>
            <w:bookmarkEnd w:id="1673"/>
            <w:r>
              <w:rPr/>
              <w:t>План по залученню коштів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4" w:name="3444"/>
            <w:bookmarkEnd w:id="1674"/>
            <w:r>
              <w:rPr/>
              <w:t>План по поверненню коштів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75" w:name="3445"/>
            <w:bookmarkEnd w:id="1675"/>
            <w:r>
              <w:rPr/>
              <w:t>Заборгованість за кредитами на кінець 202 року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76" w:name="3446"/>
            <w:bookmarkEnd w:id="1676"/>
            <w:r>
              <w:rPr/>
              <w:t xml:space="preserve">1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77" w:name="3447"/>
            <w:bookmarkEnd w:id="1677"/>
            <w:r>
              <w:rPr/>
              <w:t>2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78" w:name="3448"/>
            <w:bookmarkEnd w:id="1678"/>
            <w:r>
              <w:rPr/>
              <w:t>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79" w:name="3449"/>
            <w:bookmarkEnd w:id="1679"/>
            <w:r>
              <w:rPr/>
              <w:t>4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80" w:name="3450"/>
            <w:bookmarkEnd w:id="1680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1" w:name="3451"/>
            <w:bookmarkEnd w:id="1681"/>
            <w:r>
              <w:rPr/>
              <w:t xml:space="preserve">Довгострокові кредити, усього: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2" w:name="3452"/>
            <w:bookmarkEnd w:id="1682"/>
            <w:r>
              <w:rPr/>
              <w:t>-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3" w:name="3453"/>
            <w:bookmarkEnd w:id="1683"/>
            <w:r>
              <w:rPr/>
              <w:t>-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4" w:name="3454"/>
            <w:bookmarkEnd w:id="1684"/>
            <w:r>
              <w:rPr/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85" w:name="3455"/>
            <w:bookmarkEnd w:id="168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6" w:name="3456"/>
            <w:bookmarkEnd w:id="1686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7" w:name="3457"/>
            <w:bookmarkEnd w:id="1687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8" w:name="3458"/>
            <w:bookmarkEnd w:id="1688"/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9" w:name="3459"/>
            <w:bookmarkEnd w:id="1689"/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90" w:name="3460"/>
            <w:bookmarkEnd w:id="169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1" w:name="3461"/>
            <w:bookmarkEnd w:id="1691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2" w:name="3462"/>
            <w:bookmarkStart w:id="1693" w:name="3462"/>
            <w:bookmarkEnd w:id="1693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4" w:name="3463"/>
            <w:bookmarkStart w:id="1695" w:name="3463"/>
            <w:bookmarkEnd w:id="1695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6" w:name="3464"/>
            <w:bookmarkStart w:id="1697" w:name="3464"/>
            <w:bookmarkEnd w:id="1697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8" w:name="3465"/>
            <w:bookmarkStart w:id="1699" w:name="3465"/>
            <w:bookmarkEnd w:id="1699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0" w:name="3466"/>
            <w:bookmarkEnd w:id="1700"/>
            <w:r>
              <w:rPr/>
              <w:t xml:space="preserve">Короткострокові кредити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1" w:name="3467"/>
            <w:bookmarkEnd w:id="1701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2" w:name="3468"/>
            <w:bookmarkEnd w:id="1702"/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3" w:name="3469"/>
            <w:bookmarkEnd w:id="1703"/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04" w:name="3470"/>
            <w:bookmarkEnd w:id="170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5" w:name="3471"/>
            <w:bookmarkEnd w:id="1705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6" w:name="3472"/>
            <w:bookmarkEnd w:id="1706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7" w:name="3473"/>
            <w:bookmarkEnd w:id="1707"/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8" w:name="3474"/>
            <w:bookmarkEnd w:id="1708"/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09" w:name="3475"/>
            <w:bookmarkEnd w:id="170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0" w:name="3476"/>
            <w:bookmarkEnd w:id="1710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1" w:name="3477"/>
            <w:bookmarkStart w:id="1712" w:name="3477"/>
            <w:bookmarkEnd w:id="1712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3" w:name="3478"/>
            <w:bookmarkStart w:id="1714" w:name="3478"/>
            <w:bookmarkEnd w:id="1714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5" w:name="3479"/>
            <w:bookmarkStart w:id="1716" w:name="3479"/>
            <w:bookmarkEnd w:id="1716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7" w:name="3480"/>
            <w:bookmarkStart w:id="1718" w:name="3480"/>
            <w:bookmarkEnd w:id="1718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9" w:name="3481"/>
            <w:bookmarkEnd w:id="1719"/>
            <w:r>
              <w:rPr/>
              <w:t xml:space="preserve">Інші фінансові зобов'язання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0" w:name="3482"/>
            <w:bookmarkEnd w:id="1720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1" w:name="3483"/>
            <w:bookmarkEnd w:id="1721"/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2" w:name="3484"/>
            <w:bookmarkEnd w:id="1722"/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23" w:name="3485"/>
            <w:bookmarkEnd w:id="1723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4" w:name="3486"/>
            <w:bookmarkEnd w:id="1724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5" w:name="3487"/>
            <w:bookmarkEnd w:id="1725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6" w:name="3488"/>
            <w:bookmarkEnd w:id="1726"/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7" w:name="3489"/>
            <w:bookmarkEnd w:id="1727"/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28" w:name="3490"/>
            <w:bookmarkEnd w:id="172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9" w:name="3491"/>
            <w:bookmarkEnd w:id="1729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0" w:name="3492"/>
            <w:bookmarkStart w:id="1731" w:name="3492"/>
            <w:bookmarkEnd w:id="1731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2" w:name="3493"/>
            <w:bookmarkStart w:id="1733" w:name="3493"/>
            <w:bookmarkEnd w:id="1733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4" w:name="3494"/>
            <w:bookmarkStart w:id="1735" w:name="3494"/>
            <w:bookmarkEnd w:id="1735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6" w:name="3495"/>
            <w:bookmarkStart w:id="1737" w:name="3495"/>
            <w:bookmarkEnd w:id="1737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8" w:name="3496"/>
            <w:bookmarkEnd w:id="1738"/>
            <w:r>
              <w:rPr/>
              <w:t xml:space="preserve">Усьог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9" w:name="3497"/>
            <w:bookmarkEnd w:id="1739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0" w:name="3498"/>
            <w:bookmarkEnd w:id="1740"/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1" w:name="3499"/>
            <w:bookmarkEnd w:id="1741"/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42" w:name="3500"/>
            <w:bookmarkEnd w:id="1742"/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bookmarkStart w:id="1743" w:name="3501"/>
      <w:bookmarkEnd w:id="1743"/>
      <w:r>
        <w:rPr/>
        <w:t xml:space="preserve">6. Аналіз окремих статей фінансового плану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6"/>
        <w:gridCol w:w="1205"/>
        <w:gridCol w:w="1216"/>
        <w:gridCol w:w="1276"/>
        <w:gridCol w:w="1276"/>
        <w:gridCol w:w="2693"/>
      </w:tblGrid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4" w:name="3503"/>
            <w:bookmarkStart w:id="1745" w:name="3503"/>
            <w:bookmarkEnd w:id="1745"/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6" w:name="3504"/>
            <w:bookmarkEnd w:id="1746"/>
            <w:r>
              <w:rPr/>
              <w:t>Код рядк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7" w:name="3505"/>
            <w:bookmarkEnd w:id="1747"/>
            <w:r>
              <w:rPr/>
              <w:t>Факт минул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8" w:name="3506"/>
            <w:bookmarkEnd w:id="1748"/>
            <w:r>
              <w:rPr/>
              <w:t>Фінансовий план поточн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9" w:name="3507"/>
            <w:bookmarkEnd w:id="1749"/>
            <w:r>
              <w:rPr/>
              <w:t>Плановий рік, усього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50" w:name="3508"/>
            <w:bookmarkEnd w:id="1750"/>
            <w:r>
              <w:rPr/>
              <w:t>Пояснення та обґрунтування до запланованого рівня доходів/витрат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751" w:name="3509"/>
            <w:bookmarkEnd w:id="1751"/>
            <w:r>
              <w:rPr/>
              <w:t>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752" w:name="3510"/>
            <w:bookmarkEnd w:id="1752"/>
            <w:r>
              <w:rPr/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753" w:name="3511"/>
            <w:bookmarkEnd w:id="1753"/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754" w:name="3512"/>
            <w:bookmarkEnd w:id="1754"/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755" w:name="3513"/>
            <w:bookmarkEnd w:id="1755"/>
            <w:r>
              <w:rPr/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756" w:name="3514"/>
            <w:bookmarkEnd w:id="1756"/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7" w:name="3515"/>
            <w:bookmarkEnd w:id="1757"/>
            <w:r>
              <w:rPr/>
              <w:t xml:space="preserve">Інші від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8" w:name="3516"/>
            <w:bookmarkEnd w:id="1758"/>
            <w:r>
              <w:rPr/>
              <w:t>00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9" w:name="3517"/>
            <w:bookmarkEnd w:id="1759"/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0" w:name="3518"/>
            <w:bookmarkEnd w:id="1760"/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1" w:name="3519"/>
            <w:bookmarkEnd w:id="1761"/>
            <w:r>
              <w:rPr/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62" w:name="3520"/>
            <w:bookmarkEnd w:id="176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3" w:name="3521"/>
            <w:bookmarkEnd w:id="1763"/>
            <w:r>
              <w:rPr/>
              <w:t xml:space="preserve">Інші операційн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4" w:name="3522"/>
            <w:bookmarkEnd w:id="1764"/>
            <w:r>
              <w:rPr/>
              <w:t>0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5" w:name="3523"/>
            <w:bookmarkEnd w:id="176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6" w:name="3524"/>
            <w:bookmarkEnd w:id="176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7" w:name="3525"/>
            <w:bookmarkEnd w:id="1767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68" w:name="3526"/>
            <w:bookmarkEnd w:id="176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9" w:name="3527"/>
            <w:bookmarkEnd w:id="1769"/>
            <w:r>
              <w:rPr/>
              <w:t>Дохід від участі в капітал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0" w:name="3528"/>
            <w:bookmarkEnd w:id="1770"/>
            <w:r>
              <w:rPr/>
              <w:t>0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1" w:name="3529"/>
            <w:bookmarkEnd w:id="177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2" w:name="3530"/>
            <w:bookmarkEnd w:id="177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3" w:name="3531"/>
            <w:bookmarkEnd w:id="1773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74" w:name="3532"/>
            <w:bookmarkEnd w:id="177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5" w:name="3533"/>
            <w:bookmarkEnd w:id="1775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6" w:name="3534"/>
            <w:bookmarkEnd w:id="1776"/>
            <w:r>
              <w:rPr/>
              <w:t>0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7" w:name="3535"/>
            <w:bookmarkEnd w:id="177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8" w:name="3536"/>
            <w:bookmarkEnd w:id="177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9" w:name="3537"/>
            <w:bookmarkEnd w:id="1779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80" w:name="3538"/>
            <w:bookmarkEnd w:id="178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1" w:name="3539"/>
            <w:bookmarkEnd w:id="1781"/>
            <w:r>
              <w:rPr/>
              <w:t>Інші доходи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2" w:name="3540"/>
            <w:bookmarkEnd w:id="1782"/>
            <w:r>
              <w:rPr/>
              <w:t>0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3" w:name="3541"/>
            <w:bookmarkEnd w:id="178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4" w:name="3542"/>
            <w:bookmarkEnd w:id="178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5" w:name="3543"/>
            <w:bookmarkEnd w:id="1785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86" w:name="3544"/>
            <w:bookmarkEnd w:id="178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7" w:name="3545"/>
            <w:bookmarkEnd w:id="1787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8" w:name="3546"/>
            <w:bookmarkEnd w:id="1788"/>
            <w:r>
              <w:rPr/>
              <w:t>0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9" w:name="3547"/>
            <w:bookmarkEnd w:id="178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0" w:name="3548"/>
            <w:bookmarkEnd w:id="179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1" w:name="3549"/>
            <w:bookmarkEnd w:id="1791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92" w:name="3550"/>
            <w:bookmarkEnd w:id="179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3" w:name="3551"/>
            <w:bookmarkEnd w:id="1793"/>
            <w:r>
              <w:rPr/>
              <w:t>Собівартість реалізованої продукції (товарів, робіт та послуг)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4" w:name="3552"/>
            <w:bookmarkEnd w:id="1794"/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5" w:name="3553"/>
            <w:bookmarkEnd w:id="1795"/>
            <w:r>
              <w:rPr/>
              <w:t>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6" w:name="3554"/>
            <w:bookmarkEnd w:id="1796"/>
            <w:r>
              <w:rPr/>
              <w:t>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7" w:name="3555"/>
            <w:bookmarkEnd w:id="1797"/>
            <w:r>
              <w:rPr/>
              <w:t>2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98" w:name="3556"/>
            <w:bookmarkEnd w:id="179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9" w:name="3557"/>
            <w:bookmarkEnd w:id="1799"/>
            <w:r>
              <w:rPr/>
              <w:t>витрати на сировину і основні матеріа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0" w:name="3558"/>
            <w:bookmarkEnd w:id="1800"/>
            <w:r>
              <w:rPr/>
              <w:t>013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1" w:name="3559"/>
            <w:bookmarkEnd w:id="1801"/>
            <w:r>
              <w:rPr/>
              <w:t>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2" w:name="3560"/>
            <w:bookmarkEnd w:id="1802"/>
            <w:r>
              <w:rPr/>
              <w:t>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3" w:name="3561"/>
            <w:bookmarkEnd w:id="1803"/>
            <w:r>
              <w:rPr/>
              <w:t>2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804" w:name="3562"/>
            <w:bookmarkEnd w:id="180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5" w:name="3563"/>
            <w:bookmarkEnd w:id="1805"/>
            <w:r>
              <w:rPr/>
              <w:t>витрати на пали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6" w:name="3564"/>
            <w:bookmarkEnd w:id="1806"/>
            <w:r>
              <w:rPr/>
              <w:t>013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7" w:name="3565"/>
            <w:bookmarkEnd w:id="180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8" w:name="3566"/>
            <w:bookmarkEnd w:id="180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9" w:name="3567"/>
            <w:bookmarkEnd w:id="1809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0" w:name="3568"/>
            <w:bookmarkStart w:id="1811" w:name="3568"/>
            <w:bookmarkEnd w:id="181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2" w:name="3569"/>
            <w:bookmarkEnd w:id="1812"/>
            <w:r>
              <w:rPr/>
              <w:t>витрати на електроенергі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3" w:name="3570"/>
            <w:bookmarkEnd w:id="1813"/>
            <w:r>
              <w:rPr/>
              <w:t>013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4" w:name="3571"/>
            <w:bookmarkEnd w:id="181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5" w:name="3572"/>
            <w:bookmarkEnd w:id="181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6" w:name="3573"/>
            <w:bookmarkEnd w:id="1816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7" w:name="3574"/>
            <w:bookmarkStart w:id="1818" w:name="3574"/>
            <w:bookmarkEnd w:id="181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9" w:name="3575"/>
            <w:bookmarkEnd w:id="1819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0" w:name="3576"/>
            <w:bookmarkEnd w:id="1820"/>
            <w:r>
              <w:rPr/>
              <w:t>013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1" w:name="3577"/>
            <w:bookmarkEnd w:id="182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2" w:name="3578"/>
            <w:bookmarkEnd w:id="182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3" w:name="3579"/>
            <w:bookmarkEnd w:id="1823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4" w:name="3580"/>
            <w:bookmarkStart w:id="1825" w:name="3580"/>
            <w:bookmarkEnd w:id="182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6" w:name="3581"/>
            <w:bookmarkEnd w:id="1826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7" w:name="3582"/>
            <w:bookmarkEnd w:id="1827"/>
            <w:r>
              <w:rPr/>
              <w:t>013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8" w:name="3583"/>
            <w:bookmarkEnd w:id="182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9" w:name="3584"/>
            <w:bookmarkEnd w:id="182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0" w:name="3585"/>
            <w:bookmarkEnd w:id="1830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1" w:name="3586"/>
            <w:bookmarkStart w:id="1832" w:name="3586"/>
            <w:bookmarkEnd w:id="183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3" w:name="3587"/>
            <w:bookmarkEnd w:id="1833"/>
            <w:r>
              <w:rPr/>
              <w:t>амортизація основних засобів і нематеріальних актив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4" w:name="3588"/>
            <w:bookmarkEnd w:id="1834"/>
            <w:r>
              <w:rPr/>
              <w:t>013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5" w:name="3589"/>
            <w:bookmarkEnd w:id="183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6" w:name="3590"/>
            <w:bookmarkEnd w:id="183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7" w:name="3591"/>
            <w:bookmarkEnd w:id="1837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8" w:name="3592"/>
            <w:bookmarkStart w:id="1839" w:name="3592"/>
            <w:bookmarkEnd w:id="1839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0" w:name="3593"/>
            <w:bookmarkEnd w:id="1840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1" w:name="3594"/>
            <w:bookmarkEnd w:id="1841"/>
            <w:r>
              <w:rPr/>
              <w:t>013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2" w:name="3595"/>
            <w:bookmarkEnd w:id="184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3" w:name="3596"/>
            <w:bookmarkEnd w:id="184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4" w:name="3597"/>
            <w:bookmarkEnd w:id="1844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5" w:name="3598"/>
            <w:bookmarkStart w:id="1846" w:name="3598"/>
            <w:bookmarkEnd w:id="184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7" w:name="3599"/>
            <w:bookmarkEnd w:id="1847"/>
            <w:r>
              <w:rPr/>
              <w:t>Інші адміністратив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8" w:name="3600"/>
            <w:bookmarkEnd w:id="1848"/>
            <w:r>
              <w:rPr/>
              <w:t>014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9" w:name="3601"/>
            <w:bookmarkEnd w:id="184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0" w:name="3602"/>
            <w:bookmarkEnd w:id="185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1" w:name="3603"/>
            <w:bookmarkEnd w:id="1851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2" w:name="3604"/>
            <w:bookmarkStart w:id="1853" w:name="3604"/>
            <w:bookmarkEnd w:id="1853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4" w:name="3605"/>
            <w:bookmarkEnd w:id="1854"/>
            <w:r>
              <w:rPr/>
              <w:t>витрати на службові відрядж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5" w:name="3606"/>
            <w:bookmarkEnd w:id="1855"/>
            <w:r>
              <w:rPr/>
              <w:t>014/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6" w:name="3607"/>
            <w:bookmarkEnd w:id="185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7" w:name="3608"/>
            <w:bookmarkEnd w:id="185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8" w:name="3609"/>
            <w:bookmarkEnd w:id="1858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9" w:name="3610"/>
            <w:bookmarkStart w:id="1860" w:name="3610"/>
            <w:bookmarkEnd w:id="186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1" w:name="3611"/>
            <w:bookmarkEnd w:id="1861"/>
            <w:r>
              <w:rPr/>
              <w:t>витрати на зв'яз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2" w:name="3612"/>
            <w:bookmarkEnd w:id="1862"/>
            <w:r>
              <w:rPr/>
              <w:t>014/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3" w:name="3613"/>
            <w:bookmarkEnd w:id="186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4" w:name="3614"/>
            <w:bookmarkEnd w:id="186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5" w:name="3615"/>
            <w:bookmarkEnd w:id="1865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6" w:name="3616"/>
            <w:bookmarkStart w:id="1867" w:name="3616"/>
            <w:bookmarkEnd w:id="186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8" w:name="3617"/>
            <w:bookmarkEnd w:id="1868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9" w:name="3618"/>
            <w:bookmarkEnd w:id="1869"/>
            <w:r>
              <w:rPr/>
              <w:t>014/5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0" w:name="3619"/>
            <w:bookmarkEnd w:id="187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1" w:name="3620"/>
            <w:bookmarkEnd w:id="187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2" w:name="3621"/>
            <w:bookmarkEnd w:id="1872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3" w:name="3622"/>
            <w:bookmarkStart w:id="1874" w:name="3622"/>
            <w:bookmarkEnd w:id="187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5" w:name="3623"/>
            <w:bookmarkEnd w:id="1875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6" w:name="3624"/>
            <w:bookmarkEnd w:id="1876"/>
            <w:r>
              <w:rPr/>
              <w:t>014/5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7" w:name="3625"/>
            <w:bookmarkEnd w:id="187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8" w:name="3626"/>
            <w:bookmarkEnd w:id="187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9" w:name="3627"/>
            <w:bookmarkEnd w:id="1879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0" w:name="3628"/>
            <w:bookmarkStart w:id="1881" w:name="3628"/>
            <w:bookmarkEnd w:id="188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2" w:name="3629"/>
            <w:bookmarkEnd w:id="1882"/>
            <w:r>
              <w:rPr/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3" w:name="3630"/>
            <w:bookmarkEnd w:id="1883"/>
            <w:r>
              <w:rPr/>
              <w:t>014/5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4" w:name="3631"/>
            <w:bookmarkEnd w:id="188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5" w:name="3632"/>
            <w:bookmarkEnd w:id="188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6" w:name="3633"/>
            <w:bookmarkEnd w:id="1886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7" w:name="3634"/>
            <w:bookmarkStart w:id="1888" w:name="3634"/>
            <w:bookmarkEnd w:id="188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9" w:name="3635"/>
            <w:bookmarkEnd w:id="1889"/>
            <w:r>
              <w:rPr/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0" w:name="3636"/>
            <w:bookmarkEnd w:id="1890"/>
            <w:r>
              <w:rPr/>
              <w:t>014/5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1" w:name="3637"/>
            <w:bookmarkEnd w:id="189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2" w:name="3638"/>
            <w:bookmarkEnd w:id="189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3" w:name="3639"/>
            <w:bookmarkEnd w:id="1893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4" w:name="3640"/>
            <w:bookmarkStart w:id="1895" w:name="3640"/>
            <w:bookmarkEnd w:id="189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6" w:name="3641"/>
            <w:bookmarkEnd w:id="1896"/>
            <w:r>
              <w:rPr/>
              <w:t>витрати на страхування майна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7" w:name="3642"/>
            <w:bookmarkEnd w:id="1897"/>
            <w:r>
              <w:rPr/>
              <w:t>014/5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8" w:name="3643"/>
            <w:bookmarkEnd w:id="189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9" w:name="3644"/>
            <w:bookmarkEnd w:id="189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0" w:name="3645"/>
            <w:bookmarkEnd w:id="1900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1" w:name="3646"/>
            <w:bookmarkStart w:id="1902" w:name="3646"/>
            <w:bookmarkEnd w:id="190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3" w:name="3647"/>
            <w:bookmarkEnd w:id="1903"/>
            <w:r>
              <w:rPr/>
              <w:t>витрати на страхування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4" w:name="3648"/>
            <w:bookmarkEnd w:id="1904"/>
            <w:r>
              <w:rPr/>
              <w:t>014/5/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5" w:name="3649"/>
            <w:bookmarkEnd w:id="190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6" w:name="3650"/>
            <w:bookmarkEnd w:id="190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7" w:name="3651"/>
            <w:bookmarkEnd w:id="1907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8" w:name="3652"/>
            <w:bookmarkStart w:id="1909" w:name="3652"/>
            <w:bookmarkEnd w:id="1909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0" w:name="3653"/>
            <w:bookmarkEnd w:id="1910"/>
            <w:r>
              <w:rPr/>
              <w:t>організаційно-техні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1" w:name="3654"/>
            <w:bookmarkEnd w:id="1911"/>
            <w:r>
              <w:rPr/>
              <w:t>014/5/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2" w:name="3655"/>
            <w:bookmarkEnd w:id="191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3" w:name="3656"/>
            <w:bookmarkEnd w:id="191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4" w:name="3657"/>
            <w:bookmarkEnd w:id="1914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5" w:name="3658"/>
            <w:bookmarkStart w:id="1916" w:name="3658"/>
            <w:bookmarkEnd w:id="191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7" w:name="3659"/>
            <w:bookmarkEnd w:id="1917"/>
            <w:r>
              <w:rPr/>
              <w:t>консультаційні та інформацій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8" w:name="3660"/>
            <w:bookmarkEnd w:id="1918"/>
            <w:r>
              <w:rPr/>
              <w:t>014/5/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9" w:name="3661"/>
            <w:bookmarkEnd w:id="191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0" w:name="3662"/>
            <w:bookmarkEnd w:id="192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1" w:name="3663"/>
            <w:bookmarkEnd w:id="1921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2" w:name="3664"/>
            <w:bookmarkStart w:id="1923" w:name="3664"/>
            <w:bookmarkEnd w:id="1923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4" w:name="3665"/>
            <w:bookmarkEnd w:id="1924"/>
            <w:r>
              <w:rPr/>
              <w:t>юриди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5" w:name="3666"/>
            <w:bookmarkEnd w:id="1925"/>
            <w:r>
              <w:rPr/>
              <w:t>014/5/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6" w:name="3667"/>
            <w:bookmarkEnd w:id="192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7" w:name="3668"/>
            <w:bookmarkEnd w:id="192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8" w:name="3669"/>
            <w:bookmarkEnd w:id="1928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9" w:name="3670"/>
            <w:bookmarkStart w:id="1930" w:name="3670"/>
            <w:bookmarkEnd w:id="193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1" w:name="3671"/>
            <w:bookmarkEnd w:id="1931"/>
            <w:r>
              <w:rPr/>
              <w:t>послуги з оцінки май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2" w:name="3672"/>
            <w:bookmarkEnd w:id="1932"/>
            <w:r>
              <w:rPr/>
              <w:t>014/5/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3" w:name="3673"/>
            <w:bookmarkEnd w:id="193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4" w:name="3674"/>
            <w:bookmarkEnd w:id="193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5" w:name="3675"/>
            <w:bookmarkEnd w:id="1935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6" w:name="3676"/>
            <w:bookmarkStart w:id="1937" w:name="3676"/>
            <w:bookmarkEnd w:id="193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8" w:name="3677"/>
            <w:bookmarkEnd w:id="1938"/>
            <w:r>
              <w:rPr/>
              <w:t>витрати на охорону праці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9" w:name="3678"/>
            <w:bookmarkEnd w:id="1939"/>
            <w:r>
              <w:rPr/>
              <w:t>014/5/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0" w:name="3679"/>
            <w:bookmarkEnd w:id="194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1" w:name="3680"/>
            <w:bookmarkEnd w:id="194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2" w:name="3681"/>
            <w:bookmarkEnd w:id="1942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3" w:name="3682"/>
            <w:bookmarkStart w:id="1944" w:name="3682"/>
            <w:bookmarkEnd w:id="194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5" w:name="3683"/>
            <w:bookmarkEnd w:id="1945"/>
            <w:r>
              <w:rPr/>
              <w:t>витрати на підвищення кваліфікації та перепідготовку кадр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6" w:name="3684"/>
            <w:bookmarkEnd w:id="1946"/>
            <w:r>
              <w:rPr/>
              <w:t>014/5/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7" w:name="3685"/>
            <w:bookmarkEnd w:id="194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8" w:name="3686"/>
            <w:bookmarkEnd w:id="194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9" w:name="3687"/>
            <w:bookmarkEnd w:id="1949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0" w:name="3688"/>
            <w:bookmarkStart w:id="1951" w:name="3688"/>
            <w:bookmarkEnd w:id="195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2" w:name="3689"/>
            <w:bookmarkEnd w:id="1952"/>
            <w:r>
              <w:rPr/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3" w:name="3690"/>
            <w:bookmarkEnd w:id="1953"/>
            <w:r>
              <w:rPr/>
              <w:t>014/5/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4" w:name="3691"/>
            <w:bookmarkEnd w:id="195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5" w:name="3692"/>
            <w:bookmarkEnd w:id="195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6" w:name="3693"/>
            <w:bookmarkEnd w:id="1956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7" w:name="3694"/>
            <w:bookmarkStart w:id="1958" w:name="3694"/>
            <w:bookmarkEnd w:id="195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9" w:name="3695"/>
            <w:bookmarkEnd w:id="1959"/>
            <w:r>
              <w:rPr/>
              <w:t>витрати на поліпшення основ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0" w:name="3696"/>
            <w:bookmarkEnd w:id="1960"/>
            <w:r>
              <w:rPr/>
              <w:t>014/5/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1" w:name="3697"/>
            <w:bookmarkEnd w:id="196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2" w:name="3698"/>
            <w:bookmarkEnd w:id="196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3" w:name="3699"/>
            <w:bookmarkEnd w:id="1963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4" w:name="3700"/>
            <w:bookmarkStart w:id="1965" w:name="3700"/>
            <w:bookmarkEnd w:id="196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6" w:name="3701"/>
            <w:bookmarkEnd w:id="1966"/>
            <w:r>
              <w:rPr/>
              <w:t xml:space="preserve">інші адміністратив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7" w:name="3702"/>
            <w:bookmarkEnd w:id="1967"/>
            <w:r>
              <w:rPr/>
              <w:t>014/5/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8" w:name="3703"/>
            <w:bookmarkEnd w:id="196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9" w:name="3704"/>
            <w:bookmarkEnd w:id="196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0" w:name="3705"/>
            <w:bookmarkEnd w:id="1970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1" w:name="3706"/>
            <w:bookmarkStart w:id="1972" w:name="3706"/>
            <w:bookmarkEnd w:id="197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3" w:name="3707"/>
            <w:bookmarkEnd w:id="1973"/>
            <w:r>
              <w:rPr/>
              <w:t>Витрати на збут, усього,</w:t>
              <w:br/>
              <w:t>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4" w:name="3708"/>
            <w:bookmarkEnd w:id="1974"/>
            <w:r>
              <w:rPr/>
              <w:t>0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5" w:name="3709"/>
            <w:bookmarkEnd w:id="197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6" w:name="3710"/>
            <w:bookmarkEnd w:id="197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7" w:name="3711"/>
            <w:bookmarkEnd w:id="1977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8" w:name="3712"/>
            <w:bookmarkStart w:id="1979" w:name="3712"/>
            <w:bookmarkEnd w:id="1979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0" w:name="3713"/>
            <w:bookmarkEnd w:id="1980"/>
            <w:r>
              <w:rPr/>
              <w:t>витрати на реклам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1" w:name="3714"/>
            <w:bookmarkEnd w:id="1981"/>
            <w:r>
              <w:rPr/>
              <w:t>0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2" w:name="3715"/>
            <w:bookmarkEnd w:id="198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3" w:name="3716"/>
            <w:bookmarkEnd w:id="198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4" w:name="3717"/>
            <w:bookmarkEnd w:id="1984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5" w:name="3718"/>
            <w:bookmarkStart w:id="1986" w:name="3718"/>
            <w:bookmarkEnd w:id="198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7" w:name="3719"/>
            <w:bookmarkEnd w:id="1987"/>
            <w:r>
              <w:rPr/>
              <w:t xml:space="preserve">інші 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8" w:name="3720"/>
            <w:bookmarkEnd w:id="1988"/>
            <w:r>
              <w:rPr/>
              <w:t>01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9" w:name="3721"/>
            <w:bookmarkEnd w:id="198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0" w:name="3722"/>
            <w:bookmarkEnd w:id="199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1" w:name="3723"/>
            <w:bookmarkEnd w:id="1991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2" w:name="3724"/>
            <w:bookmarkStart w:id="1993" w:name="3724"/>
            <w:bookmarkEnd w:id="1993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4" w:name="3725"/>
            <w:bookmarkEnd w:id="1994"/>
            <w:r>
              <w:rPr/>
              <w:t>Інші операцій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5" w:name="3726"/>
            <w:bookmarkEnd w:id="1995"/>
            <w:r>
              <w:rPr/>
              <w:t>0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6" w:name="3727"/>
            <w:bookmarkEnd w:id="199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7" w:name="3728"/>
            <w:bookmarkEnd w:id="199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8" w:name="3729"/>
            <w:bookmarkEnd w:id="1998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9" w:name="3730"/>
            <w:bookmarkStart w:id="2000" w:name="3730"/>
            <w:bookmarkEnd w:id="200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1" w:name="3731"/>
            <w:bookmarkEnd w:id="2001"/>
            <w:r>
              <w:rPr/>
              <w:t>витрати на благодійну допомог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2" w:name="3732"/>
            <w:bookmarkEnd w:id="2002"/>
            <w:r>
              <w:rPr/>
              <w:t>016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3" w:name="3733"/>
            <w:bookmarkEnd w:id="200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4" w:name="3734"/>
            <w:bookmarkEnd w:id="200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5" w:name="3735"/>
            <w:bookmarkEnd w:id="2005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6" w:name="3736"/>
            <w:bookmarkStart w:id="2007" w:name="3736"/>
            <w:bookmarkEnd w:id="200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8" w:name="3737"/>
            <w:bookmarkEnd w:id="2008"/>
            <w:r>
              <w:rPr/>
              <w:t>відрахування до резерву сумнівних борг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9" w:name="3738"/>
            <w:bookmarkEnd w:id="2009"/>
            <w:r>
              <w:rPr/>
              <w:t>016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0" w:name="3739"/>
            <w:bookmarkEnd w:id="201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1" w:name="3740"/>
            <w:bookmarkEnd w:id="201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2" w:name="3741"/>
            <w:bookmarkEnd w:id="2012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3" w:name="3742"/>
            <w:bookmarkStart w:id="2014" w:name="3742"/>
            <w:bookmarkEnd w:id="201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5" w:name="3743"/>
            <w:bookmarkEnd w:id="2015"/>
            <w:r>
              <w:rPr/>
              <w:t>відрахування до недержавних пенсій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6" w:name="3744"/>
            <w:bookmarkEnd w:id="2016"/>
            <w:r>
              <w:rPr/>
              <w:t>016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7" w:name="3745"/>
            <w:bookmarkEnd w:id="201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8" w:name="3746"/>
            <w:bookmarkEnd w:id="201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9" w:name="3747"/>
            <w:bookmarkEnd w:id="2019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0" w:name="3748"/>
            <w:bookmarkStart w:id="2021" w:name="3748"/>
            <w:bookmarkEnd w:id="202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2" w:name="3749"/>
            <w:bookmarkEnd w:id="2022"/>
            <w:r>
              <w:rPr/>
              <w:t xml:space="preserve">інші операцій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3" w:name="3750"/>
            <w:bookmarkEnd w:id="2023"/>
            <w:r>
              <w:rPr/>
              <w:t>016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4" w:name="3751"/>
            <w:bookmarkEnd w:id="202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5" w:name="3752"/>
            <w:bookmarkEnd w:id="202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6" w:name="3753"/>
            <w:bookmarkEnd w:id="2026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7" w:name="3754"/>
            <w:bookmarkStart w:id="2028" w:name="3754"/>
            <w:bookmarkEnd w:id="202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9" w:name="3755"/>
            <w:bookmarkEnd w:id="2029"/>
            <w:r>
              <w:rPr/>
              <w:t>Фінансов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0" w:name="3756"/>
            <w:bookmarkEnd w:id="2030"/>
            <w:r>
              <w:rPr/>
              <w:t>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1" w:name="3757"/>
            <w:bookmarkEnd w:id="203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2" w:name="3758"/>
            <w:bookmarkEnd w:id="203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3" w:name="3759"/>
            <w:bookmarkEnd w:id="2033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4" w:name="3760"/>
            <w:bookmarkStart w:id="2035" w:name="3760"/>
            <w:bookmarkEnd w:id="203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6" w:name="3761"/>
            <w:bookmarkEnd w:id="2036"/>
            <w:r>
              <w:rPr/>
              <w:t>Втрати від участі в капіталі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7" w:name="3762"/>
            <w:bookmarkEnd w:id="2037"/>
            <w:r>
              <w:rPr/>
              <w:t>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8" w:name="3763"/>
            <w:bookmarkEnd w:id="203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9" w:name="3764"/>
            <w:bookmarkEnd w:id="203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0" w:name="3765"/>
            <w:bookmarkEnd w:id="2040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1" w:name="3766"/>
            <w:bookmarkStart w:id="2042" w:name="3766"/>
            <w:bookmarkEnd w:id="204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3" w:name="3767"/>
            <w:bookmarkEnd w:id="2043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4" w:name="3768"/>
            <w:bookmarkEnd w:id="2044"/>
            <w:r>
              <w:rPr/>
              <w:t>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5" w:name="3769"/>
            <w:bookmarkEnd w:id="204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6" w:name="3770"/>
            <w:bookmarkEnd w:id="204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7" w:name="3771"/>
            <w:bookmarkEnd w:id="2047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8" w:name="3772"/>
            <w:bookmarkStart w:id="2049" w:name="3772"/>
            <w:bookmarkEnd w:id="2049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0" w:name="3773"/>
            <w:bookmarkEnd w:id="2050"/>
            <w:r>
              <w:rPr/>
              <w:t>Надзвичайні витрати (невідшкодовані збитк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1" w:name="3774"/>
            <w:bookmarkEnd w:id="2051"/>
            <w:r>
              <w:rPr/>
              <w:t>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2" w:name="3775"/>
            <w:bookmarkEnd w:id="205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3" w:name="3776"/>
            <w:bookmarkEnd w:id="205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4" w:name="3777"/>
            <w:bookmarkEnd w:id="2054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5" w:name="3778"/>
            <w:bookmarkStart w:id="2056" w:name="3778"/>
            <w:bookmarkEnd w:id="205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7" w:name="3779"/>
            <w:bookmarkEnd w:id="2057"/>
            <w:r>
              <w:rPr/>
              <w:t>Інші фонд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8" w:name="3780"/>
            <w:bookmarkEnd w:id="2058"/>
            <w:r>
              <w:rPr/>
              <w:t>0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9" w:name="3781"/>
            <w:bookmarkEnd w:id="205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0" w:name="3782"/>
            <w:bookmarkEnd w:id="206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1" w:name="3783"/>
            <w:bookmarkEnd w:id="2061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2" w:name="3784"/>
            <w:bookmarkStart w:id="2063" w:name="3784"/>
            <w:bookmarkEnd w:id="2063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4" w:name="3785"/>
            <w:bookmarkEnd w:id="2064"/>
            <w:r>
              <w:rPr/>
              <w:t xml:space="preserve">Інші цілі розподілу чистого прибутку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5" w:name="3786"/>
            <w:bookmarkEnd w:id="2065"/>
            <w:r>
              <w:rPr/>
              <w:t>0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6" w:name="3787"/>
            <w:bookmarkEnd w:id="206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7" w:name="3788"/>
            <w:bookmarkEnd w:id="206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8" w:name="3789"/>
            <w:bookmarkEnd w:id="2068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9" w:name="3790"/>
            <w:bookmarkStart w:id="2070" w:name="3790"/>
            <w:bookmarkEnd w:id="207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1" w:name="3791"/>
            <w:bookmarkEnd w:id="2071"/>
            <w:r>
              <w:rPr/>
              <w:t>Інші податки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2" w:name="3792"/>
            <w:bookmarkEnd w:id="2072"/>
            <w:r>
              <w:rPr/>
              <w:t>037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3" w:name="3793"/>
            <w:bookmarkEnd w:id="207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4" w:name="3794"/>
            <w:bookmarkEnd w:id="207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5" w:name="3795"/>
            <w:bookmarkEnd w:id="2075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6" w:name="3796"/>
            <w:bookmarkStart w:id="2077" w:name="3796"/>
            <w:bookmarkEnd w:id="207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8" w:name="3797"/>
            <w:bookmarkEnd w:id="2078"/>
            <w:r>
              <w:rPr/>
              <w:t>Інші платежі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9" w:name="3798"/>
            <w:bookmarkEnd w:id="2079"/>
            <w:r>
              <w:rPr/>
              <w:t>040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0" w:name="3799"/>
            <w:bookmarkEnd w:id="208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1" w:name="3800"/>
            <w:bookmarkEnd w:id="208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2" w:name="3801"/>
            <w:bookmarkStart w:id="2083" w:name="3801"/>
            <w:bookmarkEnd w:id="208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4" w:name="3802"/>
            <w:bookmarkStart w:id="2085" w:name="3802"/>
            <w:bookmarkEnd w:id="208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86" w:name="3803"/>
      <w:bookmarkEnd w:id="2086"/>
      <w:r>
        <w:rPr/>
        <w:t xml:space="preserve">7. Витрати на утримання транспорту (у складі адміністративних витрат)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92"/>
        <w:gridCol w:w="1259"/>
        <w:gridCol w:w="1434"/>
        <w:gridCol w:w="1134"/>
        <w:gridCol w:w="1134"/>
        <w:gridCol w:w="992"/>
        <w:gridCol w:w="1335"/>
        <w:gridCol w:w="1134"/>
        <w:gridCol w:w="1075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7" w:name="3805"/>
            <w:bookmarkEnd w:id="2087"/>
            <w:r>
              <w:rPr/>
              <w:t xml:space="preserve">N </w:t>
              <w:br/>
              <w:t>з/п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8" w:name="3806"/>
            <w:bookmarkEnd w:id="2088"/>
            <w:r>
              <w:rPr/>
              <w:t>Марка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9" w:name="3807"/>
            <w:bookmarkEnd w:id="2089"/>
            <w:r>
              <w:rPr/>
              <w:t>Рік прид-</w:t>
              <w:br/>
              <w:t>бання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0" w:name="3808"/>
            <w:bookmarkEnd w:id="2090"/>
            <w:r>
              <w:rPr/>
              <w:t>Ціль викорис-</w:t>
              <w:br/>
              <w:t>танн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1" w:name="3809"/>
            <w:bookmarkEnd w:id="2091"/>
            <w:r>
              <w:rPr/>
              <w:t>Витрати, усього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092" w:name="3810"/>
            <w:bookmarkEnd w:id="2092"/>
            <w:r>
              <w:rPr/>
              <w:t>У тому числі за їх видами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3" w:name="3811"/>
            <w:bookmarkEnd w:id="2093"/>
            <w:r>
              <w:rPr/>
              <w:t>мате-</w:t>
              <w:br/>
              <w:t>ріаль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4" w:name="3812"/>
            <w:bookmarkEnd w:id="2094"/>
            <w:r>
              <w:rPr/>
              <w:t>оплата прац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5" w:name="3813"/>
            <w:bookmarkEnd w:id="2095"/>
            <w:r>
              <w:rPr/>
              <w:t>відраху-</w:t>
              <w:br/>
              <w:t>вання на соціальні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6" w:name="3814"/>
            <w:bookmarkEnd w:id="2096"/>
            <w:r>
              <w:rPr/>
              <w:t>аморти-</w:t>
              <w:br/>
              <w:t>заці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097" w:name="3815"/>
            <w:bookmarkEnd w:id="2097"/>
            <w:r>
              <w:rPr/>
              <w:t>інші витра-</w:t>
              <w:br/>
              <w:t>т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98" w:name="3816"/>
            <w:bookmarkEnd w:id="2098"/>
            <w:r>
              <w:rPr/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99" w:name="3817"/>
            <w:bookmarkEnd w:id="2099"/>
            <w:r>
              <w:rPr/>
              <w:t>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00" w:name="3818"/>
            <w:bookmarkEnd w:id="2100"/>
            <w:r>
              <w:rPr/>
              <w:t>3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01" w:name="3819"/>
            <w:bookmarkEnd w:id="2101"/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02" w:name="3820"/>
            <w:bookmarkEnd w:id="2102"/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03" w:name="3821"/>
            <w:bookmarkEnd w:id="2103"/>
            <w:r>
              <w:rPr/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04" w:name="3822"/>
            <w:bookmarkEnd w:id="2104"/>
            <w:r>
              <w:rPr/>
              <w:t>7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05" w:name="3823"/>
            <w:bookmarkEnd w:id="2105"/>
            <w:r>
              <w:rPr/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06" w:name="3824"/>
            <w:bookmarkEnd w:id="2106"/>
            <w:r>
              <w:rPr/>
              <w:t>9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07" w:name="3825"/>
            <w:bookmarkEnd w:id="2107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8" w:name="3826"/>
            <w:bookmarkStart w:id="2109" w:name="3826"/>
            <w:bookmarkEnd w:id="2109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0" w:name="3827"/>
            <w:bookmarkEnd w:id="2110"/>
            <w:r>
              <w:rPr/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1" w:name="3828"/>
            <w:bookmarkEnd w:id="2111"/>
            <w:r>
              <w:rPr/>
              <w:t>-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2" w:name="3829"/>
            <w:bookmarkEnd w:id="2112"/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3" w:name="3830"/>
            <w:bookmarkEnd w:id="2113"/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4" w:name="3831"/>
            <w:bookmarkEnd w:id="2114"/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5" w:name="3832"/>
            <w:bookmarkEnd w:id="2115"/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6" w:name="3833"/>
            <w:bookmarkEnd w:id="2116"/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7" w:name="3834"/>
            <w:bookmarkEnd w:id="2117"/>
            <w:r>
              <w:rPr/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18" w:name="3835"/>
            <w:bookmarkEnd w:id="211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9" w:name="3836"/>
            <w:bookmarkStart w:id="2120" w:name="3836"/>
            <w:bookmarkEnd w:id="21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1" w:name="3837"/>
            <w:bookmarkStart w:id="2122" w:name="3837"/>
            <w:bookmarkEnd w:id="2122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3" w:name="3838"/>
            <w:bookmarkStart w:id="2124" w:name="3838"/>
            <w:bookmarkEnd w:id="2124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5" w:name="3839"/>
            <w:bookmarkStart w:id="2126" w:name="3839"/>
            <w:bookmarkEnd w:id="21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7" w:name="3840"/>
            <w:bookmarkStart w:id="2128" w:name="3840"/>
            <w:bookmarkEnd w:id="21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9" w:name="3841"/>
            <w:bookmarkStart w:id="2130" w:name="3841"/>
            <w:bookmarkEnd w:id="21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1" w:name="3842"/>
            <w:bookmarkStart w:id="2132" w:name="3842"/>
            <w:bookmarkEnd w:id="213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3" w:name="3843"/>
            <w:bookmarkStart w:id="2134" w:name="3843"/>
            <w:bookmarkEnd w:id="21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5" w:name="3844"/>
            <w:bookmarkStart w:id="2136" w:name="3844"/>
            <w:bookmarkEnd w:id="2136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7" w:name="3845"/>
            <w:bookmarkStart w:id="2138" w:name="3845"/>
            <w:bookmarkEnd w:id="2138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9" w:name="3846"/>
            <w:bookmarkStart w:id="2140" w:name="3846"/>
            <w:bookmarkEnd w:id="21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1" w:name="3847"/>
            <w:bookmarkStart w:id="2142" w:name="3847"/>
            <w:bookmarkEnd w:id="2142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3" w:name="3848"/>
            <w:bookmarkStart w:id="2144" w:name="3848"/>
            <w:bookmarkEnd w:id="2144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5" w:name="3849"/>
            <w:bookmarkStart w:id="2146" w:name="3849"/>
            <w:bookmarkEnd w:id="21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7" w:name="3850"/>
            <w:bookmarkStart w:id="2148" w:name="3850"/>
            <w:bookmarkEnd w:id="21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9" w:name="3851"/>
            <w:bookmarkStart w:id="2150" w:name="3851"/>
            <w:bookmarkEnd w:id="21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1" w:name="3852"/>
            <w:bookmarkStart w:id="2152" w:name="3852"/>
            <w:bookmarkEnd w:id="215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3" w:name="3853"/>
            <w:bookmarkStart w:id="2154" w:name="3853"/>
            <w:bookmarkEnd w:id="21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5" w:name="3854"/>
            <w:bookmarkStart w:id="2156" w:name="3854"/>
            <w:bookmarkEnd w:id="2156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7" w:name="3855"/>
            <w:bookmarkStart w:id="2158" w:name="3855"/>
            <w:bookmarkEnd w:id="2158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9" w:name="3856"/>
            <w:bookmarkStart w:id="2160" w:name="3856"/>
            <w:bookmarkEnd w:id="21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1" w:name="3857"/>
            <w:bookmarkStart w:id="2162" w:name="3857"/>
            <w:bookmarkEnd w:id="2162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3" w:name="3858"/>
            <w:bookmarkStart w:id="2164" w:name="3858"/>
            <w:bookmarkEnd w:id="2164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5" w:name="3859"/>
            <w:bookmarkStart w:id="2166" w:name="3859"/>
            <w:bookmarkEnd w:id="21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7" w:name="3860"/>
            <w:bookmarkStart w:id="2168" w:name="3860"/>
            <w:bookmarkEnd w:id="21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9" w:name="3861"/>
            <w:bookmarkStart w:id="2170" w:name="3861"/>
            <w:bookmarkEnd w:id="21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1" w:name="3862"/>
            <w:bookmarkStart w:id="2172" w:name="3862"/>
            <w:bookmarkEnd w:id="217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3" w:name="3863"/>
            <w:bookmarkStart w:id="2174" w:name="3863"/>
            <w:bookmarkEnd w:id="21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5" w:name="3864"/>
            <w:bookmarkStart w:id="2176" w:name="3864"/>
            <w:bookmarkEnd w:id="2176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7" w:name="3865"/>
            <w:bookmarkStart w:id="2178" w:name="3865"/>
            <w:bookmarkEnd w:id="2178"/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79" w:name="3866"/>
            <w:bookmarkEnd w:id="2179"/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0" w:name="3867"/>
            <w:bookmarkEnd w:id="2180"/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1" w:name="3868"/>
            <w:bookmarkEnd w:id="2181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2" w:name="3869"/>
            <w:bookmarkEnd w:id="2182"/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3" w:name="3870"/>
            <w:bookmarkEnd w:id="2183"/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4" w:name="3871"/>
            <w:bookmarkEnd w:id="2184"/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85" w:name="3872"/>
            <w:bookmarkEnd w:id="2185"/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bookmarkStart w:id="2186" w:name="3873"/>
      <w:bookmarkStart w:id="2187" w:name="3873"/>
      <w:bookmarkEnd w:id="2187"/>
    </w:p>
    <w:p>
      <w:pPr>
        <w:pStyle w:val="Normal"/>
        <w:rPr/>
      </w:pPr>
      <w:r>
        <w:rPr/>
        <w:t xml:space="preserve">8. Інформація про проекти, під які планується залучити кредитні кошти </w:t>
      </w:r>
    </w:p>
    <w:p>
      <w:pPr>
        <w:pStyle w:val="Normal"/>
        <w:rPr/>
      </w:pPr>
      <w:bookmarkStart w:id="2188" w:name="3875"/>
      <w:bookmarkEnd w:id="2188"/>
      <w:r>
        <w:rPr/>
        <w:t>_________________________________________________________________________________________</w:t>
        <w:br/>
        <w:t>__Кредитні кошти не залучаються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</w:r>
    </w:p>
    <w:p>
      <w:pPr>
        <w:pStyle w:val="Normal"/>
        <w:rPr/>
      </w:pPr>
      <w:bookmarkStart w:id="2189" w:name="3877"/>
      <w:bookmarkEnd w:id="2189"/>
      <w:r>
        <w:rPr/>
        <w:t xml:space="preserve">9. Джерела капітальних інвестицій </w:t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850"/>
        <w:gridCol w:w="567"/>
        <w:gridCol w:w="425"/>
        <w:gridCol w:w="402"/>
        <w:gridCol w:w="472"/>
        <w:gridCol w:w="402"/>
        <w:gridCol w:w="567"/>
        <w:gridCol w:w="402"/>
        <w:gridCol w:w="497"/>
        <w:gridCol w:w="426"/>
        <w:gridCol w:w="425"/>
        <w:gridCol w:w="377"/>
        <w:gridCol w:w="567"/>
        <w:gridCol w:w="400"/>
        <w:gridCol w:w="495"/>
        <w:gridCol w:w="498"/>
        <w:gridCol w:w="516"/>
        <w:gridCol w:w="473"/>
        <w:gridCol w:w="569"/>
        <w:gridCol w:w="567"/>
        <w:gridCol w:w="5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0" w:name="3879"/>
            <w:bookmarkEnd w:id="2190"/>
            <w:r>
              <w:rPr/>
              <w:t>N з/п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1" w:name="3880"/>
            <w:bookmarkEnd w:id="2191"/>
            <w:r>
              <w:rPr/>
              <w:t>Назва об'єкта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2" w:name="3881"/>
            <w:bookmarkEnd w:id="2192"/>
            <w:r>
              <w:rPr/>
              <w:t>Залучення кредитних коштів</w:t>
            </w:r>
          </w:p>
        </w:tc>
        <w:tc>
          <w:tcPr>
            <w:tcW w:w="23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3" w:name="3882"/>
            <w:bookmarkEnd w:id="2193"/>
            <w:r>
              <w:rPr/>
              <w:t>Амортизація</w:t>
            </w:r>
          </w:p>
        </w:tc>
        <w:tc>
          <w:tcPr>
            <w:tcW w:w="23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4" w:name="3883"/>
            <w:bookmarkEnd w:id="2194"/>
            <w:r>
              <w:rPr/>
              <w:t>Інші джерела (розшифрувати)</w:t>
            </w:r>
          </w:p>
        </w:tc>
        <w:tc>
          <w:tcPr>
            <w:tcW w:w="27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95" w:name="3884"/>
            <w:bookmarkEnd w:id="2195"/>
            <w:r>
              <w:rPr/>
              <w:t>Усього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6" w:name="3885"/>
            <w:bookmarkEnd w:id="2196"/>
            <w:r>
              <w:rPr/>
              <w:t>рі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7" w:name="3886"/>
            <w:bookmarkEnd w:id="2197"/>
            <w:r>
              <w:rPr/>
              <w:t>у тому числі за квартал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8" w:name="3887"/>
            <w:bookmarkEnd w:id="2198"/>
            <w:r>
              <w:rPr/>
              <w:t>рік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9" w:name="3888"/>
            <w:bookmarkEnd w:id="2199"/>
            <w:r>
              <w:rPr/>
              <w:t>у тому числі за кварталами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0" w:name="3889"/>
            <w:bookmarkEnd w:id="2200"/>
            <w:r>
              <w:rPr/>
              <w:t>рік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1" w:name="3890"/>
            <w:bookmarkEnd w:id="2201"/>
            <w:r>
              <w:rPr/>
              <w:t>у тому числі за кварталами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2" w:name="3891"/>
            <w:bookmarkEnd w:id="2202"/>
            <w:r>
              <w:rPr/>
              <w:t>рік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03" w:name="3892"/>
            <w:bookmarkEnd w:id="2203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4" w:name="3893"/>
            <w:bookmarkEnd w:id="2204"/>
            <w:r>
              <w:rPr/>
              <w:t>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5" w:name="3894"/>
            <w:bookmarkEnd w:id="2205"/>
            <w:r>
              <w:rPr/>
              <w:t>I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6" w:name="3895"/>
            <w:bookmarkEnd w:id="2206"/>
            <w:r>
              <w:rPr/>
              <w:t>II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7" w:name="3896"/>
            <w:bookmarkEnd w:id="2207"/>
            <w:r>
              <w:rPr/>
              <w:t>IV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8" w:name="3897"/>
            <w:bookmarkEnd w:id="2208"/>
            <w:r>
              <w:rPr/>
              <w:t>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9" w:name="3898"/>
            <w:bookmarkEnd w:id="2209"/>
            <w:r>
              <w:rPr/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0" w:name="3899"/>
            <w:bookmarkEnd w:id="2210"/>
            <w:r>
              <w:rPr/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1" w:name="3900"/>
            <w:bookmarkEnd w:id="2211"/>
            <w:r>
              <w:rPr/>
              <w:t>IV</w:t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2" w:name="3901"/>
            <w:bookmarkEnd w:id="2212"/>
            <w:r>
              <w:rPr/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3" w:name="3902"/>
            <w:bookmarkEnd w:id="2213"/>
            <w:r>
              <w:rPr/>
              <w:t>I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4" w:name="3903"/>
            <w:bookmarkEnd w:id="2214"/>
            <w:r>
              <w:rPr/>
              <w:t>II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5" w:name="3904"/>
            <w:bookmarkEnd w:id="2215"/>
            <w:r>
              <w:rPr/>
              <w:t>IV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6" w:name="3905"/>
            <w:bookmarkEnd w:id="2216"/>
            <w:r>
              <w:rPr/>
              <w:t>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7" w:name="3906"/>
            <w:bookmarkEnd w:id="2217"/>
            <w:r>
              <w:rPr/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8" w:name="3907"/>
            <w:bookmarkEnd w:id="2218"/>
            <w:r>
              <w:rPr/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19" w:name="3908"/>
            <w:bookmarkEnd w:id="2219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0" w:name="3909"/>
            <w:bookmarkEnd w:id="2220"/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1" w:name="3910"/>
            <w:bookmarkEnd w:id="2221"/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2" w:name="3911"/>
            <w:bookmarkEnd w:id="2222"/>
            <w:r>
              <w:rPr/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3" w:name="3912"/>
            <w:bookmarkEnd w:id="2223"/>
            <w:r>
              <w:rPr/>
              <w:t>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4" w:name="3913"/>
            <w:bookmarkEnd w:id="2224"/>
            <w:r>
              <w:rPr/>
              <w:t>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5" w:name="3914"/>
            <w:bookmarkEnd w:id="2225"/>
            <w:r>
              <w:rPr/>
              <w:t>6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6" w:name="3915"/>
            <w:bookmarkEnd w:id="2226"/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7" w:name="3916"/>
            <w:bookmarkEnd w:id="2227"/>
            <w:r>
              <w:rPr/>
              <w:t>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8" w:name="3917"/>
            <w:bookmarkEnd w:id="2228"/>
            <w:r>
              <w:rPr/>
              <w:t>9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9" w:name="3918"/>
            <w:bookmarkEnd w:id="2229"/>
            <w:r>
              <w:rPr/>
              <w:t>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0" w:name="3919"/>
            <w:bookmarkEnd w:id="2230"/>
            <w:r>
              <w:rPr/>
              <w:t>1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1" w:name="3920"/>
            <w:bookmarkEnd w:id="2231"/>
            <w:r>
              <w:rPr/>
              <w:t>12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2" w:name="3921"/>
            <w:bookmarkEnd w:id="2232"/>
            <w:r>
              <w:rPr/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3" w:name="3922"/>
            <w:bookmarkEnd w:id="2233"/>
            <w:r>
              <w:rPr/>
              <w:t>14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4" w:name="3923"/>
            <w:bookmarkEnd w:id="2234"/>
            <w:r>
              <w:rPr/>
              <w:t>15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5" w:name="3924"/>
            <w:bookmarkEnd w:id="2235"/>
            <w:r>
              <w:rPr/>
              <w:t>16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6" w:name="3925"/>
            <w:bookmarkEnd w:id="2236"/>
            <w:r>
              <w:rPr/>
              <w:t>17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7" w:name="3926"/>
            <w:bookmarkEnd w:id="2237"/>
            <w:r>
              <w:rPr/>
              <w:t>1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8" w:name="3927"/>
            <w:bookmarkEnd w:id="2238"/>
            <w:r>
              <w:rPr/>
              <w:t>19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9" w:name="3928"/>
            <w:bookmarkEnd w:id="2239"/>
            <w:r>
              <w:rPr/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40" w:name="3929"/>
            <w:bookmarkEnd w:id="2240"/>
            <w:r>
              <w:rPr/>
              <w:t>2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41" w:name="3930"/>
            <w:bookmarkEnd w:id="2241"/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2" w:name="3931"/>
            <w:bookmarkStart w:id="2243" w:name="3931"/>
            <w:bookmarkEnd w:id="2243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4" w:name="3932"/>
            <w:bookmarkEnd w:id="2244"/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5" w:name="3933"/>
            <w:bookmarkEnd w:id="2245"/>
            <w:r>
              <w:rPr/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6" w:name="3934"/>
            <w:bookmarkEnd w:id="2246"/>
            <w:r>
              <w:rPr/>
              <w:t>-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7" w:name="3935"/>
            <w:bookmarkEnd w:id="2247"/>
            <w:r>
              <w:rPr/>
              <w:t>-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8" w:name="3936"/>
            <w:bookmarkEnd w:id="2248"/>
            <w:r>
              <w:rPr/>
              <w:t>-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9" w:name="3937"/>
            <w:bookmarkEnd w:id="2249"/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0" w:name="3938"/>
            <w:bookmarkEnd w:id="2250"/>
            <w:r>
              <w:rPr/>
              <w:t>-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1" w:name="3939"/>
            <w:bookmarkEnd w:id="2251"/>
            <w:r>
              <w:rPr/>
              <w:t>-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2" w:name="3940"/>
            <w:bookmarkEnd w:id="2252"/>
            <w:r>
              <w:rPr/>
              <w:t>-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3" w:name="3941"/>
            <w:bookmarkEnd w:id="2253"/>
            <w:r>
              <w:rPr/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4" w:name="3942"/>
            <w:bookmarkEnd w:id="2254"/>
            <w:r>
              <w:rPr/>
              <w:t>-</w:t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5" w:name="3943"/>
            <w:bookmarkEnd w:id="2255"/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6" w:name="3944"/>
            <w:bookmarkEnd w:id="2256"/>
            <w:r>
              <w:rPr/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7" w:name="3945"/>
            <w:bookmarkEnd w:id="2257"/>
            <w:r>
              <w:rPr/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8" w:name="3946"/>
            <w:bookmarkEnd w:id="2258"/>
            <w:r>
              <w:rPr/>
              <w:t>-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9" w:name="3947"/>
            <w:bookmarkEnd w:id="2259"/>
            <w:r>
              <w:rPr/>
              <w:t>-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0" w:name="3948"/>
            <w:bookmarkEnd w:id="2260"/>
            <w:r>
              <w:rPr/>
              <w:t>-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1" w:name="3949"/>
            <w:bookmarkEnd w:id="2261"/>
            <w:r>
              <w:rPr/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2" w:name="3950"/>
            <w:bookmarkEnd w:id="2262"/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3" w:name="3951"/>
            <w:bookmarkEnd w:id="2263"/>
            <w:r>
              <w:rPr/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64" w:name="3952"/>
            <w:bookmarkEnd w:id="226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5" w:name="3953"/>
            <w:bookmarkStart w:id="2266" w:name="3953"/>
            <w:bookmarkEnd w:id="22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7" w:name="3954"/>
            <w:bookmarkStart w:id="2268" w:name="3954"/>
            <w:bookmarkEnd w:id="226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9" w:name="3955"/>
            <w:bookmarkStart w:id="2270" w:name="3955"/>
            <w:bookmarkEnd w:id="2270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1" w:name="3956"/>
            <w:bookmarkStart w:id="2272" w:name="3956"/>
            <w:bookmarkEnd w:id="227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3" w:name="3957"/>
            <w:bookmarkStart w:id="2274" w:name="3957"/>
            <w:bookmarkEnd w:id="2274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5" w:name="3958"/>
            <w:bookmarkStart w:id="2276" w:name="3958"/>
            <w:bookmarkEnd w:id="227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7" w:name="3959"/>
            <w:bookmarkStart w:id="2278" w:name="3959"/>
            <w:bookmarkEnd w:id="227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9" w:name="3960"/>
            <w:bookmarkStart w:id="2280" w:name="3960"/>
            <w:bookmarkEnd w:id="2280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1" w:name="3961"/>
            <w:bookmarkStart w:id="2282" w:name="3961"/>
            <w:bookmarkEnd w:id="2282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3" w:name="3962"/>
            <w:bookmarkStart w:id="2284" w:name="3962"/>
            <w:bookmarkEnd w:id="2284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5" w:name="3963"/>
            <w:bookmarkStart w:id="2286" w:name="3963"/>
            <w:bookmarkEnd w:id="228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7" w:name="3964"/>
            <w:bookmarkStart w:id="2288" w:name="3964"/>
            <w:bookmarkEnd w:id="2288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9" w:name="3965"/>
            <w:bookmarkStart w:id="2290" w:name="3965"/>
            <w:bookmarkEnd w:id="229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1" w:name="3966"/>
            <w:bookmarkStart w:id="2292" w:name="3966"/>
            <w:bookmarkEnd w:id="2292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3" w:name="3967"/>
            <w:bookmarkStart w:id="2294" w:name="3967"/>
            <w:bookmarkEnd w:id="2294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5" w:name="3968"/>
            <w:bookmarkStart w:id="2296" w:name="3968"/>
            <w:bookmarkEnd w:id="2296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7" w:name="3969"/>
            <w:bookmarkStart w:id="2298" w:name="3969"/>
            <w:bookmarkEnd w:id="2298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9" w:name="3970"/>
            <w:bookmarkStart w:id="2300" w:name="3970"/>
            <w:bookmarkEnd w:id="2300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1" w:name="3971"/>
            <w:bookmarkStart w:id="2302" w:name="3971"/>
            <w:bookmarkEnd w:id="2302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3" w:name="3972"/>
            <w:bookmarkStart w:id="2304" w:name="3972"/>
            <w:bookmarkEnd w:id="230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5" w:name="3973"/>
            <w:bookmarkStart w:id="2306" w:name="3973"/>
            <w:bookmarkEnd w:id="2306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7" w:name="3974"/>
            <w:bookmarkStart w:id="2308" w:name="3974"/>
            <w:bookmarkEnd w:id="2308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9" w:name="3975"/>
            <w:bookmarkStart w:id="2310" w:name="3975"/>
            <w:bookmarkEnd w:id="231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1" w:name="3976"/>
            <w:bookmarkStart w:id="2312" w:name="3976"/>
            <w:bookmarkEnd w:id="231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3" w:name="3977"/>
            <w:bookmarkStart w:id="2314" w:name="3977"/>
            <w:bookmarkEnd w:id="2314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5" w:name="3978"/>
            <w:bookmarkStart w:id="2316" w:name="3978"/>
            <w:bookmarkEnd w:id="231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7" w:name="3979"/>
            <w:bookmarkStart w:id="2318" w:name="3979"/>
            <w:bookmarkEnd w:id="2318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9" w:name="3980"/>
            <w:bookmarkStart w:id="2320" w:name="3980"/>
            <w:bookmarkEnd w:id="2320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1" w:name="3981"/>
            <w:bookmarkStart w:id="2322" w:name="3981"/>
            <w:bookmarkEnd w:id="232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3" w:name="3982"/>
            <w:bookmarkStart w:id="2324" w:name="3982"/>
            <w:bookmarkEnd w:id="2324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5" w:name="3983"/>
            <w:bookmarkStart w:id="2326" w:name="3983"/>
            <w:bookmarkEnd w:id="2326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7" w:name="3984"/>
            <w:bookmarkStart w:id="2328" w:name="3984"/>
            <w:bookmarkEnd w:id="2328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9" w:name="3985"/>
            <w:bookmarkStart w:id="2330" w:name="3985"/>
            <w:bookmarkEnd w:id="2330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1" w:name="3986"/>
            <w:bookmarkStart w:id="2332" w:name="3986"/>
            <w:bookmarkEnd w:id="2332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3" w:name="3987"/>
            <w:bookmarkStart w:id="2334" w:name="3987"/>
            <w:bookmarkEnd w:id="233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5" w:name="3988"/>
            <w:bookmarkStart w:id="2336" w:name="3988"/>
            <w:bookmarkEnd w:id="2336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7" w:name="3989"/>
            <w:bookmarkStart w:id="2338" w:name="3989"/>
            <w:bookmarkEnd w:id="2338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9" w:name="3990"/>
            <w:bookmarkStart w:id="2340" w:name="3990"/>
            <w:bookmarkEnd w:id="2340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1" w:name="3991"/>
            <w:bookmarkStart w:id="2342" w:name="3991"/>
            <w:bookmarkEnd w:id="2342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3" w:name="3992"/>
            <w:bookmarkStart w:id="2344" w:name="3992"/>
            <w:bookmarkEnd w:id="2344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5" w:name="3993"/>
            <w:bookmarkStart w:id="2346" w:name="3993"/>
            <w:bookmarkEnd w:id="2346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7" w:name="3994"/>
            <w:bookmarkStart w:id="2348" w:name="3994"/>
            <w:bookmarkEnd w:id="234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9" w:name="3995"/>
            <w:bookmarkStart w:id="2350" w:name="3995"/>
            <w:bookmarkEnd w:id="2350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1" w:name="3996"/>
            <w:bookmarkStart w:id="2352" w:name="3996"/>
            <w:bookmarkEnd w:id="2352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3" w:name="3997"/>
            <w:bookmarkStart w:id="2354" w:name="3997"/>
            <w:bookmarkEnd w:id="235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5" w:name="3998"/>
            <w:bookmarkStart w:id="2356" w:name="3998"/>
            <w:bookmarkEnd w:id="235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7" w:name="3999"/>
            <w:bookmarkStart w:id="2358" w:name="3999"/>
            <w:bookmarkEnd w:id="2358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9" w:name="4000"/>
            <w:bookmarkStart w:id="2360" w:name="4000"/>
            <w:bookmarkEnd w:id="2360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1" w:name="4001"/>
            <w:bookmarkStart w:id="2362" w:name="4001"/>
            <w:bookmarkEnd w:id="2362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3" w:name="4002"/>
            <w:bookmarkStart w:id="2364" w:name="4002"/>
            <w:bookmarkEnd w:id="2364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5" w:name="4003"/>
            <w:bookmarkStart w:id="2366" w:name="4003"/>
            <w:bookmarkEnd w:id="236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7" w:name="4004"/>
            <w:bookmarkStart w:id="2368" w:name="4004"/>
            <w:bookmarkEnd w:id="2368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9" w:name="4005"/>
            <w:bookmarkStart w:id="2370" w:name="4005"/>
            <w:bookmarkEnd w:id="2370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1" w:name="4006"/>
            <w:bookmarkStart w:id="2372" w:name="4006"/>
            <w:bookmarkEnd w:id="2372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3" w:name="4007"/>
            <w:bookmarkStart w:id="2374" w:name="4007"/>
            <w:bookmarkEnd w:id="2374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5" w:name="4008"/>
            <w:bookmarkStart w:id="2376" w:name="4008"/>
            <w:bookmarkEnd w:id="2376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7" w:name="4009"/>
            <w:bookmarkStart w:id="2378" w:name="4009"/>
            <w:bookmarkEnd w:id="237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9" w:name="4010"/>
            <w:bookmarkStart w:id="2380" w:name="4010"/>
            <w:bookmarkEnd w:id="2380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1" w:name="4011"/>
            <w:bookmarkStart w:id="2382" w:name="4011"/>
            <w:bookmarkEnd w:id="2382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3" w:name="4012"/>
            <w:bookmarkStart w:id="2384" w:name="4012"/>
            <w:bookmarkEnd w:id="2384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5" w:name="4013"/>
            <w:bookmarkStart w:id="2386" w:name="4013"/>
            <w:bookmarkEnd w:id="2386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7" w:name="4014"/>
            <w:bookmarkStart w:id="2388" w:name="4014"/>
            <w:bookmarkEnd w:id="2388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9" w:name="4015"/>
            <w:bookmarkStart w:id="2390" w:name="4015"/>
            <w:bookmarkEnd w:id="2390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1" w:name="4016"/>
            <w:bookmarkStart w:id="2392" w:name="4016"/>
            <w:bookmarkEnd w:id="239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3" w:name="4017"/>
            <w:bookmarkStart w:id="2394" w:name="4017"/>
            <w:bookmarkEnd w:id="2394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5" w:name="4018"/>
            <w:bookmarkStart w:id="2396" w:name="4018"/>
            <w:bookmarkEnd w:id="2396"/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7" w:name="4019"/>
            <w:bookmarkEnd w:id="2397"/>
            <w:r>
              <w:rPr/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8" w:name="4020"/>
            <w:bookmarkEnd w:id="2398"/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9" w:name="4021"/>
            <w:bookmarkEnd w:id="2399"/>
            <w:r>
              <w:rPr/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0" w:name="4022"/>
            <w:bookmarkEnd w:id="2400"/>
            <w:r>
              <w:rPr/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1" w:name="4023"/>
            <w:bookmarkEnd w:id="2401"/>
            <w:r>
              <w:rPr/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2" w:name="4024"/>
            <w:bookmarkEnd w:id="2402"/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3" w:name="4025"/>
            <w:bookmarkEnd w:id="2403"/>
            <w:r>
              <w:rPr/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4" w:name="4026"/>
            <w:bookmarkEnd w:id="2404"/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5" w:name="4027"/>
            <w:bookmarkEnd w:id="2405"/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6" w:name="4028"/>
            <w:bookmarkEnd w:id="2406"/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7" w:name="4029"/>
            <w:bookmarkEnd w:id="2407"/>
            <w:r>
              <w:rPr/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8" w:name="4030"/>
            <w:bookmarkEnd w:id="2408"/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9" w:name="4031"/>
            <w:bookmarkEnd w:id="2409"/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0" w:name="4032"/>
            <w:bookmarkEnd w:id="2410"/>
            <w:r>
              <w:rPr/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1" w:name="4033"/>
            <w:bookmarkEnd w:id="2411"/>
            <w:r>
              <w:rPr/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2" w:name="4034"/>
            <w:bookmarkEnd w:id="2412"/>
            <w:r>
              <w:rPr/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3" w:name="4035"/>
            <w:bookmarkEnd w:id="2413"/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4" w:name="4036"/>
            <w:bookmarkEnd w:id="2414"/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5" w:name="4037"/>
            <w:bookmarkEnd w:id="2415"/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6" w:name="4038"/>
            <w:bookmarkEnd w:id="2416"/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417" w:name="4039"/>
            <w:bookmarkEnd w:id="241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8" w:name="4040"/>
            <w:bookmarkEnd w:id="2418"/>
            <w:r>
              <w:rPr/>
              <w:t>Відс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9" w:name="4041"/>
            <w:bookmarkStart w:id="2420" w:name="4041"/>
            <w:bookmarkEnd w:id="2420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1" w:name="4042"/>
            <w:bookmarkStart w:id="2422" w:name="4042"/>
            <w:bookmarkEnd w:id="242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3" w:name="4043"/>
            <w:bookmarkStart w:id="2424" w:name="4043"/>
            <w:bookmarkEnd w:id="2424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5" w:name="4044"/>
            <w:bookmarkStart w:id="2426" w:name="4044"/>
            <w:bookmarkEnd w:id="242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7" w:name="4045"/>
            <w:bookmarkStart w:id="2428" w:name="4045"/>
            <w:bookmarkEnd w:id="242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9" w:name="4046"/>
            <w:bookmarkStart w:id="2430" w:name="4046"/>
            <w:bookmarkEnd w:id="2430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1" w:name="4047"/>
            <w:bookmarkStart w:id="2432" w:name="4047"/>
            <w:bookmarkEnd w:id="2432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3" w:name="4048"/>
            <w:bookmarkStart w:id="2434" w:name="4048"/>
            <w:bookmarkEnd w:id="2434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5" w:name="4049"/>
            <w:bookmarkStart w:id="2436" w:name="4049"/>
            <w:bookmarkEnd w:id="243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7" w:name="4050"/>
            <w:bookmarkStart w:id="2438" w:name="4050"/>
            <w:bookmarkEnd w:id="2438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9" w:name="4051"/>
            <w:bookmarkStart w:id="2440" w:name="4051"/>
            <w:bookmarkEnd w:id="244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1" w:name="4052"/>
            <w:bookmarkStart w:id="2442" w:name="4052"/>
            <w:bookmarkEnd w:id="2442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3" w:name="4053"/>
            <w:bookmarkStart w:id="2444" w:name="4053"/>
            <w:bookmarkEnd w:id="2444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5" w:name="4054"/>
            <w:bookmarkStart w:id="2446" w:name="4054"/>
            <w:bookmarkEnd w:id="2446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7" w:name="4055"/>
            <w:bookmarkStart w:id="2448" w:name="4055"/>
            <w:bookmarkEnd w:id="2448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9" w:name="4056"/>
            <w:bookmarkStart w:id="2450" w:name="4056"/>
            <w:bookmarkEnd w:id="2450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1" w:name="4057"/>
            <w:bookmarkStart w:id="2452" w:name="4057"/>
            <w:bookmarkEnd w:id="2452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3" w:name="4058"/>
            <w:bookmarkStart w:id="2454" w:name="4058"/>
            <w:bookmarkEnd w:id="245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5" w:name="4059"/>
            <w:bookmarkStart w:id="2456" w:name="4059"/>
            <w:bookmarkEnd w:id="2456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7" w:name="4060"/>
            <w:bookmarkStart w:id="2458" w:name="4060"/>
            <w:bookmarkEnd w:id="245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459" w:name="4061"/>
      <w:bookmarkEnd w:id="2459"/>
      <w:r>
        <w:rPr/>
        <w:t xml:space="preserve">10. Інша додаткова інформація по підприємству </w:t>
      </w:r>
    </w:p>
    <w:p>
      <w:pPr>
        <w:pStyle w:val="Normal"/>
        <w:rPr/>
      </w:pPr>
      <w:bookmarkStart w:id="2460" w:name="4063"/>
      <w:bookmarkEnd w:id="2460"/>
      <w:r>
        <w:rPr/>
        <w:t xml:space="preserve">Додаткова інформація має включати результати аналізу фінансово-господарської діяльності підприємства за попередній рік, показники господарської діяльності та розвитку підприємства в поточному році та на плановий рік, цінову політику підприємства. </w:t>
      </w:r>
    </w:p>
    <w:p>
      <w:pPr>
        <w:pStyle w:val="Normal"/>
        <w:rPr/>
      </w:pPr>
      <w:r>
        <w:rPr/>
      </w:r>
      <w:bookmarkStart w:id="2461" w:name="4065"/>
      <w:bookmarkStart w:id="2462" w:name="4065"/>
      <w:bookmarkEnd w:id="2462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С.РАДЧУК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center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49:00Z</dcterms:created>
  <dc:creator>MaevskaiaO</dc:creator>
  <dc:description/>
  <cp:keywords/>
  <dc:language>en-US</dc:language>
  <cp:lastModifiedBy>Пользователь Windows</cp:lastModifiedBy>
  <cp:lastPrinted>2022-11-03T12:31:00Z</cp:lastPrinted>
  <dcterms:modified xsi:type="dcterms:W3CDTF">2023-11-30T12:44:00Z</dcterms:modified>
  <cp:revision>76</cp:revision>
  <dc:subject/>
  <dc:title>РОЗГЛЯНУТО __________________________</dc:title>
</cp:coreProperties>
</file>