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Calibri" w:cs="Calibri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470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 w:eastAsia="zh-CN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ПРОЄКТ Р І Ш Е Н Н Я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zh-CN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від   «__» __________ 2023 року              м. Сквира                    № ___/___</w:t>
      </w:r>
    </w:p>
    <w:p>
      <w:pPr>
        <w:pStyle w:val="Normal"/>
        <w:ind w:right="297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о затвердження Фінансового пла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</w:rPr>
        <w:t>Комунального закладу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Сквирський інклюзивно-ресурсний центр»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на 2024 рік</w:t>
        <w:tab/>
        <w:tab/>
      </w:r>
    </w:p>
    <w:p>
      <w:pPr>
        <w:pStyle w:val="Heading1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uk-UA" w:eastAsia="ru-RU"/>
        </w:rPr>
      </w:pPr>
      <w:r>
        <w:rPr>
          <w:rFonts w:eastAsia="Times New Roman" w:cs="Times New Roman"/>
          <w:b w:val="false"/>
          <w:sz w:val="24"/>
          <w:szCs w:val="24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 метою здійснення контролю за фінансово-господарською діяльністю, підвищення ефективності роботи комунальних підприємств міста, відповідно до ст. ст. 24, 78 Господарського кодексу України, рішення сесії Сквирської міської ради від 23.02.2021 №28-5-VІІІ  «Про затвердження Порядку складання, затвердження та контролю виконання фінансових планів підприємств комунальної власності Сквирської  міської ради», керуючись ст.ст.17, 27, 53, 59 Закону України «Про місцеве самоврядування в Україні»,</w:t>
      </w:r>
      <w:r>
        <w:rPr>
          <w:sz w:val="24"/>
        </w:rPr>
        <w:t xml:space="preserve"> </w:t>
      </w:r>
      <w:r>
        <w:rPr>
          <w:b w:val="false"/>
          <w:sz w:val="24"/>
        </w:rPr>
        <w:t>пунктом 48 Статуту Комунального закладу Сквирської міської ради «Сквирський інклюзивно-ресурсний центр», затвердженого рішенням сесії Сквирської міської ради від №11-18-VІІІ від 27 січня 2022 року, виконавчий комітет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 И Р І Ш И 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атвердити Фінансовий план </w:t>
      </w:r>
      <w:r>
        <w:rPr>
          <w:rFonts w:cs="Times New Roman" w:ascii="Times New Roman" w:hAnsi="Times New Roman"/>
          <w:sz w:val="24"/>
        </w:rPr>
        <w:t>Комунального закладу Сквирської міської ради «Сквирський інклюзивно-ресурсний центр»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 2024 рік (додається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</w:r>
      <w:r>
        <w:rPr>
          <w:rFonts w:cs="Times New Roman" w:ascii="Times New Roman" w:hAnsi="Times New Roman"/>
          <w:sz w:val="24"/>
        </w:rPr>
        <w:t>Комунальн</w:t>
      </w:r>
      <w:r>
        <w:rPr>
          <w:rFonts w:cs="Times New Roman" w:ascii="Times New Roman" w:hAnsi="Times New Roman"/>
          <w:sz w:val="24"/>
          <w:lang w:val="uk-UA"/>
        </w:rPr>
        <w:t>ий</w:t>
      </w:r>
      <w:r>
        <w:rPr>
          <w:rFonts w:cs="Times New Roman" w:ascii="Times New Roman" w:hAnsi="Times New Roman"/>
          <w:sz w:val="24"/>
        </w:rPr>
        <w:t xml:space="preserve"> заклад Сквирської міської ради «Сквирський інклюзивно-ресурсний центр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 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  <w:tab/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  <w:tab/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  <w:tab/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  <w:tab/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</w:t>
        <w:tab/>
        <w:t>Контроль за виконанням даного рішення покласти на заступників міського голов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оло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виконкому</w:t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алентина ЛЕВІЦЬКА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ГОДЖЕНО: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тупниця міського голови                                               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«____»_____________2022 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дмила СЕРГІ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тупник міського голови                                            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2 р.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Олександр ГНАТ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уюча справами (секретар) виконавчого комітету                              «____»_____________2022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 ЗГАРД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.о.Начальниц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ідділ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юридич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безпече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ди                                                                  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«____»_____________2022 р.                                                                    Людмила ОНИЩ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иц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ділу – заступниця начальниц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фінансового управління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«____»_____________2022 р.                                                                     Наталія КАПІТАН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3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10281"/>
        <w:gridCol w:w="10281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____»_____________ 2022 р.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20765" cy="3670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Директор Сквирського ІРЦ                                                                  Анна Марк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28.9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Директор Сквирського ІРЦ                                                                  Анна Мар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4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9175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ьник фінансовогоуправлінняСквирськоїміської 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2.2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фінансовогоуправлінняСквирськоїміської 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ind w:left="3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38:00Z</dcterms:created>
  <dc:creator>Admin</dc:creator>
  <dc:description/>
  <cp:keywords/>
  <dc:language>en-US</dc:language>
  <cp:lastModifiedBy>Zag3</cp:lastModifiedBy>
  <cp:lastPrinted>2022-11-29T12:24:00Z</cp:lastPrinted>
  <dcterms:modified xsi:type="dcterms:W3CDTF">2023-11-27T13:26:00Z</dcterms:modified>
  <cp:revision>24</cp:revision>
  <dc:subject/>
  <dc:title/>
</cp:coreProperties>
</file>