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" w:cs="Arial" w:ascii="UkrainianBaltica;Times New Roman" w:hAnsi="UkrainianBaltica;Times New Roman"/>
          <w:sz w:val="24"/>
          <w:szCs w:val="24"/>
          <w:lang w:val="en-US" w:eastAsia="en-US"/>
        </w:rPr>
        <w:drawing>
          <wp:inline distT="0" distB="0" distL="0" distR="0">
            <wp:extent cx="5238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  <w:t>від «____» грудень 2023року          м. Сквира                                         №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Порядку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6 Конституції України, підпунктом «а» пункту 1 статті 34 та статтею 59 Закону України «Про місцеве самоврядування в Україні», законами України «Про статус ветеранів війни, гарантії їх соціального захисту» та «Про основи національного спротиву», Указом Президента України від 24 лютого 2022 року № 64 « Про введення воєнного стану в Україні» на виконання пункту 12 розділу «Соціальний захист» заходів 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», затвердженої рішенням сесії Сквирської міської ради від 23.12.2021 року № 40-17-VII (зі змінами), з метою надання додаткових соціальних гарантій членам сімей загиблих (померлих) військовослужбовців, які брали безпосередню участь у бойових діях та забезпечували здійснення заходів з національної безпеки і оборони, відсічі і стримування збройної агресії, виконавчий комітет Сквир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рядок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, що додає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цю міської голови Валентину БАЧИНСЬ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а голова </w:t>
        <w:tab/>
        <w:tab/>
        <w:tab/>
        <w:tab/>
        <w:tab/>
        <w:tab/>
        <w:tab/>
        <w:t>Валентина ЛЕВІЦЬКА</w:t>
      </w:r>
      <w:r>
        <w:br w:type="page"/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ОГОДЖЕНО: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ступниця міської голови</w:t>
        <w:tab/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 Людмила СЕРГІЄНКО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ступниця міської голови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 Валентина БАЧИНСЬКА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Керуюча справами (секретар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виконавчого комітету міської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 Наталія ЗГАРДІВСЬКА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ця відділу з питань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юридичного забезпечення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та діловодства міської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   Ірина КВАША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ця фінансового управлі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Сквирської міської ради </w:t>
      </w:r>
    </w:p>
    <w:p>
      <w:pPr>
        <w:pStyle w:val="Normal"/>
        <w:tabs>
          <w:tab w:val="clear" w:pos="708"/>
          <w:tab w:val="left" w:pos="5866" w:leader="none"/>
        </w:tabs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                                        Ірина КРУКІВСЬК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к організаційного відділу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міської ради (уповноважений з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побігання та виявлення корупції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      Віктор САЛТАНЮК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val="uk-UA" w:eastAsia="uk-UA"/>
        </w:rPr>
        <w:t>ВИКОНАВЕЦЬ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 праці, соціального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захисту та соціального забезпечення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Сквирської міської ради </w:t>
        <w:tab/>
        <w:tab/>
        <w:tab/>
        <w:tab/>
        <w:tab/>
        <w:t>Тетяна МОМОТЮ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квирської міської ради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д «___»______2023 року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</w:p>
    <w:p>
      <w:pPr>
        <w:pStyle w:val="Normal"/>
        <w:ind w:left="7710" w:hanging="771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710" w:hanging="771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8995" w:hanging="899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_Hlk1503368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дання </w:t>
      </w:r>
      <w:bookmarkStart w:id="1" w:name="_Hlk14680987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</w:t>
      </w:r>
      <w:bookmarkStart w:id="2" w:name="_Hlk14773996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иблих (померлих) ветеранів війни, Захисників і Захисниць України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які брали безпосередню участь у збройному конфлікті внаслідок військової агресії російської федерації прот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Порядо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3" w:name="_Hlk150336800"/>
      <w:bookmarkStart w:id="4" w:name="_Hlk150336800"/>
      <w:bookmarkEnd w:id="4"/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орядок визначає механізм надання одноразової матеріальної допомоги </w:t>
      </w:r>
      <w:bookmarkStart w:id="5" w:name="_Hlk146806299"/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му із членів сім’ї загиблих (померлих) ветеранів війни, Захисників і Захисниць України 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на виготовлення та встановлення пам’ятних знаків на могила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ф проти України (далі - Порядок), за рахунок коштів бюджету Сквирської міської територіальної гром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розроблений </w:t>
      </w:r>
      <w:bookmarkStart w:id="6" w:name="_Hlk150337156"/>
      <w:r>
        <w:rPr>
          <w:sz w:val="28"/>
          <w:szCs w:val="28"/>
          <w:lang w:val="uk-UA"/>
        </w:rPr>
        <w:t xml:space="preserve">на виконання пункту 12 розділу «Соціальний захист» заходів </w:t>
      </w:r>
      <w:bookmarkStart w:id="7" w:name="_Hlk152158641"/>
      <w:r>
        <w:rPr>
          <w:rStyle w:val="StrongEmphasis"/>
          <w:b w:val="false"/>
          <w:bCs w:val="false"/>
          <w:sz w:val="28"/>
          <w:szCs w:val="28"/>
          <w:lang w:val="uk-UA"/>
        </w:rPr>
        <w:t>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</w:t>
      </w:r>
      <w:bookmarkEnd w:id="7"/>
      <w:r>
        <w:rPr>
          <w:rStyle w:val="StrongEmphasis"/>
          <w:b w:val="false"/>
          <w:bCs w:val="false"/>
          <w:sz w:val="28"/>
          <w:szCs w:val="28"/>
          <w:lang w:val="uk-UA"/>
        </w:rPr>
        <w:t>» (зі змінами),</w:t>
      </w:r>
      <w:r>
        <w:rPr>
          <w:sz w:val="28"/>
          <w:szCs w:val="28"/>
          <w:lang w:val="uk-UA"/>
        </w:rPr>
        <w:t xml:space="preserve"> затверджених рішенням сесії міської ради від 23.12.2021 р. № 40-17-</w:t>
      </w:r>
      <w:r>
        <w:rPr>
          <w:sz w:val="28"/>
          <w:szCs w:val="28"/>
        </w:rPr>
        <w:t>VII</w:t>
      </w:r>
      <w:bookmarkEnd w:id="6"/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на виготовлення та встановлення пам’ятного знаку на могилі загиблого (померлого) ветерана війни, Захисника і Захисниці України, надається одноразово і лише одному з членів сім’ї загиблого (померлого) ветерана війни, Захисника і Захисниці України першого ступеня споріднення (дружина (чоловік), повнолітні діти, у тому числі усиновлені, батьки), а в разі відсутності таких право на отримання допомоги мають інші члени родини, які здійснювали похованн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bookmarkStart w:id="8" w:name="_Hlk151386066"/>
      <w:r>
        <w:rPr>
          <w:rStyle w:val="FontStyle22"/>
          <w:b w:val="false"/>
          <w:sz w:val="28"/>
          <w:lang w:val="uk-UA"/>
        </w:rPr>
        <w:t xml:space="preserve">Право на отримання допомоги мають дружина (чоловік), повнолітні діти, у тому числі усиновлені, батьки та інші члени родини </w:t>
      </w:r>
      <w:bookmarkStart w:id="9" w:name="_Hlk151715646"/>
      <w:r>
        <w:rPr>
          <w:rStyle w:val="FontStyle22"/>
          <w:b w:val="false"/>
          <w:sz w:val="28"/>
          <w:lang w:val="uk-UA"/>
        </w:rPr>
        <w:t>загиблого (померлого) ветерана війни, Захисника і Захисниці України, які здійснювали поховання</w:t>
      </w:r>
      <w:r>
        <w:rPr>
          <w:lang w:val="uk-UA"/>
        </w:rPr>
        <w:t xml:space="preserve"> </w:t>
      </w:r>
      <w:r>
        <w:rPr>
          <w:rStyle w:val="FontStyle22"/>
          <w:b w:val="false"/>
          <w:sz w:val="28"/>
          <w:lang w:val="uk-UA"/>
        </w:rPr>
        <w:t>військовослужбовця на території Сквирської громади</w:t>
      </w:r>
      <w:bookmarkEnd w:id="9"/>
      <w:r>
        <w:rPr>
          <w:rStyle w:val="FontStyle22"/>
          <w:b w:val="false"/>
          <w:sz w:val="28"/>
          <w:lang w:val="uk-UA"/>
        </w:rPr>
        <w:t xml:space="preserve">, і на момент загибелі (смерті) військовослужбовця </w:t>
      </w:r>
      <w:bookmarkEnd w:id="8"/>
      <w:r>
        <w:rPr>
          <w:rStyle w:val="FontStyle22"/>
          <w:b w:val="false"/>
          <w:sz w:val="28"/>
          <w:lang w:val="uk-UA"/>
        </w:rPr>
        <w:t xml:space="preserve">та на момент звернення зареєстровані і фактично проживають в Сквирській міській територіальній громаді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r>
        <w:rPr>
          <w:rStyle w:val="FontStyle22"/>
          <w:b w:val="false"/>
          <w:sz w:val="28"/>
          <w:lang w:val="uk-UA"/>
        </w:rPr>
        <w:t>Заявникам/отримувачам з числа внутрішньо переміщених осіб допомога виплачується за місцем перебування на обліку в Єдиній інформаційній базі даних про внутрішньо переміщених осіб (в межах Сквирської міської територіальної громади), за умови, якщо загиблий (померлий) ветеран війни, Захисник і Захисниця України похований на території Сквирської міської територіальної гром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2"/>
          <w:b w:val="false"/>
          <w:sz w:val="28"/>
          <w:lang w:val="uk-UA"/>
        </w:rPr>
        <w:t xml:space="preserve">Для отримання одноразової матеріаль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сім’ї загиблого (померлого) </w:t>
      </w:r>
      <w:r>
        <w:rPr>
          <w:rStyle w:val="FontStyle22"/>
          <w:b w:val="false"/>
          <w:sz w:val="28"/>
          <w:lang w:val="uk-UA"/>
        </w:rPr>
        <w:t>ветерана війни, Захисника і Захисниці України подає на ім’я міської голови заяву</w:t>
      </w:r>
      <w:r>
        <w:rPr>
          <w:rStyle w:val="FontStyle22"/>
          <w:bCs w:val="false"/>
          <w:sz w:val="28"/>
          <w:lang w:val="uk-UA"/>
        </w:rPr>
        <w:t xml:space="preserve"> </w:t>
      </w:r>
      <w:r>
        <w:rPr>
          <w:rStyle w:val="FontStyle22"/>
          <w:b w:val="false"/>
          <w:sz w:val="28"/>
          <w:lang w:val="uk-UA"/>
        </w:rPr>
        <w:t>з наступними документам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сторінок паспорта заявника у формі книжечки (1, 2 сторінки та сторінки з відміткою п</w:t>
      </w:r>
      <w:r>
        <w:rPr>
          <w:rFonts w:cs="Times New Roman" w:ascii="Times New Roman" w:hAnsi="Times New Roman"/>
          <w:sz w:val="28"/>
          <w:szCs w:val="28"/>
          <w:lang w:val="ru-RU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рацію місця проживання) або копія п</w:t>
      </w:r>
      <w:r>
        <w:rPr>
          <w:rFonts w:cs="Times New Roman" w:ascii="Times New Roman" w:hAnsi="Times New Roman"/>
          <w:sz w:val="28"/>
          <w:szCs w:val="28"/>
          <w:lang w:val="ru-RU"/>
        </w:rPr>
        <w:t>a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явника у формі пластикової картки типу </w:t>
      </w:r>
      <w:r>
        <w:rPr>
          <w:rFonts w:cs="Times New Roman" w:ascii="Times New Roman" w:hAnsi="Times New Roman"/>
          <w:sz w:val="28"/>
          <w:szCs w:val="28"/>
          <w:lang w:val="ru-RU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 (лицьового та зворотного боку), разом із копією витягу з Єдиного державного демографічного </w:t>
      </w:r>
      <w:r>
        <w:rPr>
          <w:rFonts w:cs="Times New Roman" w:ascii="Times New Roman" w:hAnsi="Times New Roman"/>
          <w:sz w:val="28"/>
          <w:szCs w:val="28"/>
          <w:lang w:val="ru-RU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єст</w:t>
      </w:r>
      <w:r>
        <w:rPr>
          <w:rFonts w:cs="Times New Roman" w:ascii="Times New Roman" w:hAnsi="Times New Roman"/>
          <w:sz w:val="28"/>
          <w:szCs w:val="28"/>
          <w:lang w:val="ru-RU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реєстрації місця проживанн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картки платника податків (ідентифікаційний номер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, - копія сторінки паспорта, де є відмітка про наявність у ній права здійснювати будь-які платежі за серією та номером паспорт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я свідоцтва про смерть Захисника і Захисниці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0" w:name="_Hlk151717930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копія посвідчення члена сім</w:t>
      </w:r>
      <w:r>
        <w:rPr>
          <w:rStyle w:val="FontStyle22"/>
          <w:b w:val="false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ї загиблого (померлого) ветерана війни, Захисника і Захисниці України або копія довідки: про безпесередню участь загиблого (померлого) ветерана війни, Захисника і Захисниці України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одах, необхідних для забезпечення оборони України, захисту безпеки населення та інтересів держави у зв’язку з військовою агресією рф проти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я постанови Військово-лікарської комісії про причинний зв'язок поранення, травми, контузії, каліцтва, захворювання, що призвело до смерті Захисника чи Захисниці України / ветерана війни, та пов’язане із захистом Батьківщини / з виконанням обов'язків військової служби / з проходженням військової служби / з виконанням службових обов’язкі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ї документів, що підтверджують родинні зв’язки членів сім’ї загиблого (померлого) ветерана війни, Захисника і Захисниці Україн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_Hlk151717930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довідка з установи банку про реквізити рахунку, на який будуть перераховані кош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договору між сторонами на виготовлення та встановле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ого знаку на могил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 (померлого) ветерана війни, Захисника і Захисниці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витягу з Єдиного державного реєстру юридичних осіб, фізичних осіб-підприємців та громадських формувань на право здійснення відповідної діяльності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, завірений печаткою, який підтверджує виготовлення та встановле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ого знака, де вказано загальну вартість за надані послуг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яві заявник / отримувач зазначає, що зобов’язується встановити пам’ятний знак на могилі загиблого (померлого) Захисника або Захисниці України / ветерана вій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документів, що додаються до заяви, засвідчуються заявником / отримувачем або посадовою особою уповноваженою на прийом документ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з усіма необхідними документами передається на розгляд комісії з питань надання одноразової грошової матеріальної допомоги (далі - Комісія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виконавчого комітету Сквирської міської ради від 13.01.2022 року №14/2 зі змінами від 14.02.2023року №18/5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розглядає подані звернення і на основі даного Порядку приймає рішення щодо надання/відмови матеріальної допомоги на виготовлення та встановлення пам’ятного знаку на могилі загиблого (померлого) або вмотивовану відмову у такому відшкодуванні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ідставою для відмови у виплаті одноразової матеріальної допомоги заявнику є: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сутність повного пакету документів, визначених цим Порядком;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явлення недостовірних даних;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плата допомоги одному з членів сім’ї загиблого (померлого) ветерана війни, Захисника і Захисниці України або встановлення пам’ятн</w:t>
      </w:r>
      <w:r>
        <w:rPr>
          <w:rFonts w:cs="Times New Roman" w:ascii="Times New Roman" w:hAnsi="Times New Roman"/>
          <w:sz w:val="28"/>
          <w:szCs w:val="28"/>
          <w:lang w:val="uk-UA"/>
        </w:rPr>
        <w:t>ого зна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ійснено іншою особою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разі виникнення суперечностей при зверненні за матеріальною допомогою (одночасне отримання звернень від декількох родичів), рішення про розміри виплат та визначення осіб, яким буде виплачено матеріальну допомогу, приймається Комісією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разі відмови щодо надання матеріальної допомоги заявнику направляється вмотивована відповідь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екомендацією Комісії готується проєкт рішення, який подається на затвердження виконавчому комітету Сквирської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разова матеріальна допомога над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загиблих ветеранів війни, Захисників і Захисниць України, які брали безпосередню участь у збройному конфлікті внаслідок військової агресії рф проти України за рахунок коштів місцевого бюджету в межах бюджетних призначень, визначених на відповідний бюджетний рік. Виплата одноразової матеріальної допомоги здійснюється у порядку черговості відповідно до дати подання документів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місцевого бюджету, передбачених на надання одноразової грошової матеріальної допомоги, є відділ праці, соціального захисту та соціального забезпечення Сквирської міської р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коштів на проведення видатків одноразової матеріальної допомоги на виготовлення та встановлення  пам’ятного знаку здійснюється відповідно до кошторису відділу праці, соціального захисту та соціального забезпечення Сквирської міської ради</w:t>
      </w:r>
      <w:r>
        <w:rPr>
          <w:rStyle w:val="FontStyle22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межах асигнувань, передбачених на цю мету, на підставі рішення виконавчого комітету Сквирської міської р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лата одноразової грошової матеріальної допомоги здійснюється відділом праці, соціального захисту та соціального забезпечення Сквирської міської ради шляхом перерахування  коштів на рахунок заявника в банківській установі.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lang w:val="uk-UA"/>
        </w:rPr>
      </w:pPr>
      <w:r>
        <w:rPr/>
      </w:r>
    </w:p>
    <w:p>
      <w:pPr>
        <w:pStyle w:val="Normal"/>
        <w:ind w:left="8995" w:hanging="8995"/>
        <w:jc w:val="both"/>
        <w:rPr>
          <w:rStyle w:val="FontStyle22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 праці, соціального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захисту та соціального забезпечення</w:t>
      </w:r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Сквирської міської ради </w:t>
        <w:tab/>
        <w:tab/>
        <w:t>Тетяна МОМОТЮК</w:t>
      </w:r>
      <w:bookmarkStart w:id="12" w:name="_Hlk153283528"/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</w:r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28:00Z</dcterms:created>
  <dc:creator>vidso</dc:creator>
  <dc:description/>
  <cp:keywords/>
  <dc:language>en-US</dc:language>
  <cp:lastModifiedBy>ппп</cp:lastModifiedBy>
  <cp:lastPrinted>2023-12-18T11:32:00Z</cp:lastPrinted>
  <dcterms:modified xsi:type="dcterms:W3CDTF">2023-12-18T12:1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BD3AAC0344FDEA866C2C34B6BC98A_12</vt:lpwstr>
  </property>
  <property fmtid="{D5CDD505-2E9C-101B-9397-08002B2CF9AE}" pid="3" name="KSOProductBuildVer">
    <vt:lpwstr>1049-12.2.0.13215</vt:lpwstr>
  </property>
</Properties>
</file>