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470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 w:eastAsia="zh-CN"/>
        </w:rPr>
        <w:t>СКВИРСЬКА МІСЬКА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ВИКОНАВЧИЙ КОМІТЕ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zh-CN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zh-CN"/>
        </w:rPr>
        <w:t>Р І Ш Е Н Н 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 w:eastAsia="zh-CN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 xml:space="preserve">від                      2023 року              м. Сквира                                   №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ро внесення змін в рішення виконавчого комітет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Сквирської міської ради від 04.07.2023 року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4/19 «Про затвердження Фінансового план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Комунального некомерційн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підприємства Сквирської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«Сквирський міський центр первинної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медико-санітарної допомоги» на 2023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Heading1"/>
        <w:ind w:firstLine="567"/>
        <w:jc w:val="both"/>
        <w:rPr>
          <w:b w:val="false"/>
          <w:b w:val="false"/>
          <w:sz w:val="24"/>
          <w:lang w:eastAsia="ru-RU"/>
        </w:rPr>
      </w:pPr>
      <w:r>
        <w:rPr>
          <w:b w:val="false"/>
          <w:sz w:val="24"/>
        </w:rPr>
        <w:t>Розглянувши клопотання директора Комунального некомерційного підприємства Сквирської міської ради «Сквирський міський центр первинної медико-санітарної допомоги» від 18.12.2023 року №479, про внесення змін до фінансового плану Комунального некомерційного підприємства Сквирської міської ради «Сквирський міський центр первинної медико-санітарної допомоги» подані зміни до фінансового плану, відповідно до ст. ст. 24, 78 Господарського кодексу України, рішення сесії Сквирської міської ради від 23.02.2021 №28-5-VІІІ  «Про затвердження Порядку складання, затвердження та контролю виконання фінансових планів підприємств комунальної власності Сквирської  міської ради», керуючись ст.ст.17, 27, 53, 59 Закону України «Про місцеве самоврядування в Україні»,</w:t>
      </w:r>
      <w:r>
        <w:rPr>
          <w:sz w:val="24"/>
        </w:rPr>
        <w:t xml:space="preserve"> </w:t>
      </w:r>
      <w:r>
        <w:rPr>
          <w:b w:val="false"/>
          <w:sz w:val="24"/>
        </w:rPr>
        <w:t>пунктом 4.4 Статуту КНП СМР «Сквирський МЦПМСД», затвердженого рішенням сесії Сквирської міської ради від 28.03.2023 року №48-31-VIII, виконавчий комітет Сквирської міськ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 Внести зміни в рішення виконавчого комітет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ід 04 липня  2023 року № 4/19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 затвердження Фінансового плану Комунального некомерційного підприємства Сквирської міської ради «Сквирський міський центр первинної медико-санітарної допомоги» на 2023 рік (додається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Комунальному некомерційному підприємству СМР «Сквирський міський центр первинної медико-санітарної допомоги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ити виконання показників, передбачених фінансовим плано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абезпечити дотримання вимог чинного законодавства з питань оплати праці та недопущення заборгованості з її випла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часно вживати заходів щодо погашення кредиторської та дебіторської заборгованості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ійно вживати заходів щодо оптимізації витрат підприєм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ійно здійснювати аналіз показників фінансово-господарської діяльності та вживати дієві заходи щодо беззбиткової роботи підприєм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3. Контроль за виконанням цього рішення покласти на начальника фінансового управління міської ради та заступників міського голови  відповідно до розподілу функціональних обов’язкі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ол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конкому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годжено 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уюча справами (секретар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вир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_________________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талія ЗГАРДІВСЬКА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_____________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пни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вир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ого голови </w:t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юдмила СЕРГІЄНК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_____________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тупник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вирсь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ого голови </w:t>
        <w:tab/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алентина БАЧИНСЬК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_____________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відділу з питань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юридичного забезпечення      ____________________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рина КВАШ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ди та діловодства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______»________________ 2023р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чальник відділу фінансів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квирської міської ради           ____________________  Ірина КРУКІВСЬ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________________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рганізацій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ідділу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квирської міської (уповноважений з 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итань запобігання та виявлення</w:t>
      </w:r>
    </w:p>
    <w:p>
      <w:pPr>
        <w:pStyle w:val="Normal"/>
        <w:widowControl w:val="false"/>
        <w:tabs>
          <w:tab w:val="clear" w:pos="708"/>
          <w:tab w:val="left" w:pos="76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рупції)                                     ____________________Віктор САЛТАНЮК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онавець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П СМР «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ВИРСЬК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ЦПМСД»  __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юдмила ГАДІЯК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____________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70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Times New Roman" w:hAnsi="Times New Roman"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5">
    <w:name w:val="Верхній колонтитул Знак"/>
    <w:qFormat/>
    <w:rPr>
      <w:sz w:val="22"/>
      <w:szCs w:val="22"/>
      <w:lang w:val="ru-RU"/>
    </w:rPr>
  </w:style>
  <w:style w:type="character" w:styleId="Style16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17:00Z</dcterms:created>
  <dc:creator>Admin</dc:creator>
  <dc:description/>
  <cp:keywords/>
  <dc:language>en-US</dc:language>
  <cp:lastModifiedBy>LENOVO</cp:lastModifiedBy>
  <cp:lastPrinted>2023-06-29T10:18:00Z</cp:lastPrinted>
  <dcterms:modified xsi:type="dcterms:W3CDTF">2023-12-18T14:17:00Z</dcterms:modified>
  <cp:revision>2</cp:revision>
  <dc:subject/>
  <dc:title/>
</cp:coreProperties>
</file>