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/>
          <w:bCs/>
          <w:sz w:val="28"/>
          <w:szCs w:val="28"/>
          <w:lang w:val="uk-UA"/>
        </w:rPr>
        <w:t>до проекту рішення Сквирської міської рад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змін до  фінансового плану на 2023 рік Комунального некомерційного підприємства Сквирської міської ради «Сквирська центральна міська лікарня»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276"/>
        <w:ind w:firstLine="737"/>
        <w:jc w:val="both"/>
        <w:rPr/>
      </w:pPr>
      <w:r>
        <w:rPr>
          <w:sz w:val="26"/>
          <w:szCs w:val="26"/>
          <w:lang w:val="uk-UA"/>
        </w:rPr>
        <w:t xml:space="preserve">Комунальне некомерційне підприємство Сквирської міської ради « Сквирська центральна міська лікарня» є  неприбутковим підприємством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/>
      </w:pPr>
      <w:r>
        <w:rPr>
          <w:sz w:val="26"/>
          <w:szCs w:val="26"/>
          <w:lang w:val="uk-UA"/>
        </w:rPr>
        <w:t>Підприємство здійснює господарську некомерційну діяльність, спрямовану на збереження та зміцнення здоров’я населення та досягнення інших соціальних результатів без мети одержання прибутку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ном на 01.11.2023 року  по КНП СМР «Сквирська ЦМЛ» затверджено ліжковий фонд в кількості – 115 ліжо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601"/>
        <w:jc w:val="both"/>
        <w:rPr/>
      </w:pPr>
      <w:r>
        <w:rPr>
          <w:sz w:val="26"/>
          <w:szCs w:val="26"/>
        </w:rPr>
        <w:t>Кількість штатних посад по</w:t>
      </w:r>
      <w:r>
        <w:rPr>
          <w:sz w:val="26"/>
          <w:szCs w:val="26"/>
          <w:lang w:val="uk-UA"/>
        </w:rPr>
        <w:t xml:space="preserve"> КНП СМР «Сквирська ЦМЛ» станом на 01.11.2023 року всього 246,75 ставок</w:t>
      </w:r>
      <w:r>
        <w:rPr>
          <w:sz w:val="26"/>
          <w:szCs w:val="26"/>
        </w:rPr>
        <w:t>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лікарі                                     -  </w:t>
      </w:r>
      <w:r>
        <w:rPr>
          <w:sz w:val="26"/>
          <w:szCs w:val="26"/>
          <w:lang w:val="uk-UA"/>
        </w:rPr>
        <w:t xml:space="preserve">55,5  </w:t>
      </w:r>
      <w:r>
        <w:rPr>
          <w:sz w:val="26"/>
          <w:szCs w:val="26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середній </w:t>
      </w:r>
      <w:r>
        <w:rPr>
          <w:sz w:val="26"/>
          <w:szCs w:val="26"/>
          <w:lang w:val="uk-UA"/>
        </w:rPr>
        <w:t>мед</w:t>
      </w:r>
      <w:r>
        <w:rPr>
          <w:sz w:val="26"/>
          <w:szCs w:val="26"/>
        </w:rPr>
        <w:t xml:space="preserve">персонал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 -  </w:t>
      </w:r>
      <w:r>
        <w:rPr>
          <w:sz w:val="26"/>
          <w:szCs w:val="26"/>
          <w:lang w:val="uk-UA"/>
        </w:rPr>
        <w:t>92,75 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молодший </w:t>
      </w:r>
      <w:r>
        <w:rPr>
          <w:sz w:val="26"/>
          <w:szCs w:val="26"/>
          <w:lang w:val="uk-UA"/>
        </w:rPr>
        <w:t xml:space="preserve"> мед</w:t>
      </w:r>
      <w:r>
        <w:rPr>
          <w:sz w:val="26"/>
          <w:szCs w:val="26"/>
        </w:rPr>
        <w:t>персона</w:t>
      </w:r>
      <w:r>
        <w:rPr>
          <w:sz w:val="26"/>
          <w:szCs w:val="26"/>
          <w:lang w:val="uk-UA"/>
        </w:rPr>
        <w:t>л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-</w:t>
      </w:r>
      <w:r>
        <w:rPr>
          <w:sz w:val="26"/>
          <w:szCs w:val="26"/>
          <w:lang w:val="uk-UA"/>
        </w:rPr>
        <w:t xml:space="preserve">  52,25 </w:t>
      </w:r>
      <w:r>
        <w:rPr>
          <w:sz w:val="26"/>
          <w:szCs w:val="26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інш</w:t>
      </w:r>
      <w:r>
        <w:rPr>
          <w:sz w:val="26"/>
          <w:szCs w:val="26"/>
          <w:lang w:val="uk-UA"/>
        </w:rPr>
        <w:t>ий персонал</w:t>
      </w:r>
      <w:r>
        <w:rPr>
          <w:sz w:val="26"/>
          <w:szCs w:val="26"/>
        </w:rPr>
        <w:t xml:space="preserve">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- </w:t>
      </w:r>
      <w:r>
        <w:rPr>
          <w:sz w:val="26"/>
          <w:szCs w:val="26"/>
          <w:lang w:val="uk-UA"/>
        </w:rPr>
        <w:t xml:space="preserve"> 42,75 </w:t>
      </w:r>
      <w:r>
        <w:rPr>
          <w:sz w:val="26"/>
          <w:szCs w:val="26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спеціалісти не медики          -  3,5 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6"/>
          <w:szCs w:val="26"/>
        </w:rPr>
        <w:t>Дохідна частина фінансового плану на  20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 xml:space="preserve"> рік 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ядок 100 «</w:t>
      </w:r>
      <w:r>
        <w:rPr>
          <w:b/>
          <w:sz w:val="26"/>
          <w:szCs w:val="26"/>
        </w:rPr>
        <w:t>Дохід (виручка) від реалізації продукції (товарів, робіт, послуг</w:t>
      </w:r>
      <w:r>
        <w:rPr>
          <w:b/>
          <w:sz w:val="26"/>
          <w:szCs w:val="26"/>
          <w:lang w:val="uk-UA"/>
        </w:rPr>
        <w:t xml:space="preserve">»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становить 1500000,00 грн.,щ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більшено на 540000,00 грн., в порівняні з попереднім фінансовим планом , в зв’язку з підвищенням  вартості медичних оглядів.     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11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</w:t>
      </w:r>
      <w:r>
        <w:rPr>
          <w:b/>
          <w:sz w:val="26"/>
          <w:szCs w:val="26"/>
        </w:rPr>
        <w:t xml:space="preserve">Дохід </w:t>
      </w:r>
      <w:r>
        <w:rPr>
          <w:b/>
          <w:sz w:val="26"/>
          <w:szCs w:val="26"/>
          <w:lang w:val="uk-UA"/>
        </w:rPr>
        <w:t>з місцевого бюджету за програмою підтримки»</w:t>
      </w:r>
      <w:r>
        <w:rPr>
          <w:sz w:val="26"/>
          <w:szCs w:val="26"/>
          <w:lang w:val="uk-UA"/>
        </w:rPr>
        <w:t xml:space="preserve">   становить 9082042,00 грн., що збільшено на 1029442,00 грн., в порівняні з попереднім фінансовим планом, в зв’язку з приведенням до відповідності кошторисних призначень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12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«  Дохід кошти  від НСЗУ» </w:t>
      </w:r>
      <w:r>
        <w:rPr>
          <w:sz w:val="26"/>
          <w:szCs w:val="26"/>
          <w:lang w:val="uk-UA"/>
        </w:rPr>
        <w:t>становить 38500000,00 грн., щ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більшено на 1500000,00 грн., в порівняні з попереднім фінансовим планом,  в зв’язку з збільшенням доходів за програмою медичних гарантій за пакетами медичних послуг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rPr>
          <w:b/>
          <w:b/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ядок 121 «Дохід з місцевого бюджету (спеціально – цільовий) </w:t>
      </w:r>
      <w:r>
        <w:rPr>
          <w:sz w:val="26"/>
          <w:szCs w:val="26"/>
          <w:lang w:val="uk-UA"/>
        </w:rPr>
        <w:t xml:space="preserve">становить 2416558,00 грн., що зменшено  на 583442,00 грн., в порівняні з попереднім фінансовим планом, в зв’язку з закупівлею товарів довгострокового користування за меншою вартістю в результаті  проведених торгів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трати установи складаються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Заробітна плата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становить 33100000,00 грн., що зменшено на 3800000,00 грн., в зв’язку з оптимізацією підприємства та скорочення штатних працівників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1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Нарахування на оплату праці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становить 7195193,00 грн., що зменшено на 922807,00 грн. відповідно зменшення заробітної плати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2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Предмети, матеріали, обладнання та інвентар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становить 650000,00 грн., що збільшено на 117000,00 грн., в зв’язку  з підвищенням вартості на всі види закупівель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3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Медикаменти та перев’язувальні матеріали»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становить 1650000,00 грн., що збільшено на 1000000,00 грн., в зв’язку грн.  з збільшенням пакетів медичних послуг та вартості медикамент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ядок 240 «Продукти харчування»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становить 400000,00 грн., що зменшено на 135000,00 грн., в зв’язку  надходженням  благодійної допомоги.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5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послуг (крім комунальних)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становить 2160000,00 грн., що збільшено на 1205000,00 грн., в зв’язку грн.  з збільшенням  вартості послуг та проведенню поточних ремонтів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7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комунальних послуг та енергоносіїв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становить 7544750,00 грн., що зменшено  в порівнянні з попереднім фінансовим планом на 155250,00 грн., в  зв’язку з економією на енергоносії </w:t>
      </w:r>
      <w:r>
        <w:rPr>
          <w:sz w:val="26"/>
          <w:szCs w:val="26"/>
        </w:rPr>
        <w:t>в тому числ</w:t>
      </w:r>
      <w:r>
        <w:rPr>
          <w:sz w:val="26"/>
          <w:szCs w:val="26"/>
          <w:lang w:val="uk-UA"/>
        </w:rPr>
        <w:t xml:space="preserve">і 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27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Оплата теплопостачання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становить 4974750,00 грн., що зменшено  на 155250,00 грн.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6"/>
          <w:szCs w:val="26"/>
          <w:lang w:val="uk-UA"/>
        </w:rPr>
        <w:t xml:space="preserve">рядок 290 «Соціальне забезпечення» </w:t>
      </w:r>
      <w:r>
        <w:rPr>
          <w:sz w:val="26"/>
          <w:szCs w:val="26"/>
          <w:lang w:val="uk-UA"/>
        </w:rPr>
        <w:t>становить 198758,84 грн., що в порівнянні з  попереднім фінансовим планом збільшено на 13872,96 грн. в зв’язку з перерахунком пенсій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300 Інші поточні видатки</w:t>
      </w:r>
      <w:r>
        <w:rPr>
          <w:sz w:val="26"/>
          <w:szCs w:val="26"/>
          <w:lang w:val="uk-UA"/>
        </w:rPr>
        <w:t xml:space="preserve"> становить7156,27 грн., що в порівнянні з  попереднім фінансовим планом збільшено на 4507,69 грн., в  зв’язку з перерахунком податків по рентній платі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ядок 510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Капітальні інвестиції »</w:t>
      </w:r>
      <w:r>
        <w:rPr>
          <w:sz w:val="26"/>
          <w:szCs w:val="26"/>
          <w:lang w:val="uk-UA"/>
        </w:rPr>
        <w:t xml:space="preserve">  становить 5545288,00 грн., що зменшено  на 653340,47  грн.,  в порівнянні з  попереднім фінансовим в зв’язку з змінами по придбанню медичного обладнання довгострокового користування  та   відсутністю робіт з капітального ремонту.                                          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рядок 700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Усього доходів»</w:t>
      </w:r>
      <w:r>
        <w:rPr>
          <w:sz w:val="26"/>
          <w:szCs w:val="26"/>
          <w:lang w:val="uk-UA"/>
        </w:rPr>
        <w:t xml:space="preserve">  становить  65064432,93 грн., що збільшено на 2486000,00 грн. в порівнянні  з попереднім   фінансовим планом за рахунок збільшення доходів з місцевого бюджету за програмою підтримки,коштів НСЗУ та надходжень за реалізацію послуг 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рядок </w:t>
      </w:r>
      <w:r>
        <w:rPr>
          <w:b/>
          <w:sz w:val="26"/>
          <w:szCs w:val="26"/>
          <w:lang w:val="uk-UA"/>
        </w:rPr>
        <w:t>8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«Усього витрат»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>становить 58352416,11 грн., що зменшено на 4226016,82 грн. в порівнянні з попереднім фінансовим планом за рахунок зменшення видатків по заробітній платі,нарахуванні на заробітну плату та продуктах харчування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иректор                                                                  Андрій ЧИЖ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09" w:top="765" w:footer="0" w:bottom="29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і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 об'є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Звичайни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48:00Z</dcterms:created>
  <dc:creator>VOTA NГO А REGIONALIZAЗГO! SIM AO REFORЗO DO MUNICIPALISMO!</dc:creator>
  <dc:description>A REGIONALIZAЗГO Й UM ERRO COLOSSAL!</dc:description>
  <cp:keywords/>
  <dc:language>en-US</dc:language>
  <cp:lastModifiedBy>LENOVO</cp:lastModifiedBy>
  <cp:lastPrinted>2023-12-18T09:17:00Z</cp:lastPrinted>
  <dcterms:modified xsi:type="dcterms:W3CDTF">2023-12-18T07:48:00Z</dcterms:modified>
  <cp:revision>2</cp:revision>
  <dc:subject>JOГO JARDIM x8?! PORRA! DIA 8 VOTA NГO!</dc:subject>
  <dc:title> </dc:title>
</cp:coreProperties>
</file>