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470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zh-CN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П Р О Є К Т  Р І Ш Е Н Н Я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від __ _________ 2023 року              м. Сквира                                   № __/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23"/>
        <w:shd w:fill="auto" w:val="clear"/>
        <w:spacing w:lineRule="auto" w:line="240" w:before="0" w:after="0"/>
        <w:ind w:hanging="0"/>
        <w:jc w:val="both"/>
        <w:rPr/>
      </w:pPr>
      <w:r>
        <w:rPr>
          <w:rStyle w:val="2"/>
          <w:rFonts w:cs="Times New Roman" w:ascii="Times New Roman" w:hAnsi="Times New Roman"/>
          <w:b/>
          <w:bCs/>
          <w:color w:val="000000"/>
          <w:sz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</w:rPr>
        <w:t xml:space="preserve">внесення змін до фінансового плану комунального </w:t>
      </w:r>
    </w:p>
    <w:p>
      <w:pPr>
        <w:pStyle w:val="23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ідприємства «Сквираблагоустрій» на 2023 рік</w:t>
      </w:r>
    </w:p>
    <w:p>
      <w:pPr>
        <w:pStyle w:val="23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твердженого рішенням виконавчого комітету </w:t>
      </w:r>
    </w:p>
    <w:p>
      <w:pPr>
        <w:pStyle w:val="23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квирської міської ради від 11 жовтня 2022 року №2/2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зглянувши клопотання виконуючого обов’язки директора комунального підприємства «Сквираблагоустрій» від 17.11.2023 № 498, 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                    від 23.02.2021 №28-5-VІІІ «Про затвердження Порядку складання, затвердження та контролю виконання фінансових планів підприємств комунальної власності Сквирської міської ради», керуючись статтями 17, 27, 53, 59 Закону України «Про місцеве самоврядування в Україні»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ЗМІНИ до фінансового плану комунального підприємства «Сквираблагоустрій» на 2023 рік (додаєть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мунальному підприємству «Сквираблагоустрій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заступників міської голов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а ЛЕВІЦЬ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ГОДЖЕНО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ступник міської голов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«____»_____________2023 р.                                                              Людмила СЕРГІ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ачальник фінансового управління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«____»_____________2023р.      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                            Ірина КРУКІВСЬК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відділу з питань юридичного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забезпечення та діловодства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«____»_____________2023р. </w:t>
        <w:tab/>
        <w:tab/>
        <w:tab/>
        <w:tab/>
        <w:t xml:space="preserve">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чальник відділу капіталь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дівництва, 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«____»_____________2023 р.                                                                Марина ТЕРНОВА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color w:val="000000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Начальник організаційного відділ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(уповноважений з питань запобігання 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 xml:space="preserve">виявлення корупції)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val="uk-UA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uk-UA" w:eastAsia="zh-CN"/>
        </w:rPr>
        <w:t>«____»_____________2023р.</w:t>
        <w:tab/>
        <w:t xml:space="preserve">                                                        Віктор САЛТАНЮК                                               </w:t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zh-CN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«____»_____________2023 р.                                                           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7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480" w:leader="none"/>
                                            <w:tab w:val="left" w:pos="6576" w:leader="none"/>
                                          </w:tabs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 xml:space="preserve">В.о. директора </w:t>
                                          <w:tab/>
                                          <w:t xml:space="preserve">    Сергій ШУТЕНКО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КП «Сквираблагоустрій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9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480" w:leader="none"/>
                                      <w:tab w:val="left" w:pos="6576" w:leader="none"/>
                                    </w:tabs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 xml:space="preserve">В.о. директора </w:t>
                                    <w:tab/>
                                    <w:t xml:space="preserve">    Сергій ШУТЕНК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П «Сквираблагоустрій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Основной текст (2)_ Знак"/>
    <w:qFormat/>
    <w:rPr>
      <w:rFonts w:ascii="SimSun;宋体" w:hAnsi="SimSun;宋体" w:eastAsia="SimSun;宋体" w:cs="SimSun;宋体"/>
      <w:sz w:val="24"/>
      <w:szCs w:val="24"/>
      <w:shd w:fill="FFFFFF" w:val="clear"/>
      <w:lang w:eastAsia="zh-CN"/>
    </w:rPr>
  </w:style>
  <w:style w:type="character" w:styleId="21">
    <w:name w:val="Основни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(2)_"/>
    <w:basedOn w:val="Normal"/>
    <w:qFormat/>
    <w:pPr>
      <w:widowControl w:val="false"/>
      <w:shd w:fill="FFFFFF" w:val="clear"/>
      <w:spacing w:lineRule="atLeast" w:line="240" w:before="0" w:after="120"/>
      <w:jc w:val="both"/>
    </w:pPr>
    <w:rPr>
      <w:rFonts w:ascii="SimSun;宋体" w:hAnsi="SimSun;宋体" w:eastAsia="SimSun;宋体" w:cs="SimSun;宋体"/>
      <w:sz w:val="24"/>
      <w:szCs w:val="24"/>
      <w:lang w:val="uk-UA" w:eastAsia="zh-CN"/>
    </w:rPr>
  </w:style>
  <w:style w:type="paragraph" w:styleId="23">
    <w:name w:val="Основний текст (2)"/>
    <w:basedOn w:val="Normal"/>
    <w:qFormat/>
    <w:pPr>
      <w:widowControl w:val="false"/>
      <w:shd w:fill="FFFFFF" w:val="clear"/>
      <w:spacing w:lineRule="atLeast" w:line="0" w:before="0" w:after="960"/>
      <w:ind w:hanging="380"/>
      <w:jc w:val="center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1:37:00Z</dcterms:created>
  <dc:creator>Admin</dc:creator>
  <dc:description/>
  <cp:keywords/>
  <dc:language>en-US</dc:language>
  <cp:lastModifiedBy>Ekv</cp:lastModifiedBy>
  <cp:lastPrinted>2023-11-17T09:35:00Z</cp:lastPrinted>
  <dcterms:modified xsi:type="dcterms:W3CDTF">2023-12-13T08:38:00Z</dcterms:modified>
  <cp:revision>47</cp:revision>
  <dc:subject/>
  <dc:title/>
</cp:coreProperties>
</file>