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Додаток №2</w:t>
      </w:r>
    </w:p>
    <w:p>
      <w:pPr>
        <w:pStyle w:val="Normal"/>
        <w:rPr/>
      </w:pPr>
      <w:r>
        <w:rPr/>
        <w:t xml:space="preserve"> </w:t>
      </w:r>
      <w:r>
        <w:rPr/>
        <w:t>до рішення сесії Сквирської</w:t>
      </w:r>
    </w:p>
    <w:p>
      <w:pPr>
        <w:pStyle w:val="Normal"/>
        <w:rPr/>
      </w:pPr>
      <w:r>
        <w:rPr/>
        <w:t xml:space="preserve"> </w:t>
      </w:r>
      <w:r>
        <w:rPr/>
        <w:t>міської ради від 23 лютого 2021р.</w:t>
      </w:r>
    </w:p>
    <w:p>
      <w:pPr>
        <w:pStyle w:val="Normal"/>
        <w:rPr/>
      </w:pPr>
      <w:r>
        <w:rPr/>
        <w:t xml:space="preserve"> № </w:t>
      </w:r>
      <w:r>
        <w:rPr/>
        <w:t>28- 5 - VIII</w:t>
      </w:r>
    </w:p>
    <w:p>
      <w:pPr>
        <w:pStyle w:val="Normal"/>
        <w:rPr/>
      </w:pPr>
      <w:r>
        <w:rPr/>
      </w:r>
    </w:p>
    <w:tbl>
      <w:tblPr>
        <w:tblW w:w="1098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7"/>
        <w:gridCol w:w="2458"/>
        <w:gridCol w:w="1559"/>
        <w:gridCol w:w="1432"/>
        <w:gridCol w:w="93"/>
      </w:tblGrid>
      <w:tr>
        <w:trPr/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bookmarkStart w:id="0" w:name="1938"/>
            <w:bookmarkStart w:id="1" w:name="1936"/>
            <w:bookmarkEnd w:id="0"/>
            <w:bookmarkEnd w:id="1"/>
            <w:r>
              <w:rPr/>
              <w:t>ЗАТВЕРДЖЕНО _</w:t>
            </w:r>
            <w:r>
              <w:rPr>
                <w:u w:val="single"/>
              </w:rPr>
              <w:t>Сквирський міський голова</w:t>
            </w:r>
            <w:r>
              <w:rPr/>
              <w:t>_</w:t>
              <w:br/>
              <w:t>__________________________________________</w:t>
              <w:br/>
              <w:t>____________</w:t>
            </w:r>
            <w:r>
              <w:rPr>
                <w:u w:val="single"/>
              </w:rPr>
              <w:t>М. П.</w:t>
            </w:r>
            <w:r>
              <w:rPr/>
              <w:t>_____________</w:t>
            </w:r>
            <w:r>
              <w:rPr>
                <w:i/>
              </w:rPr>
              <w:t>В.П.Левіцька</w:t>
            </w:r>
            <w:r>
              <w:rPr/>
              <w:br/>
              <w:t>(посада, прізвище та ініціали керівника органу управління</w:t>
              <w:br/>
              <w:t xml:space="preserve">підприємством або номер відповідного рішення КМУ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ГОДЖЕНО ___</w:t>
            </w:r>
            <w:r>
              <w:rPr>
                <w:u w:val="single"/>
              </w:rPr>
              <w:t>Фінансове управління Сквирської міської ради</w:t>
            </w:r>
            <w:r>
              <w:rPr/>
              <w:t xml:space="preserve"> ________________________________</w:t>
            </w:r>
            <w:r>
              <w:rPr>
                <w:i/>
              </w:rPr>
              <w:t>І.В.Круківська</w:t>
            </w:r>
            <w:r>
              <w:rPr/>
              <w:br/>
              <w:t xml:space="preserve">(посада, прізвище та ініціали керівника органу управління підприємством) </w:t>
            </w:r>
          </w:p>
          <w:p>
            <w:pPr>
              <w:pStyle w:val="Normal"/>
              <w:rPr/>
            </w:pPr>
            <w:r>
              <w:rPr/>
              <w:t xml:space="preserve">М. П.  </w:t>
            </w:r>
          </w:p>
        </w:tc>
        <w:tc>
          <w:tcPr>
            <w:tcW w:w="5449" w:type="dxa"/>
            <w:gridSpan w:val="3"/>
            <w:tcBorders/>
          </w:tcPr>
          <w:p>
            <w:pPr>
              <w:pStyle w:val="Normal"/>
              <w:rPr/>
            </w:pPr>
            <w:bookmarkStart w:id="2" w:name="1940"/>
            <w:bookmarkEnd w:id="2"/>
            <w:r>
              <w:rPr/>
              <w:t xml:space="preserve">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202</w:t>
            </w: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ідприємство Комунальне підприємство Сквирської міської ради «Господар»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ЄДРПО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700308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 xml:space="preserve">Організаційно-правова форма  Комунальне </w:t>
            </w:r>
            <w:r>
              <w:rPr>
                <w:lang w:val="uk-UA"/>
              </w:rPr>
              <w:t>господарст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ПФ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Територія  </w:t>
            </w:r>
            <w:r>
              <w:rPr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ОАТУ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UA</w:t>
            </w:r>
            <w:r>
              <w:rPr>
                <w:lang w:val="uk-UA"/>
              </w:rPr>
              <w:t>32020150300074188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рган державного управління</w:t>
            </w:r>
            <w:r>
              <w:rPr>
                <w:lang w:val="uk-UA"/>
              </w:rPr>
              <w:t xml:space="preserve">  Сквирська міська рада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СПОДУ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>Галузь</w:t>
            </w:r>
            <w:r>
              <w:rPr>
                <w:lang w:val="uk-UA"/>
              </w:rPr>
              <w:t xml:space="preserve">  Комунальне господарство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ЗКГН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ид економічної діяльності 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 КВЕ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.00</w:t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 xml:space="preserve">Одиниці виміру: тис. </w:t>
            </w:r>
            <w:r>
              <w:rPr>
                <w:lang w:val="uk-UA"/>
              </w:rPr>
              <w:t>г</w:t>
            </w:r>
            <w:r>
              <w:rPr>
                <w:lang w:val="ru-RU"/>
              </w:rPr>
              <w:t>рн.</w:t>
            </w:r>
            <w:r>
              <w:rPr>
                <w:lang w:val="uk-UA"/>
              </w:rPr>
              <w:t xml:space="preserve"> з одним десятковим знак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орма власності    Комунальна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Чисельність працівників  </w:t>
            </w: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Місцезнаходження  с.Руда</w:t>
            </w:r>
            <w:r>
              <w:rPr>
                <w:lang w:val="uk-UA"/>
              </w:rPr>
              <w:t xml:space="preserve"> вул.Заводська,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лефон   5542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0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ізвище та ініціали керівника     Мартиненко І.П.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bookmarkStart w:id="3" w:name="1944"/>
      <w:bookmarkStart w:id="4" w:name="1944"/>
      <w:bookmarkEnd w:id="4"/>
    </w:p>
    <w:p>
      <w:pPr>
        <w:pStyle w:val="Normal"/>
        <w:rPr/>
      </w:pPr>
      <w:r>
        <w:rPr>
          <w:lang w:val="ru-RU"/>
        </w:rPr>
        <w:t xml:space="preserve">ФІНАНСОВИЙ ПЛАН ПІДПРИЄМСТВА НА </w:t>
      </w:r>
      <w:r>
        <w:rPr>
          <w:lang w:val="uk-UA"/>
        </w:rPr>
        <w:t>2024</w:t>
      </w:r>
      <w:r>
        <w:rPr>
          <w:lang w:val="ru-RU"/>
        </w:rPr>
        <w:t xml:space="preserve"> рік</w:t>
        <w:br/>
      </w:r>
    </w:p>
    <w:p>
      <w:pPr>
        <w:pStyle w:val="Normal"/>
        <w:rPr>
          <w:lang w:val="ru-RU"/>
        </w:rPr>
      </w:pPr>
      <w:bookmarkStart w:id="5" w:name="1948"/>
      <w:bookmarkEnd w:id="5"/>
      <w:r>
        <w:rPr>
          <w:lang w:val="ru-RU"/>
        </w:rPr>
        <w:t>Основні фінансові показники підприємства</w:t>
      </w:r>
    </w:p>
    <w:p>
      <w:pPr>
        <w:pStyle w:val="Normal"/>
        <w:rPr/>
      </w:pPr>
      <w:bookmarkStart w:id="6" w:name="1950"/>
      <w:bookmarkEnd w:id="6"/>
      <w:r>
        <w:rPr/>
        <w:t>I</w:t>
      </w:r>
      <w:r>
        <w:rPr>
          <w:lang w:val="ru-RU"/>
        </w:rPr>
        <w:t>. Формування прибутку підприємства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7" w:name="1952"/>
            <w:bookmarkStart w:id="8" w:name="1952"/>
            <w:bookmarkEnd w:id="8"/>
          </w:p>
        </w:tc>
        <w:tc>
          <w:tcPr>
            <w:tcW w:w="7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1953"/>
            <w:bookmarkEnd w:id="9"/>
            <w:r>
              <w:rPr/>
              <w:t>Код ряд-</w:t>
              <w:br/>
              <w:t>ка</w:t>
            </w:r>
          </w:p>
        </w:tc>
        <w:tc>
          <w:tcPr>
            <w:tcW w:w="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1954"/>
            <w:bookmarkEnd w:id="10"/>
            <w:r>
              <w:rPr/>
              <w:t>Факт мину-</w:t>
              <w:br/>
              <w:t>лого року</w:t>
            </w:r>
          </w:p>
        </w:tc>
        <w:tc>
          <w:tcPr>
            <w:tcW w:w="1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1" w:name="1955"/>
            <w:bookmarkEnd w:id="11"/>
            <w:r>
              <w:rPr>
                <w:lang w:val="ru-RU"/>
              </w:rPr>
              <w:t>Фінан-</w:t>
              <w:br/>
              <w:t>совий план поточ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" w:name="1956"/>
            <w:bookmarkEnd w:id="12"/>
            <w:r>
              <w:rPr/>
              <w:t>Плано-</w:t>
              <w:br/>
              <w:t>вий рік (усього)</w:t>
            </w:r>
          </w:p>
        </w:tc>
        <w:tc>
          <w:tcPr>
            <w:tcW w:w="33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" w:name="1957"/>
            <w:bookmarkEnd w:id="13"/>
            <w:r>
              <w:rPr>
                <w:lang w:val="ru-RU"/>
              </w:rPr>
              <w:t>У тому числі за кварталами</w:t>
            </w:r>
          </w:p>
        </w:tc>
      </w:tr>
      <w:tr>
        <w:trPr>
          <w:trHeight w:val="841" w:hRule="atLeast"/>
          <w:cantSplit w:val="true"/>
        </w:trPr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1958"/>
            <w:bookmarkEnd w:id="14"/>
            <w:r>
              <w:rPr/>
              <w:t>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1959"/>
            <w:bookmarkEnd w:id="15"/>
            <w:r>
              <w:rPr/>
              <w:t>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" w:name="1960"/>
            <w:bookmarkEnd w:id="16"/>
            <w:r>
              <w:rPr/>
              <w:t>II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7" w:name="1961"/>
            <w:bookmarkEnd w:id="17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8" w:name="1962"/>
            <w:bookmarkEnd w:id="18"/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9" w:name="1963"/>
            <w:bookmarkEnd w:id="19"/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0" w:name="1964"/>
            <w:bookmarkEnd w:id="20"/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" w:name="1965"/>
            <w:bookmarkEnd w:id="21"/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" w:name="1966"/>
            <w:bookmarkEnd w:id="22"/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" w:name="1967"/>
            <w:bookmarkEnd w:id="23"/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" w:name="1968"/>
            <w:bookmarkEnd w:id="24"/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5" w:name="1969"/>
            <w:bookmarkEnd w:id="25"/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6" w:name="1970"/>
            <w:bookmarkEnd w:id="26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1971"/>
            <w:bookmarkEnd w:id="27"/>
            <w:r>
              <w:rPr/>
              <w:t>Доходи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" w:name="1972"/>
            <w:bookmarkStart w:id="29" w:name="1972"/>
            <w:bookmarkEnd w:id="29"/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" w:name="1973"/>
            <w:bookmarkStart w:id="31" w:name="1973"/>
            <w:bookmarkEnd w:id="31"/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" w:name="1974"/>
            <w:bookmarkStart w:id="33" w:name="1974"/>
            <w:bookmarkEnd w:id="33"/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" w:name="1975"/>
            <w:bookmarkStart w:id="35" w:name="1975"/>
            <w:bookmarkEnd w:id="35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" w:name="1976"/>
            <w:bookmarkStart w:id="37" w:name="1976"/>
            <w:bookmarkEnd w:id="37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" w:name="1977"/>
            <w:bookmarkStart w:id="39" w:name="1977"/>
            <w:bookmarkEnd w:id="39"/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" w:name="1978"/>
            <w:bookmarkStart w:id="41" w:name="1978"/>
            <w:bookmarkEnd w:id="41"/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" w:name="1979"/>
            <w:bookmarkStart w:id="43" w:name="1979"/>
            <w:bookmarkEnd w:id="4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" w:name="1980"/>
            <w:bookmarkEnd w:id="44"/>
            <w:r>
              <w:rPr/>
              <w:t>Дохід (виручка) від реалізації продукції (товарів, робіт, послуг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1981"/>
            <w:bookmarkEnd w:id="45"/>
            <w:r>
              <w:rPr/>
              <w:t>0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6" w:name="1982"/>
            <w:bookmarkEnd w:id="46"/>
            <w:r>
              <w:rPr>
                <w:lang w:val="uk-UA"/>
              </w:rPr>
              <w:t>30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7" w:name="1983"/>
            <w:bookmarkEnd w:id="47"/>
            <w:r>
              <w:rPr>
                <w:lang w:val="uk-UA"/>
              </w:rPr>
              <w:t>3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8" w:name="1984"/>
            <w:bookmarkEnd w:id="48"/>
            <w:r>
              <w:rPr>
                <w:lang w:val="uk-UA"/>
              </w:rPr>
              <w:t>448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9" w:name="1985"/>
            <w:bookmarkEnd w:id="49"/>
            <w:r>
              <w:rPr>
                <w:lang w:val="uk-UA"/>
              </w:rPr>
              <w:t>11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0" w:name="1986"/>
            <w:bookmarkEnd w:id="50"/>
            <w:r>
              <w:rPr>
                <w:lang w:val="uk-UA"/>
              </w:rPr>
              <w:t>11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1" w:name="1987"/>
            <w:bookmarkEnd w:id="51"/>
            <w:r>
              <w:rPr>
                <w:lang w:val="uk-UA"/>
              </w:rPr>
              <w:t>1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2" w:name="1988"/>
            <w:bookmarkEnd w:id="52"/>
            <w:r>
              <w:rPr>
                <w:lang w:val="uk-UA"/>
              </w:rPr>
              <w:t>118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" w:name="1989"/>
            <w:bookmarkEnd w:id="53"/>
            <w:r>
              <w:rPr/>
              <w:t>Податок на додану вартіст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" w:name="1990"/>
            <w:bookmarkEnd w:id="54"/>
            <w:r>
              <w:rPr/>
              <w:t>0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" w:name="1991"/>
            <w:bookmarkStart w:id="56" w:name="1991"/>
            <w:bookmarkEnd w:id="5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" w:name="1992"/>
            <w:bookmarkStart w:id="58" w:name="1992"/>
            <w:bookmarkEnd w:id="5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" w:name="1993"/>
            <w:bookmarkStart w:id="60" w:name="1993"/>
            <w:bookmarkEnd w:id="6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" w:name="1994"/>
            <w:bookmarkStart w:id="62" w:name="1994"/>
            <w:bookmarkEnd w:id="6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" w:name="1995"/>
            <w:bookmarkStart w:id="64" w:name="1995"/>
            <w:bookmarkEnd w:id="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" w:name="1996"/>
            <w:bookmarkStart w:id="66" w:name="1996"/>
            <w:bookmarkEnd w:id="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" w:name="1997"/>
            <w:bookmarkStart w:id="68" w:name="1997"/>
            <w:bookmarkEnd w:id="6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" w:name="1998"/>
            <w:bookmarkEnd w:id="69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0" w:name="1999"/>
            <w:bookmarkEnd w:id="70"/>
            <w:r>
              <w:rPr/>
              <w:t>0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" w:name="2000"/>
            <w:bookmarkStart w:id="72" w:name="2000"/>
            <w:bookmarkEnd w:id="7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" w:name="2001"/>
            <w:bookmarkStart w:id="74" w:name="2001"/>
            <w:bookmarkEnd w:id="7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" w:name="2002"/>
            <w:bookmarkStart w:id="76" w:name="2002"/>
            <w:bookmarkEnd w:id="7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" w:name="2003"/>
            <w:bookmarkStart w:id="78" w:name="2003"/>
            <w:bookmarkEnd w:id="7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" w:name="2004"/>
            <w:bookmarkStart w:id="80" w:name="2004"/>
            <w:bookmarkEnd w:id="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" w:name="2005"/>
            <w:bookmarkStart w:id="82" w:name="2005"/>
            <w:bookmarkEnd w:id="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" w:name="2006"/>
            <w:bookmarkStart w:id="84" w:name="2006"/>
            <w:bookmarkEnd w:id="8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" w:name="2007"/>
            <w:bookmarkEnd w:id="85"/>
            <w:r>
              <w:rPr/>
              <w:t xml:space="preserve">Інші непрямі податк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6" w:name="2008"/>
            <w:bookmarkEnd w:id="86"/>
            <w:r>
              <w:rPr/>
              <w:t>0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7" w:name="2009"/>
            <w:bookmarkStart w:id="88" w:name="2009"/>
            <w:bookmarkEnd w:id="8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" w:name="2010"/>
            <w:bookmarkStart w:id="90" w:name="2010"/>
            <w:bookmarkEnd w:id="9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" w:name="2011"/>
            <w:bookmarkStart w:id="92" w:name="2011"/>
            <w:bookmarkEnd w:id="9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" w:name="2012"/>
            <w:bookmarkStart w:id="94" w:name="2012"/>
            <w:bookmarkEnd w:id="9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" w:name="2013"/>
            <w:bookmarkStart w:id="96" w:name="2013"/>
            <w:bookmarkEnd w:id="9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" w:name="2014"/>
            <w:bookmarkStart w:id="98" w:name="2014"/>
            <w:bookmarkEnd w:id="9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" w:name="2015"/>
            <w:bookmarkStart w:id="100" w:name="2015"/>
            <w:bookmarkEnd w:id="10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1" w:name="2016"/>
            <w:bookmarkEnd w:id="101"/>
            <w:r>
              <w:rPr>
                <w:lang w:val="ru-RU"/>
              </w:rPr>
              <w:t xml:space="preserve">Інші вирахування з доходу </w:t>
            </w:r>
            <w:r>
              <w:rPr>
                <w:i/>
                <w:lang w:val="ru-RU"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" w:name="2017"/>
            <w:bookmarkEnd w:id="102"/>
            <w:r>
              <w:rPr/>
              <w:t>0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" w:name="2018"/>
            <w:bookmarkStart w:id="104" w:name="2018"/>
            <w:bookmarkEnd w:id="10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5" w:name="2019"/>
            <w:bookmarkStart w:id="106" w:name="2019"/>
            <w:bookmarkEnd w:id="1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7" w:name="2020"/>
            <w:bookmarkStart w:id="108" w:name="2020"/>
            <w:bookmarkEnd w:id="10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" w:name="2021"/>
            <w:bookmarkStart w:id="110" w:name="2021"/>
            <w:bookmarkEnd w:id="11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1" w:name="2022"/>
            <w:bookmarkStart w:id="112" w:name="2022"/>
            <w:bookmarkEnd w:id="11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" w:name="2023"/>
            <w:bookmarkStart w:id="114" w:name="2023"/>
            <w:bookmarkEnd w:id="11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5" w:name="2024"/>
            <w:bookmarkStart w:id="116" w:name="2024"/>
            <w:bookmarkEnd w:id="11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" w:name="2025"/>
            <w:bookmarkEnd w:id="117"/>
            <w:r>
              <w:rPr/>
              <w:t xml:space="preserve">Чистий дохід (виручка) від реалізації продукції (товарів, робіт, послуг)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" w:name="2026"/>
            <w:bookmarkEnd w:id="118"/>
            <w:r>
              <w:rPr/>
              <w:t>00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9" w:name="2027"/>
            <w:bookmarkEnd w:id="119"/>
            <w:r>
              <w:rPr>
                <w:lang w:val="uk-UA"/>
              </w:rPr>
              <w:t>30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20" w:name="2028"/>
            <w:bookmarkEnd w:id="120"/>
            <w:r>
              <w:rPr>
                <w:lang w:val="uk-UA"/>
              </w:rPr>
              <w:t>3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21" w:name="2029"/>
            <w:bookmarkEnd w:id="121"/>
            <w:r>
              <w:rPr>
                <w:lang w:val="uk-UA"/>
              </w:rPr>
              <w:t>448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22" w:name="2030"/>
            <w:bookmarkEnd w:id="122"/>
            <w:r>
              <w:rPr>
                <w:lang w:val="uk-UA"/>
              </w:rPr>
              <w:t>11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23" w:name="2031"/>
            <w:bookmarkEnd w:id="123"/>
            <w:r>
              <w:rPr>
                <w:lang w:val="uk-UA"/>
              </w:rPr>
              <w:t>11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24" w:name="2032"/>
            <w:bookmarkEnd w:id="124"/>
            <w:r>
              <w:rPr>
                <w:lang w:val="uk-UA"/>
              </w:rPr>
              <w:t>1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25" w:name="2033"/>
            <w:bookmarkEnd w:id="125"/>
            <w:r>
              <w:rPr>
                <w:lang w:val="uk-UA"/>
              </w:rPr>
              <w:t>118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6" w:name="2034"/>
            <w:bookmarkEnd w:id="126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" w:name="2035"/>
            <w:bookmarkEnd w:id="127"/>
            <w:r>
              <w:rPr/>
              <w:t>0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" w:name="2036"/>
            <w:bookmarkStart w:id="129" w:name="2036"/>
            <w:bookmarkEnd w:id="12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" w:name="2037"/>
            <w:bookmarkStart w:id="131" w:name="2037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" w:name="2038"/>
            <w:bookmarkStart w:id="133" w:name="2038"/>
            <w:bookmarkEnd w:id="1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" w:name="2039"/>
            <w:bookmarkStart w:id="135" w:name="2039"/>
            <w:bookmarkEnd w:id="1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6" w:name="2040"/>
            <w:bookmarkStart w:id="137" w:name="2040"/>
            <w:bookmarkEnd w:id="13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" w:name="2041"/>
            <w:bookmarkStart w:id="139" w:name="2041"/>
            <w:bookmarkEnd w:id="13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" w:name="2042"/>
            <w:bookmarkStart w:id="141" w:name="2042"/>
            <w:bookmarkEnd w:id="141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2" w:name="2043"/>
      <w:bookmarkStart w:id="143" w:name="2043"/>
      <w:bookmarkEnd w:id="14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хід від участі в капіталі </w:t>
            </w:r>
            <w:r>
              <w:rPr>
                <w:i/>
                <w:lang w:val="ru-RU"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" w:name="2044"/>
            <w:bookmarkEnd w:id="144"/>
            <w:r>
              <w:rPr/>
              <w:t>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" w:name="2045"/>
            <w:bookmarkStart w:id="146" w:name="2045"/>
            <w:bookmarkEnd w:id="14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" w:name="2046"/>
            <w:bookmarkStart w:id="148" w:name="2046"/>
            <w:bookmarkEnd w:id="1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" w:name="2047"/>
            <w:bookmarkStart w:id="150" w:name="2047"/>
            <w:bookmarkEnd w:id="15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" w:name="2048"/>
            <w:bookmarkStart w:id="152" w:name="2048"/>
            <w:bookmarkEnd w:id="15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3" w:name="2049"/>
            <w:bookmarkStart w:id="154" w:name="2049"/>
            <w:bookmarkEnd w:id="15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5" w:name="2050"/>
            <w:bookmarkStart w:id="156" w:name="2050"/>
            <w:bookmarkEnd w:id="15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" w:name="2051"/>
            <w:bookmarkStart w:id="158" w:name="2051"/>
            <w:bookmarkEnd w:id="15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" w:name="2052"/>
            <w:bookmarkEnd w:id="159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" w:name="2053"/>
            <w:bookmarkEnd w:id="160"/>
            <w:r>
              <w:rPr/>
              <w:t>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" w:name="2054"/>
            <w:bookmarkStart w:id="162" w:name="2054"/>
            <w:bookmarkEnd w:id="16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" w:name="2055"/>
            <w:bookmarkStart w:id="164" w:name="2055"/>
            <w:bookmarkEnd w:id="1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" w:name="2056"/>
            <w:bookmarkStart w:id="166" w:name="2056"/>
            <w:bookmarkEnd w:id="16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" w:name="2057"/>
            <w:bookmarkStart w:id="168" w:name="2057"/>
            <w:bookmarkEnd w:id="16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" w:name="2058"/>
            <w:bookmarkStart w:id="170" w:name="2058"/>
            <w:bookmarkEnd w:id="17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" w:name="2059"/>
            <w:bookmarkStart w:id="172" w:name="2059"/>
            <w:bookmarkEnd w:id="17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" w:name="2060"/>
            <w:bookmarkStart w:id="174" w:name="2060"/>
            <w:bookmarkEnd w:id="17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5" w:name="2061"/>
            <w:bookmarkEnd w:id="175"/>
            <w:r>
              <w:rPr/>
              <w:t>Інші дохо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" w:name="2062"/>
            <w:bookmarkEnd w:id="176"/>
            <w:r>
              <w:rPr/>
              <w:t>0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" w:name="2063"/>
            <w:bookmarkStart w:id="178" w:name="2063"/>
            <w:bookmarkEnd w:id="17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" w:name="2064"/>
            <w:bookmarkStart w:id="180" w:name="2064"/>
            <w:bookmarkEnd w:id="1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2065"/>
            <w:bookmarkStart w:id="182" w:name="2065"/>
            <w:bookmarkEnd w:id="18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" w:name="2066"/>
            <w:bookmarkStart w:id="184" w:name="2066"/>
            <w:bookmarkEnd w:id="18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" w:name="2067"/>
            <w:bookmarkStart w:id="186" w:name="2067"/>
            <w:bookmarkEnd w:id="18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" w:name="2068"/>
            <w:bookmarkStart w:id="188" w:name="2068"/>
            <w:bookmarkEnd w:id="18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" w:name="2069"/>
            <w:bookmarkStart w:id="190" w:name="2069"/>
            <w:bookmarkEnd w:id="19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" w:name="2070"/>
            <w:bookmarkEnd w:id="191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2" w:name="2071"/>
            <w:bookmarkEnd w:id="192"/>
            <w:r>
              <w:rPr/>
              <w:t>0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2072"/>
            <w:bookmarkStart w:id="194" w:name="2072"/>
            <w:bookmarkEnd w:id="19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" w:name="2073"/>
            <w:bookmarkStart w:id="196" w:name="2073"/>
            <w:bookmarkEnd w:id="1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" w:name="2074"/>
            <w:bookmarkStart w:id="198" w:name="2074"/>
            <w:bookmarkEnd w:id="1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" w:name="2075"/>
            <w:bookmarkStart w:id="200" w:name="2075"/>
            <w:bookmarkEnd w:id="2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" w:name="2076"/>
            <w:bookmarkStart w:id="202" w:name="2076"/>
            <w:bookmarkEnd w:id="20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2077"/>
            <w:bookmarkStart w:id="204" w:name="2077"/>
            <w:bookmarkEnd w:id="20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2078"/>
            <w:bookmarkStart w:id="206" w:name="2078"/>
            <w:bookmarkEnd w:id="20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7" w:name="2079"/>
            <w:bookmarkEnd w:id="207"/>
            <w:r>
              <w:rPr/>
              <w:t>Усього дохо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" w:name="2080"/>
            <w:bookmarkEnd w:id="208"/>
            <w:r>
              <w:rPr/>
              <w:t>0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09" w:name="2081"/>
            <w:bookmarkEnd w:id="209"/>
            <w:r>
              <w:rPr>
                <w:lang w:val="uk-UA"/>
              </w:rPr>
              <w:t>30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0" w:name="2082"/>
            <w:bookmarkEnd w:id="210"/>
            <w:r>
              <w:rPr>
                <w:lang w:val="uk-UA"/>
              </w:rPr>
              <w:t>3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1" w:name="2083"/>
            <w:bookmarkEnd w:id="211"/>
            <w:r>
              <w:rPr>
                <w:lang w:val="uk-UA"/>
              </w:rPr>
              <w:t>44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2" w:name="2084"/>
            <w:bookmarkEnd w:id="212"/>
            <w:r>
              <w:rPr>
                <w:lang w:val="uk-UA"/>
              </w:rPr>
              <w:t>1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3" w:name="2085"/>
            <w:bookmarkEnd w:id="213"/>
            <w:r>
              <w:rPr>
                <w:lang w:val="uk-UA"/>
              </w:rPr>
              <w:t>11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4" w:name="2086"/>
            <w:bookmarkEnd w:id="214"/>
            <w:r>
              <w:rPr>
                <w:lang w:val="uk-UA"/>
              </w:rPr>
              <w:t>1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5" w:name="2087"/>
            <w:bookmarkEnd w:id="215"/>
            <w:r>
              <w:rPr>
                <w:lang w:val="uk-UA"/>
              </w:rPr>
              <w:t>108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6" w:name="2088"/>
            <w:bookmarkEnd w:id="216"/>
            <w:r>
              <w:rPr/>
              <w:t>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2089"/>
            <w:bookmarkStart w:id="218" w:name="2089"/>
            <w:bookmarkEnd w:id="218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" w:name="2090"/>
            <w:bookmarkStart w:id="220" w:name="2090"/>
            <w:bookmarkEnd w:id="22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" w:name="2091"/>
            <w:bookmarkStart w:id="222" w:name="2091"/>
            <w:bookmarkEnd w:id="22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" w:name="2092"/>
            <w:bookmarkStart w:id="224" w:name="2092"/>
            <w:bookmarkEnd w:id="22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" w:name="2093"/>
            <w:bookmarkStart w:id="226" w:name="2093"/>
            <w:bookmarkEnd w:id="22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2094"/>
            <w:bookmarkStart w:id="228" w:name="2094"/>
            <w:bookmarkEnd w:id="22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2095"/>
            <w:bookmarkStart w:id="230" w:name="2095"/>
            <w:bookmarkEnd w:id="23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" w:name="2096"/>
            <w:bookmarkStart w:id="232" w:name="2096"/>
            <w:bookmarkEnd w:id="23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33" w:name="2097"/>
            <w:bookmarkEnd w:id="233"/>
            <w:r>
              <w:rPr>
                <w:lang w:val="ru-RU"/>
              </w:rPr>
              <w:t>Собівартість реалізованої продукції (товарів, робіт та послуг)</w:t>
            </w:r>
            <w:r>
              <w:rPr>
                <w:i/>
                <w:lang w:val="ru-RU"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" w:name="2098"/>
            <w:bookmarkEnd w:id="234"/>
            <w:r>
              <w:rPr/>
              <w:t>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35" w:name="2099"/>
            <w:bookmarkEnd w:id="235"/>
            <w:r>
              <w:rPr>
                <w:lang w:val="uk-UA"/>
              </w:rPr>
              <w:t>30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36" w:name="2100"/>
            <w:bookmarkEnd w:id="236"/>
            <w:r>
              <w:rPr>
                <w:lang w:val="uk-UA"/>
              </w:rPr>
              <w:t>33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37" w:name="2101"/>
            <w:bookmarkEnd w:id="237"/>
            <w:r>
              <w:rPr>
                <w:lang w:val="uk-UA"/>
              </w:rPr>
              <w:t>40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38" w:name="2102"/>
            <w:bookmarkEnd w:id="238"/>
            <w:r>
              <w:rPr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39" w:name="2103"/>
            <w:bookmarkEnd w:id="239"/>
            <w:r>
              <w:rPr>
                <w:lang w:val="uk-UA"/>
              </w:rPr>
              <w:t>100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0" w:name="2104"/>
            <w:bookmarkEnd w:id="240"/>
            <w:r>
              <w:rPr>
                <w:lang w:val="uk-UA"/>
              </w:rPr>
              <w:t>1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1" w:name="2105"/>
            <w:bookmarkEnd w:id="241"/>
            <w:r>
              <w:rPr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42" w:name="2106"/>
            <w:bookmarkEnd w:id="242"/>
            <w:r>
              <w:rPr>
                <w:lang w:val="ru-RU"/>
              </w:rPr>
              <w:t>Адміністративні витрати, усього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" w:name="2107"/>
            <w:bookmarkEnd w:id="243"/>
            <w:r>
              <w:rPr/>
              <w:t>0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4" w:name="2108"/>
            <w:bookmarkEnd w:id="244"/>
            <w:r>
              <w:rPr>
                <w:lang w:val="uk-UA"/>
              </w:rPr>
              <w:t>3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5" w:name="2109"/>
            <w:bookmarkEnd w:id="245"/>
            <w:r>
              <w:rPr>
                <w:lang w:val="uk-UA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6" w:name="2110"/>
            <w:bookmarkEnd w:id="246"/>
            <w:r>
              <w:rPr>
                <w:lang w:val="uk-UA"/>
              </w:rPr>
              <w:t>45.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7" w:name="2111"/>
            <w:bookmarkEnd w:id="247"/>
            <w:r>
              <w:rPr>
                <w:lang w:val="uk-UA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8" w:name="2112"/>
            <w:bookmarkEnd w:id="248"/>
            <w:r>
              <w:rPr>
                <w:lang w:val="uk-UA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9" w:name="2113"/>
            <w:bookmarkEnd w:id="249"/>
            <w:r>
              <w:rPr>
                <w:lang w:val="uk-UA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0" w:name="2114"/>
            <w:bookmarkEnd w:id="250"/>
            <w:r>
              <w:rPr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51" w:name="2115"/>
            <w:bookmarkEnd w:id="251"/>
            <w:r>
              <w:rPr>
                <w:lang w:val="ru-RU"/>
              </w:rPr>
              <w:t>витрати, пов'язані з використанням службових автомобіл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" w:name="2116"/>
            <w:bookmarkEnd w:id="252"/>
            <w:r>
              <w:rPr/>
              <w:t>014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3" w:name="2117"/>
            <w:bookmarkStart w:id="254" w:name="2117"/>
            <w:bookmarkEnd w:id="2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5" w:name="2118"/>
            <w:bookmarkStart w:id="256" w:name="2118"/>
            <w:bookmarkEnd w:id="2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" w:name="2119"/>
            <w:bookmarkStart w:id="258" w:name="2119"/>
            <w:bookmarkEnd w:id="2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" w:name="2120"/>
            <w:bookmarkStart w:id="260" w:name="2120"/>
            <w:bookmarkEnd w:id="2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" w:name="2121"/>
            <w:bookmarkStart w:id="262" w:name="2121"/>
            <w:bookmarkEnd w:id="2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" w:name="2122"/>
            <w:bookmarkStart w:id="264" w:name="2122"/>
            <w:bookmarkEnd w:id="2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" w:name="2123"/>
            <w:bookmarkStart w:id="266" w:name="2123"/>
            <w:bookmarkEnd w:id="26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" w:name="2124"/>
            <w:bookmarkEnd w:id="267"/>
            <w:r>
              <w:rPr/>
              <w:t>витрати на консалтинг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" w:name="2125"/>
            <w:bookmarkEnd w:id="268"/>
            <w:r>
              <w:rPr/>
              <w:t>014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" w:name="2126"/>
            <w:bookmarkStart w:id="270" w:name="2126"/>
            <w:bookmarkEnd w:id="27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" w:name="2127"/>
            <w:bookmarkStart w:id="272" w:name="2127"/>
            <w:bookmarkEnd w:id="2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" w:name="2128"/>
            <w:bookmarkStart w:id="274" w:name="2128"/>
            <w:bookmarkEnd w:id="2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" w:name="2129"/>
            <w:bookmarkStart w:id="276" w:name="2129"/>
            <w:bookmarkEnd w:id="2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" w:name="2130"/>
            <w:bookmarkStart w:id="278" w:name="2130"/>
            <w:bookmarkEnd w:id="2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" w:name="2131"/>
            <w:bookmarkStart w:id="280" w:name="2131"/>
            <w:bookmarkEnd w:id="2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" w:name="2132"/>
            <w:bookmarkStart w:id="282" w:name="2132"/>
            <w:bookmarkEnd w:id="28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" w:name="2133"/>
            <w:bookmarkEnd w:id="283"/>
            <w:r>
              <w:rPr/>
              <w:t>витрати на страхов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" w:name="2134"/>
            <w:bookmarkEnd w:id="284"/>
            <w:r>
              <w:rPr/>
              <w:t>014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" w:name="2135"/>
            <w:bookmarkStart w:id="286" w:name="2135"/>
            <w:bookmarkEnd w:id="28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" w:name="2136"/>
            <w:bookmarkStart w:id="288" w:name="2136"/>
            <w:bookmarkEnd w:id="2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" w:name="2137"/>
            <w:bookmarkStart w:id="290" w:name="2137"/>
            <w:bookmarkEnd w:id="2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" w:name="2138"/>
            <w:bookmarkStart w:id="292" w:name="2138"/>
            <w:bookmarkEnd w:id="2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" w:name="2139"/>
            <w:bookmarkStart w:id="294" w:name="2139"/>
            <w:bookmarkEnd w:id="2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" w:name="2140"/>
            <w:bookmarkStart w:id="296" w:name="2140"/>
            <w:bookmarkEnd w:id="2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" w:name="2141"/>
            <w:bookmarkStart w:id="298" w:name="2141"/>
            <w:bookmarkEnd w:id="29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9" w:name="2142"/>
            <w:bookmarkEnd w:id="299"/>
            <w:r>
              <w:rPr/>
              <w:t>витрати на аудиторські послуг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0" w:name="2143"/>
            <w:bookmarkEnd w:id="300"/>
            <w:r>
              <w:rPr/>
              <w:t>014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1" w:name="2144"/>
            <w:bookmarkStart w:id="302" w:name="2144"/>
            <w:bookmarkEnd w:id="30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3" w:name="2145"/>
            <w:bookmarkStart w:id="304" w:name="2145"/>
            <w:bookmarkEnd w:id="3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5" w:name="2146"/>
            <w:bookmarkStart w:id="306" w:name="2146"/>
            <w:bookmarkEnd w:id="3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" w:name="2147"/>
            <w:bookmarkStart w:id="308" w:name="2147"/>
            <w:bookmarkEnd w:id="3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" w:name="2148"/>
            <w:bookmarkStart w:id="310" w:name="2148"/>
            <w:bookmarkEnd w:id="3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" w:name="2149"/>
            <w:bookmarkStart w:id="312" w:name="2149"/>
            <w:bookmarkEnd w:id="3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" w:name="2150"/>
            <w:bookmarkStart w:id="314" w:name="2150"/>
            <w:bookmarkEnd w:id="31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5" w:name="2151"/>
            <w:bookmarkEnd w:id="315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6" w:name="2152"/>
            <w:bookmarkEnd w:id="316"/>
            <w:r>
              <w:rPr/>
              <w:t>014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17" w:name="2153"/>
            <w:bookmarkEnd w:id="317"/>
            <w:r>
              <w:rPr>
                <w:lang w:val="uk-UA"/>
              </w:rPr>
              <w:t>3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18" w:name="2154"/>
            <w:bookmarkEnd w:id="318"/>
            <w:r>
              <w:rPr>
                <w:lang w:val="uk-UA"/>
              </w:rPr>
              <w:t>4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19" w:name="2155"/>
            <w:bookmarkEnd w:id="319"/>
            <w:r>
              <w:rPr>
                <w:lang w:val="uk-UA"/>
              </w:rPr>
              <w:t>4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20" w:name="2156"/>
            <w:bookmarkEnd w:id="320"/>
            <w:r>
              <w:rPr>
                <w:lang w:val="uk-UA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21" w:name="2157"/>
            <w:bookmarkEnd w:id="321"/>
            <w:r>
              <w:rPr>
                <w:lang w:val="uk-UA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22" w:name="2158"/>
            <w:bookmarkEnd w:id="322"/>
            <w:r>
              <w:rPr>
                <w:lang w:val="uk-UA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323" w:name="2159"/>
            <w:bookmarkEnd w:id="323"/>
            <w:r>
              <w:rPr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" w:name="2160"/>
            <w:bookmarkEnd w:id="324"/>
            <w:r>
              <w:rPr/>
              <w:t xml:space="preserve">Витрати на збут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5" w:name="2161"/>
            <w:bookmarkEnd w:id="325"/>
            <w:r>
              <w:rPr/>
              <w:t>0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" w:name="2162"/>
            <w:bookmarkStart w:id="327" w:name="2162"/>
            <w:bookmarkEnd w:id="32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" w:name="2163"/>
            <w:bookmarkStart w:id="329" w:name="2163"/>
            <w:bookmarkEnd w:id="32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" w:name="2164"/>
            <w:bookmarkStart w:id="331" w:name="2164"/>
            <w:bookmarkEnd w:id="3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" w:name="2165"/>
            <w:bookmarkStart w:id="333" w:name="2165"/>
            <w:bookmarkEnd w:id="3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4" w:name="2166"/>
            <w:bookmarkStart w:id="335" w:name="2166"/>
            <w:bookmarkEnd w:id="33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6" w:name="2167"/>
            <w:bookmarkStart w:id="337" w:name="2167"/>
            <w:bookmarkEnd w:id="33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8" w:name="2168"/>
            <w:bookmarkStart w:id="339" w:name="2168"/>
            <w:bookmarkEnd w:id="33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0" w:name="2169"/>
            <w:bookmarkEnd w:id="340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1" w:name="2170"/>
            <w:bookmarkEnd w:id="341"/>
            <w:r>
              <w:rPr/>
              <w:t>0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2" w:name="2171"/>
            <w:bookmarkStart w:id="343" w:name="2171"/>
            <w:bookmarkEnd w:id="34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4" w:name="2172"/>
            <w:bookmarkStart w:id="345" w:name="2172"/>
            <w:bookmarkEnd w:id="34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6" w:name="2173"/>
            <w:bookmarkStart w:id="347" w:name="2173"/>
            <w:bookmarkEnd w:id="34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48" w:name="2174"/>
            <w:bookmarkStart w:id="349" w:name="2174"/>
            <w:bookmarkEnd w:id="34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0" w:name="2175"/>
            <w:bookmarkStart w:id="351" w:name="2175"/>
            <w:bookmarkEnd w:id="35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2" w:name="2176"/>
            <w:bookmarkStart w:id="353" w:name="2176"/>
            <w:bookmarkEnd w:id="35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4" w:name="2177"/>
            <w:bookmarkStart w:id="355" w:name="2177"/>
            <w:bookmarkEnd w:id="35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6" w:name="2178"/>
            <w:bookmarkEnd w:id="356"/>
            <w:r>
              <w:rPr/>
              <w:t xml:space="preserve">Фінансов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7" w:name="2179"/>
            <w:bookmarkEnd w:id="357"/>
            <w:r>
              <w:rPr/>
              <w:t>0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58" w:name="2180"/>
            <w:bookmarkStart w:id="359" w:name="2180"/>
            <w:bookmarkEnd w:id="35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0" w:name="2181"/>
            <w:bookmarkStart w:id="361" w:name="2181"/>
            <w:bookmarkEnd w:id="3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2" w:name="2182"/>
            <w:bookmarkStart w:id="363" w:name="2182"/>
            <w:bookmarkEnd w:id="3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4" w:name="2183"/>
            <w:bookmarkStart w:id="365" w:name="2183"/>
            <w:bookmarkEnd w:id="3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6" w:name="2184"/>
            <w:bookmarkStart w:id="367" w:name="2184"/>
            <w:bookmarkEnd w:id="36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68" w:name="2185"/>
            <w:bookmarkStart w:id="369" w:name="2185"/>
            <w:bookmarkEnd w:id="36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0" w:name="2186"/>
            <w:bookmarkStart w:id="371" w:name="2186"/>
            <w:bookmarkEnd w:id="37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372" w:name="2187"/>
            <w:bookmarkEnd w:id="372"/>
            <w:r>
              <w:rPr>
                <w:lang w:val="ru-RU"/>
              </w:rPr>
              <w:t>Втрати від участі в капіталі</w:t>
            </w:r>
            <w:r>
              <w:rPr>
                <w:i/>
                <w:lang w:val="ru-RU"/>
              </w:rPr>
              <w:t xml:space="preserve">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3" w:name="2188"/>
            <w:bookmarkEnd w:id="373"/>
            <w:r>
              <w:rPr/>
              <w:t>0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4" w:name="2189"/>
            <w:bookmarkStart w:id="375" w:name="2189"/>
            <w:bookmarkEnd w:id="37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6" w:name="2190"/>
            <w:bookmarkStart w:id="377" w:name="2190"/>
            <w:bookmarkEnd w:id="37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78" w:name="2191"/>
            <w:bookmarkStart w:id="379" w:name="2191"/>
            <w:bookmarkEnd w:id="37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0" w:name="2192"/>
            <w:bookmarkStart w:id="381" w:name="2192"/>
            <w:bookmarkEnd w:id="38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2" w:name="2193"/>
            <w:bookmarkStart w:id="383" w:name="2193"/>
            <w:bookmarkEnd w:id="38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4" w:name="2194"/>
            <w:bookmarkStart w:id="385" w:name="2194"/>
            <w:bookmarkEnd w:id="38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86" w:name="2195"/>
            <w:bookmarkStart w:id="387" w:name="2195"/>
            <w:bookmarkEnd w:id="38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8" w:name="2196"/>
            <w:bookmarkEnd w:id="388"/>
            <w:r>
              <w:rPr/>
              <w:t>Інші витрат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9" w:name="2197"/>
            <w:bookmarkEnd w:id="389"/>
            <w:r>
              <w:rPr/>
              <w:t>0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90" w:name="2198"/>
            <w:bookmarkStart w:id="391" w:name="2198"/>
            <w:bookmarkEnd w:id="39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392" w:name="2199"/>
            <w:bookmarkStart w:id="393" w:name="2199"/>
            <w:bookmarkEnd w:id="39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394" w:name="2200"/>
            <w:bookmarkStart w:id="395" w:name="2200"/>
            <w:bookmarkEnd w:id="39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396" w:name="2201"/>
            <w:bookmarkStart w:id="397" w:name="2201"/>
            <w:bookmarkEnd w:id="39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398" w:name="2202"/>
            <w:bookmarkStart w:id="399" w:name="2202"/>
            <w:bookmarkEnd w:id="39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400" w:name="2203"/>
            <w:bookmarkStart w:id="401" w:name="2203"/>
            <w:bookmarkEnd w:id="40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402" w:name="2204"/>
            <w:bookmarkStart w:id="403" w:name="2204"/>
            <w:bookmarkEnd w:id="40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404" w:name="2205"/>
            <w:bookmarkEnd w:id="404"/>
            <w:r>
              <w:rPr>
                <w:lang w:val="ru-RU"/>
              </w:rPr>
              <w:t>Податок на прибуток від звича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05" w:name="2206"/>
            <w:bookmarkEnd w:id="405"/>
            <w:r>
              <w:rPr/>
              <w:t>0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6" w:name="2207"/>
            <w:bookmarkStart w:id="407" w:name="2207"/>
            <w:bookmarkEnd w:id="40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08" w:name="2208"/>
            <w:bookmarkStart w:id="409" w:name="2208"/>
            <w:bookmarkEnd w:id="40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0" w:name="2209"/>
            <w:bookmarkStart w:id="411" w:name="2209"/>
            <w:bookmarkEnd w:id="41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2" w:name="2210"/>
            <w:bookmarkStart w:id="413" w:name="2210"/>
            <w:bookmarkEnd w:id="41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4" w:name="2211"/>
            <w:bookmarkStart w:id="415" w:name="2211"/>
            <w:bookmarkEnd w:id="41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6" w:name="2212"/>
            <w:bookmarkStart w:id="417" w:name="2212"/>
            <w:bookmarkEnd w:id="41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18" w:name="2213"/>
            <w:bookmarkStart w:id="419" w:name="2213"/>
            <w:bookmarkEnd w:id="41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0" w:name="2214"/>
            <w:bookmarkEnd w:id="420"/>
            <w:r>
              <w:rPr/>
              <w:t>Надзвичайні витрати (невідшкодовані збит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1" w:name="2215"/>
            <w:bookmarkEnd w:id="421"/>
            <w:r>
              <w:rPr/>
              <w:t>0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2" w:name="2216"/>
            <w:bookmarkStart w:id="423" w:name="2216"/>
            <w:bookmarkEnd w:id="42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4" w:name="2217"/>
            <w:bookmarkStart w:id="425" w:name="2217"/>
            <w:bookmarkEnd w:id="42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6" w:name="2218"/>
            <w:bookmarkStart w:id="427" w:name="2218"/>
            <w:bookmarkEnd w:id="42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28" w:name="2219"/>
            <w:bookmarkStart w:id="429" w:name="2219"/>
            <w:bookmarkEnd w:id="42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0" w:name="2220"/>
            <w:bookmarkStart w:id="431" w:name="2220"/>
            <w:bookmarkEnd w:id="43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2" w:name="2221"/>
            <w:bookmarkStart w:id="433" w:name="2221"/>
            <w:bookmarkEnd w:id="43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34" w:name="2222"/>
            <w:bookmarkStart w:id="435" w:name="2222"/>
            <w:bookmarkEnd w:id="43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6" w:name="2223"/>
            <w:bookmarkEnd w:id="436"/>
            <w:r>
              <w:rPr/>
              <w:t>Усього витра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37" w:name="2224"/>
            <w:bookmarkEnd w:id="437"/>
            <w:r>
              <w:rPr/>
              <w:t>0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38" w:name="2225"/>
            <w:bookmarkEnd w:id="438"/>
            <w:r>
              <w:rPr>
                <w:lang w:val="uk-UA"/>
              </w:rPr>
              <w:t>33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39" w:name="2226"/>
            <w:bookmarkEnd w:id="439"/>
            <w:r>
              <w:rPr>
                <w:lang w:val="uk-UA"/>
              </w:rPr>
              <w:t>37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40" w:name="2227"/>
            <w:bookmarkEnd w:id="440"/>
            <w:r>
              <w:rPr>
                <w:lang w:val="uk-UA"/>
              </w:rPr>
              <w:t>44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41" w:name="2228"/>
            <w:bookmarkEnd w:id="441"/>
            <w:r>
              <w:rPr>
                <w:lang w:val="uk-UA"/>
              </w:rPr>
              <w:t>1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42" w:name="2229"/>
            <w:bookmarkEnd w:id="442"/>
            <w:r>
              <w:rPr>
                <w:lang w:val="uk-UA"/>
              </w:rPr>
              <w:t>1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43" w:name="2230"/>
            <w:bookmarkEnd w:id="443"/>
            <w:r>
              <w:rPr>
                <w:lang w:val="uk-UA"/>
              </w:rPr>
              <w:t>1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444" w:name="2231"/>
            <w:bookmarkEnd w:id="444"/>
            <w:r>
              <w:rPr>
                <w:lang w:val="uk-UA"/>
              </w:rPr>
              <w:t>112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45" w:name="2232"/>
            <w:bookmarkEnd w:id="445"/>
            <w:r>
              <w:rPr/>
              <w:t>Фінансові результати діяльност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6" w:name="2233"/>
            <w:bookmarkStart w:id="447" w:name="2233"/>
            <w:bookmarkEnd w:id="447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48" w:name="2234"/>
            <w:bookmarkStart w:id="449" w:name="2234"/>
            <w:bookmarkEnd w:id="44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0" w:name="2235"/>
            <w:bookmarkStart w:id="451" w:name="2235"/>
            <w:bookmarkEnd w:id="45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2" w:name="2236"/>
            <w:bookmarkStart w:id="453" w:name="2236"/>
            <w:bookmarkEnd w:id="45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4" w:name="2237"/>
            <w:bookmarkStart w:id="455" w:name="2237"/>
            <w:bookmarkEnd w:id="45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6" w:name="2238"/>
            <w:bookmarkStart w:id="457" w:name="2238"/>
            <w:bookmarkEnd w:id="45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58" w:name="2239"/>
            <w:bookmarkStart w:id="459" w:name="2239"/>
            <w:bookmarkEnd w:id="45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0" w:name="2240"/>
            <w:bookmarkStart w:id="461" w:name="2240"/>
            <w:bookmarkEnd w:id="46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2" w:name="2241"/>
            <w:bookmarkEnd w:id="462"/>
            <w:r>
              <w:rPr/>
              <w:t>Валовий прибуток (збиток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63" w:name="2242"/>
            <w:bookmarkEnd w:id="463"/>
            <w:r>
              <w:rPr/>
              <w:t>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4" w:name="2243"/>
            <w:bookmarkStart w:id="465" w:name="2243"/>
            <w:bookmarkEnd w:id="46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6" w:name="2244"/>
            <w:bookmarkStart w:id="467" w:name="2244"/>
            <w:bookmarkEnd w:id="46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68" w:name="2245"/>
            <w:bookmarkStart w:id="469" w:name="2245"/>
            <w:bookmarkEnd w:id="4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0" w:name="2246"/>
            <w:bookmarkStart w:id="471" w:name="2246"/>
            <w:bookmarkEnd w:id="4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2" w:name="2247"/>
            <w:bookmarkStart w:id="473" w:name="2247"/>
            <w:bookmarkEnd w:id="47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4" w:name="2248"/>
            <w:bookmarkStart w:id="475" w:name="2248"/>
            <w:bookmarkEnd w:id="47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2249"/>
            <w:bookmarkStart w:id="477" w:name="2249"/>
            <w:bookmarkEnd w:id="47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478" w:name="2250"/>
            <w:bookmarkEnd w:id="478"/>
            <w:r>
              <w:rPr>
                <w:lang w:val="ru-RU"/>
              </w:rPr>
              <w:t>Фінансовий результат від операційної діяльн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9" w:name="2251"/>
            <w:bookmarkEnd w:id="479"/>
            <w:r>
              <w:rPr/>
              <w:t>0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0" w:name="2252"/>
            <w:bookmarkStart w:id="481" w:name="2252"/>
            <w:bookmarkEnd w:id="48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2" w:name="2253"/>
            <w:bookmarkStart w:id="483" w:name="2253"/>
            <w:bookmarkEnd w:id="48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4" w:name="2254"/>
            <w:bookmarkStart w:id="485" w:name="2254"/>
            <w:bookmarkEnd w:id="48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6" w:name="2255"/>
            <w:bookmarkStart w:id="487" w:name="2255"/>
            <w:bookmarkEnd w:id="48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88" w:name="2256"/>
            <w:bookmarkStart w:id="489" w:name="2256"/>
            <w:bookmarkEnd w:id="48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0" w:name="2257"/>
            <w:bookmarkStart w:id="491" w:name="2257"/>
            <w:bookmarkEnd w:id="49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2" w:name="2258"/>
            <w:bookmarkStart w:id="493" w:name="2258"/>
            <w:bookmarkEnd w:id="49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494" w:name="2259"/>
            <w:bookmarkEnd w:id="494"/>
            <w:r>
              <w:rPr>
                <w:lang w:val="ru-RU"/>
              </w:rPr>
              <w:t>Фінансовий результат від звичайної діяльності до оподатк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95" w:name="2260"/>
            <w:bookmarkEnd w:id="495"/>
            <w:r>
              <w:rPr/>
              <w:t>0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6" w:name="2261"/>
            <w:bookmarkStart w:id="497" w:name="2261"/>
            <w:bookmarkEnd w:id="497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98" w:name="2262"/>
            <w:bookmarkStart w:id="499" w:name="2262"/>
            <w:bookmarkEnd w:id="49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0" w:name="2263"/>
            <w:bookmarkStart w:id="501" w:name="2263"/>
            <w:bookmarkEnd w:id="5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2" w:name="2264"/>
            <w:bookmarkStart w:id="503" w:name="2264"/>
            <w:bookmarkEnd w:id="5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4" w:name="2265"/>
            <w:bookmarkStart w:id="505" w:name="2265"/>
            <w:bookmarkEnd w:id="50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6" w:name="2266"/>
            <w:bookmarkStart w:id="507" w:name="2266"/>
            <w:bookmarkEnd w:id="50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08" w:name="2267"/>
            <w:bookmarkStart w:id="509" w:name="2267"/>
            <w:bookmarkEnd w:id="509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0" w:name="2268"/>
            <w:bookmarkEnd w:id="510"/>
            <w:r>
              <w:rPr/>
              <w:t>Частка меншост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11" w:name="2269"/>
            <w:bookmarkEnd w:id="511"/>
            <w:r>
              <w:rPr/>
              <w:t>0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2" w:name="2270"/>
            <w:bookmarkStart w:id="513" w:name="2270"/>
            <w:bookmarkEnd w:id="51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4" w:name="2271"/>
            <w:bookmarkStart w:id="515" w:name="2271"/>
            <w:bookmarkEnd w:id="5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6" w:name="2272"/>
            <w:bookmarkStart w:id="517" w:name="2272"/>
            <w:bookmarkEnd w:id="5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18" w:name="2273"/>
            <w:bookmarkStart w:id="519" w:name="2273"/>
            <w:bookmarkEnd w:id="5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0" w:name="2274"/>
            <w:bookmarkStart w:id="521" w:name="2274"/>
            <w:bookmarkEnd w:id="52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2" w:name="2275"/>
            <w:bookmarkStart w:id="523" w:name="2275"/>
            <w:bookmarkEnd w:id="52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24" w:name="2276"/>
            <w:bookmarkStart w:id="525" w:name="2276"/>
            <w:bookmarkEnd w:id="52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526" w:name="2277"/>
            <w:bookmarkEnd w:id="526"/>
            <w:r>
              <w:rPr>
                <w:lang w:val="ru-RU"/>
              </w:rPr>
              <w:t>Чистий прибуток (збиток)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27" w:name="2278"/>
            <w:bookmarkEnd w:id="527"/>
            <w:r>
              <w:rPr/>
              <w:t>0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28" w:name="2279"/>
            <w:bookmarkEnd w:id="528"/>
            <w:r>
              <w:rPr>
                <w:lang w:val="uk-UA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29" w:name="2280"/>
            <w:bookmarkEnd w:id="529"/>
            <w:r>
              <w:rPr>
                <w:lang w:val="uk-UA"/>
              </w:rPr>
              <w:t>1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30" w:name="2281"/>
            <w:bookmarkEnd w:id="530"/>
            <w:r>
              <w:rPr>
                <w:lang w:val="uk-UA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31" w:name="2282"/>
            <w:bookmarkStart w:id="532" w:name="2282"/>
            <w:bookmarkEnd w:id="5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3" w:name="2283"/>
            <w:bookmarkStart w:id="534" w:name="2283"/>
            <w:bookmarkEnd w:id="53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5" w:name="2284"/>
            <w:bookmarkStart w:id="536" w:name="2284"/>
            <w:bookmarkEnd w:id="53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37" w:name="2285"/>
            <w:bookmarkStart w:id="538" w:name="2285"/>
            <w:bookmarkEnd w:id="53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39" w:name="2286"/>
            <w:bookmarkEnd w:id="539"/>
            <w:r>
              <w:rPr/>
              <w:t>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40" w:name="2287"/>
            <w:bookmarkEnd w:id="540"/>
            <w:r>
              <w:rPr/>
              <w:t>02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1" w:name="2288"/>
            <w:bookmarkStart w:id="542" w:name="2288"/>
            <w:bookmarkEnd w:id="54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43" w:name="2289"/>
            <w:bookmarkEnd w:id="543"/>
            <w:r>
              <w:rPr>
                <w:lang w:val="uk-UA"/>
              </w:rPr>
              <w:t>1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44" w:name="2290"/>
            <w:bookmarkEnd w:id="544"/>
            <w:r>
              <w:rPr>
                <w:lang w:val="uk-UA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45" w:name="2291"/>
            <w:bookmarkStart w:id="546" w:name="2291"/>
            <w:bookmarkEnd w:id="5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7" w:name="2292"/>
            <w:bookmarkStart w:id="548" w:name="2292"/>
            <w:bookmarkEnd w:id="5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49" w:name="2293"/>
            <w:bookmarkStart w:id="550" w:name="2293"/>
            <w:bookmarkEnd w:id="5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51" w:name="2294"/>
            <w:bookmarkStart w:id="552" w:name="2294"/>
            <w:bookmarkEnd w:id="55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3" w:name="2295"/>
            <w:bookmarkEnd w:id="553"/>
            <w:r>
              <w:rPr/>
              <w:t>зби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54" w:name="2296"/>
            <w:bookmarkEnd w:id="554"/>
            <w:r>
              <w:rPr/>
              <w:t>02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555" w:name="2297"/>
            <w:bookmarkEnd w:id="555"/>
            <w:r>
              <w:rPr>
                <w:lang w:val="uk-UA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56" w:name="2298"/>
            <w:bookmarkStart w:id="557" w:name="2298"/>
            <w:bookmarkEnd w:id="55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58" w:name="2299"/>
            <w:bookmarkStart w:id="559" w:name="2299"/>
            <w:bookmarkEnd w:id="55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60" w:name="2300"/>
            <w:bookmarkStart w:id="561" w:name="2300"/>
            <w:bookmarkEnd w:id="56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62" w:name="2301"/>
            <w:bookmarkStart w:id="563" w:name="2301"/>
            <w:bookmarkEnd w:id="56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64" w:name="2302"/>
            <w:bookmarkStart w:id="565" w:name="2302"/>
            <w:bookmarkEnd w:id="56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566" w:name="2303"/>
            <w:bookmarkStart w:id="567" w:name="2303"/>
            <w:bookmarkEnd w:id="567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568" w:name="2304"/>
      <w:bookmarkStart w:id="569" w:name="2304"/>
      <w:bookmarkEnd w:id="569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Розподіл чистого прибутку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570" w:name="2305"/>
            <w:bookmarkEnd w:id="570"/>
            <w:r>
              <w:rPr>
                <w:lang w:val="ru-RU"/>
              </w:rPr>
              <w:t>Відрахування частини чистого прибутку до державного бюджету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71" w:name="2306"/>
            <w:bookmarkEnd w:id="571"/>
            <w:r>
              <w:rPr/>
              <w:t>0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2" w:name="2307"/>
            <w:bookmarkStart w:id="573" w:name="2307"/>
            <w:bookmarkEnd w:id="57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4" w:name="2308"/>
            <w:bookmarkStart w:id="575" w:name="2308"/>
            <w:bookmarkEnd w:id="57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6" w:name="2309"/>
            <w:bookmarkStart w:id="577" w:name="2309"/>
            <w:bookmarkEnd w:id="57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78" w:name="2310"/>
            <w:bookmarkStart w:id="579" w:name="2310"/>
            <w:bookmarkEnd w:id="57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0" w:name="2311"/>
            <w:bookmarkStart w:id="581" w:name="2311"/>
            <w:bookmarkEnd w:id="58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2" w:name="2312"/>
            <w:bookmarkStart w:id="583" w:name="2312"/>
            <w:bookmarkEnd w:id="58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4" w:name="2313"/>
            <w:bookmarkStart w:id="585" w:name="2313"/>
            <w:bookmarkEnd w:id="58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586" w:name="2314"/>
            <w:bookmarkEnd w:id="586"/>
            <w:r>
              <w:rPr>
                <w:lang w:val="ru-RU"/>
              </w:rPr>
              <w:t>державними унітарними підприємствами та їх об'єднання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87" w:name="2315"/>
            <w:bookmarkEnd w:id="587"/>
            <w:r>
              <w:rPr/>
              <w:t>02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8" w:name="2316"/>
            <w:bookmarkStart w:id="589" w:name="2316"/>
            <w:bookmarkEnd w:id="58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0" w:name="2317"/>
            <w:bookmarkStart w:id="591" w:name="2317"/>
            <w:bookmarkEnd w:id="59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2" w:name="2318"/>
            <w:bookmarkStart w:id="593" w:name="2318"/>
            <w:bookmarkEnd w:id="59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4" w:name="2319"/>
            <w:bookmarkStart w:id="595" w:name="2319"/>
            <w:bookmarkEnd w:id="59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6" w:name="2320"/>
            <w:bookmarkStart w:id="597" w:name="2320"/>
            <w:bookmarkEnd w:id="5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98" w:name="2321"/>
            <w:bookmarkStart w:id="599" w:name="2321"/>
            <w:bookmarkEnd w:id="5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0" w:name="2322"/>
            <w:bookmarkStart w:id="601" w:name="2322"/>
            <w:bookmarkEnd w:id="60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602" w:name="2323"/>
            <w:bookmarkEnd w:id="602"/>
            <w:r>
              <w:rPr>
                <w:lang w:val="ru-RU"/>
              </w:rPr>
              <w:t>господарськими товариствами, у статутному фонді яких більше 50 відсотків акцій (часток, паїв) належать держав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03" w:name="2324"/>
            <w:bookmarkEnd w:id="603"/>
            <w:r>
              <w:rPr/>
              <w:t>02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4" w:name="2325"/>
            <w:bookmarkStart w:id="605" w:name="2325"/>
            <w:bookmarkEnd w:id="60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6" w:name="2326"/>
            <w:bookmarkStart w:id="607" w:name="2326"/>
            <w:bookmarkEnd w:id="60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08" w:name="2327"/>
            <w:bookmarkStart w:id="609" w:name="2327"/>
            <w:bookmarkEnd w:id="60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0" w:name="2328"/>
            <w:bookmarkStart w:id="611" w:name="2328"/>
            <w:bookmarkEnd w:id="61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2" w:name="2329"/>
            <w:bookmarkStart w:id="613" w:name="2329"/>
            <w:bookmarkEnd w:id="6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4" w:name="2330"/>
            <w:bookmarkStart w:id="615" w:name="2330"/>
            <w:bookmarkEnd w:id="6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16" w:name="2331"/>
            <w:bookmarkStart w:id="617" w:name="2331"/>
            <w:bookmarkEnd w:id="61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618" w:name="2332"/>
            <w:bookmarkEnd w:id="618"/>
            <w:r>
              <w:rPr>
                <w:lang w:val="ru-RU"/>
              </w:rPr>
              <w:t>Відрахування до фонду на виплату дивідендів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19" w:name="2333"/>
            <w:bookmarkStart w:id="620" w:name="2333"/>
            <w:bookmarkEnd w:id="620"/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21" w:name="2334"/>
            <w:bookmarkStart w:id="622" w:name="2334"/>
            <w:bookmarkEnd w:id="62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23" w:name="2335"/>
            <w:bookmarkStart w:id="624" w:name="2335"/>
            <w:bookmarkEnd w:id="6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25" w:name="2336"/>
            <w:bookmarkStart w:id="626" w:name="2336"/>
            <w:bookmarkEnd w:id="6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27" w:name="2337"/>
            <w:bookmarkStart w:id="628" w:name="2337"/>
            <w:bookmarkEnd w:id="6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29" w:name="2338"/>
            <w:bookmarkStart w:id="630" w:name="2338"/>
            <w:bookmarkEnd w:id="6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31" w:name="2339"/>
            <w:bookmarkStart w:id="632" w:name="2339"/>
            <w:bookmarkEnd w:id="6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  <w:bookmarkStart w:id="633" w:name="2340"/>
            <w:bookmarkStart w:id="634" w:name="2340"/>
            <w:bookmarkEnd w:id="63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635" w:name="2341"/>
            <w:bookmarkEnd w:id="635"/>
            <w:r>
              <w:rPr>
                <w:lang w:val="ru-RU"/>
              </w:rPr>
              <w:t>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за результатами фінансово-господарської діяльності за минулий рі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36" w:name="2342"/>
            <w:bookmarkEnd w:id="636"/>
            <w:r>
              <w:rPr/>
              <w:t>0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7" w:name="2343"/>
            <w:bookmarkStart w:id="638" w:name="2343"/>
            <w:bookmarkEnd w:id="63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39" w:name="2344"/>
            <w:bookmarkStart w:id="640" w:name="2344"/>
            <w:bookmarkEnd w:id="6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1" w:name="2345"/>
            <w:bookmarkStart w:id="642" w:name="2345"/>
            <w:bookmarkEnd w:id="6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3" w:name="2346"/>
            <w:bookmarkStart w:id="644" w:name="2346"/>
            <w:bookmarkEnd w:id="6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5" w:name="2347"/>
            <w:bookmarkStart w:id="646" w:name="2347"/>
            <w:bookmarkEnd w:id="6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7" w:name="2348"/>
            <w:bookmarkStart w:id="648" w:name="2348"/>
            <w:bookmarkEnd w:id="6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49" w:name="2349"/>
            <w:bookmarkStart w:id="650" w:name="2349"/>
            <w:bookmarkEnd w:id="65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651" w:name="2350"/>
            <w:bookmarkEnd w:id="651"/>
            <w:r>
              <w:rPr>
                <w:lang w:val="ru-RU"/>
              </w:rPr>
              <w:t>у тому числі на державну част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52" w:name="2351"/>
            <w:bookmarkEnd w:id="652"/>
            <w:r>
              <w:rPr/>
              <w:t>02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3" w:name="2352"/>
            <w:bookmarkStart w:id="654" w:name="2352"/>
            <w:bookmarkEnd w:id="6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5" w:name="2353"/>
            <w:bookmarkStart w:id="656" w:name="2353"/>
            <w:bookmarkEnd w:id="6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7" w:name="2354"/>
            <w:bookmarkStart w:id="658" w:name="2354"/>
            <w:bookmarkEnd w:id="6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59" w:name="2355"/>
            <w:bookmarkStart w:id="660" w:name="2355"/>
            <w:bookmarkEnd w:id="6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1" w:name="2356"/>
            <w:bookmarkStart w:id="662" w:name="2356"/>
            <w:bookmarkEnd w:id="6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3" w:name="2357"/>
            <w:bookmarkStart w:id="664" w:name="2357"/>
            <w:bookmarkEnd w:id="6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65" w:name="2358"/>
            <w:bookmarkStart w:id="666" w:name="2358"/>
            <w:bookmarkEnd w:id="66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667" w:name="2359"/>
            <w:bookmarkEnd w:id="667"/>
            <w:r>
              <w:rPr>
                <w:lang w:val="ru-RU"/>
              </w:rPr>
              <w:t>Довідково: Відрахування до фонду на виплату дивідендів господарськими товариствами, у статутному фонді яких більше 50 відсотків акцій (часток, паїв) належать державі, за нормативами, установленими в поточному році від чистого прибутку планового рок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8" w:name="2360"/>
            <w:bookmarkEnd w:id="668"/>
            <w:r>
              <w:rPr/>
              <w:t>0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69" w:name="2361"/>
            <w:bookmarkEnd w:id="669"/>
            <w:r>
              <w:rPr/>
              <w:t>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0" w:name="2362"/>
            <w:bookmarkEnd w:id="670"/>
            <w:r>
              <w:rPr/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1" w:name="2363"/>
            <w:bookmarkStart w:id="672" w:name="2363"/>
            <w:bookmarkEnd w:id="67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3" w:name="2364"/>
            <w:bookmarkEnd w:id="673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4" w:name="2365"/>
            <w:bookmarkEnd w:id="674"/>
            <w:r>
              <w:rPr/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5" w:name="2366"/>
            <w:bookmarkEnd w:id="675"/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676" w:name="2367"/>
            <w:bookmarkEnd w:id="676"/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677" w:name="2368"/>
            <w:bookmarkEnd w:id="677"/>
            <w:r>
              <w:rPr>
                <w:lang w:val="ru-RU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78" w:name="2369"/>
            <w:bookmarkEnd w:id="678"/>
            <w:r>
              <w:rPr/>
              <w:t>0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9" w:name="2370"/>
            <w:bookmarkStart w:id="680" w:name="2370"/>
            <w:bookmarkEnd w:id="68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1" w:name="2371"/>
            <w:bookmarkStart w:id="682" w:name="2371"/>
            <w:bookmarkEnd w:id="68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3" w:name="2372"/>
            <w:bookmarkStart w:id="684" w:name="2372"/>
            <w:bookmarkEnd w:id="6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5" w:name="2373"/>
            <w:bookmarkStart w:id="686" w:name="2373"/>
            <w:bookmarkEnd w:id="6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7" w:name="2374"/>
            <w:bookmarkStart w:id="688" w:name="2374"/>
            <w:bookmarkEnd w:id="68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89" w:name="2375"/>
            <w:bookmarkStart w:id="690" w:name="2375"/>
            <w:bookmarkEnd w:id="69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1" w:name="2376"/>
            <w:bookmarkStart w:id="692" w:name="2376"/>
            <w:bookmarkEnd w:id="69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3" w:name="2377"/>
            <w:bookmarkEnd w:id="693"/>
            <w:r>
              <w:rPr/>
              <w:t>Розвиток виробниц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94" w:name="2378"/>
            <w:bookmarkEnd w:id="694"/>
            <w:r>
              <w:rPr/>
              <w:t>0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5" w:name="2379"/>
            <w:bookmarkStart w:id="696" w:name="2379"/>
            <w:bookmarkEnd w:id="69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7" w:name="2380"/>
            <w:bookmarkStart w:id="698" w:name="2380"/>
            <w:bookmarkEnd w:id="69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99" w:name="2381"/>
            <w:bookmarkStart w:id="700" w:name="2381"/>
            <w:bookmarkEnd w:id="70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1" w:name="2382"/>
            <w:bookmarkStart w:id="702" w:name="2382"/>
            <w:bookmarkEnd w:id="70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3" w:name="2383"/>
            <w:bookmarkStart w:id="704" w:name="2383"/>
            <w:bookmarkEnd w:id="70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5" w:name="2384"/>
            <w:bookmarkStart w:id="706" w:name="2384"/>
            <w:bookmarkEnd w:id="70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07" w:name="2385"/>
            <w:bookmarkStart w:id="708" w:name="2385"/>
            <w:bookmarkEnd w:id="70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709" w:name="2386"/>
            <w:bookmarkEnd w:id="709"/>
            <w:r>
              <w:rPr>
                <w:lang w:val="ru-RU"/>
              </w:rPr>
              <w:t>у тому числі за основними видами діяльності згідно з КВЕ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10" w:name="2387"/>
            <w:bookmarkEnd w:id="710"/>
            <w:r>
              <w:rPr/>
              <w:t>032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1" w:name="2388"/>
            <w:bookmarkStart w:id="712" w:name="2388"/>
            <w:bookmarkEnd w:id="71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3" w:name="2389"/>
            <w:bookmarkStart w:id="714" w:name="2389"/>
            <w:bookmarkEnd w:id="71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5" w:name="2390"/>
            <w:bookmarkStart w:id="716" w:name="2390"/>
            <w:bookmarkEnd w:id="71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7" w:name="2391"/>
            <w:bookmarkStart w:id="718" w:name="2391"/>
            <w:bookmarkEnd w:id="71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19" w:name="2392"/>
            <w:bookmarkStart w:id="720" w:name="2392"/>
            <w:bookmarkEnd w:id="72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1" w:name="2393"/>
            <w:bookmarkStart w:id="722" w:name="2393"/>
            <w:bookmarkEnd w:id="72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3" w:name="2394"/>
            <w:bookmarkStart w:id="724" w:name="2394"/>
            <w:bookmarkEnd w:id="72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5" w:name="2395"/>
            <w:bookmarkEnd w:id="725"/>
            <w:r>
              <w:rPr/>
              <w:t>Резервний фон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26" w:name="2396"/>
            <w:bookmarkEnd w:id="726"/>
            <w:r>
              <w:rPr/>
              <w:t>03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7" w:name="2397"/>
            <w:bookmarkStart w:id="728" w:name="2397"/>
            <w:bookmarkEnd w:id="72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29" w:name="2398"/>
            <w:bookmarkStart w:id="730" w:name="2398"/>
            <w:bookmarkEnd w:id="73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1" w:name="2399"/>
            <w:bookmarkStart w:id="732" w:name="2399"/>
            <w:bookmarkEnd w:id="73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3" w:name="2400"/>
            <w:bookmarkStart w:id="734" w:name="2400"/>
            <w:bookmarkEnd w:id="73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5" w:name="2401"/>
            <w:bookmarkStart w:id="736" w:name="2401"/>
            <w:bookmarkEnd w:id="73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7" w:name="2402"/>
            <w:bookmarkStart w:id="738" w:name="2402"/>
            <w:bookmarkEnd w:id="73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39" w:name="2403"/>
            <w:bookmarkStart w:id="740" w:name="2403"/>
            <w:bookmarkEnd w:id="74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1" w:name="2404"/>
            <w:bookmarkEnd w:id="741"/>
            <w:r>
              <w:rPr/>
              <w:t>Інші фонди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42" w:name="2405"/>
            <w:bookmarkEnd w:id="742"/>
            <w:r>
              <w:rPr/>
              <w:t>0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3" w:name="2406"/>
            <w:bookmarkStart w:id="744" w:name="2406"/>
            <w:bookmarkEnd w:id="74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5" w:name="2407"/>
            <w:bookmarkStart w:id="746" w:name="2407"/>
            <w:bookmarkEnd w:id="74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7" w:name="2408"/>
            <w:bookmarkStart w:id="748" w:name="2408"/>
            <w:bookmarkEnd w:id="74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49" w:name="2409"/>
            <w:bookmarkStart w:id="750" w:name="2409"/>
            <w:bookmarkEnd w:id="75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1" w:name="2410"/>
            <w:bookmarkStart w:id="752" w:name="2410"/>
            <w:bookmarkEnd w:id="75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3" w:name="2411"/>
            <w:bookmarkStart w:id="754" w:name="2411"/>
            <w:bookmarkEnd w:id="75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5" w:name="2412"/>
            <w:bookmarkStart w:id="756" w:name="2412"/>
            <w:bookmarkEnd w:id="75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7" w:name="2413"/>
            <w:bookmarkEnd w:id="757"/>
            <w:r>
              <w:rPr/>
              <w:t>Інші ціл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58" w:name="2414"/>
            <w:bookmarkEnd w:id="758"/>
            <w:r>
              <w:rPr/>
              <w:t>0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59" w:name="2415"/>
            <w:bookmarkStart w:id="760" w:name="2415"/>
            <w:bookmarkEnd w:id="76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1" w:name="2416"/>
            <w:bookmarkStart w:id="762" w:name="2416"/>
            <w:bookmarkEnd w:id="76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3" w:name="2417"/>
            <w:bookmarkStart w:id="764" w:name="2417"/>
            <w:bookmarkEnd w:id="76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5" w:name="2418"/>
            <w:bookmarkStart w:id="766" w:name="2418"/>
            <w:bookmarkEnd w:id="76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7" w:name="2419"/>
            <w:bookmarkStart w:id="768" w:name="2419"/>
            <w:bookmarkEnd w:id="76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69" w:name="2420"/>
            <w:bookmarkStart w:id="770" w:name="2420"/>
            <w:bookmarkEnd w:id="77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1" w:name="2421"/>
            <w:bookmarkStart w:id="772" w:name="2421"/>
            <w:bookmarkEnd w:id="77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773" w:name="2422"/>
            <w:bookmarkEnd w:id="773"/>
            <w:r>
              <w:rPr>
                <w:lang w:val="ru-RU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74" w:name="2423"/>
            <w:bookmarkEnd w:id="774"/>
            <w:r>
              <w:rPr/>
              <w:t>0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5" w:name="2424"/>
            <w:bookmarkStart w:id="776" w:name="2424"/>
            <w:bookmarkEnd w:id="77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7" w:name="2425"/>
            <w:bookmarkStart w:id="778" w:name="2425"/>
            <w:bookmarkEnd w:id="7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79" w:name="2426"/>
            <w:bookmarkStart w:id="780" w:name="2426"/>
            <w:bookmarkEnd w:id="78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1" w:name="2427"/>
            <w:bookmarkStart w:id="782" w:name="2427"/>
            <w:bookmarkEnd w:id="78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3" w:name="2428"/>
            <w:bookmarkStart w:id="784" w:name="2428"/>
            <w:bookmarkEnd w:id="78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5" w:name="2429"/>
            <w:bookmarkStart w:id="786" w:name="2429"/>
            <w:bookmarkEnd w:id="78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87" w:name="2430"/>
            <w:bookmarkStart w:id="788" w:name="2430"/>
            <w:bookmarkEnd w:id="788"/>
          </w:p>
        </w:tc>
      </w:tr>
      <w:tr>
        <w:trPr>
          <w:cantSplit w:val="true"/>
        </w:trPr>
        <w:tc>
          <w:tcPr>
            <w:tcW w:w="110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789" w:name="2431"/>
            <w:bookmarkEnd w:id="789"/>
            <w:r>
              <w:rPr/>
              <w:t>III. Обов'язкові платежі підприємства до бюджету та державних цільових фондів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790" w:name="2432"/>
            <w:bookmarkEnd w:id="790"/>
            <w:r>
              <w:rPr>
                <w:lang w:val="ru-RU"/>
              </w:rPr>
              <w:t>Сплата поточних податків та обов'язкових платежів до державного бюджету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91" w:name="2433"/>
            <w:bookmarkEnd w:id="791"/>
            <w:r>
              <w:rPr/>
              <w:t>03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92" w:name="2434"/>
            <w:bookmarkStart w:id="793" w:name="2434"/>
            <w:bookmarkEnd w:id="793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794" w:name="2435"/>
            <w:bookmarkStart w:id="795" w:name="2435"/>
            <w:bookmarkEnd w:id="79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796" w:name="2436"/>
            <w:bookmarkStart w:id="797" w:name="2436"/>
            <w:bookmarkEnd w:id="79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798" w:name="2437"/>
            <w:bookmarkStart w:id="799" w:name="2437"/>
            <w:bookmarkEnd w:id="79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00" w:name="2438"/>
            <w:bookmarkStart w:id="801" w:name="2438"/>
            <w:bookmarkEnd w:id="801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02" w:name="2439"/>
            <w:bookmarkStart w:id="803" w:name="2439"/>
            <w:bookmarkEnd w:id="803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04" w:name="2440"/>
            <w:bookmarkStart w:id="805" w:name="2440"/>
            <w:bookmarkEnd w:id="805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6" w:name="2441"/>
            <w:bookmarkEnd w:id="806"/>
            <w:r>
              <w:rPr/>
              <w:t>податок на прибу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07" w:name="2442"/>
            <w:bookmarkEnd w:id="807"/>
            <w:r>
              <w:rPr/>
              <w:t>03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08" w:name="2443"/>
            <w:bookmarkStart w:id="809" w:name="2443"/>
            <w:bookmarkEnd w:id="809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0" w:name="2444"/>
            <w:bookmarkStart w:id="811" w:name="2444"/>
            <w:bookmarkEnd w:id="81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2" w:name="2445"/>
            <w:bookmarkStart w:id="813" w:name="2445"/>
            <w:bookmarkEnd w:id="81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4" w:name="2446"/>
            <w:bookmarkStart w:id="815" w:name="2446"/>
            <w:bookmarkEnd w:id="81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6" w:name="2447"/>
            <w:bookmarkStart w:id="817" w:name="2447"/>
            <w:bookmarkEnd w:id="817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18" w:name="2448"/>
            <w:bookmarkStart w:id="819" w:name="2448"/>
            <w:bookmarkEnd w:id="819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0" w:name="2449"/>
            <w:bookmarkStart w:id="821" w:name="2449"/>
            <w:bookmarkEnd w:id="821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2" w:name="2450"/>
            <w:bookmarkEnd w:id="822"/>
            <w:r>
              <w:rPr/>
              <w:t>акцизний збі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23" w:name="2451"/>
            <w:bookmarkEnd w:id="823"/>
            <w:r>
              <w:rPr/>
              <w:t>03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4" w:name="2452"/>
            <w:bookmarkStart w:id="825" w:name="2452"/>
            <w:bookmarkEnd w:id="825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6" w:name="2453"/>
            <w:bookmarkStart w:id="827" w:name="2453"/>
            <w:bookmarkEnd w:id="82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28" w:name="2454"/>
            <w:bookmarkStart w:id="829" w:name="2454"/>
            <w:bookmarkEnd w:id="82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0" w:name="2455"/>
            <w:bookmarkStart w:id="831" w:name="2455"/>
            <w:bookmarkEnd w:id="83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2" w:name="2456"/>
            <w:bookmarkStart w:id="833" w:name="2456"/>
            <w:bookmarkEnd w:id="833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4" w:name="2457"/>
            <w:bookmarkStart w:id="835" w:name="2457"/>
            <w:bookmarkEnd w:id="835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36" w:name="2458"/>
            <w:bookmarkStart w:id="837" w:name="2458"/>
            <w:bookmarkEnd w:id="837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838" w:name="2459"/>
            <w:bookmarkEnd w:id="838"/>
            <w:r>
              <w:rPr>
                <w:lang w:val="ru-RU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39" w:name="2460"/>
            <w:bookmarkEnd w:id="839"/>
            <w:r>
              <w:rPr/>
              <w:t>037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0" w:name="2461"/>
            <w:bookmarkStart w:id="841" w:name="2461"/>
            <w:bookmarkEnd w:id="84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2" w:name="2462"/>
            <w:bookmarkStart w:id="843" w:name="2462"/>
            <w:bookmarkEnd w:id="8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4" w:name="2463"/>
            <w:bookmarkStart w:id="845" w:name="2463"/>
            <w:bookmarkEnd w:id="84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6" w:name="2464"/>
            <w:bookmarkStart w:id="847" w:name="2464"/>
            <w:bookmarkEnd w:id="84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48" w:name="2465"/>
            <w:bookmarkStart w:id="849" w:name="2465"/>
            <w:bookmarkEnd w:id="84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0" w:name="2466"/>
            <w:bookmarkStart w:id="851" w:name="2466"/>
            <w:bookmarkEnd w:id="85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2" w:name="2467"/>
            <w:bookmarkStart w:id="853" w:name="2467"/>
            <w:bookmarkEnd w:id="853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854" w:name="2468"/>
      <w:bookmarkStart w:id="855" w:name="2468"/>
      <w:bookmarkEnd w:id="855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00"/>
        <w:gridCol w:w="766"/>
        <w:gridCol w:w="927"/>
        <w:gridCol w:w="1118"/>
        <w:gridCol w:w="953"/>
        <w:gridCol w:w="839"/>
        <w:gridCol w:w="840"/>
        <w:gridCol w:w="839"/>
        <w:gridCol w:w="840"/>
      </w:tblGrid>
      <w:tr>
        <w:trPr>
          <w:cantSplit w:val="true"/>
        </w:trPr>
        <w:tc>
          <w:tcPr>
            <w:tcW w:w="3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В, що підлягає відшкодуванню з бюджету за підсумками звітного період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56" w:name="2469"/>
            <w:bookmarkEnd w:id="856"/>
            <w:r>
              <w:rPr/>
              <w:t>037/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7" w:name="2470"/>
            <w:bookmarkStart w:id="858" w:name="2470"/>
            <w:bookmarkEnd w:id="85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59" w:name="2471"/>
            <w:bookmarkStart w:id="860" w:name="2471"/>
            <w:bookmarkEnd w:id="8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1" w:name="2472"/>
            <w:bookmarkStart w:id="862" w:name="2472"/>
            <w:bookmarkEnd w:id="8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3" w:name="2473"/>
            <w:bookmarkStart w:id="864" w:name="2473"/>
            <w:bookmarkEnd w:id="8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5" w:name="2474"/>
            <w:bookmarkStart w:id="866" w:name="2474"/>
            <w:bookmarkEnd w:id="86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7" w:name="2475"/>
            <w:bookmarkStart w:id="868" w:name="2475"/>
            <w:bookmarkEnd w:id="86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69" w:name="2476"/>
            <w:bookmarkStart w:id="870" w:name="2476"/>
            <w:bookmarkEnd w:id="87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1" w:name="2477"/>
            <w:bookmarkEnd w:id="871"/>
            <w:r>
              <w:rPr/>
              <w:t>рент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72" w:name="2478"/>
            <w:bookmarkEnd w:id="872"/>
            <w:r>
              <w:rPr/>
              <w:t>037/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73" w:name="2479"/>
            <w:bookmarkStart w:id="874" w:name="2479"/>
            <w:bookmarkEnd w:id="87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75" w:name="2480"/>
            <w:bookmarkStart w:id="876" w:name="2480"/>
            <w:bookmarkEnd w:id="87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77" w:name="2481"/>
            <w:bookmarkStart w:id="878" w:name="2481"/>
            <w:bookmarkEnd w:id="8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79" w:name="2482"/>
            <w:bookmarkStart w:id="880" w:name="2482"/>
            <w:bookmarkEnd w:id="8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81" w:name="2483"/>
            <w:bookmarkStart w:id="882" w:name="2483"/>
            <w:bookmarkEnd w:id="88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83" w:name="2484"/>
            <w:bookmarkStart w:id="884" w:name="2484"/>
            <w:bookmarkEnd w:id="88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885" w:name="2485"/>
            <w:bookmarkStart w:id="886" w:name="2485"/>
            <w:bookmarkEnd w:id="88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7" w:name="2486"/>
            <w:bookmarkEnd w:id="887"/>
            <w:r>
              <w:rPr/>
              <w:t>ресурсні платежі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88" w:name="2487"/>
            <w:bookmarkEnd w:id="888"/>
            <w:r>
              <w:rPr/>
              <w:t>037/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89" w:name="2488"/>
            <w:bookmarkStart w:id="890" w:name="2488"/>
            <w:bookmarkEnd w:id="89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1" w:name="2489"/>
            <w:bookmarkStart w:id="892" w:name="2489"/>
            <w:bookmarkEnd w:id="89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3" w:name="2490"/>
            <w:bookmarkStart w:id="894" w:name="2490"/>
            <w:bookmarkEnd w:id="8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5" w:name="2491"/>
            <w:bookmarkStart w:id="896" w:name="2491"/>
            <w:bookmarkEnd w:id="8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7" w:name="2492"/>
            <w:bookmarkStart w:id="898" w:name="2492"/>
            <w:bookmarkEnd w:id="89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99" w:name="2493"/>
            <w:bookmarkStart w:id="900" w:name="2493"/>
            <w:bookmarkEnd w:id="90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1" w:name="2494"/>
            <w:bookmarkStart w:id="902" w:name="2494"/>
            <w:bookmarkEnd w:id="90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903" w:name="2495"/>
            <w:bookmarkEnd w:id="903"/>
            <w:r>
              <w:rPr>
                <w:lang w:val="ru-RU"/>
              </w:rPr>
              <w:t xml:space="preserve">інші податки, у тому числі </w:t>
            </w:r>
            <w:r>
              <w:rPr>
                <w:i/>
                <w:lang w:val="ru-RU"/>
              </w:rPr>
              <w:t>(розшифрувати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04" w:name="2496"/>
            <w:bookmarkEnd w:id="904"/>
            <w:r>
              <w:rPr/>
              <w:t>037/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5" w:name="2497"/>
            <w:bookmarkStart w:id="906" w:name="2497"/>
            <w:bookmarkEnd w:id="90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7" w:name="2498"/>
            <w:bookmarkStart w:id="908" w:name="2498"/>
            <w:bookmarkEnd w:id="90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09" w:name="2499"/>
            <w:bookmarkStart w:id="910" w:name="2499"/>
            <w:bookmarkEnd w:id="9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1" w:name="2500"/>
            <w:bookmarkStart w:id="912" w:name="2500"/>
            <w:bookmarkEnd w:id="9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3" w:name="2501"/>
            <w:bookmarkStart w:id="914" w:name="2501"/>
            <w:bookmarkEnd w:id="91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5" w:name="2502"/>
            <w:bookmarkStart w:id="916" w:name="2502"/>
            <w:bookmarkEnd w:id="91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17" w:name="2503"/>
            <w:bookmarkStart w:id="918" w:name="2503"/>
            <w:bookmarkEnd w:id="91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919" w:name="2504"/>
            <w:bookmarkEnd w:id="919"/>
            <w:r>
              <w:rPr>
                <w:lang w:val="ru-RU"/>
              </w:rPr>
              <w:t>відрахування частини чистого прибутку державними підприєм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20" w:name="2505"/>
            <w:bookmarkEnd w:id="920"/>
            <w:r>
              <w:rPr/>
              <w:t>037/7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1" w:name="2506"/>
            <w:bookmarkStart w:id="922" w:name="2506"/>
            <w:bookmarkEnd w:id="92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3" w:name="2507"/>
            <w:bookmarkStart w:id="924" w:name="2507"/>
            <w:bookmarkEnd w:id="9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5" w:name="2508"/>
            <w:bookmarkStart w:id="926" w:name="2508"/>
            <w:bookmarkEnd w:id="92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7" w:name="2509"/>
            <w:bookmarkStart w:id="928" w:name="2509"/>
            <w:bookmarkEnd w:id="92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29" w:name="2510"/>
            <w:bookmarkStart w:id="930" w:name="2510"/>
            <w:bookmarkEnd w:id="93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1" w:name="2511"/>
            <w:bookmarkStart w:id="932" w:name="2511"/>
            <w:bookmarkEnd w:id="93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3" w:name="2512"/>
            <w:bookmarkStart w:id="934" w:name="2512"/>
            <w:bookmarkEnd w:id="93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935" w:name="2513"/>
            <w:bookmarkEnd w:id="935"/>
            <w:r>
              <w:rPr>
                <w:lang w:val="ru-RU"/>
              </w:rPr>
              <w:t>відрахування частини чистого прибутку до фонду на виплату дивідендів господарськими товариств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36" w:name="2514"/>
            <w:bookmarkEnd w:id="936"/>
            <w:r>
              <w:rPr/>
              <w:t>037/7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7" w:name="2515"/>
            <w:bookmarkStart w:id="938" w:name="2515"/>
            <w:bookmarkEnd w:id="938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39" w:name="2516"/>
            <w:bookmarkStart w:id="940" w:name="2516"/>
            <w:bookmarkEnd w:id="94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1" w:name="2517"/>
            <w:bookmarkStart w:id="942" w:name="2517"/>
            <w:bookmarkEnd w:id="94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3" w:name="2518"/>
            <w:bookmarkStart w:id="944" w:name="2518"/>
            <w:bookmarkEnd w:id="94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5" w:name="2519"/>
            <w:bookmarkStart w:id="946" w:name="2519"/>
            <w:bookmarkEnd w:id="94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7" w:name="2520"/>
            <w:bookmarkStart w:id="948" w:name="2520"/>
            <w:bookmarkEnd w:id="94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49" w:name="2521"/>
            <w:bookmarkStart w:id="950" w:name="2521"/>
            <w:bookmarkEnd w:id="950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951" w:name="2522"/>
            <w:bookmarkEnd w:id="951"/>
            <w:r>
              <w:rPr>
                <w:lang w:val="ru-RU"/>
              </w:rPr>
              <w:t>Погашення податкової заборгованост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52" w:name="2523"/>
            <w:bookmarkEnd w:id="952"/>
            <w:r>
              <w:rPr/>
              <w:t>03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3" w:name="2524"/>
            <w:bookmarkStart w:id="954" w:name="2524"/>
            <w:bookmarkEnd w:id="954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5" w:name="2525"/>
            <w:bookmarkStart w:id="956" w:name="2525"/>
            <w:bookmarkEnd w:id="95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7" w:name="2526"/>
            <w:bookmarkStart w:id="958" w:name="2526"/>
            <w:bookmarkEnd w:id="95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59" w:name="2527"/>
            <w:bookmarkStart w:id="960" w:name="2527"/>
            <w:bookmarkEnd w:id="96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1" w:name="2528"/>
            <w:bookmarkStart w:id="962" w:name="2528"/>
            <w:bookmarkEnd w:id="962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3" w:name="2529"/>
            <w:bookmarkStart w:id="964" w:name="2529"/>
            <w:bookmarkEnd w:id="964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5" w:name="2530"/>
            <w:bookmarkStart w:id="966" w:name="2530"/>
            <w:bookmarkEnd w:id="966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967" w:name="2531"/>
            <w:bookmarkEnd w:id="967"/>
            <w:r>
              <w:rPr>
                <w:lang w:val="ru-RU"/>
              </w:rPr>
              <w:t>погашення реструктуризованих та відстрочених сум, що підлягають сплаті у поточному році до бюджет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68" w:name="2532"/>
            <w:bookmarkEnd w:id="968"/>
            <w:r>
              <w:rPr/>
              <w:t>038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69" w:name="2533"/>
            <w:bookmarkStart w:id="970" w:name="2533"/>
            <w:bookmarkEnd w:id="970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1" w:name="2534"/>
            <w:bookmarkStart w:id="972" w:name="2534"/>
            <w:bookmarkEnd w:id="97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3" w:name="2535"/>
            <w:bookmarkStart w:id="974" w:name="2535"/>
            <w:bookmarkEnd w:id="97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5" w:name="2536"/>
            <w:bookmarkStart w:id="976" w:name="2536"/>
            <w:bookmarkEnd w:id="97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7" w:name="2537"/>
            <w:bookmarkStart w:id="978" w:name="2537"/>
            <w:bookmarkEnd w:id="978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79" w:name="2538"/>
            <w:bookmarkStart w:id="980" w:name="2538"/>
            <w:bookmarkEnd w:id="980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1" w:name="2539"/>
            <w:bookmarkStart w:id="982" w:name="2539"/>
            <w:bookmarkEnd w:id="982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3" w:name="2540"/>
            <w:bookmarkEnd w:id="983"/>
            <w:r>
              <w:rPr/>
              <w:t>до державних цільових фонді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84" w:name="2541"/>
            <w:bookmarkEnd w:id="984"/>
            <w:r>
              <w:rPr/>
              <w:t>038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5" w:name="2542"/>
            <w:bookmarkStart w:id="986" w:name="2542"/>
            <w:bookmarkEnd w:id="98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7" w:name="2543"/>
            <w:bookmarkStart w:id="988" w:name="2543"/>
            <w:bookmarkEnd w:id="9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89" w:name="2544"/>
            <w:bookmarkStart w:id="990" w:name="2544"/>
            <w:bookmarkEnd w:id="99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1" w:name="2545"/>
            <w:bookmarkStart w:id="992" w:name="2545"/>
            <w:bookmarkEnd w:id="99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3" w:name="2546"/>
            <w:bookmarkStart w:id="994" w:name="2546"/>
            <w:bookmarkEnd w:id="99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5" w:name="2547"/>
            <w:bookmarkStart w:id="996" w:name="2547"/>
            <w:bookmarkEnd w:id="99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97" w:name="2548"/>
            <w:bookmarkStart w:id="998" w:name="2548"/>
            <w:bookmarkEnd w:id="99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99" w:name="2549"/>
            <w:bookmarkEnd w:id="999"/>
            <w:r>
              <w:rPr/>
              <w:t>неустойки (штрафи, пені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00" w:name="2550"/>
            <w:bookmarkEnd w:id="1000"/>
            <w:r>
              <w:rPr/>
              <w:t>038/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1" w:name="2551"/>
            <w:bookmarkStart w:id="1002" w:name="2551"/>
            <w:bookmarkEnd w:id="1002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3" w:name="2552"/>
            <w:bookmarkStart w:id="1004" w:name="2552"/>
            <w:bookmarkEnd w:id="10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5" w:name="2553"/>
            <w:bookmarkStart w:id="1006" w:name="2553"/>
            <w:bookmarkEnd w:id="1006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7" w:name="2554"/>
            <w:bookmarkStart w:id="1008" w:name="2554"/>
            <w:bookmarkEnd w:id="1008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09" w:name="2555"/>
            <w:bookmarkStart w:id="1010" w:name="2555"/>
            <w:bookmarkEnd w:id="101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1" w:name="2556"/>
            <w:bookmarkStart w:id="1012" w:name="2556"/>
            <w:bookmarkEnd w:id="101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13" w:name="2557"/>
            <w:bookmarkStart w:id="1014" w:name="2557"/>
            <w:bookmarkEnd w:id="1014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15" w:name="2558"/>
            <w:bookmarkEnd w:id="1015"/>
            <w:r>
              <w:rPr>
                <w:lang w:val="ru-RU"/>
              </w:rPr>
              <w:t>Внески до державних цільових фондів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16" w:name="2559"/>
            <w:bookmarkEnd w:id="1016"/>
            <w:r>
              <w:rPr/>
              <w:t>03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17" w:name="2560"/>
            <w:bookmarkEnd w:id="1017"/>
            <w:r>
              <w:rPr>
                <w:lang w:val="uk-UA"/>
              </w:rPr>
              <w:t>4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18" w:name="2561"/>
            <w:bookmarkEnd w:id="1018"/>
            <w:r>
              <w:rPr>
                <w:lang w:val="uk-UA"/>
              </w:rPr>
              <w:t>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19" w:name="2562"/>
            <w:bookmarkEnd w:id="1019"/>
            <w:r>
              <w:rPr>
                <w:lang w:val="uk-UA"/>
              </w:rPr>
              <w:t>6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0" w:name="2563"/>
            <w:bookmarkEnd w:id="1020"/>
            <w:r>
              <w:rPr>
                <w:lang w:val="uk-UA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1" w:name="2564"/>
            <w:bookmarkEnd w:id="1021"/>
            <w:r>
              <w:rPr>
                <w:lang w:val="uk-UA"/>
              </w:rPr>
              <w:t>1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2" w:name="2565"/>
            <w:bookmarkEnd w:id="1022"/>
            <w:r>
              <w:rPr>
                <w:lang w:val="uk-UA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3" w:name="2566"/>
            <w:bookmarkEnd w:id="1023"/>
            <w:r>
              <w:rPr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24" w:name="2567"/>
            <w:bookmarkEnd w:id="1024"/>
            <w:r>
              <w:rPr>
                <w:lang w:val="ru-RU"/>
              </w:rPr>
              <w:t>внески до Пенсійного фонду Україн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25" w:name="2568"/>
            <w:bookmarkEnd w:id="1025"/>
            <w:r>
              <w:rPr/>
              <w:t>039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6" w:name="2569"/>
            <w:bookmarkEnd w:id="1026"/>
            <w:r>
              <w:rPr>
                <w:lang w:val="uk-UA"/>
              </w:rPr>
              <w:t>4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7" w:name="2570"/>
            <w:bookmarkEnd w:id="1027"/>
            <w:r>
              <w:rPr>
                <w:lang w:val="uk-UA"/>
              </w:rPr>
              <w:t>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8" w:name="2571"/>
            <w:bookmarkEnd w:id="1028"/>
            <w:r>
              <w:rPr>
                <w:lang w:val="uk-UA"/>
              </w:rPr>
              <w:t>6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29" w:name="2572"/>
            <w:bookmarkEnd w:id="1029"/>
            <w:r>
              <w:rPr>
                <w:lang w:val="uk-UA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30" w:name="2573"/>
            <w:bookmarkEnd w:id="1030"/>
            <w:r>
              <w:rPr>
                <w:lang w:val="uk-UA"/>
              </w:rPr>
              <w:t>1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31" w:name="2574"/>
            <w:bookmarkEnd w:id="1031"/>
            <w:r>
              <w:rPr>
                <w:lang w:val="uk-UA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32" w:name="2575"/>
            <w:bookmarkEnd w:id="1032"/>
            <w:r>
              <w:rPr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33" w:name="2576"/>
            <w:bookmarkEnd w:id="1033"/>
            <w:r>
              <w:rPr>
                <w:lang w:val="ru-RU"/>
              </w:rPr>
              <w:t>внески до фондів соціального страхува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34" w:name="2577"/>
            <w:bookmarkEnd w:id="1034"/>
            <w:r>
              <w:rPr/>
              <w:t>039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5" w:name="2578"/>
            <w:bookmarkStart w:id="1036" w:name="2578"/>
            <w:bookmarkEnd w:id="1036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7" w:name="2579"/>
            <w:bookmarkStart w:id="1038" w:name="2579"/>
            <w:bookmarkEnd w:id="103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39" w:name="2580"/>
            <w:bookmarkStart w:id="1040" w:name="2580"/>
            <w:bookmarkEnd w:id="1040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1" w:name="2581"/>
            <w:bookmarkStart w:id="1042" w:name="2581"/>
            <w:bookmarkEnd w:id="1042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3" w:name="2582"/>
            <w:bookmarkStart w:id="1044" w:name="2582"/>
            <w:bookmarkEnd w:id="1044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5" w:name="2583"/>
            <w:bookmarkStart w:id="1046" w:name="2583"/>
            <w:bookmarkEnd w:id="1046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47" w:name="2584"/>
            <w:bookmarkStart w:id="1048" w:name="2584"/>
            <w:bookmarkEnd w:id="1048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49" w:name="2585"/>
            <w:bookmarkEnd w:id="1049"/>
            <w:r>
              <w:rPr>
                <w:lang w:val="ru-RU"/>
              </w:rPr>
              <w:t>Інші обов'язкові платежі, у тому числі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0" w:name="2586"/>
            <w:bookmarkEnd w:id="1050"/>
            <w:r>
              <w:rPr/>
              <w:t>0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1" w:name="2587"/>
            <w:bookmarkEnd w:id="1051"/>
            <w:r>
              <w:rPr>
                <w:lang w:val="uk-UA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2" w:name="2588"/>
            <w:bookmarkEnd w:id="1052"/>
            <w:r>
              <w:rPr>
                <w:lang w:val="uk-UA"/>
              </w:rPr>
              <w:t>3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3" w:name="2589"/>
            <w:bookmarkEnd w:id="1053"/>
            <w:r>
              <w:rPr>
                <w:lang w:val="uk-UA"/>
              </w:rPr>
              <w:t>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4" w:name="2590"/>
            <w:bookmarkEnd w:id="1054"/>
            <w:r>
              <w:rPr>
                <w:lang w:val="uk-UA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5" w:name="2591"/>
            <w:bookmarkEnd w:id="1055"/>
            <w:r>
              <w:rPr>
                <w:lang w:val="uk-UA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6" w:name="2592"/>
            <w:bookmarkEnd w:id="1056"/>
            <w:r>
              <w:rPr>
                <w:lang w:val="uk-UA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57" w:name="2593"/>
            <w:bookmarkEnd w:id="1057"/>
            <w:r>
              <w:rPr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8" w:name="2594"/>
            <w:bookmarkEnd w:id="1058"/>
            <w:r>
              <w:rPr/>
              <w:t>місцеві податки та збор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59" w:name="2595"/>
            <w:bookmarkEnd w:id="1059"/>
            <w:r>
              <w:rPr/>
              <w:t>040/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60" w:name="2596"/>
            <w:bookmarkStart w:id="1061" w:name="2596"/>
            <w:bookmarkEnd w:id="1061"/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062" w:name="2597"/>
            <w:bookmarkStart w:id="1063" w:name="2597"/>
            <w:bookmarkEnd w:id="106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064" w:name="2598"/>
            <w:bookmarkStart w:id="1065" w:name="2598"/>
            <w:bookmarkEnd w:id="1065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066" w:name="2599"/>
            <w:bookmarkStart w:id="1067" w:name="2599"/>
            <w:bookmarkEnd w:id="1067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068" w:name="2600"/>
            <w:bookmarkStart w:id="1069" w:name="2600"/>
            <w:bookmarkEnd w:id="1069"/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070" w:name="2601"/>
            <w:bookmarkStart w:id="1071" w:name="2601"/>
            <w:bookmarkEnd w:id="1071"/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072" w:name="2602"/>
            <w:bookmarkStart w:id="1073" w:name="2602"/>
            <w:bookmarkEnd w:id="1073"/>
          </w:p>
        </w:tc>
      </w:tr>
      <w:tr>
        <w:trPr>
          <w:cantSplit w:val="true"/>
        </w:trPr>
        <w:tc>
          <w:tcPr>
            <w:tcW w:w="3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74" w:name="2603"/>
            <w:bookmarkEnd w:id="1074"/>
            <w:r>
              <w:rPr/>
              <w:t>інші платежі (розшифруват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/>
            </w:pPr>
            <w:bookmarkStart w:id="1075" w:name="2604"/>
            <w:bookmarkEnd w:id="1075"/>
            <w:r>
              <w:rPr/>
              <w:t>040/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bookmarkStart w:id="1076" w:name="2605"/>
            <w:bookmarkEnd w:id="1076"/>
            <w:r>
              <w:rPr>
                <w:lang w:val="uk-UA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bookmarkStart w:id="1077" w:name="2606"/>
            <w:bookmarkEnd w:id="1077"/>
            <w:r>
              <w:rPr>
                <w:lang w:val="uk-UA"/>
              </w:rPr>
              <w:t>3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bookmarkStart w:id="1078" w:name="2607"/>
            <w:bookmarkEnd w:id="1078"/>
            <w:r>
              <w:rPr>
                <w:lang w:val="uk-UA"/>
              </w:rPr>
              <w:t>4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bookmarkStart w:id="1079" w:name="2608"/>
            <w:bookmarkEnd w:id="1079"/>
            <w:r>
              <w:rPr>
                <w:lang w:val="uk-UA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bookmarkStart w:id="1080" w:name="2609"/>
            <w:bookmarkEnd w:id="1080"/>
            <w:r>
              <w:rPr>
                <w:lang w:val="uk-UA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val="uk-UA"/>
              </w:rPr>
            </w:pPr>
            <w:bookmarkStart w:id="1081" w:name="2610"/>
            <w:bookmarkEnd w:id="1081"/>
            <w:r>
              <w:rPr>
                <w:lang w:val="uk-UA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80808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082" w:name="2611"/>
            <w:bookmarkEnd w:id="1082"/>
            <w:r>
              <w:rPr>
                <w:lang w:val="uk-UA"/>
              </w:rPr>
              <w:t>1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83" w:name="2614"/>
            <w:bookmarkStart w:id="1084" w:name="2612"/>
            <w:bookmarkEnd w:id="1083"/>
            <w:bookmarkEnd w:id="1084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85" w:name="2615"/>
            <w:bookmarkEnd w:id="1085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bookmarkStart w:id="1086" w:name="2616"/>
            <w:bookmarkEnd w:id="1086"/>
            <w:r>
              <w:rPr/>
              <w:t xml:space="preserve"> </w:t>
            </w:r>
            <w:r>
              <w:rPr>
                <w:lang w:val="uk-UA"/>
              </w:rPr>
              <w:t>І.П.Мартиненко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087" w:name="2617"/>
            <w:bookmarkEnd w:id="1087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088" w:name="2618"/>
            <w:bookmarkEnd w:id="1088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089" w:name="2619"/>
            <w:bookmarkEnd w:id="1089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090" w:name="2620"/>
      <w:bookmarkStart w:id="1091" w:name="2620"/>
      <w:bookmarkEnd w:id="1091"/>
    </w:p>
    <w:p>
      <w:pPr>
        <w:pStyle w:val="Normal"/>
        <w:rPr/>
      </w:pPr>
      <w:bookmarkStart w:id="1092" w:name="2622"/>
      <w:bookmarkEnd w:id="1092"/>
      <w:r>
        <w:rPr/>
        <w:t xml:space="preserve">Таблиця 1 </w:t>
      </w:r>
    </w:p>
    <w:p>
      <w:pPr>
        <w:pStyle w:val="Normal"/>
        <w:rPr/>
      </w:pPr>
      <w:bookmarkStart w:id="1093" w:name="2624"/>
      <w:bookmarkEnd w:id="1093"/>
      <w:r>
        <w:rPr/>
        <w:t xml:space="preserve">Елементи операційних витрат </w:t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58"/>
        <w:gridCol w:w="960"/>
        <w:gridCol w:w="1091"/>
        <w:gridCol w:w="1321"/>
        <w:gridCol w:w="1123"/>
        <w:gridCol w:w="718"/>
        <w:gridCol w:w="708"/>
        <w:gridCol w:w="709"/>
        <w:gridCol w:w="1134"/>
      </w:tblGrid>
      <w:tr>
        <w:trPr>
          <w:cantSplit w:val="true"/>
        </w:trPr>
        <w:tc>
          <w:tcPr>
            <w:tcW w:w="3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94" w:name="2626"/>
            <w:bookmarkStart w:id="1095" w:name="2626"/>
            <w:bookmarkEnd w:id="1095"/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6" w:name="2627"/>
            <w:bookmarkEnd w:id="1096"/>
            <w:r>
              <w:rPr/>
              <w:t>Код ряд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7" w:name="2628"/>
            <w:bookmarkEnd w:id="1097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098" w:name="2629"/>
            <w:bookmarkEnd w:id="1098"/>
            <w:r>
              <w:rPr>
                <w:lang w:val="ru-RU"/>
              </w:rPr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99" w:name="2630"/>
            <w:bookmarkEnd w:id="1099"/>
            <w:r>
              <w:rPr/>
              <w:t>Плано-</w:t>
              <w:br/>
              <w:t>вий рік (усього)</w:t>
            </w:r>
          </w:p>
        </w:tc>
        <w:tc>
          <w:tcPr>
            <w:tcW w:w="3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100" w:name="2631"/>
            <w:bookmarkEnd w:id="1100"/>
            <w:r>
              <w:rPr>
                <w:lang w:val="ru-RU"/>
              </w:rPr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3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1" w:name="2632"/>
            <w:bookmarkEnd w:id="1101"/>
            <w:r>
              <w:rPr/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2" w:name="2633"/>
            <w:bookmarkEnd w:id="1102"/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03" w:name="2634"/>
            <w:bookmarkEnd w:id="1103"/>
            <w:r>
              <w:rPr/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104" w:name="2635"/>
            <w:bookmarkEnd w:id="1104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5" w:name="2636"/>
            <w:bookmarkEnd w:id="1105"/>
            <w:r>
              <w:rPr/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6" w:name="2637"/>
            <w:bookmarkEnd w:id="1106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7" w:name="2638"/>
            <w:bookmarkEnd w:id="1107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8" w:name="2639"/>
            <w:bookmarkEnd w:id="1108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09" w:name="2640"/>
            <w:bookmarkEnd w:id="1109"/>
            <w:r>
              <w:rPr/>
              <w:t>5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10" w:name="2641"/>
            <w:bookmarkEnd w:id="1110"/>
            <w:r>
              <w:rPr/>
              <w:t>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11" w:name="2642"/>
            <w:bookmarkEnd w:id="1111"/>
            <w:r>
              <w:rPr/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12" w:name="2643"/>
            <w:bookmarkEnd w:id="1112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113" w:name="2644"/>
            <w:bookmarkEnd w:id="1113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114" w:name="2645"/>
            <w:bookmarkEnd w:id="1114"/>
            <w:r>
              <w:rPr>
                <w:lang w:val="ru-RU"/>
              </w:rPr>
              <w:t>Матеріальні затрати, у тому числі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15" w:name="2646"/>
            <w:bookmarkEnd w:id="1115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16" w:name="2647"/>
            <w:bookmarkEnd w:id="1116"/>
            <w:r>
              <w:rPr>
                <w:lang w:val="uk-UA"/>
              </w:rPr>
              <w:t>75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17" w:name="2648"/>
            <w:bookmarkEnd w:id="1117"/>
            <w:r>
              <w:rPr>
                <w:lang w:val="uk-UA"/>
              </w:rPr>
              <w:t>8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18" w:name="2649"/>
            <w:bookmarkEnd w:id="1118"/>
            <w:r>
              <w:rPr>
                <w:lang w:val="uk-UA"/>
              </w:rPr>
              <w:t>115,0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19" w:name="2650"/>
            <w:bookmarkEnd w:id="1119"/>
            <w:r>
              <w:rPr>
                <w:lang w:val="uk-UA"/>
              </w:rPr>
              <w:t>28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20" w:name="2651"/>
            <w:bookmarkEnd w:id="1120"/>
            <w:r>
              <w:rPr>
                <w:lang w:val="uk-UA"/>
              </w:rPr>
              <w:t>2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21" w:name="2652"/>
            <w:bookmarkEnd w:id="1121"/>
            <w:r>
              <w:rPr>
                <w:lang w:val="uk-UA"/>
              </w:rPr>
              <w:t>2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22" w:name="2653"/>
            <w:bookmarkEnd w:id="1122"/>
            <w:r>
              <w:rPr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123" w:name="2654"/>
            <w:bookmarkEnd w:id="1123"/>
            <w:r>
              <w:rPr>
                <w:lang w:val="ru-RU"/>
              </w:rPr>
              <w:t>витрати на сировину і основні матеріа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24" w:name="2655"/>
            <w:bookmarkEnd w:id="1124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5" w:name="2656"/>
            <w:bookmarkStart w:id="1126" w:name="2656"/>
            <w:bookmarkEnd w:id="1126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7" w:name="2657"/>
            <w:bookmarkStart w:id="1128" w:name="2657"/>
            <w:bookmarkEnd w:id="1128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29" w:name="2658"/>
            <w:bookmarkStart w:id="1130" w:name="2658"/>
            <w:bookmarkEnd w:id="1130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1" w:name="2659"/>
            <w:bookmarkStart w:id="1132" w:name="2659"/>
            <w:bookmarkEnd w:id="113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3" w:name="2660"/>
            <w:bookmarkStart w:id="1134" w:name="2660"/>
            <w:bookmarkEnd w:id="1134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5" w:name="2661"/>
            <w:bookmarkStart w:id="1136" w:name="2661"/>
            <w:bookmarkEnd w:id="113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137" w:name="2662"/>
            <w:bookmarkStart w:id="1138" w:name="2662"/>
            <w:bookmarkEnd w:id="1138"/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139" w:name="2663"/>
            <w:bookmarkEnd w:id="1139"/>
            <w:r>
              <w:rPr>
                <w:lang w:val="ru-RU"/>
              </w:rPr>
              <w:t>витрати на паливо та енергію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0" w:name="2664"/>
            <w:bookmarkEnd w:id="1140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1" w:name="2665"/>
            <w:bookmarkEnd w:id="1141"/>
            <w:r>
              <w:rPr>
                <w:lang w:val="uk-UA"/>
              </w:rPr>
              <w:t>7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2" w:name="2666"/>
            <w:bookmarkEnd w:id="1142"/>
            <w:r>
              <w:rPr>
                <w:lang w:val="uk-UA"/>
              </w:rPr>
              <w:t>8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3" w:name="2667"/>
            <w:bookmarkEnd w:id="1143"/>
            <w:r>
              <w:rPr>
                <w:lang w:val="uk-UA"/>
              </w:rPr>
              <w:t>115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4" w:name="2668"/>
            <w:bookmarkEnd w:id="1144"/>
            <w:r>
              <w:rPr>
                <w:lang w:val="uk-UA"/>
              </w:rPr>
              <w:t>2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5" w:name="2669"/>
            <w:bookmarkEnd w:id="1145"/>
            <w:r>
              <w:rPr>
                <w:lang w:val="uk-UA"/>
              </w:rPr>
              <w:t>2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6" w:name="2670"/>
            <w:bookmarkEnd w:id="1146"/>
            <w:r>
              <w:rPr>
                <w:lang w:val="uk-UA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47" w:name="2671"/>
            <w:bookmarkEnd w:id="1147"/>
            <w:r>
              <w:rPr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8" w:name="2672"/>
            <w:bookmarkEnd w:id="1148"/>
            <w:r>
              <w:rPr/>
              <w:t>Витрати на оплату прац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49" w:name="2673"/>
            <w:bookmarkEnd w:id="1149"/>
            <w:r>
              <w:rPr/>
              <w:t>00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0" w:name="2674"/>
            <w:bookmarkEnd w:id="1150"/>
            <w:r>
              <w:rPr>
                <w:lang w:val="uk-UA"/>
              </w:rPr>
              <w:t>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1" w:name="2675"/>
            <w:bookmarkEnd w:id="1151"/>
            <w:r>
              <w:rPr>
                <w:lang w:val="uk-UA"/>
              </w:rPr>
              <w:t>194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2" w:name="2676"/>
            <w:bookmarkEnd w:id="1152"/>
            <w:r>
              <w:rPr>
                <w:lang w:val="uk-UA"/>
              </w:rPr>
              <w:t>218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3" w:name="2677"/>
            <w:bookmarkEnd w:id="1153"/>
            <w:r>
              <w:rPr>
                <w:lang w:val="uk-UA"/>
              </w:rPr>
              <w:t>5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4" w:name="2678"/>
            <w:bookmarkEnd w:id="1154"/>
            <w:r>
              <w:rPr>
                <w:lang w:val="uk-UA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5" w:name="2679"/>
            <w:bookmarkEnd w:id="1155"/>
            <w:r>
              <w:rPr>
                <w:lang w:val="uk-UA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6" w:name="2680"/>
            <w:bookmarkEnd w:id="1156"/>
            <w:r>
              <w:rPr>
                <w:lang w:val="uk-UA"/>
              </w:rPr>
              <w:t>55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7" w:name="2681"/>
            <w:bookmarkEnd w:id="1157"/>
            <w:r>
              <w:rPr/>
              <w:t>Відрахування на соціальні 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58" w:name="2682"/>
            <w:bookmarkEnd w:id="1158"/>
            <w:r>
              <w:rPr/>
              <w:t>00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59" w:name="2683"/>
            <w:bookmarkEnd w:id="1159"/>
            <w:r>
              <w:rPr>
                <w:lang w:val="uk-UA"/>
              </w:rPr>
              <w:t>4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0" w:name="2684"/>
            <w:bookmarkEnd w:id="1160"/>
            <w:r>
              <w:rPr>
                <w:lang w:val="uk-UA"/>
              </w:rPr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1" w:name="2685"/>
            <w:bookmarkEnd w:id="1161"/>
            <w:r>
              <w:rPr>
                <w:lang w:val="uk-UA"/>
              </w:rPr>
              <w:t>68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2" w:name="2686"/>
            <w:bookmarkEnd w:id="1162"/>
            <w:r>
              <w:rPr>
                <w:lang w:val="uk-UA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3" w:name="2687"/>
            <w:bookmarkEnd w:id="1163"/>
            <w:r>
              <w:rPr>
                <w:lang w:val="uk-UA"/>
              </w:rPr>
              <w:t>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4" w:name="2688"/>
            <w:bookmarkEnd w:id="1164"/>
            <w:r>
              <w:rPr>
                <w:lang w:val="uk-UA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5" w:name="2689"/>
            <w:bookmarkEnd w:id="1165"/>
            <w:r>
              <w:rPr>
                <w:lang w:val="uk-UA"/>
              </w:rPr>
              <w:t>17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6" w:name="2690"/>
            <w:bookmarkEnd w:id="1166"/>
            <w:r>
              <w:rPr/>
              <w:t>Амортизаці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67" w:name="2691"/>
            <w:bookmarkEnd w:id="1167"/>
            <w:r>
              <w:rPr/>
              <w:t>0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8" w:name="2692"/>
            <w:bookmarkEnd w:id="1168"/>
            <w:r>
              <w:rPr>
                <w:lang w:val="uk-UA"/>
              </w:rPr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69" w:name="2693"/>
            <w:bookmarkEnd w:id="1169"/>
            <w:r>
              <w:rPr>
                <w:lang w:val="uk-UA"/>
              </w:rPr>
              <w:t>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70" w:name="2694"/>
            <w:bookmarkEnd w:id="1170"/>
            <w:r>
              <w:rPr>
                <w:lang w:val="uk-UA"/>
              </w:rPr>
              <w:t>1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171" w:name="2695"/>
            <w:bookmarkStart w:id="1172" w:name="2695"/>
            <w:bookmarkEnd w:id="1172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73" w:name="2696"/>
            <w:bookmarkEnd w:id="1173"/>
            <w:r>
              <w:rPr>
                <w:lang w:val="uk-UA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1174" w:name="2697"/>
            <w:bookmarkStart w:id="1175" w:name="2697"/>
            <w:bookmarkEnd w:id="11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76" w:name="2698"/>
            <w:bookmarkEnd w:id="1176"/>
            <w:r>
              <w:rPr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7" w:name="2699"/>
            <w:bookmarkEnd w:id="1177"/>
            <w:r>
              <w:rPr/>
              <w:t>Інші операційні витра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78" w:name="2700"/>
            <w:bookmarkEnd w:id="1178"/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79" w:name="2701"/>
            <w:bookmarkEnd w:id="1179"/>
            <w:r>
              <w:rPr>
                <w:lang w:val="uk-UA"/>
              </w:rPr>
              <w:t>37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0" w:name="2702"/>
            <w:bookmarkEnd w:id="1180"/>
            <w:r>
              <w:rPr>
                <w:lang w:val="uk-UA"/>
              </w:rPr>
              <w:t>3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1" w:name="2703"/>
            <w:bookmarkEnd w:id="1181"/>
            <w:r>
              <w:rPr>
                <w:lang w:val="uk-UA"/>
              </w:rPr>
              <w:t>44.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2" w:name="2704"/>
            <w:bookmarkEnd w:id="1182"/>
            <w:r>
              <w:rPr>
                <w:lang w:val="uk-UA"/>
              </w:rPr>
              <w:t>1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3" w:name="2705"/>
            <w:bookmarkEnd w:id="1183"/>
            <w:r>
              <w:rPr>
                <w:lang w:val="uk-UA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4" w:name="2706"/>
            <w:bookmarkEnd w:id="1184"/>
            <w:r>
              <w:rPr>
                <w:lang w:val="uk-UA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5" w:name="2707"/>
            <w:bookmarkEnd w:id="1185"/>
            <w:r>
              <w:rPr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6" w:name="2708"/>
            <w:bookmarkEnd w:id="1186"/>
            <w:r>
              <w:rPr/>
              <w:t>Операційні витрати, 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87" w:name="2709"/>
            <w:bookmarkEnd w:id="1187"/>
            <w:r>
              <w:rPr/>
              <w:t>0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8" w:name="2710"/>
            <w:bookmarkEnd w:id="1188"/>
            <w:r>
              <w:rPr>
                <w:lang w:val="uk-UA"/>
              </w:rPr>
              <w:t>33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89" w:name="2711"/>
            <w:bookmarkEnd w:id="1189"/>
            <w:r>
              <w:rPr>
                <w:lang w:val="uk-UA"/>
              </w:rPr>
              <w:t>37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90" w:name="2712"/>
            <w:bookmarkEnd w:id="1190"/>
            <w:r>
              <w:rPr>
                <w:lang w:val="uk-UA"/>
              </w:rPr>
              <w:t>446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91" w:name="2713"/>
            <w:bookmarkEnd w:id="1191"/>
            <w:r>
              <w:rPr>
                <w:lang w:val="uk-UA"/>
              </w:rPr>
              <w:t>1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92" w:name="2714"/>
            <w:bookmarkEnd w:id="1192"/>
            <w:r>
              <w:rPr>
                <w:lang w:val="uk-UA"/>
              </w:rPr>
              <w:t>11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93" w:name="2715"/>
            <w:bookmarkEnd w:id="1193"/>
            <w:r>
              <w:rPr>
                <w:lang w:val="uk-UA"/>
              </w:rPr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194" w:name="2716"/>
            <w:bookmarkEnd w:id="1194"/>
            <w:r>
              <w:rPr>
                <w:lang w:val="uk-UA"/>
              </w:rPr>
              <w:t>112,5</w:t>
            </w:r>
          </w:p>
        </w:tc>
      </w:tr>
    </w:tbl>
    <w:p>
      <w:pPr>
        <w:pStyle w:val="Normal"/>
        <w:rPr/>
      </w:pPr>
      <w:r>
        <w:rPr/>
      </w:r>
      <w:bookmarkStart w:id="1195" w:name="2717"/>
      <w:bookmarkStart w:id="1196" w:name="2717"/>
      <w:bookmarkEnd w:id="1196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197" w:name="2719"/>
            <w:bookmarkEnd w:id="1197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198" w:name="2720"/>
            <w:bookmarkEnd w:id="1198"/>
            <w:r>
              <w:rPr/>
              <w:t xml:space="preserve"> 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bookmarkStart w:id="1199" w:name="2721"/>
            <w:bookmarkEnd w:id="1199"/>
            <w:r>
              <w:rPr/>
              <w:t xml:space="preserve"> </w:t>
            </w:r>
            <w:r>
              <w:rPr>
                <w:lang w:val="uk-UA"/>
              </w:rPr>
              <w:t>І.П.Мартиненко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200" w:name="2722"/>
            <w:bookmarkEnd w:id="1200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201" w:name="2723"/>
            <w:bookmarkEnd w:id="120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202" w:name="2724"/>
            <w:bookmarkEnd w:id="1202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br w:type="page"/>
      </w:r>
      <w:bookmarkStart w:id="1203" w:name="2727"/>
      <w:bookmarkStart w:id="1204" w:name="2725"/>
      <w:bookmarkEnd w:id="1203"/>
      <w:bookmarkEnd w:id="1204"/>
      <w:r>
        <w:rPr/>
        <w:t xml:space="preserve">Таблиця 2 </w:t>
      </w:r>
    </w:p>
    <w:p>
      <w:pPr>
        <w:pStyle w:val="Normal"/>
        <w:rPr/>
      </w:pPr>
      <w:bookmarkStart w:id="1205" w:name="2729"/>
      <w:bookmarkEnd w:id="1205"/>
      <w:r>
        <w:rPr/>
        <w:t>Капітальні інвестиції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59"/>
        <w:gridCol w:w="711"/>
        <w:gridCol w:w="1091"/>
        <w:gridCol w:w="1321"/>
        <w:gridCol w:w="1123"/>
        <w:gridCol w:w="1079"/>
        <w:gridCol w:w="1079"/>
        <w:gridCol w:w="1079"/>
        <w:gridCol w:w="1080"/>
      </w:tblGrid>
      <w:tr>
        <w:trPr>
          <w:cantSplit w:val="true"/>
        </w:trPr>
        <w:tc>
          <w:tcPr>
            <w:tcW w:w="2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06" w:name="2731"/>
            <w:bookmarkStart w:id="1207" w:name="2731"/>
            <w:bookmarkEnd w:id="1207"/>
          </w:p>
        </w:tc>
        <w:tc>
          <w:tcPr>
            <w:tcW w:w="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8" w:name="2732"/>
            <w:bookmarkEnd w:id="1208"/>
            <w:r>
              <w:rPr/>
              <w:t>Код ряд-</w:t>
              <w:br/>
              <w:t>ка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09" w:name="2733"/>
            <w:bookmarkEnd w:id="1209"/>
            <w:r>
              <w:rPr/>
              <w:t>Факт мину-</w:t>
              <w:br/>
              <w:t>лого року</w:t>
            </w:r>
          </w:p>
        </w:tc>
        <w:tc>
          <w:tcPr>
            <w:tcW w:w="13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210" w:name="2734"/>
            <w:bookmarkEnd w:id="1210"/>
            <w:r>
              <w:rPr>
                <w:lang w:val="ru-RU"/>
              </w:rPr>
              <w:t>Фінансо-</w:t>
              <w:br/>
              <w:t>вий план поточного року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1" w:name="2735"/>
            <w:bookmarkEnd w:id="1211"/>
            <w:r>
              <w:rPr/>
              <w:t>Плано-</w:t>
              <w:br/>
              <w:t>вий рік (усього)</w:t>
            </w:r>
          </w:p>
        </w:tc>
        <w:tc>
          <w:tcPr>
            <w:tcW w:w="43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212" w:name="2736"/>
            <w:bookmarkEnd w:id="1212"/>
            <w:r>
              <w:rPr>
                <w:lang w:val="ru-RU"/>
              </w:rPr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3" w:name="2737"/>
            <w:bookmarkEnd w:id="1213"/>
            <w:r>
              <w:rPr/>
              <w:t>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4" w:name="2738"/>
            <w:bookmarkEnd w:id="1214"/>
            <w:r>
              <w:rPr/>
              <w:t>I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15" w:name="2739"/>
            <w:bookmarkEnd w:id="1215"/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216" w:name="2740"/>
            <w:bookmarkEnd w:id="1216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7" w:name="2741"/>
            <w:bookmarkEnd w:id="1217"/>
            <w:r>
              <w:rPr/>
              <w:t>1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8" w:name="2742"/>
            <w:bookmarkEnd w:id="1218"/>
            <w:r>
              <w:rPr/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19" w:name="2743"/>
            <w:bookmarkEnd w:id="1219"/>
            <w:r>
              <w:rPr/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0" w:name="2744"/>
            <w:bookmarkEnd w:id="1220"/>
            <w:r>
              <w:rPr/>
              <w:t>4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1" w:name="2745"/>
            <w:bookmarkEnd w:id="1221"/>
            <w:r>
              <w:rPr/>
              <w:t>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2" w:name="2746"/>
            <w:bookmarkEnd w:id="1222"/>
            <w:r>
              <w:rPr/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3" w:name="2747"/>
            <w:bookmarkEnd w:id="1223"/>
            <w:r>
              <w:rPr/>
              <w:t>7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4" w:name="2748"/>
            <w:bookmarkEnd w:id="1224"/>
            <w:r>
              <w:rPr/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225" w:name="2749"/>
            <w:bookmarkEnd w:id="1225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45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226" w:name="2750"/>
            <w:bookmarkEnd w:id="1226"/>
            <w:r>
              <w:rPr>
                <w:lang w:val="ru-RU"/>
              </w:rPr>
              <w:t>Капітальні інвестиції, усього, у тому числі: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27" w:name="2751"/>
            <w:bookmarkEnd w:id="1227"/>
            <w:r>
              <w:rPr/>
              <w:t>00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28" w:name="2752"/>
            <w:bookmarkStart w:id="1229" w:name="2752"/>
            <w:bookmarkEnd w:id="1229"/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0" w:name="2753"/>
            <w:bookmarkStart w:id="1231" w:name="2753"/>
            <w:bookmarkEnd w:id="1231"/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2" w:name="2754"/>
            <w:bookmarkStart w:id="1233" w:name="2754"/>
            <w:bookmarkEnd w:id="1233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4" w:name="2755"/>
            <w:bookmarkStart w:id="1235" w:name="2755"/>
            <w:bookmarkEnd w:id="1235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6" w:name="2756"/>
            <w:bookmarkStart w:id="1237" w:name="2756"/>
            <w:bookmarkEnd w:id="1237"/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38" w:name="2757"/>
            <w:bookmarkStart w:id="1239" w:name="2757"/>
            <w:bookmarkEnd w:id="1239"/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0" w:name="2758"/>
            <w:bookmarkStart w:id="1241" w:name="2758"/>
            <w:bookmarkEnd w:id="124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2" w:name="2759"/>
            <w:bookmarkEnd w:id="1242"/>
            <w:r>
              <w:rPr/>
              <w:t>капітальне будівниц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43" w:name="2760"/>
            <w:bookmarkEnd w:id="1243"/>
            <w:r>
              <w:rPr/>
              <w:t>001/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4" w:name="2761"/>
            <w:bookmarkStart w:id="1245" w:name="2761"/>
            <w:bookmarkEnd w:id="124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6" w:name="2762"/>
            <w:bookmarkStart w:id="1247" w:name="2762"/>
            <w:bookmarkEnd w:id="124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48" w:name="2763"/>
            <w:bookmarkStart w:id="1249" w:name="2763"/>
            <w:bookmarkEnd w:id="124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0" w:name="2764"/>
            <w:bookmarkStart w:id="1251" w:name="2764"/>
            <w:bookmarkEnd w:id="125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2" w:name="2765"/>
            <w:bookmarkStart w:id="1253" w:name="2765"/>
            <w:bookmarkEnd w:id="125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4" w:name="2766"/>
            <w:bookmarkStart w:id="1255" w:name="2766"/>
            <w:bookmarkEnd w:id="1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56" w:name="2767"/>
            <w:bookmarkStart w:id="1257" w:name="2767"/>
            <w:bookmarkEnd w:id="1257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8" w:name="2768"/>
            <w:bookmarkEnd w:id="1258"/>
            <w:r>
              <w:rPr/>
              <w:t>придбання (виготовленн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59" w:name="2769"/>
            <w:bookmarkEnd w:id="1259"/>
            <w:r>
              <w:rPr/>
              <w:t>001/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0" w:name="2770"/>
            <w:bookmarkStart w:id="1261" w:name="2770"/>
            <w:bookmarkEnd w:id="1261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2" w:name="2771"/>
            <w:bookmarkStart w:id="1263" w:name="2771"/>
            <w:bookmarkEnd w:id="1263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4" w:name="2772"/>
            <w:bookmarkStart w:id="1265" w:name="2772"/>
            <w:bookmarkEnd w:id="126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6" w:name="2773"/>
            <w:bookmarkStart w:id="1267" w:name="2773"/>
            <w:bookmarkEnd w:id="126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68" w:name="2774"/>
            <w:bookmarkStart w:id="1269" w:name="2774"/>
            <w:bookmarkEnd w:id="126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0" w:name="2775"/>
            <w:bookmarkStart w:id="1271" w:name="2775"/>
            <w:bookmarkEnd w:id="127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2" w:name="2776"/>
            <w:bookmarkStart w:id="1273" w:name="2776"/>
            <w:bookmarkEnd w:id="1273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274" w:name="2777"/>
            <w:bookmarkEnd w:id="1274"/>
            <w:r>
              <w:rPr>
                <w:lang w:val="ru-RU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75" w:name="2778"/>
            <w:bookmarkEnd w:id="1275"/>
            <w:r>
              <w:rPr/>
              <w:t>001/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6" w:name="2779"/>
            <w:bookmarkStart w:id="1277" w:name="2779"/>
            <w:bookmarkEnd w:id="1277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78" w:name="2780"/>
            <w:bookmarkStart w:id="1279" w:name="2780"/>
            <w:bookmarkEnd w:id="1279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0" w:name="2781"/>
            <w:bookmarkStart w:id="1281" w:name="2781"/>
            <w:bookmarkEnd w:id="128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2" w:name="2782"/>
            <w:bookmarkStart w:id="1283" w:name="2782"/>
            <w:bookmarkEnd w:id="128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4" w:name="2783"/>
            <w:bookmarkStart w:id="1285" w:name="2783"/>
            <w:bookmarkEnd w:id="128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6" w:name="2784"/>
            <w:bookmarkStart w:id="1287" w:name="2784"/>
            <w:bookmarkEnd w:id="128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88" w:name="2785"/>
            <w:bookmarkStart w:id="1289" w:name="2785"/>
            <w:bookmarkEnd w:id="1289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0" w:name="2786"/>
            <w:bookmarkEnd w:id="1290"/>
            <w:r>
              <w:rPr/>
              <w:t>придбання (створення) нематеріальних актив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291" w:name="2787"/>
            <w:bookmarkEnd w:id="1291"/>
            <w:r>
              <w:rPr/>
              <w:t>001/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2" w:name="2788"/>
            <w:bookmarkStart w:id="1293" w:name="2788"/>
            <w:bookmarkEnd w:id="1293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4" w:name="2789"/>
            <w:bookmarkStart w:id="1295" w:name="2789"/>
            <w:bookmarkEnd w:id="1295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6" w:name="2790"/>
            <w:bookmarkStart w:id="1297" w:name="2790"/>
            <w:bookmarkEnd w:id="129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98" w:name="2791"/>
            <w:bookmarkStart w:id="1299" w:name="2791"/>
            <w:bookmarkEnd w:id="129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0" w:name="2792"/>
            <w:bookmarkStart w:id="1301" w:name="2792"/>
            <w:bookmarkEnd w:id="130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2" w:name="2793"/>
            <w:bookmarkStart w:id="1303" w:name="2793"/>
            <w:bookmarkEnd w:id="130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4" w:name="2794"/>
            <w:bookmarkStart w:id="1305" w:name="2794"/>
            <w:bookmarkEnd w:id="1305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06" w:name="2795"/>
            <w:bookmarkEnd w:id="1306"/>
            <w:r>
              <w:rPr>
                <w:lang w:val="ru-RU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07" w:name="2796"/>
            <w:bookmarkEnd w:id="1307"/>
            <w:r>
              <w:rPr/>
              <w:t>001/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08" w:name="2797"/>
            <w:bookmarkStart w:id="1309" w:name="2797"/>
            <w:bookmarkEnd w:id="1309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0" w:name="2798"/>
            <w:bookmarkStart w:id="1311" w:name="2798"/>
            <w:bookmarkEnd w:id="1311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2" w:name="2799"/>
            <w:bookmarkStart w:id="1313" w:name="2799"/>
            <w:bookmarkEnd w:id="131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4" w:name="2800"/>
            <w:bookmarkStart w:id="1315" w:name="2800"/>
            <w:bookmarkEnd w:id="1315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6" w:name="2801"/>
            <w:bookmarkStart w:id="1317" w:name="2801"/>
            <w:bookmarkEnd w:id="1317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18" w:name="2802"/>
            <w:bookmarkStart w:id="1319" w:name="2802"/>
            <w:bookmarkEnd w:id="131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0" w:name="2803"/>
            <w:bookmarkStart w:id="1321" w:name="2803"/>
            <w:bookmarkEnd w:id="1321"/>
          </w:p>
        </w:tc>
      </w:tr>
      <w:tr>
        <w:trPr>
          <w:cantSplit w:val="true"/>
        </w:trPr>
        <w:tc>
          <w:tcPr>
            <w:tcW w:w="2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2" w:name="2804"/>
            <w:bookmarkEnd w:id="1322"/>
            <w:r>
              <w:rPr/>
              <w:t>капітальний ремо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23" w:name="2805"/>
            <w:bookmarkEnd w:id="1323"/>
            <w:r>
              <w:rPr/>
              <w:t>001/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4" w:name="2806"/>
            <w:bookmarkStart w:id="1325" w:name="2806"/>
            <w:bookmarkEnd w:id="1325"/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6" w:name="2807"/>
            <w:bookmarkStart w:id="1327" w:name="2807"/>
            <w:bookmarkEnd w:id="1327"/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28" w:name="2808"/>
            <w:bookmarkStart w:id="1329" w:name="2808"/>
            <w:bookmarkEnd w:id="1329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0" w:name="2809"/>
            <w:bookmarkStart w:id="1331" w:name="2809"/>
            <w:bookmarkEnd w:id="1331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2" w:name="2810"/>
            <w:bookmarkStart w:id="1333" w:name="2810"/>
            <w:bookmarkEnd w:id="1333"/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4" w:name="2811"/>
            <w:bookmarkStart w:id="1335" w:name="2811"/>
            <w:bookmarkEnd w:id="133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36" w:name="2812"/>
            <w:bookmarkStart w:id="1337" w:name="2812"/>
            <w:bookmarkEnd w:id="1337"/>
          </w:p>
        </w:tc>
      </w:tr>
    </w:tbl>
    <w:p>
      <w:pPr>
        <w:pStyle w:val="Normal"/>
        <w:rPr/>
      </w:pPr>
      <w:r>
        <w:rPr/>
      </w:r>
      <w:bookmarkStart w:id="1338" w:name="2813"/>
      <w:bookmarkStart w:id="1339" w:name="2813"/>
      <w:bookmarkEnd w:id="1339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40" w:name="2815"/>
            <w:bookmarkEnd w:id="1340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41" w:name="2816"/>
            <w:bookmarkStart w:id="1342" w:name="2816"/>
            <w:bookmarkEnd w:id="1342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bookmarkStart w:id="1343" w:name="2817"/>
            <w:bookmarkEnd w:id="1343"/>
            <w:r>
              <w:rPr>
                <w:lang w:val="uk-UA"/>
              </w:rPr>
              <w:t>І.П.Мартиненко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344" w:name="2818"/>
            <w:bookmarkEnd w:id="1344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345" w:name="2819"/>
            <w:bookmarkEnd w:id="1345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346" w:name="2820"/>
            <w:bookmarkEnd w:id="1346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347" w:name="2821"/>
      <w:bookmarkStart w:id="1348" w:name="2821"/>
      <w:bookmarkEnd w:id="1348"/>
    </w:p>
    <w:p>
      <w:pPr>
        <w:pStyle w:val="Normal"/>
        <w:rPr/>
      </w:pPr>
      <w:bookmarkStart w:id="1349" w:name="2823"/>
      <w:bookmarkEnd w:id="1349"/>
      <w:r>
        <w:rPr/>
        <w:t xml:space="preserve">Таблиця 3 </w:t>
      </w:r>
    </w:p>
    <w:p>
      <w:pPr>
        <w:pStyle w:val="Normal"/>
        <w:rPr/>
      </w:pPr>
      <w:bookmarkStart w:id="1350" w:name="2825"/>
      <w:bookmarkEnd w:id="1350"/>
      <w:r>
        <w:rPr/>
        <w:t>Коефіцієнтний аналіз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51" w:name="2827"/>
            <w:bookmarkStart w:id="1352" w:name="2827"/>
            <w:bookmarkEnd w:id="1352"/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53" w:name="2828"/>
            <w:bookmarkEnd w:id="1353"/>
            <w:r>
              <w:rPr/>
              <w:t>Опти-</w:t>
              <w:br/>
              <w:t>мальне значен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54" w:name="2829"/>
            <w:bookmarkEnd w:id="1354"/>
            <w:r>
              <w:rPr>
                <w:lang w:val="ru-RU"/>
              </w:rPr>
              <w:t>На 01.01 факту мину-</w:t>
              <w:br/>
              <w:t>лого рок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55" w:name="2830"/>
            <w:bookmarkEnd w:id="1355"/>
            <w:r>
              <w:rPr>
                <w:lang w:val="ru-RU"/>
              </w:rPr>
              <w:t>На 01.04 факту мину-</w:t>
              <w:br/>
              <w:t>лого року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56" w:name="2831"/>
            <w:bookmarkEnd w:id="1356"/>
            <w:r>
              <w:rPr>
                <w:lang w:val="ru-RU"/>
              </w:rPr>
              <w:t>На 01.07 факту мину-</w:t>
              <w:br/>
              <w:t>лого року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57" w:name="2832"/>
            <w:bookmarkEnd w:id="1357"/>
            <w:r>
              <w:rPr>
                <w:lang w:val="ru-RU"/>
              </w:rPr>
              <w:t>На 01.10 факту мину-</w:t>
              <w:br/>
              <w:t>лого року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58" w:name="2833"/>
            <w:bookmarkEnd w:id="1358"/>
            <w:r>
              <w:rPr>
                <w:lang w:val="ru-RU"/>
              </w:rPr>
              <w:t>На 01.01 факту поточ-</w:t>
              <w:br/>
              <w:t>ного року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59" w:name="2834"/>
            <w:bookmarkEnd w:id="1359"/>
            <w:r>
              <w:rPr>
                <w:lang w:val="ru-RU"/>
              </w:rPr>
              <w:t>На 01.04 факту поточ-</w:t>
              <w:br/>
              <w:t>ного року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360" w:name="2835"/>
            <w:bookmarkEnd w:id="1360"/>
            <w:r>
              <w:rPr/>
              <w:t>Примітки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1" w:name="2836"/>
            <w:bookmarkEnd w:id="1361"/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2" w:name="2837"/>
            <w:bookmarkEnd w:id="1362"/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3" w:name="2838"/>
            <w:bookmarkEnd w:id="1363"/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4" w:name="2839"/>
            <w:bookmarkEnd w:id="1364"/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5" w:name="2840"/>
            <w:bookmarkEnd w:id="1365"/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6" w:name="2841"/>
            <w:bookmarkEnd w:id="1366"/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7" w:name="2842"/>
            <w:bookmarkEnd w:id="1367"/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8" w:name="2843"/>
            <w:bookmarkEnd w:id="1368"/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369" w:name="2844"/>
            <w:bookmarkEnd w:id="1369"/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70" w:name="2845"/>
            <w:bookmarkEnd w:id="1370"/>
            <w:r>
              <w:rPr>
                <w:lang w:val="ru-RU"/>
              </w:rPr>
              <w:t>Коефіцієнт рентабельності активів (чистий прибуток / вартість активів)</w:t>
              <w:br/>
              <w:t>ф. 2 р. 220 / ф. 1 р. 2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71" w:name="2846"/>
            <w:bookmarkEnd w:id="1371"/>
            <w:r>
              <w:rPr/>
              <w:t>збільше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2" w:name="2847"/>
            <w:bookmarkStart w:id="1373" w:name="2847"/>
            <w:bookmarkEnd w:id="1373"/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4" w:name="2848"/>
            <w:bookmarkStart w:id="1375" w:name="2848"/>
            <w:bookmarkEnd w:id="1375"/>
          </w:p>
        </w:tc>
        <w:tc>
          <w:tcPr>
            <w:tcW w:w="10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6" w:name="2849"/>
            <w:bookmarkStart w:id="1377" w:name="2849"/>
            <w:bookmarkEnd w:id="1377"/>
          </w:p>
        </w:tc>
        <w:tc>
          <w:tcPr>
            <w:tcW w:w="9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78" w:name="2850"/>
            <w:bookmarkStart w:id="1379" w:name="2850"/>
            <w:bookmarkEnd w:id="1379"/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0" w:name="2851"/>
            <w:bookmarkStart w:id="1381" w:name="2851"/>
            <w:bookmarkEnd w:id="1381"/>
          </w:p>
        </w:tc>
        <w:tc>
          <w:tcPr>
            <w:tcW w:w="94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2" w:name="2852"/>
            <w:bookmarkStart w:id="1383" w:name="2852"/>
            <w:bookmarkEnd w:id="1383"/>
          </w:p>
        </w:tc>
        <w:tc>
          <w:tcPr>
            <w:tcW w:w="175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384" w:name="2853"/>
            <w:bookmarkEnd w:id="1384"/>
            <w:r>
              <w:rPr>
                <w:lang w:val="ru-RU"/>
              </w:rPr>
              <w:t>характеризує ефективність використання активів підприємства</w:t>
            </w:r>
          </w:p>
        </w:tc>
      </w:tr>
    </w:tbl>
    <w:p>
      <w:pPr>
        <w:pStyle w:val="Normal"/>
        <w:rPr>
          <w:lang w:val="ru-RU"/>
        </w:rPr>
      </w:pPr>
      <w:r>
        <w:br w:type="page"/>
      </w:r>
      <w:r>
        <w:rPr>
          <w:lang w:val="ru-RU"/>
        </w:rPr>
      </w:r>
      <w:bookmarkStart w:id="1385" w:name="2854"/>
      <w:bookmarkStart w:id="1386" w:name="2854"/>
      <w:bookmarkEnd w:id="138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фіцієнт рентабельності діяльності (чистий прибуток / чистий дохід (виручка) від реалізації продукції (товарів, робіт, послуг))</w:t>
              <w:br/>
              <w:t>ф. 2 р. 220 / ф. 2 р. 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87" w:name="2855"/>
            <w:bookmarkEnd w:id="1387"/>
            <w:r>
              <w:rPr/>
              <w:t>&gt; 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88" w:name="2856"/>
            <w:bookmarkStart w:id="1389" w:name="2856"/>
            <w:bookmarkEnd w:id="13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0" w:name="2857"/>
            <w:bookmarkStart w:id="1391" w:name="2857"/>
            <w:bookmarkEnd w:id="139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2" w:name="2858"/>
            <w:bookmarkStart w:id="1393" w:name="2858"/>
            <w:bookmarkEnd w:id="1393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4" w:name="2859"/>
            <w:bookmarkStart w:id="1395" w:name="2859"/>
            <w:bookmarkEnd w:id="1395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6" w:name="2860"/>
            <w:bookmarkStart w:id="1397" w:name="2860"/>
            <w:bookmarkEnd w:id="139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98" w:name="2861"/>
            <w:bookmarkStart w:id="1399" w:name="2861"/>
            <w:bookmarkEnd w:id="139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00" w:name="2862"/>
            <w:bookmarkEnd w:id="1400"/>
            <w:r>
              <w:rPr>
                <w:lang w:val="ru-RU"/>
              </w:rPr>
              <w:t>характеризує ефективність господарської діяльності підприємства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01" w:name="2863"/>
            <w:bookmarkEnd w:id="1401"/>
            <w:r>
              <w:rPr>
                <w:lang w:val="ru-RU"/>
              </w:rPr>
              <w:t>Коефіцієнт абсолютної ліквідності (грошові кошти / поточні зобов'язання)</w:t>
              <w:br/>
              <w:t>ф. 1 (р. 230 + р. 240)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02" w:name="2864"/>
            <w:bookmarkEnd w:id="1402"/>
            <w:r>
              <w:rPr/>
              <w:t>0,2 - 0,35 та біль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3" w:name="2865"/>
            <w:bookmarkStart w:id="1404" w:name="2865"/>
            <w:bookmarkEnd w:id="140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5" w:name="2866"/>
            <w:bookmarkStart w:id="1406" w:name="2866"/>
            <w:bookmarkEnd w:id="140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7" w:name="2867"/>
            <w:bookmarkStart w:id="1408" w:name="2867"/>
            <w:bookmarkEnd w:id="140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09" w:name="2868"/>
            <w:bookmarkStart w:id="1410" w:name="2868"/>
            <w:bookmarkEnd w:id="141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1" w:name="2869"/>
            <w:bookmarkStart w:id="1412" w:name="2869"/>
            <w:bookmarkEnd w:id="141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3" w:name="2870"/>
            <w:bookmarkStart w:id="1414" w:name="2870"/>
            <w:bookmarkEnd w:id="141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15" w:name="2871"/>
            <w:bookmarkEnd w:id="1415"/>
            <w:r>
              <w:rPr>
                <w:lang w:val="ru-RU"/>
              </w:rPr>
              <w:t>характеризує частину поточних зобов'язань, яка може бути сплачена негайно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16" w:name="2872"/>
            <w:bookmarkEnd w:id="1416"/>
            <w:r>
              <w:rPr>
                <w:lang w:val="ru-RU"/>
              </w:rPr>
              <w:t>Коефіцієнт поточної ліквідності (покриття) (оборотні активи / поточні зобов'язання)</w:t>
              <w:br/>
              <w:t>ф. 1 р. 260 / ф. 1 р. 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17" w:name="2873"/>
            <w:bookmarkEnd w:id="1417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18" w:name="2874"/>
            <w:bookmarkStart w:id="1419" w:name="2874"/>
            <w:bookmarkEnd w:id="1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0" w:name="2875"/>
            <w:bookmarkStart w:id="1421" w:name="2875"/>
            <w:bookmarkEnd w:id="14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2" w:name="2876"/>
            <w:bookmarkStart w:id="1423" w:name="2876"/>
            <w:bookmarkEnd w:id="1423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4" w:name="2877"/>
            <w:bookmarkStart w:id="1425" w:name="2877"/>
            <w:bookmarkEnd w:id="1425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6" w:name="2878"/>
            <w:bookmarkStart w:id="1427" w:name="2878"/>
            <w:bookmarkEnd w:id="142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8" w:name="2879"/>
            <w:bookmarkStart w:id="1429" w:name="2879"/>
            <w:bookmarkEnd w:id="142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30" w:name="2880"/>
            <w:bookmarkEnd w:id="1430"/>
            <w:r>
              <w:rPr>
                <w:lang w:val="ru-RU"/>
              </w:rPr>
              <w:t xml:space="preserve">показує достатність ресурсів підприємства, які можуть бути використані для погашення його поточних зобов'язань. </w:t>
            </w:r>
            <w:r>
              <w:rPr/>
              <w:t>Нормативним значенням для цього показника є &gt; 1 - 1,5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1" w:name="2881"/>
            <w:bookmarkEnd w:id="1431"/>
            <w:r>
              <w:rPr/>
              <w:t>Коефіцієнт фінансової стійкості (власний капітал / (довгострокові зобов'язання + поточні зобов'язання))</w:t>
              <w:br/>
              <w:t>ф. 1 (р. 380 + р. 430) / 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32" w:name="2882"/>
            <w:bookmarkEnd w:id="1432"/>
            <w:r>
              <w:rPr/>
              <w:t>&gt;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3" w:name="2883"/>
            <w:bookmarkStart w:id="1434" w:name="2883"/>
            <w:bookmarkEnd w:id="143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5" w:name="2884"/>
            <w:bookmarkStart w:id="1436" w:name="2884"/>
            <w:bookmarkEnd w:id="1436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7" w:name="2885"/>
            <w:bookmarkStart w:id="1438" w:name="2885"/>
            <w:bookmarkEnd w:id="1438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39" w:name="2886"/>
            <w:bookmarkStart w:id="1440" w:name="2886"/>
            <w:bookmarkEnd w:id="1440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1" w:name="2887"/>
            <w:bookmarkStart w:id="1442" w:name="2887"/>
            <w:bookmarkEnd w:id="1442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3" w:name="2888"/>
            <w:bookmarkStart w:id="1444" w:name="2888"/>
            <w:bookmarkEnd w:id="1444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45" w:name="2889"/>
            <w:bookmarkEnd w:id="1445"/>
            <w:r>
              <w:rPr/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46" w:name="2890"/>
            <w:bookmarkEnd w:id="1446"/>
            <w:r>
              <w:rPr>
                <w:lang w:val="ru-RU"/>
              </w:rPr>
              <w:t>Коефіцієнт фінансової незалежності (автономії) (власний капітал / пасиви)</w:t>
              <w:br/>
              <w:t>ф. 1 (р. 380 + р. 430) / ф. 1 р.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47" w:name="2891"/>
            <w:bookmarkEnd w:id="1447"/>
            <w:r>
              <w:rPr/>
              <w:t>&gt; 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8" w:name="2892"/>
            <w:bookmarkStart w:id="1449" w:name="2892"/>
            <w:bookmarkEnd w:id="1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0" w:name="2893"/>
            <w:bookmarkStart w:id="1451" w:name="2893"/>
            <w:bookmarkEnd w:id="14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2" w:name="2894"/>
            <w:bookmarkStart w:id="1453" w:name="2894"/>
            <w:bookmarkEnd w:id="1453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4" w:name="2895"/>
            <w:bookmarkStart w:id="1455" w:name="2895"/>
            <w:bookmarkEnd w:id="1455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6" w:name="2896"/>
            <w:bookmarkStart w:id="1457" w:name="2896"/>
            <w:bookmarkEnd w:id="145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58" w:name="2897"/>
            <w:bookmarkStart w:id="1459" w:name="2897"/>
            <w:bookmarkEnd w:id="1459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60" w:name="2898"/>
            <w:bookmarkEnd w:id="1460"/>
            <w:r>
              <w:rPr/>
              <w:t>характеризує можливість підприємства виконати зовнішні зобов'язання за рахунок власних активів, його незалежність від позикових джере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461" w:name="2899"/>
      <w:bookmarkStart w:id="1462" w:name="2899"/>
      <w:bookmarkEnd w:id="1462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992"/>
        <w:gridCol w:w="992"/>
        <w:gridCol w:w="1035"/>
        <w:gridCol w:w="950"/>
        <w:gridCol w:w="979"/>
        <w:gridCol w:w="948"/>
        <w:gridCol w:w="1758"/>
      </w:tblGrid>
      <w:tr>
        <w:trPr>
          <w:cantSplit w:val="true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ефіцієнт заборгованості (залучений капітал /власний капітал)</w:t>
              <w:br/>
              <w:t>ф. 1 (р. 480 + р. 620) / ф. 1 (р. 380 + р. 43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63" w:name="2900"/>
            <w:bookmarkEnd w:id="1463"/>
            <w:r>
              <w:rPr/>
              <w:t>0,5 - 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4" w:name="2901"/>
            <w:bookmarkStart w:id="1465" w:name="2901"/>
            <w:bookmarkEnd w:id="1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6" w:name="2902"/>
            <w:bookmarkStart w:id="1467" w:name="2902"/>
            <w:bookmarkEnd w:id="14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68" w:name="2903"/>
            <w:bookmarkStart w:id="1469" w:name="2903"/>
            <w:bookmarkEnd w:id="146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0" w:name="2904"/>
            <w:bookmarkStart w:id="1471" w:name="2904"/>
            <w:bookmarkEnd w:id="147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2" w:name="2905"/>
            <w:bookmarkStart w:id="1473" w:name="2905"/>
            <w:bookmarkEnd w:id="147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4" w:name="2906"/>
            <w:bookmarkStart w:id="1475" w:name="2906"/>
            <w:bookmarkEnd w:id="147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76" w:name="2907"/>
            <w:bookmarkEnd w:id="1476"/>
            <w:r>
              <w:rPr>
                <w:lang w:val="ru-RU"/>
              </w:rPr>
              <w:t>відображає незалежність підприємства від залучених коштів. Зменшення цього показника свідчить про зміцнення фінансового стану підприємства та зменшення його залежності від залучен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77" w:name="2908"/>
            <w:bookmarkEnd w:id="1477"/>
            <w:r>
              <w:rPr>
                <w:lang w:val="ru-RU"/>
              </w:rPr>
              <w:t>Зменшення/приріст зобов'язань (зобов'язання на дату розрахунку / зобов'язання на відповідну дату попереднього року), %</w:t>
              <w:br/>
              <w:t>ф. 1 (р. 480 + р. 62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78" w:name="2909"/>
            <w:bookmarkEnd w:id="1478"/>
            <w:r>
              <w:rPr/>
              <w:t>&lt; 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79" w:name="2910"/>
            <w:bookmarkStart w:id="1480" w:name="2910"/>
            <w:bookmarkEnd w:id="148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1" w:name="2911"/>
            <w:bookmarkStart w:id="1482" w:name="2911"/>
            <w:bookmarkEnd w:id="1482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3" w:name="2912"/>
            <w:bookmarkStart w:id="1484" w:name="2912"/>
            <w:bookmarkEnd w:id="1484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5" w:name="2913"/>
            <w:bookmarkStart w:id="1486" w:name="2913"/>
            <w:bookmarkEnd w:id="1486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7" w:name="2914"/>
            <w:bookmarkStart w:id="1488" w:name="2914"/>
            <w:bookmarkEnd w:id="1488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89" w:name="2915"/>
            <w:bookmarkStart w:id="1490" w:name="2915"/>
            <w:bookmarkEnd w:id="1490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491" w:name="2916"/>
            <w:bookmarkEnd w:id="1491"/>
            <w:r>
              <w:rPr/>
              <w:t>показує відносний приріст (зменшення) зобов'язань підприємства та його залежність від позикових коштів</w:t>
            </w:r>
          </w:p>
        </w:tc>
      </w:tr>
      <w:tr>
        <w:trPr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492" w:name="2917"/>
            <w:bookmarkEnd w:id="1492"/>
            <w:r>
              <w:rPr>
                <w:lang w:val="ru-RU"/>
              </w:rPr>
              <w:t>Коефіцієнт зносу основних засобів (сума зносу / первісну вартість основних засобів)</w:t>
              <w:br/>
              <w:t>(ф. 1 р. 032 / ф. 1 р. 0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93" w:name="2918"/>
            <w:bookmarkEnd w:id="1493"/>
            <w:r>
              <w:rPr/>
              <w:t>зменш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4" w:name="2919"/>
            <w:bookmarkStart w:id="1495" w:name="2919"/>
            <w:bookmarkEnd w:id="1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6" w:name="2920"/>
            <w:bookmarkStart w:id="1497" w:name="2920"/>
            <w:bookmarkEnd w:id="14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8" w:name="2921"/>
            <w:bookmarkStart w:id="1499" w:name="2921"/>
            <w:bookmarkEnd w:id="1499"/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0" w:name="2922"/>
            <w:bookmarkStart w:id="1501" w:name="2922"/>
            <w:bookmarkEnd w:id="1501"/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2" w:name="2923"/>
            <w:bookmarkStart w:id="1503" w:name="2923"/>
            <w:bookmarkEnd w:id="150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04" w:name="2924"/>
            <w:bookmarkStart w:id="1505" w:name="2924"/>
            <w:bookmarkEnd w:id="1505"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06" w:name="2925"/>
            <w:bookmarkEnd w:id="1506"/>
            <w:r>
              <w:rPr/>
              <w:t>характеризує інвестиційну політику підприємства</w:t>
            </w:r>
          </w:p>
        </w:tc>
      </w:tr>
    </w:tbl>
    <w:p>
      <w:pPr>
        <w:pStyle w:val="Normal"/>
        <w:rPr/>
      </w:pPr>
      <w:r>
        <w:rPr/>
      </w:r>
      <w:bookmarkStart w:id="1507" w:name="2926"/>
      <w:bookmarkStart w:id="1508" w:name="2926"/>
      <w:bookmarkEnd w:id="1508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509" w:name="2928"/>
            <w:bookmarkEnd w:id="1509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0" w:name="2929"/>
            <w:bookmarkStart w:id="1511" w:name="2929"/>
            <w:bookmarkEnd w:id="1511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bookmarkStart w:id="1512" w:name="2930"/>
            <w:bookmarkEnd w:id="1512"/>
            <w:r>
              <w:rPr>
                <w:lang w:val="uk-UA"/>
              </w:rPr>
              <w:t>І.П.Мартиненко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1513" w:name="2931"/>
            <w:bookmarkEnd w:id="1513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1514" w:name="2932"/>
            <w:bookmarkEnd w:id="1514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1515" w:name="2933"/>
            <w:bookmarkEnd w:id="1515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  <w:bookmarkStart w:id="1516" w:name="2934"/>
      <w:bookmarkStart w:id="1517" w:name="2934"/>
      <w:bookmarkEnd w:id="1517"/>
    </w:p>
    <w:p>
      <w:pPr>
        <w:pStyle w:val="Normal"/>
        <w:rPr/>
      </w:pPr>
      <w:bookmarkStart w:id="1518" w:name="2936"/>
      <w:bookmarkEnd w:id="1518"/>
      <w:r>
        <w:rPr/>
        <w:t xml:space="preserve">Таблиця 4 </w:t>
      </w:r>
    </w:p>
    <w:p>
      <w:pPr>
        <w:pStyle w:val="Normal"/>
        <w:rPr/>
      </w:pPr>
      <w:bookmarkStart w:id="1519" w:name="2938"/>
      <w:bookmarkEnd w:id="1519"/>
      <w:r>
        <w:rPr/>
        <w:t>Рух грошових коштів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20" w:name="2940"/>
            <w:bookmarkStart w:id="1521" w:name="2940"/>
            <w:bookmarkEnd w:id="1521"/>
          </w:p>
        </w:tc>
        <w:tc>
          <w:tcPr>
            <w:tcW w:w="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2" w:name="2941"/>
            <w:bookmarkEnd w:id="1522"/>
            <w:r>
              <w:rPr/>
              <w:t>Код ряд-</w:t>
              <w:br/>
              <w:t>ка</w:t>
            </w:r>
          </w:p>
        </w:tc>
        <w:tc>
          <w:tcPr>
            <w:tcW w:w="1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3" w:name="2942"/>
            <w:bookmarkEnd w:id="1523"/>
            <w:r>
              <w:rPr/>
              <w:t>Факт минулого року</w:t>
            </w:r>
          </w:p>
        </w:tc>
        <w:tc>
          <w:tcPr>
            <w:tcW w:w="9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4" w:name="2943"/>
            <w:bookmarkEnd w:id="1524"/>
            <w:r>
              <w:rPr/>
              <w:t>План поточ-</w:t>
              <w:br/>
              <w:t>ного року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525" w:name="2944"/>
            <w:bookmarkEnd w:id="1525"/>
            <w:r>
              <w:rPr>
                <w:lang w:val="ru-RU"/>
              </w:rPr>
              <w:t>Прог-</w:t>
              <w:br/>
              <w:t>нозний рух коштів на кінець поточ-</w:t>
              <w:br/>
              <w:t>ного року</w:t>
            </w:r>
          </w:p>
        </w:tc>
        <w:tc>
          <w:tcPr>
            <w:tcW w:w="9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6" w:name="2945"/>
            <w:bookmarkEnd w:id="1526"/>
            <w:r>
              <w:rPr/>
              <w:t>Плано-</w:t>
              <w:br/>
              <w:t>вий рік (усього)</w:t>
            </w:r>
          </w:p>
        </w:tc>
        <w:tc>
          <w:tcPr>
            <w:tcW w:w="31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527" w:name="2946"/>
            <w:bookmarkEnd w:id="1527"/>
            <w:r>
              <w:rPr>
                <w:lang w:val="ru-RU"/>
              </w:rPr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2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8" w:name="2947"/>
            <w:bookmarkEnd w:id="1528"/>
            <w:r>
              <w:rPr/>
              <w:t>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29" w:name="2948"/>
            <w:bookmarkEnd w:id="1529"/>
            <w:r>
              <w:rPr/>
              <w:t>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30" w:name="2949"/>
            <w:bookmarkEnd w:id="1530"/>
            <w:r>
              <w:rPr/>
              <w:t>II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1531" w:name="2950"/>
            <w:bookmarkEnd w:id="153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2" w:name="2951"/>
            <w:bookmarkEnd w:id="1532"/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3" w:name="2952"/>
            <w:bookmarkEnd w:id="1533"/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4" w:name="2953"/>
            <w:bookmarkEnd w:id="1534"/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5" w:name="2954"/>
            <w:bookmarkEnd w:id="1535"/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6" w:name="2955"/>
            <w:bookmarkEnd w:id="1536"/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7" w:name="2956"/>
            <w:bookmarkEnd w:id="1537"/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8" w:name="2957"/>
            <w:bookmarkEnd w:id="1538"/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39" w:name="2958"/>
            <w:bookmarkEnd w:id="1539"/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40" w:name="2959"/>
            <w:bookmarkEnd w:id="1540"/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1541" w:name="2960"/>
            <w:bookmarkEnd w:id="1541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542" w:name="2961"/>
            <w:bookmarkEnd w:id="1542"/>
            <w:r>
              <w:rPr>
                <w:lang w:val="ru-RU"/>
              </w:rPr>
              <w:t>Надходження грошових коштів від основної діяльності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43" w:name="2962"/>
            <w:bookmarkEnd w:id="1543"/>
            <w:r>
              <w:rPr/>
              <w:t>00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44" w:name="2963"/>
            <w:bookmarkEnd w:id="1544"/>
            <w:r>
              <w:rPr>
                <w:lang w:val="uk-UA"/>
              </w:rPr>
              <w:t>309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45" w:name="2964"/>
            <w:bookmarkEnd w:id="1545"/>
            <w:r>
              <w:rPr>
                <w:lang w:val="uk-UA"/>
              </w:rPr>
              <w:t>390,0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46" w:name="2965"/>
            <w:bookmarkEnd w:id="1546"/>
            <w:r>
              <w:rPr>
                <w:lang w:val="uk-UA"/>
              </w:rPr>
              <w:t>390,0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47" w:name="2966"/>
            <w:bookmarkEnd w:id="1547"/>
            <w:r>
              <w:rPr>
                <w:lang w:val="uk-UA"/>
              </w:rPr>
              <w:t>448.0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48" w:name="2967"/>
            <w:bookmarkEnd w:id="1548"/>
            <w:r>
              <w:rPr>
                <w:lang w:val="uk-UA"/>
              </w:rPr>
              <w:t>110.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49" w:name="2968"/>
            <w:bookmarkEnd w:id="1549"/>
            <w:r>
              <w:rPr>
                <w:lang w:val="uk-UA"/>
              </w:rPr>
              <w:t>11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0" w:name="2969"/>
            <w:bookmarkEnd w:id="1550"/>
            <w:r>
              <w:rPr>
                <w:lang w:val="uk-UA"/>
              </w:rPr>
              <w:t>110,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1" w:name="2970"/>
            <w:bookmarkEnd w:id="1551"/>
            <w:r>
              <w:rPr>
                <w:lang w:val="uk-UA"/>
              </w:rPr>
              <w:t>118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552" w:name="2971"/>
      <w:bookmarkStart w:id="1553" w:name="2971"/>
      <w:bookmarkEnd w:id="1553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ручка від реалізації продукції (товарів, робіт, послуг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54" w:name="2972"/>
            <w:bookmarkEnd w:id="1554"/>
            <w:r>
              <w:rPr/>
              <w:t>0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5" w:name="2973"/>
            <w:bookmarkEnd w:id="1555"/>
            <w:r>
              <w:rPr>
                <w:lang w:val="uk-UA"/>
              </w:rPr>
              <w:t>2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6" w:name="2974"/>
            <w:bookmarkEnd w:id="1556"/>
            <w:r>
              <w:rPr>
                <w:lang w:val="uk-UA"/>
              </w:rPr>
              <w:t>28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7" w:name="2975"/>
            <w:bookmarkEnd w:id="1557"/>
            <w:r>
              <w:rPr>
                <w:lang w:val="uk-UA"/>
              </w:rPr>
              <w:t>39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8" w:name="2976"/>
            <w:bookmarkEnd w:id="1558"/>
            <w:r>
              <w:rPr>
                <w:lang w:val="uk-UA"/>
              </w:rPr>
              <w:t>44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59" w:name="2977"/>
            <w:bookmarkEnd w:id="1559"/>
            <w:r>
              <w:rPr>
                <w:lang w:val="uk-UA"/>
              </w:rPr>
              <w:t>1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60" w:name="2978"/>
            <w:bookmarkEnd w:id="1560"/>
            <w:r>
              <w:rPr>
                <w:lang w:val="uk-UA"/>
              </w:rPr>
              <w:t>1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61" w:name="2979"/>
            <w:bookmarkEnd w:id="1561"/>
            <w:r>
              <w:rPr>
                <w:lang w:val="uk-UA"/>
              </w:rPr>
              <w:t>11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562" w:name="2980"/>
            <w:bookmarkEnd w:id="1562"/>
            <w:r>
              <w:rPr>
                <w:lang w:val="uk-UA"/>
              </w:rPr>
              <w:t>118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3" w:name="2981"/>
            <w:bookmarkEnd w:id="1563"/>
            <w:r>
              <w:rPr/>
              <w:t>Цільове фінансуванн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64" w:name="2982"/>
            <w:bookmarkEnd w:id="1564"/>
            <w:r>
              <w:rPr/>
              <w:t>0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5" w:name="2983"/>
            <w:bookmarkStart w:id="1566" w:name="2983"/>
            <w:bookmarkEnd w:id="156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7" w:name="2984"/>
            <w:bookmarkStart w:id="1568" w:name="2984"/>
            <w:bookmarkEnd w:id="156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9" w:name="2985"/>
            <w:bookmarkStart w:id="1570" w:name="2985"/>
            <w:bookmarkEnd w:id="157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1" w:name="2986"/>
            <w:bookmarkStart w:id="1572" w:name="2986"/>
            <w:bookmarkEnd w:id="15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3" w:name="2987"/>
            <w:bookmarkStart w:id="1574" w:name="2987"/>
            <w:bookmarkEnd w:id="15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5" w:name="2988"/>
            <w:bookmarkStart w:id="1576" w:name="2988"/>
            <w:bookmarkEnd w:id="15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7" w:name="2989"/>
            <w:bookmarkStart w:id="1578" w:name="2989"/>
            <w:bookmarkEnd w:id="15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79" w:name="2990"/>
            <w:bookmarkStart w:id="1580" w:name="2990"/>
            <w:bookmarkEnd w:id="158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1" w:name="2991"/>
            <w:bookmarkEnd w:id="1581"/>
            <w:r>
              <w:rPr/>
              <w:t>Отрима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82" w:name="2992"/>
            <w:bookmarkEnd w:id="1582"/>
            <w:r>
              <w:rPr/>
              <w:t>0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3" w:name="2993"/>
            <w:bookmarkStart w:id="1584" w:name="2993"/>
            <w:bookmarkEnd w:id="158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5" w:name="2994"/>
            <w:bookmarkStart w:id="1586" w:name="2994"/>
            <w:bookmarkEnd w:id="158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7" w:name="2995"/>
            <w:bookmarkStart w:id="1588" w:name="2995"/>
            <w:bookmarkEnd w:id="15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89" w:name="2996"/>
            <w:bookmarkStart w:id="1590" w:name="2996"/>
            <w:bookmarkEnd w:id="15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1" w:name="2997"/>
            <w:bookmarkStart w:id="1592" w:name="2997"/>
            <w:bookmarkEnd w:id="15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3" w:name="2998"/>
            <w:bookmarkStart w:id="1594" w:name="2998"/>
            <w:bookmarkEnd w:id="15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5" w:name="2999"/>
            <w:bookmarkStart w:id="1596" w:name="2999"/>
            <w:bookmarkEnd w:id="15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7" w:name="3000"/>
            <w:bookmarkStart w:id="1598" w:name="3000"/>
            <w:bookmarkEnd w:id="159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99" w:name="3001"/>
            <w:bookmarkEnd w:id="1599"/>
            <w:r>
              <w:rPr/>
              <w:t>Аванси одержан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00" w:name="3002"/>
            <w:bookmarkEnd w:id="1600"/>
            <w:r>
              <w:rPr/>
              <w:t>0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1" w:name="3003"/>
            <w:bookmarkStart w:id="1602" w:name="3003"/>
            <w:bookmarkEnd w:id="160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3" w:name="3004"/>
            <w:bookmarkStart w:id="1604" w:name="3004"/>
            <w:bookmarkEnd w:id="160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5" w:name="3005"/>
            <w:bookmarkStart w:id="1606" w:name="3005"/>
            <w:bookmarkEnd w:id="16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7" w:name="3006"/>
            <w:bookmarkStart w:id="1608" w:name="3006"/>
            <w:bookmarkEnd w:id="16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09" w:name="3007"/>
            <w:bookmarkStart w:id="1610" w:name="3007"/>
            <w:bookmarkEnd w:id="16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1" w:name="3008"/>
            <w:bookmarkStart w:id="1612" w:name="3008"/>
            <w:bookmarkEnd w:id="16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3" w:name="3009"/>
            <w:bookmarkStart w:id="1614" w:name="3009"/>
            <w:bookmarkEnd w:id="16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5" w:name="3010"/>
            <w:bookmarkStart w:id="1616" w:name="3010"/>
            <w:bookmarkEnd w:id="161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7" w:name="3011"/>
            <w:bookmarkEnd w:id="1617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18" w:name="3012"/>
            <w:bookmarkEnd w:id="1618"/>
            <w:r>
              <w:rPr/>
              <w:t>0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9" w:name="3013"/>
            <w:bookmarkStart w:id="1620" w:name="3013"/>
            <w:bookmarkEnd w:id="162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1" w:name="3014"/>
            <w:bookmarkStart w:id="1622" w:name="3014"/>
            <w:bookmarkEnd w:id="162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3" w:name="3015"/>
            <w:bookmarkStart w:id="1624" w:name="3015"/>
            <w:bookmarkEnd w:id="16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5" w:name="3016"/>
            <w:bookmarkStart w:id="1626" w:name="3016"/>
            <w:bookmarkEnd w:id="16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7" w:name="3017"/>
            <w:bookmarkStart w:id="1628" w:name="3017"/>
            <w:bookmarkEnd w:id="16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29" w:name="3018"/>
            <w:bookmarkStart w:id="1630" w:name="3018"/>
            <w:bookmarkEnd w:id="16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1" w:name="3019"/>
            <w:bookmarkStart w:id="1632" w:name="3019"/>
            <w:bookmarkEnd w:id="16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3" w:name="3020"/>
            <w:bookmarkStart w:id="1634" w:name="3020"/>
            <w:bookmarkEnd w:id="163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5" w:name="3021"/>
            <w:bookmarkEnd w:id="1635"/>
            <w:r>
              <w:rPr/>
              <w:t>Надходження грошових коштів від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36" w:name="3022"/>
            <w:bookmarkEnd w:id="1636"/>
            <w:r>
              <w:rPr/>
              <w:t>00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7" w:name="3023"/>
            <w:bookmarkStart w:id="1638" w:name="3023"/>
            <w:bookmarkEnd w:id="163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39" w:name="3024"/>
            <w:bookmarkStart w:id="1640" w:name="3024"/>
            <w:bookmarkEnd w:id="164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1" w:name="3025"/>
            <w:bookmarkStart w:id="1642" w:name="3025"/>
            <w:bookmarkEnd w:id="164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3" w:name="3026"/>
            <w:bookmarkStart w:id="1644" w:name="3026"/>
            <w:bookmarkEnd w:id="164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5" w:name="3027"/>
            <w:bookmarkStart w:id="1646" w:name="3027"/>
            <w:bookmarkEnd w:id="164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7" w:name="3028"/>
            <w:bookmarkStart w:id="1648" w:name="3028"/>
            <w:bookmarkEnd w:id="164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9" w:name="3029"/>
            <w:bookmarkStart w:id="1650" w:name="3029"/>
            <w:bookmarkEnd w:id="165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1" w:name="3030"/>
            <w:bookmarkStart w:id="1652" w:name="3030"/>
            <w:bookmarkEnd w:id="165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653" w:name="3031"/>
            <w:bookmarkEnd w:id="1653"/>
            <w:r>
              <w:rPr>
                <w:lang w:val="ru-RU"/>
              </w:rPr>
              <w:t>Виручка від реалізації основних фо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54" w:name="3032"/>
            <w:bookmarkEnd w:id="1654"/>
            <w:r>
              <w:rPr/>
              <w:t>00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5" w:name="3033"/>
            <w:bookmarkStart w:id="1656" w:name="3033"/>
            <w:bookmarkEnd w:id="165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7" w:name="3034"/>
            <w:bookmarkStart w:id="1658" w:name="3034"/>
            <w:bookmarkEnd w:id="165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59" w:name="3035"/>
            <w:bookmarkStart w:id="1660" w:name="3035"/>
            <w:bookmarkEnd w:id="166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1" w:name="3036"/>
            <w:bookmarkStart w:id="1662" w:name="3036"/>
            <w:bookmarkEnd w:id="166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3" w:name="3037"/>
            <w:bookmarkStart w:id="1664" w:name="3037"/>
            <w:bookmarkEnd w:id="166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5" w:name="3038"/>
            <w:bookmarkStart w:id="1666" w:name="3038"/>
            <w:bookmarkEnd w:id="166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7" w:name="3039"/>
            <w:bookmarkStart w:id="1668" w:name="3039"/>
            <w:bookmarkEnd w:id="166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9" w:name="3040"/>
            <w:bookmarkStart w:id="1670" w:name="3040"/>
            <w:bookmarkEnd w:id="167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671" w:name="3041"/>
            <w:bookmarkEnd w:id="1671"/>
            <w:r>
              <w:rPr>
                <w:lang w:val="ru-RU"/>
              </w:rPr>
              <w:t>Виручка від реалізації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72" w:name="3042"/>
            <w:bookmarkEnd w:id="1672"/>
            <w:r>
              <w:rPr/>
              <w:t>0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3" w:name="3043"/>
            <w:bookmarkStart w:id="1674" w:name="3043"/>
            <w:bookmarkEnd w:id="167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5" w:name="3044"/>
            <w:bookmarkStart w:id="1676" w:name="3044"/>
            <w:bookmarkEnd w:id="167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7" w:name="3045"/>
            <w:bookmarkStart w:id="1678" w:name="3045"/>
            <w:bookmarkEnd w:id="167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79" w:name="3046"/>
            <w:bookmarkStart w:id="1680" w:name="3046"/>
            <w:bookmarkEnd w:id="168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1" w:name="3047"/>
            <w:bookmarkStart w:id="1682" w:name="3047"/>
            <w:bookmarkEnd w:id="168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3" w:name="3048"/>
            <w:bookmarkStart w:id="1684" w:name="3048"/>
            <w:bookmarkEnd w:id="168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5" w:name="3049"/>
            <w:bookmarkStart w:id="1686" w:name="3049"/>
            <w:bookmarkEnd w:id="168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87" w:name="3050"/>
            <w:bookmarkStart w:id="1688" w:name="3050"/>
            <w:bookmarkEnd w:id="168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689" w:name="3051"/>
            <w:bookmarkEnd w:id="1689"/>
            <w:r>
              <w:rPr>
                <w:lang w:val="ru-RU"/>
              </w:rPr>
              <w:t>Надходження від продажу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690" w:name="3052"/>
            <w:bookmarkEnd w:id="1690"/>
            <w:r>
              <w:rPr/>
              <w:t>0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1" w:name="3053"/>
            <w:bookmarkStart w:id="1692" w:name="3053"/>
            <w:bookmarkEnd w:id="169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3" w:name="3054"/>
            <w:bookmarkStart w:id="1694" w:name="3054"/>
            <w:bookmarkEnd w:id="169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5" w:name="3055"/>
            <w:bookmarkStart w:id="1696" w:name="3055"/>
            <w:bookmarkEnd w:id="16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7" w:name="3056"/>
            <w:bookmarkStart w:id="1698" w:name="3056"/>
            <w:bookmarkEnd w:id="169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9" w:name="3057"/>
            <w:bookmarkStart w:id="1700" w:name="3057"/>
            <w:bookmarkEnd w:id="170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1" w:name="3058"/>
            <w:bookmarkStart w:id="1702" w:name="3058"/>
            <w:bookmarkEnd w:id="170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3" w:name="3059"/>
            <w:bookmarkStart w:id="1704" w:name="3059"/>
            <w:bookmarkEnd w:id="170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5" w:name="3060"/>
            <w:bookmarkStart w:id="1706" w:name="3060"/>
            <w:bookmarkEnd w:id="170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7" w:name="3061"/>
            <w:bookmarkEnd w:id="1707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08" w:name="3062"/>
            <w:bookmarkEnd w:id="1708"/>
            <w:r>
              <w:rPr/>
              <w:t>0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09" w:name="3063"/>
            <w:bookmarkStart w:id="1710" w:name="3063"/>
            <w:bookmarkEnd w:id="171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1" w:name="3064"/>
            <w:bookmarkStart w:id="1712" w:name="3064"/>
            <w:bookmarkEnd w:id="171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3" w:name="3065"/>
            <w:bookmarkStart w:id="1714" w:name="3065"/>
            <w:bookmarkEnd w:id="171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5" w:name="3066"/>
            <w:bookmarkStart w:id="1716" w:name="3066"/>
            <w:bookmarkEnd w:id="171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7" w:name="3067"/>
            <w:bookmarkStart w:id="1718" w:name="3067"/>
            <w:bookmarkEnd w:id="171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9" w:name="3068"/>
            <w:bookmarkStart w:id="1720" w:name="3068"/>
            <w:bookmarkEnd w:id="172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1" w:name="3069"/>
            <w:bookmarkStart w:id="1722" w:name="3069"/>
            <w:bookmarkEnd w:id="172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3" w:name="3070"/>
            <w:bookmarkStart w:id="1724" w:name="3070"/>
            <w:bookmarkEnd w:id="172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5" w:name="3071"/>
            <w:bookmarkEnd w:id="1725"/>
            <w:r>
              <w:rPr/>
              <w:t>Надходження грошових коштів від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26" w:name="3072"/>
            <w:bookmarkEnd w:id="1726"/>
            <w:r>
              <w:rPr/>
              <w:t>0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7" w:name="3073"/>
            <w:bookmarkStart w:id="1728" w:name="3073"/>
            <w:bookmarkEnd w:id="172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29" w:name="3074"/>
            <w:bookmarkStart w:id="1730" w:name="3074"/>
            <w:bookmarkEnd w:id="173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1" w:name="3075"/>
            <w:bookmarkStart w:id="1732" w:name="3075"/>
            <w:bookmarkEnd w:id="17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3" w:name="3076"/>
            <w:bookmarkStart w:id="1734" w:name="3076"/>
            <w:bookmarkEnd w:id="173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5" w:name="3077"/>
            <w:bookmarkStart w:id="1736" w:name="3077"/>
            <w:bookmarkEnd w:id="173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7" w:name="3078"/>
            <w:bookmarkStart w:id="1738" w:name="3078"/>
            <w:bookmarkEnd w:id="17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39" w:name="3079"/>
            <w:bookmarkStart w:id="1740" w:name="3079"/>
            <w:bookmarkEnd w:id="17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1" w:name="3080"/>
            <w:bookmarkStart w:id="1742" w:name="3080"/>
            <w:bookmarkEnd w:id="174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3" w:name="3081"/>
            <w:bookmarkEnd w:id="1743"/>
            <w:r>
              <w:rPr/>
              <w:t>Отрима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44" w:name="3082"/>
            <w:bookmarkEnd w:id="1744"/>
            <w:r>
              <w:rPr/>
              <w:t>0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5" w:name="3083"/>
            <w:bookmarkStart w:id="1746" w:name="3083"/>
            <w:bookmarkEnd w:id="174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7" w:name="3084"/>
            <w:bookmarkStart w:id="1748" w:name="3084"/>
            <w:bookmarkEnd w:id="174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9" w:name="3085"/>
            <w:bookmarkStart w:id="1750" w:name="3085"/>
            <w:bookmarkEnd w:id="17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1" w:name="3086"/>
            <w:bookmarkStart w:id="1752" w:name="3086"/>
            <w:bookmarkEnd w:id="175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3" w:name="3087"/>
            <w:bookmarkStart w:id="1754" w:name="3087"/>
            <w:bookmarkEnd w:id="175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5" w:name="3088"/>
            <w:bookmarkStart w:id="1756" w:name="3088"/>
            <w:bookmarkEnd w:id="17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7" w:name="3089"/>
            <w:bookmarkStart w:id="1758" w:name="3089"/>
            <w:bookmarkEnd w:id="17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59" w:name="3090"/>
            <w:bookmarkStart w:id="1760" w:name="3090"/>
            <w:bookmarkEnd w:id="176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1" w:name="3091"/>
            <w:bookmarkEnd w:id="1761"/>
            <w:r>
              <w:rPr/>
              <w:t xml:space="preserve">Інші надходження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62" w:name="3092"/>
            <w:bookmarkEnd w:id="1762"/>
            <w:r>
              <w:rPr/>
              <w:t>0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3" w:name="3093"/>
            <w:bookmarkStart w:id="1764" w:name="3093"/>
            <w:bookmarkEnd w:id="176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5" w:name="3094"/>
            <w:bookmarkStart w:id="1766" w:name="3094"/>
            <w:bookmarkEnd w:id="176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7" w:name="3095"/>
            <w:bookmarkStart w:id="1768" w:name="3095"/>
            <w:bookmarkEnd w:id="17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9" w:name="3096"/>
            <w:bookmarkStart w:id="1770" w:name="3096"/>
            <w:bookmarkEnd w:id="177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1" w:name="3097"/>
            <w:bookmarkStart w:id="1772" w:name="3097"/>
            <w:bookmarkEnd w:id="177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3" w:name="3098"/>
            <w:bookmarkStart w:id="1774" w:name="3098"/>
            <w:bookmarkEnd w:id="17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5" w:name="3099"/>
            <w:bookmarkStart w:id="1776" w:name="3099"/>
            <w:bookmarkEnd w:id="17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77" w:name="3100"/>
            <w:bookmarkStart w:id="1778" w:name="3100"/>
            <w:bookmarkEnd w:id="177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779" w:name="3101"/>
            <w:bookmarkEnd w:id="1779"/>
            <w:r>
              <w:rPr>
                <w:lang w:val="ru-RU"/>
              </w:rPr>
              <w:t>Видатки грошових коштів основ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80" w:name="3102"/>
            <w:bookmarkEnd w:id="1780"/>
            <w:r>
              <w:rPr/>
              <w:t>0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1" w:name="3103"/>
            <w:bookmarkStart w:id="1782" w:name="3103"/>
            <w:bookmarkEnd w:id="178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3" w:name="3104"/>
            <w:bookmarkStart w:id="1784" w:name="3104"/>
            <w:bookmarkEnd w:id="178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5" w:name="3105"/>
            <w:bookmarkStart w:id="1786" w:name="3105"/>
            <w:bookmarkEnd w:id="178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7" w:name="3106"/>
            <w:bookmarkStart w:id="1788" w:name="3106"/>
            <w:bookmarkEnd w:id="178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89" w:name="3107"/>
            <w:bookmarkStart w:id="1790" w:name="3107"/>
            <w:bookmarkEnd w:id="179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1" w:name="3108"/>
            <w:bookmarkStart w:id="1792" w:name="3108"/>
            <w:bookmarkEnd w:id="17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3" w:name="3109"/>
            <w:bookmarkStart w:id="1794" w:name="3109"/>
            <w:bookmarkEnd w:id="17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95" w:name="3110"/>
            <w:bookmarkStart w:id="1796" w:name="3110"/>
            <w:bookmarkEnd w:id="179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797" w:name="3111"/>
            <w:bookmarkEnd w:id="1797"/>
            <w:r>
              <w:rPr>
                <w:lang w:val="ru-RU"/>
              </w:rPr>
              <w:t>Розрахунки за продукцію (товари, роботи та послуг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798" w:name="3112"/>
            <w:bookmarkEnd w:id="1798"/>
            <w:r>
              <w:rPr/>
              <w:t>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799" w:name="3113"/>
            <w:bookmarkEnd w:id="1799"/>
            <w:r>
              <w:rPr>
                <w:lang w:val="uk-UA"/>
              </w:rPr>
              <w:t>8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0" w:name="3114"/>
            <w:bookmarkEnd w:id="1800"/>
            <w:r>
              <w:rPr>
                <w:lang w:val="uk-UA"/>
              </w:rPr>
              <w:t>8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1" w:name="3115"/>
            <w:bookmarkEnd w:id="1801"/>
            <w:r>
              <w:rPr>
                <w:lang w:val="uk-UA"/>
              </w:rPr>
              <w:t>8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2" w:name="3116"/>
            <w:bookmarkEnd w:id="1802"/>
            <w:r>
              <w:rPr>
                <w:lang w:val="uk-UA"/>
              </w:rPr>
              <w:t>12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3" w:name="3117"/>
            <w:bookmarkEnd w:id="1803"/>
            <w:r>
              <w:rPr>
                <w:lang w:val="uk-UA"/>
              </w:rPr>
              <w:t>30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4" w:name="3118"/>
            <w:bookmarkEnd w:id="1804"/>
            <w:r>
              <w:rPr>
                <w:lang w:val="uk-UA"/>
              </w:rPr>
              <w:t>3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5" w:name="3119"/>
            <w:bookmarkEnd w:id="1805"/>
            <w:r>
              <w:rPr>
                <w:lang w:val="uk-UA"/>
              </w:rPr>
              <w:t>3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6" w:name="3120"/>
            <w:bookmarkEnd w:id="1806"/>
            <w:r>
              <w:rPr>
                <w:lang w:val="uk-UA"/>
              </w:rPr>
              <w:t>31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7" w:name="3121"/>
            <w:bookmarkEnd w:id="1807"/>
            <w:r>
              <w:rPr/>
              <w:t>Розрахунки з оплати прац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08" w:name="3122"/>
            <w:bookmarkEnd w:id="1808"/>
            <w:r>
              <w:rPr/>
              <w:t>0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09" w:name="3123"/>
            <w:bookmarkEnd w:id="1809"/>
            <w:r>
              <w:rPr>
                <w:lang w:val="uk-UA"/>
              </w:rPr>
              <w:t>18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0" w:name="3124"/>
            <w:bookmarkEnd w:id="1810"/>
            <w:r>
              <w:rPr>
                <w:lang w:val="uk-UA"/>
              </w:rPr>
              <w:t>19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1" w:name="3125"/>
            <w:bookmarkEnd w:id="1811"/>
            <w:r>
              <w:rPr>
                <w:lang w:val="uk-UA"/>
              </w:rPr>
              <w:t>19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2" w:name="3126"/>
            <w:bookmarkEnd w:id="1812"/>
            <w:r>
              <w:rPr>
                <w:lang w:val="uk-UA"/>
              </w:rPr>
              <w:t>21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3" w:name="3127"/>
            <w:bookmarkEnd w:id="1813"/>
            <w:r>
              <w:rPr>
                <w:lang w:val="uk-UA"/>
              </w:rPr>
              <w:t>5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4" w:name="3128"/>
            <w:bookmarkEnd w:id="1814"/>
            <w:r>
              <w:rPr>
                <w:lang w:val="uk-UA"/>
              </w:rPr>
              <w:t>5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5" w:name="3129"/>
            <w:bookmarkEnd w:id="1815"/>
            <w:r>
              <w:rPr>
                <w:lang w:val="uk-UA"/>
              </w:rPr>
              <w:t>54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16" w:name="3130"/>
            <w:bookmarkEnd w:id="1816"/>
            <w:r>
              <w:rPr>
                <w:lang w:val="uk-UA"/>
              </w:rPr>
              <w:t>55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7" w:name="3131"/>
            <w:bookmarkEnd w:id="1817"/>
            <w:r>
              <w:rPr/>
              <w:t>Повернення коротк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18" w:name="3132"/>
            <w:bookmarkEnd w:id="1818"/>
            <w:r>
              <w:rPr/>
              <w:t>01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9" w:name="3133"/>
            <w:bookmarkStart w:id="1820" w:name="3133"/>
            <w:bookmarkEnd w:id="182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1" w:name="3134"/>
            <w:bookmarkStart w:id="1822" w:name="3134"/>
            <w:bookmarkEnd w:id="182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3" w:name="3135"/>
            <w:bookmarkStart w:id="1824" w:name="3135"/>
            <w:bookmarkEnd w:id="18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5" w:name="3136"/>
            <w:bookmarkStart w:id="1826" w:name="3136"/>
            <w:bookmarkEnd w:id="18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7" w:name="3137"/>
            <w:bookmarkStart w:id="1828" w:name="3137"/>
            <w:bookmarkEnd w:id="18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29" w:name="3138"/>
            <w:bookmarkStart w:id="1830" w:name="3138"/>
            <w:bookmarkEnd w:id="18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1" w:name="3139"/>
            <w:bookmarkStart w:id="1832" w:name="3139"/>
            <w:bookmarkEnd w:id="18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3" w:name="3140"/>
            <w:bookmarkStart w:id="1834" w:name="3140"/>
            <w:bookmarkEnd w:id="183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5" w:name="3141"/>
            <w:bookmarkEnd w:id="1835"/>
            <w:r>
              <w:rPr/>
              <w:t xml:space="preserve">Платежі в бюджет </w:t>
            </w:r>
            <w:r>
              <w:rPr>
                <w:i/>
              </w:rPr>
              <w:t>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36" w:name="3142"/>
            <w:bookmarkEnd w:id="1836"/>
            <w:r>
              <w:rPr/>
              <w:t>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37" w:name="3143"/>
            <w:bookmarkEnd w:id="1837"/>
            <w:r>
              <w:rPr>
                <w:lang w:val="uk-UA"/>
              </w:rPr>
              <w:t>71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38" w:name="3144"/>
            <w:bookmarkEnd w:id="1838"/>
            <w:r>
              <w:rPr>
                <w:lang w:val="uk-UA"/>
              </w:rPr>
              <w:t>9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39" w:name="3145"/>
            <w:bookmarkEnd w:id="1839"/>
            <w:r>
              <w:rPr>
                <w:lang w:val="uk-UA"/>
              </w:rPr>
              <w:t>9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40" w:name="3146"/>
            <w:bookmarkEnd w:id="1840"/>
            <w:r>
              <w:rPr>
                <w:lang w:val="uk-UA"/>
              </w:rPr>
              <w:t>10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41" w:name="3147"/>
            <w:bookmarkEnd w:id="1841"/>
            <w:r>
              <w:rPr>
                <w:lang w:val="uk-UA"/>
              </w:rPr>
              <w:t>2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42" w:name="3148"/>
            <w:bookmarkEnd w:id="1842"/>
            <w:r>
              <w:rPr>
                <w:lang w:val="uk-UA"/>
              </w:rPr>
              <w:t>27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43" w:name="3149"/>
            <w:bookmarkEnd w:id="1843"/>
            <w:r>
              <w:rPr>
                <w:lang w:val="uk-UA"/>
              </w:rPr>
              <w:t>26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1844" w:name="3150"/>
            <w:bookmarkEnd w:id="1844"/>
            <w:r>
              <w:rPr>
                <w:lang w:val="uk-UA"/>
              </w:rPr>
              <w:t>27,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5" w:name="3151"/>
            <w:bookmarkEnd w:id="1845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46" w:name="3152"/>
            <w:bookmarkEnd w:id="1846"/>
            <w:r>
              <w:rPr/>
              <w:t>0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7" w:name="3153"/>
            <w:bookmarkStart w:id="1848" w:name="3153"/>
            <w:bookmarkEnd w:id="184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49" w:name="3154"/>
            <w:bookmarkStart w:id="1850" w:name="3154"/>
            <w:bookmarkEnd w:id="185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1" w:name="3155"/>
            <w:bookmarkStart w:id="1852" w:name="3155"/>
            <w:bookmarkEnd w:id="18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3" w:name="3156"/>
            <w:bookmarkStart w:id="1854" w:name="3156"/>
            <w:bookmarkEnd w:id="18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5" w:name="3157"/>
            <w:bookmarkStart w:id="1856" w:name="3157"/>
            <w:bookmarkEnd w:id="18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7" w:name="3158"/>
            <w:bookmarkStart w:id="1858" w:name="3158"/>
            <w:bookmarkEnd w:id="18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59" w:name="3159"/>
            <w:bookmarkStart w:id="1860" w:name="3159"/>
            <w:bookmarkEnd w:id="18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1" w:name="3160"/>
            <w:bookmarkStart w:id="1862" w:name="3160"/>
            <w:bookmarkEnd w:id="186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863" w:name="3161"/>
            <w:bookmarkEnd w:id="1863"/>
            <w:r>
              <w:rPr>
                <w:lang w:val="ru-RU"/>
              </w:rPr>
              <w:t>Видатки грошових коштів інвестиційн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64" w:name="3162"/>
            <w:bookmarkEnd w:id="1864"/>
            <w:r>
              <w:rPr/>
              <w:t>0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5" w:name="3163"/>
            <w:bookmarkStart w:id="1866" w:name="3163"/>
            <w:bookmarkEnd w:id="186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7" w:name="3164"/>
            <w:bookmarkStart w:id="1868" w:name="3164"/>
            <w:bookmarkEnd w:id="186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9" w:name="3165"/>
            <w:bookmarkStart w:id="1870" w:name="3165"/>
            <w:bookmarkEnd w:id="187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1" w:name="3166"/>
            <w:bookmarkStart w:id="1872" w:name="3166"/>
            <w:bookmarkEnd w:id="18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3" w:name="3167"/>
            <w:bookmarkStart w:id="1874" w:name="3167"/>
            <w:bookmarkEnd w:id="18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5" w:name="3168"/>
            <w:bookmarkStart w:id="1876" w:name="3168"/>
            <w:bookmarkEnd w:id="18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7" w:name="3169"/>
            <w:bookmarkStart w:id="1878" w:name="3169"/>
            <w:bookmarkEnd w:id="18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79" w:name="3170"/>
            <w:bookmarkStart w:id="1880" w:name="3170"/>
            <w:bookmarkEnd w:id="188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1" w:name="3171"/>
            <w:bookmarkEnd w:id="1881"/>
            <w:r>
              <w:rPr/>
              <w:t>Придбання основних засоб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82" w:name="3172"/>
            <w:bookmarkEnd w:id="1882"/>
            <w:r>
              <w:rPr/>
              <w:t>02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3" w:name="3173"/>
            <w:bookmarkStart w:id="1884" w:name="3173"/>
            <w:bookmarkEnd w:id="188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5" w:name="3174"/>
            <w:bookmarkStart w:id="1886" w:name="3174"/>
            <w:bookmarkEnd w:id="188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7" w:name="3175"/>
            <w:bookmarkStart w:id="1888" w:name="3175"/>
            <w:bookmarkEnd w:id="18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9" w:name="3176"/>
            <w:bookmarkStart w:id="1890" w:name="3176"/>
            <w:bookmarkEnd w:id="18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1" w:name="3177"/>
            <w:bookmarkStart w:id="1892" w:name="3177"/>
            <w:bookmarkEnd w:id="18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3" w:name="3178"/>
            <w:bookmarkStart w:id="1894" w:name="3178"/>
            <w:bookmarkEnd w:id="18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5" w:name="3179"/>
            <w:bookmarkStart w:id="1896" w:name="3179"/>
            <w:bookmarkEnd w:id="18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97" w:name="3180"/>
            <w:bookmarkStart w:id="1898" w:name="3180"/>
            <w:bookmarkEnd w:id="1898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899" w:name="3181"/>
            <w:bookmarkEnd w:id="1899"/>
            <w:r>
              <w:rPr/>
              <w:t>Капітальне будівництв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00" w:name="3182"/>
            <w:bookmarkEnd w:id="1900"/>
            <w:r>
              <w:rPr/>
              <w:t>0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1" w:name="3183"/>
            <w:bookmarkStart w:id="1902" w:name="3183"/>
            <w:bookmarkEnd w:id="1902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3" w:name="3184"/>
            <w:bookmarkStart w:id="1904" w:name="3184"/>
            <w:bookmarkEnd w:id="1904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5" w:name="3185"/>
            <w:bookmarkStart w:id="1906" w:name="3185"/>
            <w:bookmarkEnd w:id="190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7" w:name="3186"/>
            <w:bookmarkStart w:id="1908" w:name="3186"/>
            <w:bookmarkEnd w:id="1908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09" w:name="3187"/>
            <w:bookmarkStart w:id="1910" w:name="3187"/>
            <w:bookmarkEnd w:id="191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1" w:name="3188"/>
            <w:bookmarkStart w:id="1912" w:name="3188"/>
            <w:bookmarkEnd w:id="191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3" w:name="3189"/>
            <w:bookmarkStart w:id="1914" w:name="3189"/>
            <w:bookmarkEnd w:id="191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5" w:name="3190"/>
            <w:bookmarkStart w:id="1916" w:name="3190"/>
            <w:bookmarkEnd w:id="1916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7" w:name="3191"/>
            <w:bookmarkEnd w:id="1917"/>
            <w:r>
              <w:rPr/>
              <w:t>Придбання нематеріальних актив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18" w:name="3192"/>
            <w:bookmarkEnd w:id="1918"/>
            <w:r>
              <w:rPr/>
              <w:t>0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9" w:name="3193"/>
            <w:bookmarkStart w:id="1920" w:name="3193"/>
            <w:bookmarkEnd w:id="192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1" w:name="3194"/>
            <w:bookmarkStart w:id="1922" w:name="3194"/>
            <w:bookmarkEnd w:id="192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3" w:name="3195"/>
            <w:bookmarkStart w:id="1924" w:name="3195"/>
            <w:bookmarkEnd w:id="192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5" w:name="3196"/>
            <w:bookmarkStart w:id="1926" w:name="3196"/>
            <w:bookmarkEnd w:id="192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7" w:name="3197"/>
            <w:bookmarkStart w:id="1928" w:name="3197"/>
            <w:bookmarkEnd w:id="192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29" w:name="3198"/>
            <w:bookmarkStart w:id="1930" w:name="3198"/>
            <w:bookmarkEnd w:id="193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1" w:name="3199"/>
            <w:bookmarkStart w:id="1932" w:name="3199"/>
            <w:bookmarkEnd w:id="193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3" w:name="3200"/>
            <w:bookmarkStart w:id="1934" w:name="3200"/>
            <w:bookmarkEnd w:id="1934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935" w:name="3201"/>
      <w:bookmarkStart w:id="1936" w:name="3201"/>
      <w:bookmarkEnd w:id="1936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55"/>
        <w:gridCol w:w="634"/>
        <w:gridCol w:w="1342"/>
        <w:gridCol w:w="989"/>
        <w:gridCol w:w="1138"/>
        <w:gridCol w:w="953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акцій та облігаці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37" w:name="3202"/>
            <w:bookmarkEnd w:id="1937"/>
            <w:r>
              <w:rPr/>
              <w:t>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8" w:name="3203"/>
            <w:bookmarkStart w:id="1939" w:name="3203"/>
            <w:bookmarkEnd w:id="19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0" w:name="3204"/>
            <w:bookmarkStart w:id="1941" w:name="3204"/>
            <w:bookmarkEnd w:id="1941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2" w:name="3205"/>
            <w:bookmarkStart w:id="1943" w:name="3205"/>
            <w:bookmarkEnd w:id="1943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4" w:name="3206"/>
            <w:bookmarkStart w:id="1945" w:name="3206"/>
            <w:bookmarkEnd w:id="19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6" w:name="3207"/>
            <w:bookmarkStart w:id="1947" w:name="3207"/>
            <w:bookmarkEnd w:id="19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48" w:name="3208"/>
            <w:bookmarkStart w:id="1949" w:name="3208"/>
            <w:bookmarkEnd w:id="19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0" w:name="3209"/>
            <w:bookmarkStart w:id="1951" w:name="3209"/>
            <w:bookmarkEnd w:id="19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2" w:name="3210"/>
            <w:bookmarkStart w:id="1953" w:name="3210"/>
            <w:bookmarkEnd w:id="1953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4" w:name="3211"/>
            <w:bookmarkEnd w:id="1954"/>
            <w:r>
              <w:rPr/>
              <w:t>Інші витрати (розшифрувати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55" w:name="3212"/>
            <w:bookmarkEnd w:id="1955"/>
            <w:r>
              <w:rPr/>
              <w:t>02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6" w:name="3213"/>
            <w:bookmarkStart w:id="1957" w:name="3213"/>
            <w:bookmarkEnd w:id="195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58" w:name="3214"/>
            <w:bookmarkStart w:id="1959" w:name="3214"/>
            <w:bookmarkEnd w:id="1959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0" w:name="3215"/>
            <w:bookmarkStart w:id="1961" w:name="3215"/>
            <w:bookmarkEnd w:id="196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2" w:name="3216"/>
            <w:bookmarkStart w:id="1963" w:name="3216"/>
            <w:bookmarkEnd w:id="19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4" w:name="3217"/>
            <w:bookmarkStart w:id="1965" w:name="3217"/>
            <w:bookmarkEnd w:id="196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6" w:name="3218"/>
            <w:bookmarkStart w:id="1967" w:name="3218"/>
            <w:bookmarkEnd w:id="19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68" w:name="3219"/>
            <w:bookmarkStart w:id="1969" w:name="3219"/>
            <w:bookmarkEnd w:id="19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0" w:name="3220"/>
            <w:bookmarkStart w:id="1971" w:name="3220"/>
            <w:bookmarkEnd w:id="1971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1972" w:name="3221"/>
            <w:bookmarkEnd w:id="1972"/>
            <w:r>
              <w:rPr>
                <w:lang w:val="ru-RU"/>
              </w:rPr>
              <w:t>Видатки грошових коштів фінансової діяльності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73" w:name="3222"/>
            <w:bookmarkEnd w:id="1973"/>
            <w:r>
              <w:rPr/>
              <w:t>02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4" w:name="3223"/>
            <w:bookmarkStart w:id="1975" w:name="3223"/>
            <w:bookmarkEnd w:id="197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6" w:name="3224"/>
            <w:bookmarkStart w:id="1977" w:name="3224"/>
            <w:bookmarkEnd w:id="1977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78" w:name="3225"/>
            <w:bookmarkStart w:id="1979" w:name="3225"/>
            <w:bookmarkEnd w:id="1979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0" w:name="3226"/>
            <w:bookmarkStart w:id="1981" w:name="3226"/>
            <w:bookmarkEnd w:id="19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2" w:name="3227"/>
            <w:bookmarkStart w:id="1983" w:name="3227"/>
            <w:bookmarkEnd w:id="198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4" w:name="3228"/>
            <w:bookmarkStart w:id="1985" w:name="3228"/>
            <w:bookmarkEnd w:id="19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6" w:name="3229"/>
            <w:bookmarkStart w:id="1987" w:name="3229"/>
            <w:bookmarkEnd w:id="198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8" w:name="3230"/>
            <w:bookmarkStart w:id="1989" w:name="3230"/>
            <w:bookmarkEnd w:id="1989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0" w:name="3231"/>
            <w:bookmarkEnd w:id="1990"/>
            <w:r>
              <w:rPr/>
              <w:t>Сплата дивіденд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991" w:name="3232"/>
            <w:bookmarkEnd w:id="1991"/>
            <w:r>
              <w:rPr/>
              <w:t>02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2" w:name="3233"/>
            <w:bookmarkStart w:id="1993" w:name="3233"/>
            <w:bookmarkEnd w:id="199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4" w:name="3234"/>
            <w:bookmarkStart w:id="1995" w:name="3234"/>
            <w:bookmarkEnd w:id="1995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6" w:name="3235"/>
            <w:bookmarkStart w:id="1997" w:name="3235"/>
            <w:bookmarkEnd w:id="1997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98" w:name="3236"/>
            <w:bookmarkStart w:id="1999" w:name="3236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0" w:name="3237"/>
            <w:bookmarkStart w:id="2001" w:name="3237"/>
            <w:bookmarkEnd w:id="20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2" w:name="3238"/>
            <w:bookmarkStart w:id="2003" w:name="3238"/>
            <w:bookmarkEnd w:id="20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4" w:name="3239"/>
            <w:bookmarkStart w:id="2005" w:name="3239"/>
            <w:bookmarkEnd w:id="200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6" w:name="3240"/>
            <w:bookmarkStart w:id="2007" w:name="3240"/>
            <w:bookmarkEnd w:id="2007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8" w:name="3241"/>
            <w:bookmarkEnd w:id="2008"/>
            <w:r>
              <w:rPr/>
              <w:t>Повернення довгострокових кредиті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09" w:name="3242"/>
            <w:bookmarkEnd w:id="2009"/>
            <w:r>
              <w:rPr/>
              <w:t>0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0" w:name="3243"/>
            <w:bookmarkStart w:id="2011" w:name="3243"/>
            <w:bookmarkEnd w:id="201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2" w:name="3244"/>
            <w:bookmarkStart w:id="2013" w:name="3244"/>
            <w:bookmarkEnd w:id="2013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4" w:name="3245"/>
            <w:bookmarkStart w:id="2015" w:name="3245"/>
            <w:bookmarkEnd w:id="2015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6" w:name="3246"/>
            <w:bookmarkStart w:id="2017" w:name="3246"/>
            <w:bookmarkEnd w:id="20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18" w:name="3247"/>
            <w:bookmarkStart w:id="2019" w:name="3247"/>
            <w:bookmarkEnd w:id="20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0" w:name="3248"/>
            <w:bookmarkStart w:id="2021" w:name="3248"/>
            <w:bookmarkEnd w:id="20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2" w:name="3249"/>
            <w:bookmarkStart w:id="2023" w:name="3249"/>
            <w:bookmarkEnd w:id="20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4" w:name="3250"/>
            <w:bookmarkStart w:id="2025" w:name="3250"/>
            <w:bookmarkEnd w:id="2025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26" w:name="3251"/>
            <w:bookmarkEnd w:id="2026"/>
            <w:r>
              <w:rPr/>
              <w:t>Грошові кошти: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7" w:name="3252"/>
            <w:bookmarkStart w:id="2028" w:name="3252"/>
            <w:bookmarkEnd w:id="2028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29" w:name="3253"/>
            <w:bookmarkStart w:id="2030" w:name="3253"/>
            <w:bookmarkEnd w:id="203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1" w:name="3254"/>
            <w:bookmarkStart w:id="2032" w:name="3254"/>
            <w:bookmarkEnd w:id="2032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3" w:name="3255"/>
            <w:bookmarkStart w:id="2034" w:name="3255"/>
            <w:bookmarkEnd w:id="203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5" w:name="3256"/>
            <w:bookmarkStart w:id="2036" w:name="3256"/>
            <w:bookmarkEnd w:id="2036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7" w:name="3257"/>
            <w:bookmarkStart w:id="2038" w:name="3257"/>
            <w:bookmarkEnd w:id="203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9" w:name="3258"/>
            <w:bookmarkStart w:id="2040" w:name="3258"/>
            <w:bookmarkEnd w:id="204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1" w:name="3259"/>
            <w:bookmarkStart w:id="2042" w:name="3259"/>
            <w:bookmarkEnd w:id="204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3" w:name="3260"/>
            <w:bookmarkStart w:id="2044" w:name="3260"/>
            <w:bookmarkEnd w:id="2044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5" w:name="3261"/>
            <w:bookmarkEnd w:id="2045"/>
            <w:r>
              <w:rPr/>
              <w:t>на початок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46" w:name="3262"/>
            <w:bookmarkEnd w:id="2046"/>
            <w:r>
              <w:rPr/>
              <w:t>0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47" w:name="3263"/>
            <w:bookmarkStart w:id="2048" w:name="3263"/>
            <w:bookmarkEnd w:id="2048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49" w:name="3264"/>
            <w:bookmarkStart w:id="2050" w:name="3264"/>
            <w:bookmarkEnd w:id="2050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51" w:name="3265"/>
            <w:bookmarkStart w:id="2052" w:name="3265"/>
            <w:bookmarkEnd w:id="20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53" w:name="3266"/>
            <w:bookmarkStart w:id="2054" w:name="3266"/>
            <w:bookmarkEnd w:id="2054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55" w:name="3267"/>
            <w:bookmarkStart w:id="2056" w:name="3267"/>
            <w:bookmarkEnd w:id="205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57" w:name="3268"/>
            <w:bookmarkStart w:id="2058" w:name="3268"/>
            <w:bookmarkEnd w:id="205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59" w:name="3269"/>
            <w:bookmarkStart w:id="2060" w:name="3269"/>
            <w:bookmarkEnd w:id="2060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61" w:name="3270"/>
            <w:bookmarkStart w:id="2062" w:name="3270"/>
            <w:bookmarkEnd w:id="2062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3" w:name="3271"/>
            <w:bookmarkEnd w:id="2063"/>
            <w:r>
              <w:rPr/>
              <w:t>на кінець період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64" w:name="3272"/>
            <w:bookmarkEnd w:id="2064"/>
            <w:r>
              <w:rPr/>
              <w:t>03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65" w:name="3273"/>
            <w:bookmarkStart w:id="2066" w:name="3273"/>
            <w:bookmarkEnd w:id="2066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67" w:name="3274"/>
            <w:bookmarkStart w:id="2068" w:name="3274"/>
            <w:bookmarkEnd w:id="2068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069" w:name="3275"/>
            <w:bookmarkStart w:id="2070" w:name="3275"/>
            <w:bookmarkEnd w:id="207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1" w:name="3276"/>
            <w:bookmarkStart w:id="2072" w:name="3276"/>
            <w:bookmarkEnd w:id="2072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3" w:name="3277"/>
            <w:bookmarkStart w:id="2074" w:name="3277"/>
            <w:bookmarkEnd w:id="207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5" w:name="3278"/>
            <w:bookmarkStart w:id="2076" w:name="3278"/>
            <w:bookmarkEnd w:id="207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7" w:name="3279"/>
            <w:bookmarkStart w:id="2078" w:name="3279"/>
            <w:bookmarkEnd w:id="2078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79" w:name="3280"/>
            <w:bookmarkStart w:id="2080" w:name="3280"/>
            <w:bookmarkEnd w:id="2080"/>
          </w:p>
        </w:tc>
      </w:tr>
      <w:tr>
        <w:trPr>
          <w:cantSplit w:val="true"/>
        </w:trPr>
        <w:tc>
          <w:tcPr>
            <w:tcW w:w="2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1" w:name="3281"/>
            <w:bookmarkEnd w:id="2081"/>
            <w:r>
              <w:rPr/>
              <w:t>Чистий грошовий поті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82" w:name="3282"/>
            <w:bookmarkEnd w:id="2082"/>
            <w:r>
              <w:rPr/>
              <w:t>0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3" w:name="3283"/>
            <w:bookmarkStart w:id="2084" w:name="3283"/>
            <w:bookmarkEnd w:id="2084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5" w:name="3284"/>
            <w:bookmarkStart w:id="2086" w:name="3284"/>
            <w:bookmarkEnd w:id="2086"/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7" w:name="3285"/>
            <w:bookmarkStart w:id="2088" w:name="3285"/>
            <w:bookmarkEnd w:id="208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9" w:name="3286"/>
            <w:bookmarkStart w:id="2090" w:name="3286"/>
            <w:bookmarkEnd w:id="2090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1" w:name="3287"/>
            <w:bookmarkStart w:id="2092" w:name="3287"/>
            <w:bookmarkEnd w:id="2092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3" w:name="3288"/>
            <w:bookmarkStart w:id="2094" w:name="3288"/>
            <w:bookmarkEnd w:id="2094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5" w:name="3289"/>
            <w:bookmarkStart w:id="2096" w:name="3289"/>
            <w:bookmarkEnd w:id="2096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97" w:name="3290"/>
            <w:bookmarkStart w:id="2098" w:name="3290"/>
            <w:bookmarkEnd w:id="2098"/>
          </w:p>
        </w:tc>
      </w:tr>
    </w:tbl>
    <w:p>
      <w:pPr>
        <w:pStyle w:val="Normal"/>
        <w:rPr/>
      </w:pPr>
      <w:r>
        <w:rPr/>
      </w:r>
      <w:bookmarkStart w:id="2099" w:name="3291"/>
      <w:bookmarkStart w:id="2100" w:name="3291"/>
      <w:bookmarkEnd w:id="2100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101" w:name="3293"/>
            <w:bookmarkEnd w:id="2101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2" w:name="3294"/>
            <w:bookmarkStart w:id="2103" w:name="3294"/>
            <w:bookmarkEnd w:id="2103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bookmarkStart w:id="2104" w:name="3295"/>
            <w:bookmarkEnd w:id="2104"/>
            <w:r>
              <w:rPr>
                <w:lang w:val="uk-UA"/>
              </w:rPr>
              <w:t>І.П.Мартиненко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2105" w:name="3296"/>
            <w:bookmarkEnd w:id="2105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2106" w:name="3297"/>
            <w:bookmarkEnd w:id="2106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2107" w:name="3298"/>
            <w:bookmarkEnd w:id="2107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2108" w:name="3301"/>
      <w:bookmarkStart w:id="2109" w:name="3299"/>
      <w:bookmarkEnd w:id="2108"/>
      <w:bookmarkEnd w:id="2109"/>
      <w:r>
        <w:rPr/>
        <w:t xml:space="preserve">Таблиця 5 </w:t>
      </w:r>
    </w:p>
    <w:p>
      <w:pPr>
        <w:pStyle w:val="Normal"/>
        <w:rPr/>
      </w:pPr>
      <w:bookmarkStart w:id="2110" w:name="3303"/>
      <w:bookmarkEnd w:id="2110"/>
      <w:r>
        <w:rPr>
          <w:lang w:val="ru-RU"/>
        </w:rPr>
        <w:t>ІНФОРМАЦІЯ</w:t>
        <w:br/>
        <w:t xml:space="preserve">до фінансового плану на </w:t>
      </w:r>
      <w:r>
        <w:rPr>
          <w:lang w:val="uk-UA"/>
        </w:rPr>
        <w:t>2024</w:t>
      </w:r>
      <w:r>
        <w:rPr>
          <w:lang w:val="ru-RU"/>
        </w:rPr>
        <w:t xml:space="preserve"> рік</w:t>
      </w:r>
    </w:p>
    <w:p>
      <w:pPr>
        <w:pStyle w:val="Normal"/>
        <w:rPr/>
      </w:pPr>
      <w:bookmarkStart w:id="2111" w:name="3305"/>
      <w:bookmarkEnd w:id="2111"/>
      <w:r>
        <w:rPr>
          <w:lang w:val="uk-UA"/>
        </w:rPr>
        <w:t>КП «Господар»</w:t>
      </w:r>
      <w:r>
        <w:rPr>
          <w:lang w:val="ru-RU"/>
        </w:rPr>
        <w:t>__________________________________________</w:t>
        <w:br/>
        <w:t>(назва підприємств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2112" w:name="3307"/>
      <w:bookmarkEnd w:id="2112"/>
      <w:r>
        <w:rPr>
          <w:lang w:val="ru-RU"/>
        </w:rPr>
        <w:t xml:space="preserve">1. Дані про підприємство, персонал та фонд оплати прац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bookmarkStart w:id="2113" w:name="3309"/>
      <w:bookmarkEnd w:id="2113"/>
      <w:r>
        <w:rPr>
          <w:lang w:val="ru-RU"/>
        </w:rPr>
        <w:t xml:space="preserve">Загальна інформація про підприємство (резюме) </w:t>
      </w:r>
      <w:r>
        <w:rPr>
          <w:lang w:val="uk-UA"/>
        </w:rPr>
        <w:t>КП «Господар» -це підприємство комунальної сфери.Головна мета роботи-надання споживачам послуг з водопостачання в с.Руда</w:t>
      </w:r>
    </w:p>
    <w:p>
      <w:pPr>
        <w:pStyle w:val="Normal"/>
        <w:rPr/>
      </w:pPr>
      <w:bookmarkStart w:id="2114" w:name="3311"/>
      <w:bookmarkEnd w:id="2114"/>
      <w:r>
        <w:rPr>
          <w:lang w:val="ru-RU"/>
        </w:rPr>
        <w:t xml:space="preserve">Фонд оплати праці </w:t>
      </w:r>
      <w:r>
        <w:rPr>
          <w:lang w:val="uk-UA"/>
        </w:rPr>
        <w:t>218,0 тис.</w:t>
      </w:r>
      <w:r>
        <w:rPr>
          <w:lang w:val="ru-RU"/>
        </w:rPr>
        <w:t xml:space="preserve"> гривень </w:t>
      </w:r>
    </w:p>
    <w:p>
      <w:pPr>
        <w:pStyle w:val="Normal"/>
        <w:rPr>
          <w:lang w:val="ru-RU"/>
        </w:rPr>
      </w:pPr>
      <w:bookmarkStart w:id="2115" w:name="3313"/>
      <w:bookmarkEnd w:id="2115"/>
      <w:r>
        <w:rPr>
          <w:lang w:val="ru-RU"/>
        </w:rPr>
        <w:t xml:space="preserve">Середньомісячна заробітна плата </w:t>
      </w:r>
      <w:r>
        <w:rPr>
          <w:lang w:val="uk-UA"/>
        </w:rPr>
        <w:t>10,38</w:t>
      </w:r>
      <w:r>
        <w:rPr>
          <w:lang w:val="ru-RU"/>
        </w:rPr>
        <w:t xml:space="preserve"> тис.гр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2116" w:name="3315"/>
      <w:bookmarkEnd w:id="2116"/>
      <w:r>
        <w:rPr>
          <w:lang w:val="ru-RU"/>
        </w:rPr>
        <w:t xml:space="preserve">Середньооблікова кількість усіх працівників у еквіваленті повної зайнятості 1,75 -це керівник,бухгалтер працює на 50% та машиніст насосних установок працює на 0,25 %, у тому числі з відокремленням чисельності апарату підприємства та розмежуванням категорій працівників (порівняно з фактичними даними року, що минув, запланованим рівнем поточного року та даними планового року). У разі збільшення фонду оплати праці в плановому році порівняно з установленим рівнем попереднього року надати обґрунтування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2117" w:name="3317"/>
      <w:bookmarkEnd w:id="2117"/>
      <w:r>
        <w:rPr>
          <w:lang w:val="ru-RU"/>
        </w:rPr>
        <w:t xml:space="preserve">2. Перелік підприємств, які входять до консолідованого (зведеного) фінансового плану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93"/>
        <w:gridCol w:w="6429"/>
      </w:tblGrid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18" w:name="3319"/>
            <w:bookmarkEnd w:id="2118"/>
            <w:r>
              <w:rPr/>
              <w:t>Підприємство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19" w:name="3320"/>
            <w:bookmarkEnd w:id="2119"/>
            <w:r>
              <w:rPr/>
              <w:t>Вид діяльності</w:t>
            </w:r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20" w:name="3321"/>
            <w:bookmarkStart w:id="2121" w:name="3321"/>
            <w:bookmarkEnd w:id="2121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22" w:name="3322"/>
            <w:bookmarkStart w:id="2123" w:name="3322"/>
            <w:bookmarkEnd w:id="2123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24" w:name="3323"/>
            <w:bookmarkStart w:id="2125" w:name="3323"/>
            <w:bookmarkEnd w:id="2125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6" w:name="3324"/>
            <w:bookmarkStart w:id="2127" w:name="3324"/>
            <w:bookmarkEnd w:id="2127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28" w:name="3325"/>
            <w:bookmarkStart w:id="2129" w:name="3325"/>
            <w:bookmarkEnd w:id="2129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0" w:name="3326"/>
            <w:bookmarkStart w:id="2131" w:name="3326"/>
            <w:bookmarkEnd w:id="2131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2" w:name="3327"/>
            <w:bookmarkStart w:id="2133" w:name="3327"/>
            <w:bookmarkEnd w:id="2133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4" w:name="3328"/>
            <w:bookmarkStart w:id="2135" w:name="3328"/>
            <w:bookmarkEnd w:id="2135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6" w:name="3329"/>
            <w:bookmarkStart w:id="2137" w:name="3329"/>
            <w:bookmarkEnd w:id="2137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38" w:name="3330"/>
            <w:bookmarkStart w:id="2139" w:name="3330"/>
            <w:bookmarkEnd w:id="2139"/>
          </w:p>
        </w:tc>
      </w:tr>
      <w:tr>
        <w:trPr>
          <w:cantSplit w:val="true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0" w:name="3331"/>
            <w:bookmarkStart w:id="2141" w:name="3331"/>
            <w:bookmarkEnd w:id="2141"/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42" w:name="3332"/>
            <w:bookmarkStart w:id="2143" w:name="3332"/>
            <w:bookmarkEnd w:id="214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lang w:val="ru-RU"/>
        </w:rPr>
      </w:pPr>
      <w:bookmarkStart w:id="2144" w:name="3333"/>
      <w:bookmarkEnd w:id="2144"/>
      <w:r>
        <w:rPr>
          <w:lang w:val="ru-RU"/>
        </w:rPr>
        <w:t xml:space="preserve">3. Інформація про бізнес підприємства (код рядка 006 фінансового плану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0"/>
        <w:gridCol w:w="1055"/>
        <w:gridCol w:w="1078"/>
        <w:gridCol w:w="2091"/>
        <w:gridCol w:w="2268"/>
      </w:tblGrid>
      <w:tr>
        <w:trPr>
          <w:cantSplit w:val="true"/>
        </w:trPr>
        <w:tc>
          <w:tcPr>
            <w:tcW w:w="4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145" w:name="3335"/>
            <w:bookmarkEnd w:id="2145"/>
            <w:r>
              <w:rPr>
                <w:lang w:val="ru-RU"/>
              </w:rPr>
              <w:t xml:space="preserve">Види діяльності </w:t>
              <w:br/>
              <w:t>(указати всі види діяльності)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146" w:name="3336"/>
            <w:bookmarkEnd w:id="2146"/>
            <w:r>
              <w:rPr>
                <w:lang w:val="ru-RU"/>
              </w:rPr>
              <w:t>Питома вага в загальному обсязі реалізації (у %)</w:t>
            </w:r>
          </w:p>
        </w:tc>
        <w:tc>
          <w:tcPr>
            <w:tcW w:w="20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7" w:name="3337"/>
            <w:bookmarkEnd w:id="2147"/>
            <w:r>
              <w:rPr>
                <w:lang w:val="ru-RU"/>
              </w:rPr>
              <w:t xml:space="preserve">Фактичний показник отриманого чистого доходу (виручки) від реалізації продукції (товарів, робіт, послуг) за минулий </w:t>
            </w:r>
            <w:r>
              <w:rPr>
                <w:lang w:val="uk-UA"/>
              </w:rPr>
              <w:t>2021</w:t>
            </w:r>
            <w:r>
              <w:rPr>
                <w:lang w:val="ru-RU"/>
              </w:rPr>
              <w:t>рі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148" w:name="3338"/>
            <w:bookmarkEnd w:id="2148"/>
            <w:r>
              <w:rPr>
                <w:lang w:val="ru-RU"/>
              </w:rPr>
              <w:t xml:space="preserve">Плановий показник чистого доходу (виручки) від реалізації продукції (товарів, робіт, послуг) на </w:t>
            </w:r>
            <w:r>
              <w:rPr>
                <w:lang w:val="uk-UA"/>
              </w:rPr>
              <w:t>2022</w:t>
            </w:r>
            <w:r>
              <w:rPr>
                <w:lang w:val="ru-RU"/>
              </w:rPr>
              <w:t xml:space="preserve"> рік</w:t>
            </w:r>
          </w:p>
        </w:tc>
      </w:tr>
      <w:tr>
        <w:trPr>
          <w:cantSplit w:val="true"/>
        </w:trPr>
        <w:tc>
          <w:tcPr>
            <w:tcW w:w="4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49" w:name="3339"/>
            <w:bookmarkEnd w:id="2149"/>
            <w:r>
              <w:rPr/>
              <w:t>за минулий рі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50" w:name="3340"/>
            <w:bookmarkEnd w:id="2150"/>
            <w:r>
              <w:rPr/>
              <w:t>за плановий рік</w:t>
            </w:r>
          </w:p>
        </w:tc>
        <w:tc>
          <w:tcPr>
            <w:tcW w:w="20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1" w:name="3341"/>
            <w:bookmarkEnd w:id="2151"/>
            <w:r>
              <w:rPr/>
              <w:t>1</w:t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2" w:name="3342"/>
            <w:bookmarkEnd w:id="2152"/>
            <w:r>
              <w:rPr/>
              <w:t>2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3" w:name="3343"/>
            <w:bookmarkEnd w:id="2153"/>
            <w:r>
              <w:rPr/>
              <w:t>3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4" w:name="3344"/>
            <w:bookmarkEnd w:id="2154"/>
            <w:r>
              <w:rPr/>
              <w:t>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155" w:name="3345"/>
            <w:bookmarkEnd w:id="2155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53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156" w:name="3346"/>
            <w:bookmarkEnd w:id="2156"/>
            <w:r>
              <w:rPr>
                <w:lang w:val="uk-UA"/>
              </w:rPr>
              <w:t>Водопостачання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57" w:name="3347"/>
            <w:bookmarkStart w:id="2158" w:name="3347"/>
            <w:bookmarkEnd w:id="2158"/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59" w:name="3348"/>
            <w:bookmarkStart w:id="2160" w:name="3348"/>
            <w:bookmarkEnd w:id="2160"/>
          </w:p>
        </w:tc>
        <w:tc>
          <w:tcPr>
            <w:tcW w:w="2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61" w:name="3349"/>
            <w:bookmarkStart w:id="2162" w:name="3349"/>
            <w:bookmarkEnd w:id="2162"/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63" w:name="3350"/>
            <w:bookmarkStart w:id="2164" w:name="3350"/>
            <w:bookmarkEnd w:id="216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165" w:name="3351"/>
            <w:bookmarkStart w:id="2166" w:name="3351"/>
            <w:bookmarkEnd w:id="216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7" w:name="3352"/>
            <w:bookmarkStart w:id="2168" w:name="3352"/>
            <w:bookmarkEnd w:id="216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69" w:name="3353"/>
            <w:bookmarkStart w:id="2170" w:name="3353"/>
            <w:bookmarkEnd w:id="217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1" w:name="3354"/>
            <w:bookmarkStart w:id="2172" w:name="3354"/>
            <w:bookmarkEnd w:id="217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3" w:name="3355"/>
            <w:bookmarkStart w:id="2174" w:name="3355"/>
            <w:bookmarkEnd w:id="217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5" w:name="3356"/>
            <w:bookmarkStart w:id="2176" w:name="3356"/>
            <w:bookmarkEnd w:id="217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7" w:name="3357"/>
            <w:bookmarkStart w:id="2178" w:name="3357"/>
            <w:bookmarkEnd w:id="217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9" w:name="3358"/>
            <w:bookmarkStart w:id="2180" w:name="3358"/>
            <w:bookmarkEnd w:id="218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1" w:name="3359"/>
            <w:bookmarkStart w:id="2182" w:name="3359"/>
            <w:bookmarkEnd w:id="218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3" w:name="3360"/>
            <w:bookmarkStart w:id="2184" w:name="3360"/>
            <w:bookmarkEnd w:id="218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5" w:name="3361"/>
            <w:bookmarkStart w:id="2186" w:name="3361"/>
            <w:bookmarkEnd w:id="218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7" w:name="3362"/>
            <w:bookmarkStart w:id="2188" w:name="3362"/>
            <w:bookmarkEnd w:id="218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89" w:name="3363"/>
            <w:bookmarkStart w:id="2190" w:name="3363"/>
            <w:bookmarkEnd w:id="219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1" w:name="3364"/>
            <w:bookmarkStart w:id="2192" w:name="3364"/>
            <w:bookmarkEnd w:id="219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3" w:name="3365"/>
            <w:bookmarkStart w:id="2194" w:name="3365"/>
            <w:bookmarkEnd w:id="219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5" w:name="3366"/>
            <w:bookmarkStart w:id="2196" w:name="3366"/>
            <w:bookmarkEnd w:id="219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7" w:name="3367"/>
            <w:bookmarkStart w:id="2198" w:name="3367"/>
            <w:bookmarkEnd w:id="219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99" w:name="3368"/>
            <w:bookmarkStart w:id="2200" w:name="3368"/>
            <w:bookmarkEnd w:id="220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1" w:name="3369"/>
            <w:bookmarkStart w:id="2202" w:name="3369"/>
            <w:bookmarkEnd w:id="220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3" w:name="3370"/>
            <w:bookmarkStart w:id="2204" w:name="3370"/>
            <w:bookmarkEnd w:id="220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5" w:name="3371"/>
            <w:bookmarkStart w:id="2206" w:name="3371"/>
            <w:bookmarkEnd w:id="220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7" w:name="3372"/>
            <w:bookmarkStart w:id="2208" w:name="3372"/>
            <w:bookmarkEnd w:id="2208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09" w:name="3373"/>
            <w:bookmarkStart w:id="2210" w:name="3373"/>
            <w:bookmarkEnd w:id="2210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1" w:name="3374"/>
            <w:bookmarkStart w:id="2212" w:name="3374"/>
            <w:bookmarkEnd w:id="2212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13" w:name="3375"/>
            <w:bookmarkStart w:id="2214" w:name="3375"/>
            <w:bookmarkEnd w:id="2214"/>
          </w:p>
        </w:tc>
      </w:tr>
      <w:tr>
        <w:trPr>
          <w:cantSplit w:val="true"/>
        </w:trPr>
        <w:tc>
          <w:tcPr>
            <w:tcW w:w="4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15" w:name="3376"/>
            <w:bookmarkEnd w:id="2215"/>
            <w:r>
              <w:rPr/>
              <w:t>Разо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216" w:name="3377"/>
            <w:bookmarkStart w:id="2217" w:name="3377"/>
            <w:bookmarkEnd w:id="2217"/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218" w:name="3378"/>
            <w:bookmarkStart w:id="2219" w:name="3378"/>
            <w:bookmarkEnd w:id="2219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220" w:name="3379"/>
            <w:bookmarkStart w:id="2221" w:name="3379"/>
            <w:bookmarkEnd w:id="222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222" w:name="3380"/>
            <w:bookmarkStart w:id="2223" w:name="3380"/>
            <w:bookmarkEnd w:id="22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224" w:name="3381"/>
      <w:bookmarkEnd w:id="2224"/>
      <w:r>
        <w:rPr/>
        <w:t xml:space="preserve">4. Діючі фінансові зобов'язання підприємства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559"/>
        <w:gridCol w:w="1555"/>
        <w:gridCol w:w="1221"/>
        <w:gridCol w:w="1477"/>
        <w:gridCol w:w="1417"/>
        <w:gridCol w:w="1701"/>
      </w:tblGrid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5" w:name="3383"/>
            <w:bookmarkEnd w:id="2225"/>
            <w:r>
              <w:rPr/>
              <w:t>Назва банк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226" w:name="3384"/>
            <w:bookmarkEnd w:id="2226"/>
            <w:r>
              <w:rPr>
                <w:lang w:val="ru-RU"/>
              </w:rPr>
              <w:t>Вид кредитного продукту та цільове призначення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7" w:name="3385"/>
            <w:bookmarkEnd w:id="2227"/>
            <w:r>
              <w:rPr/>
              <w:t>Сума, валюта за договорами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8" w:name="3386"/>
            <w:bookmarkEnd w:id="2228"/>
            <w:r>
              <w:rPr/>
              <w:t>Процентна ставк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29" w:name="3387"/>
            <w:bookmarkEnd w:id="2229"/>
            <w:r>
              <w:rPr/>
              <w:t>Дата видачі/ погашення (графік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230" w:name="3388"/>
            <w:bookmarkEnd w:id="2230"/>
            <w:r>
              <w:rPr>
                <w:lang w:val="ru-RU"/>
              </w:rPr>
              <w:t>Заборго-</w:t>
              <w:br/>
              <w:t>ваність на останню дат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231" w:name="3389"/>
            <w:bookmarkEnd w:id="2231"/>
            <w:r>
              <w:rPr/>
              <w:t>Забезпечення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2" w:name="3390"/>
            <w:bookmarkEnd w:id="2232"/>
            <w:r>
              <w:rPr/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3" w:name="3391"/>
            <w:bookmarkEnd w:id="2233"/>
            <w:r>
              <w:rPr/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4" w:name="3392"/>
            <w:bookmarkEnd w:id="2234"/>
            <w:r>
              <w:rPr/>
              <w:t>3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5" w:name="3393"/>
            <w:bookmarkEnd w:id="2235"/>
            <w:r>
              <w:rPr/>
              <w:t>4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6" w:name="3394"/>
            <w:bookmarkEnd w:id="2236"/>
            <w:r>
              <w:rPr/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7" w:name="3395"/>
            <w:bookmarkEnd w:id="2237"/>
            <w:r>
              <w:rPr/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238" w:name="3396"/>
            <w:bookmarkEnd w:id="2238"/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39" w:name="3397"/>
            <w:bookmarkStart w:id="2240" w:name="3397"/>
            <w:bookmarkEnd w:id="2240"/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1" w:name="3398"/>
            <w:bookmarkStart w:id="2242" w:name="3398"/>
            <w:bookmarkEnd w:id="2242"/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3" w:name="3399"/>
            <w:bookmarkStart w:id="2244" w:name="3399"/>
            <w:bookmarkEnd w:id="2244"/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5" w:name="3400"/>
            <w:bookmarkStart w:id="2246" w:name="3400"/>
            <w:bookmarkEnd w:id="2246"/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7" w:name="3401"/>
            <w:bookmarkStart w:id="2248" w:name="3401"/>
            <w:bookmarkEnd w:id="2248"/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9" w:name="3402"/>
            <w:bookmarkStart w:id="2250" w:name="3402"/>
            <w:bookmarkEnd w:id="2250"/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1" w:name="3403"/>
            <w:bookmarkStart w:id="2252" w:name="3403"/>
            <w:bookmarkEnd w:id="2252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3" w:name="3404"/>
            <w:bookmarkStart w:id="2254" w:name="3404"/>
            <w:bookmarkEnd w:id="2254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5" w:name="3405"/>
            <w:bookmarkStart w:id="2256" w:name="3405"/>
            <w:bookmarkEnd w:id="2256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7" w:name="3406"/>
            <w:bookmarkStart w:id="2258" w:name="3406"/>
            <w:bookmarkEnd w:id="2258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59" w:name="3407"/>
            <w:bookmarkStart w:id="2260" w:name="3407"/>
            <w:bookmarkEnd w:id="2260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1" w:name="3408"/>
            <w:bookmarkStart w:id="2262" w:name="3408"/>
            <w:bookmarkEnd w:id="226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3" w:name="3409"/>
            <w:bookmarkStart w:id="2264" w:name="3409"/>
            <w:bookmarkEnd w:id="226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5" w:name="3410"/>
            <w:bookmarkStart w:id="2266" w:name="3410"/>
            <w:bookmarkEnd w:id="2266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7" w:name="3411"/>
            <w:bookmarkStart w:id="2268" w:name="3411"/>
            <w:bookmarkEnd w:id="2268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69" w:name="3412"/>
            <w:bookmarkStart w:id="2270" w:name="3412"/>
            <w:bookmarkEnd w:id="2270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1" w:name="3413"/>
            <w:bookmarkStart w:id="2272" w:name="3413"/>
            <w:bookmarkEnd w:id="2272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3" w:name="3414"/>
            <w:bookmarkStart w:id="2274" w:name="3414"/>
            <w:bookmarkEnd w:id="2274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5" w:name="3415"/>
            <w:bookmarkStart w:id="2276" w:name="3415"/>
            <w:bookmarkEnd w:id="227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7" w:name="3416"/>
            <w:bookmarkStart w:id="2278" w:name="3416"/>
            <w:bookmarkEnd w:id="227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9" w:name="3417"/>
            <w:bookmarkStart w:id="2280" w:name="3417"/>
            <w:bookmarkEnd w:id="2280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1" w:name="3418"/>
            <w:bookmarkStart w:id="2282" w:name="3418"/>
            <w:bookmarkEnd w:id="228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3" w:name="3419"/>
            <w:bookmarkStart w:id="2284" w:name="3419"/>
            <w:bookmarkEnd w:id="2284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5" w:name="3420"/>
            <w:bookmarkStart w:id="2286" w:name="3420"/>
            <w:bookmarkEnd w:id="2286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7" w:name="3421"/>
            <w:bookmarkStart w:id="2288" w:name="3421"/>
            <w:bookmarkEnd w:id="2288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89" w:name="3422"/>
            <w:bookmarkStart w:id="2290" w:name="3422"/>
            <w:bookmarkEnd w:id="229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1" w:name="3423"/>
            <w:bookmarkStart w:id="2292" w:name="3423"/>
            <w:bookmarkEnd w:id="229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3" w:name="3424"/>
            <w:bookmarkStart w:id="2294" w:name="3424"/>
            <w:bookmarkEnd w:id="2294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5" w:name="3425"/>
            <w:bookmarkStart w:id="2296" w:name="3425"/>
            <w:bookmarkEnd w:id="2296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7" w:name="3426"/>
            <w:bookmarkStart w:id="2298" w:name="3426"/>
            <w:bookmarkEnd w:id="2298"/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9" w:name="3427"/>
            <w:bookmarkStart w:id="2300" w:name="3427"/>
            <w:bookmarkEnd w:id="2300"/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1" w:name="3428"/>
            <w:bookmarkStart w:id="2302" w:name="3428"/>
            <w:bookmarkEnd w:id="2302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3" w:name="3429"/>
            <w:bookmarkStart w:id="2304" w:name="3429"/>
            <w:bookmarkEnd w:id="230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5" w:name="3430"/>
            <w:bookmarkStart w:id="2306" w:name="3430"/>
            <w:bookmarkEnd w:id="230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07" w:name="3431"/>
            <w:bookmarkStart w:id="2308" w:name="3431"/>
            <w:bookmarkEnd w:id="2308"/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09" w:name="3432"/>
            <w:bookmarkEnd w:id="2309"/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0" w:name="3433"/>
            <w:bookmarkEnd w:id="2310"/>
            <w:r>
              <w:rPr/>
              <w:t>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1" w:name="3434"/>
            <w:bookmarkEnd w:id="2311"/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12" w:name="3435"/>
            <w:bookmarkEnd w:id="2312"/>
            <w:r>
              <w:rPr/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3" w:name="3436"/>
            <w:bookmarkStart w:id="2314" w:name="3436"/>
            <w:bookmarkEnd w:id="231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5" w:name="3437"/>
            <w:bookmarkStart w:id="2316" w:name="3437"/>
            <w:bookmarkEnd w:id="231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17" w:name="3438"/>
            <w:bookmarkStart w:id="2318" w:name="3438"/>
            <w:bookmarkEnd w:id="23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bookmarkStart w:id="2319" w:name="3439"/>
      <w:bookmarkEnd w:id="2319"/>
      <w:r>
        <w:rPr>
          <w:lang w:val="ru-RU"/>
        </w:rPr>
        <w:t xml:space="preserve">5. Інформація щодо отримання та повернення залучених кошті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09"/>
        <w:gridCol w:w="1771"/>
        <w:gridCol w:w="2075"/>
        <w:gridCol w:w="1872"/>
        <w:gridCol w:w="2495"/>
      </w:tblGrid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0" w:name="3441"/>
            <w:bookmarkEnd w:id="2320"/>
            <w:r>
              <w:rPr/>
              <w:t xml:space="preserve">Зобов'язання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321" w:name="3442"/>
            <w:bookmarkEnd w:id="2321"/>
            <w:r>
              <w:rPr>
                <w:lang w:val="ru-RU"/>
              </w:rPr>
              <w:t>Заборгованість за кредитами на початок ____ року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2" w:name="3443"/>
            <w:bookmarkEnd w:id="2322"/>
            <w:r>
              <w:rPr/>
              <w:t>План по залученню коштів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23" w:name="3444"/>
            <w:bookmarkEnd w:id="2323"/>
            <w:r>
              <w:rPr/>
              <w:t>План по поверненню коштів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324" w:name="3445"/>
            <w:bookmarkEnd w:id="2324"/>
            <w:r>
              <w:rPr>
                <w:lang w:val="ru-RU"/>
              </w:rPr>
              <w:t>Заборгованість за кредитами на кінець ____ року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25" w:name="3446"/>
            <w:bookmarkEnd w:id="2325"/>
            <w:r>
              <w:rPr/>
              <w:t xml:space="preserve">1 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26" w:name="3447"/>
            <w:bookmarkEnd w:id="2326"/>
            <w:r>
              <w:rPr/>
              <w:t>2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27" w:name="3448"/>
            <w:bookmarkEnd w:id="2327"/>
            <w:r>
              <w:rPr/>
              <w:t>3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28" w:name="3449"/>
            <w:bookmarkEnd w:id="2328"/>
            <w:r>
              <w:rPr/>
              <w:t>4</w:t>
            </w:r>
          </w:p>
        </w:tc>
        <w:tc>
          <w:tcPr>
            <w:tcW w:w="2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329" w:name="3450"/>
            <w:bookmarkEnd w:id="2329"/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80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0" w:name="3451"/>
            <w:bookmarkEnd w:id="2330"/>
            <w:r>
              <w:rPr/>
              <w:t xml:space="preserve">Довгострокові кредити, усього: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1" w:name="3452"/>
            <w:bookmarkStart w:id="2332" w:name="3452"/>
            <w:bookmarkEnd w:id="2332"/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3" w:name="3453"/>
            <w:bookmarkStart w:id="2334" w:name="3453"/>
            <w:bookmarkEnd w:id="2334"/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5" w:name="3454"/>
            <w:bookmarkStart w:id="2336" w:name="3454"/>
            <w:bookmarkEnd w:id="2336"/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37" w:name="3455"/>
            <w:bookmarkStart w:id="2338" w:name="3455"/>
            <w:bookmarkEnd w:id="2338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39" w:name="3456"/>
            <w:bookmarkEnd w:id="2339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0" w:name="3457"/>
            <w:bookmarkStart w:id="2341" w:name="3457"/>
            <w:bookmarkEnd w:id="2341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2" w:name="3458"/>
            <w:bookmarkStart w:id="2343" w:name="3458"/>
            <w:bookmarkEnd w:id="2343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4" w:name="3459"/>
            <w:bookmarkStart w:id="2345" w:name="3459"/>
            <w:bookmarkEnd w:id="2345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6" w:name="3460"/>
            <w:bookmarkStart w:id="2347" w:name="3460"/>
            <w:bookmarkEnd w:id="2347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48" w:name="3461"/>
            <w:bookmarkEnd w:id="2348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9" w:name="3462"/>
            <w:bookmarkStart w:id="2350" w:name="3462"/>
            <w:bookmarkEnd w:id="2350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1" w:name="3463"/>
            <w:bookmarkStart w:id="2352" w:name="3463"/>
            <w:bookmarkEnd w:id="2352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3" w:name="3464"/>
            <w:bookmarkStart w:id="2354" w:name="3464"/>
            <w:bookmarkEnd w:id="2354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5" w:name="3465"/>
            <w:bookmarkStart w:id="2356" w:name="3465"/>
            <w:bookmarkEnd w:id="2356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57" w:name="3466"/>
            <w:bookmarkEnd w:id="2357"/>
            <w:r>
              <w:rPr/>
              <w:t xml:space="preserve">Короткострокові кредити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58" w:name="3467"/>
            <w:bookmarkStart w:id="2359" w:name="3467"/>
            <w:bookmarkEnd w:id="2359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0" w:name="3468"/>
            <w:bookmarkStart w:id="2361" w:name="3468"/>
            <w:bookmarkEnd w:id="2361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2" w:name="3469"/>
            <w:bookmarkStart w:id="2363" w:name="3469"/>
            <w:bookmarkEnd w:id="2363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4" w:name="3470"/>
            <w:bookmarkStart w:id="2365" w:name="3470"/>
            <w:bookmarkEnd w:id="2365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66" w:name="3471"/>
            <w:bookmarkEnd w:id="2366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7" w:name="3472"/>
            <w:bookmarkStart w:id="2368" w:name="3472"/>
            <w:bookmarkEnd w:id="2368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9" w:name="3473"/>
            <w:bookmarkStart w:id="2370" w:name="3473"/>
            <w:bookmarkEnd w:id="2370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1" w:name="3474"/>
            <w:bookmarkStart w:id="2372" w:name="3474"/>
            <w:bookmarkEnd w:id="2372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3" w:name="3475"/>
            <w:bookmarkStart w:id="2374" w:name="3475"/>
            <w:bookmarkEnd w:id="2374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75" w:name="3476"/>
            <w:bookmarkEnd w:id="2375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6" w:name="3477"/>
            <w:bookmarkStart w:id="2377" w:name="3477"/>
            <w:bookmarkEnd w:id="2377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78" w:name="3478"/>
            <w:bookmarkStart w:id="2379" w:name="3478"/>
            <w:bookmarkEnd w:id="2379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0" w:name="3479"/>
            <w:bookmarkStart w:id="2381" w:name="3479"/>
            <w:bookmarkEnd w:id="238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2" w:name="3480"/>
            <w:bookmarkStart w:id="2383" w:name="3480"/>
            <w:bookmarkEnd w:id="2383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84" w:name="3481"/>
            <w:bookmarkEnd w:id="2384"/>
            <w:r>
              <w:rPr/>
              <w:t xml:space="preserve">Інші фінансові зобов'язання, усього: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5" w:name="3482"/>
            <w:bookmarkStart w:id="2386" w:name="3482"/>
            <w:bookmarkEnd w:id="2386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7" w:name="3483"/>
            <w:bookmarkStart w:id="2388" w:name="3483"/>
            <w:bookmarkEnd w:id="2388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89" w:name="3484"/>
            <w:bookmarkStart w:id="2390" w:name="3484"/>
            <w:bookmarkEnd w:id="2390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1" w:name="3485"/>
            <w:bookmarkStart w:id="2392" w:name="3485"/>
            <w:bookmarkEnd w:id="2392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93" w:name="3486"/>
            <w:bookmarkEnd w:id="2393"/>
            <w:r>
              <w:rPr/>
              <w:t xml:space="preserve">у тому числі: (розшифрувати)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4" w:name="3487"/>
            <w:bookmarkStart w:id="2395" w:name="3487"/>
            <w:bookmarkEnd w:id="2395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6" w:name="3488"/>
            <w:bookmarkStart w:id="2397" w:name="3488"/>
            <w:bookmarkEnd w:id="2397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8" w:name="3489"/>
            <w:bookmarkStart w:id="2399" w:name="3489"/>
            <w:bookmarkEnd w:id="2399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0" w:name="3490"/>
            <w:bookmarkStart w:id="2401" w:name="3490"/>
            <w:bookmarkEnd w:id="2401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02" w:name="3491"/>
            <w:bookmarkEnd w:id="2402"/>
            <w:r>
              <w:rPr/>
              <w:t xml:space="preserve">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3" w:name="3492"/>
            <w:bookmarkStart w:id="2404" w:name="3492"/>
            <w:bookmarkEnd w:id="2404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5" w:name="3493"/>
            <w:bookmarkStart w:id="2406" w:name="3493"/>
            <w:bookmarkEnd w:id="2406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7" w:name="3494"/>
            <w:bookmarkStart w:id="2408" w:name="3494"/>
            <w:bookmarkEnd w:id="2408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09" w:name="3495"/>
            <w:bookmarkStart w:id="2410" w:name="3495"/>
            <w:bookmarkEnd w:id="2410"/>
          </w:p>
        </w:tc>
      </w:tr>
      <w:tr>
        <w:trPr>
          <w:cantSplit w:val="true"/>
        </w:trPr>
        <w:tc>
          <w:tcPr>
            <w:tcW w:w="2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11" w:name="3496"/>
            <w:bookmarkEnd w:id="2411"/>
            <w:r>
              <w:rPr/>
              <w:t xml:space="preserve">Усього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2" w:name="3497"/>
            <w:bookmarkStart w:id="2413" w:name="3497"/>
            <w:bookmarkEnd w:id="2413"/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4" w:name="3498"/>
            <w:bookmarkStart w:id="2415" w:name="3498"/>
            <w:bookmarkEnd w:id="2415"/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6" w:name="3499"/>
            <w:bookmarkStart w:id="2417" w:name="3499"/>
            <w:bookmarkEnd w:id="2417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8" w:name="3500"/>
            <w:bookmarkStart w:id="2419" w:name="3500"/>
            <w:bookmarkEnd w:id="2419"/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p>
      <w:pPr>
        <w:pStyle w:val="Normal"/>
        <w:rPr/>
      </w:pPr>
      <w:bookmarkStart w:id="2420" w:name="3501"/>
      <w:bookmarkEnd w:id="2420"/>
      <w:r>
        <w:rPr/>
        <w:t xml:space="preserve">6. Аналіз окремих статей фінансового плану </w:t>
      </w:r>
    </w:p>
    <w:p>
      <w:pPr>
        <w:pStyle w:val="Normal"/>
        <w:rPr/>
      </w:pPr>
      <w:r>
        <w:rPr/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21" w:name="3503"/>
            <w:bookmarkStart w:id="2422" w:name="3503"/>
            <w:bookmarkEnd w:id="2422"/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3" w:name="3504"/>
            <w:bookmarkEnd w:id="2423"/>
            <w:r>
              <w:rPr/>
              <w:t>Код рядка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4" w:name="3505"/>
            <w:bookmarkEnd w:id="2424"/>
            <w:r>
              <w:rPr/>
              <w:t>Факт минул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5" w:name="3506"/>
            <w:bookmarkEnd w:id="2425"/>
            <w:r>
              <w:rPr/>
              <w:t>Фінансовий план поточного рок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26" w:name="3507"/>
            <w:bookmarkEnd w:id="2426"/>
            <w:r>
              <w:rPr/>
              <w:t>Плановий рік, усього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427" w:name="3508"/>
            <w:bookmarkEnd w:id="2427"/>
            <w:r>
              <w:rPr>
                <w:lang w:val="ru-RU"/>
              </w:rPr>
              <w:t>Пояснення та обґрунтування до запланованого рівня доходів/витрат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28" w:name="3509"/>
            <w:bookmarkEnd w:id="2428"/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29" w:name="3510"/>
            <w:bookmarkEnd w:id="2429"/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30" w:name="3511"/>
            <w:bookmarkEnd w:id="2430"/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31" w:name="3512"/>
            <w:bookmarkEnd w:id="2431"/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32" w:name="3513"/>
            <w:bookmarkEnd w:id="2432"/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433" w:name="3514"/>
            <w:bookmarkEnd w:id="2433"/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434" w:name="3515"/>
            <w:bookmarkEnd w:id="2434"/>
            <w:r>
              <w:rPr>
                <w:lang w:val="ru-RU"/>
              </w:rPr>
              <w:t xml:space="preserve">Інші відрахування з доходу </w:t>
            </w:r>
            <w:r>
              <w:rPr>
                <w:i/>
                <w:lang w:val="ru-RU"/>
              </w:rPr>
              <w:t>(розшифрувати)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35" w:name="3516"/>
            <w:bookmarkEnd w:id="2435"/>
            <w:r>
              <w:rPr/>
              <w:t>00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6" w:name="3517"/>
            <w:bookmarkStart w:id="2437" w:name="3517"/>
            <w:bookmarkEnd w:id="2437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38" w:name="3518"/>
            <w:bookmarkStart w:id="2439" w:name="3518"/>
            <w:bookmarkEnd w:id="2439"/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0" w:name="3519"/>
            <w:bookmarkStart w:id="2441" w:name="3519"/>
            <w:bookmarkEnd w:id="2441"/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2" w:name="3520"/>
            <w:bookmarkStart w:id="2443" w:name="3520"/>
            <w:bookmarkEnd w:id="244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4" w:name="3521"/>
            <w:bookmarkEnd w:id="2444"/>
            <w:r>
              <w:rPr/>
              <w:t xml:space="preserve">Інші операційн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45" w:name="3522"/>
            <w:bookmarkEnd w:id="2445"/>
            <w:r>
              <w:rPr/>
              <w:t>0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6" w:name="3523"/>
            <w:bookmarkStart w:id="2447" w:name="3523"/>
            <w:bookmarkEnd w:id="2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8" w:name="3524"/>
            <w:bookmarkStart w:id="2449" w:name="3524"/>
            <w:bookmarkEnd w:id="24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0" w:name="3525"/>
            <w:bookmarkStart w:id="2451" w:name="3525"/>
            <w:bookmarkEnd w:id="245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52" w:name="3526"/>
            <w:bookmarkStart w:id="2453" w:name="3526"/>
            <w:bookmarkEnd w:id="245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454" w:name="3527"/>
            <w:bookmarkEnd w:id="2454"/>
            <w:r>
              <w:rPr>
                <w:lang w:val="ru-RU"/>
              </w:rPr>
              <w:t>Дохід від участі в капітал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55" w:name="3528"/>
            <w:bookmarkEnd w:id="2455"/>
            <w:r>
              <w:rPr/>
              <w:t>0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456" w:name="3529"/>
            <w:bookmarkStart w:id="2457" w:name="3529"/>
            <w:bookmarkEnd w:id="24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458" w:name="3530"/>
            <w:bookmarkStart w:id="2459" w:name="3530"/>
            <w:bookmarkEnd w:id="24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460" w:name="3531"/>
            <w:bookmarkStart w:id="2461" w:name="3531"/>
            <w:bookmarkEnd w:id="246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462" w:name="3532"/>
            <w:bookmarkStart w:id="2463" w:name="3532"/>
            <w:bookmarkEnd w:id="246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4" w:name="3533"/>
            <w:bookmarkEnd w:id="2464"/>
            <w:r>
              <w:rPr/>
              <w:t xml:space="preserve">Інші фінансові доход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65" w:name="3534"/>
            <w:bookmarkEnd w:id="2465"/>
            <w:r>
              <w:rPr/>
              <w:t>0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6" w:name="3535"/>
            <w:bookmarkStart w:id="2467" w:name="3535"/>
            <w:bookmarkEnd w:id="24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8" w:name="3536"/>
            <w:bookmarkStart w:id="2469" w:name="3536"/>
            <w:bookmarkEnd w:id="24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0" w:name="3537"/>
            <w:bookmarkStart w:id="2471" w:name="3537"/>
            <w:bookmarkEnd w:id="247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2" w:name="3538"/>
            <w:bookmarkStart w:id="2473" w:name="3538"/>
            <w:bookmarkEnd w:id="247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4" w:name="3539"/>
            <w:bookmarkEnd w:id="2474"/>
            <w:r>
              <w:rPr/>
              <w:t>Інші доход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75" w:name="3540"/>
            <w:bookmarkEnd w:id="2475"/>
            <w:r>
              <w:rPr/>
              <w:t>0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6" w:name="3541"/>
            <w:bookmarkStart w:id="2477" w:name="3541"/>
            <w:bookmarkEnd w:id="24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78" w:name="3542"/>
            <w:bookmarkStart w:id="2479" w:name="3542"/>
            <w:bookmarkEnd w:id="24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0" w:name="3543"/>
            <w:bookmarkStart w:id="2481" w:name="3543"/>
            <w:bookmarkEnd w:id="248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2" w:name="3544"/>
            <w:bookmarkStart w:id="2483" w:name="3544"/>
            <w:bookmarkEnd w:id="248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4" w:name="3545"/>
            <w:bookmarkEnd w:id="2484"/>
            <w:r>
              <w:rPr/>
              <w:t>Надзвичайні доходи (відшкодування збитків від надзвичайних ситуацій, стихійного лиха, пожеж, техногенних аварій тощо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5" w:name="3546"/>
            <w:bookmarkEnd w:id="2485"/>
            <w:r>
              <w:rPr/>
              <w:t>0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6" w:name="3547"/>
            <w:bookmarkStart w:id="2487" w:name="3547"/>
            <w:bookmarkEnd w:id="24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88" w:name="3548"/>
            <w:bookmarkStart w:id="2489" w:name="3548"/>
            <w:bookmarkEnd w:id="24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0" w:name="3549"/>
            <w:bookmarkStart w:id="2491" w:name="3549"/>
            <w:bookmarkEnd w:id="2491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92" w:name="3550"/>
            <w:bookmarkStart w:id="2493" w:name="3550"/>
            <w:bookmarkEnd w:id="2493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494" w:name="3551"/>
            <w:bookmarkEnd w:id="2494"/>
            <w:r>
              <w:rPr>
                <w:lang w:val="ru-RU"/>
              </w:rPr>
              <w:t>Собівартість реалізованої продукції (товарів, робіт та послуг)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95" w:name="3552"/>
            <w:bookmarkEnd w:id="2495"/>
            <w:r>
              <w:rPr/>
              <w:t>0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96" w:name="3553"/>
            <w:bookmarkEnd w:id="2496"/>
            <w:r>
              <w:rPr>
                <w:lang w:val="uk-UA"/>
              </w:rPr>
              <w:t>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97" w:name="3554"/>
            <w:bookmarkEnd w:id="2497"/>
            <w:r>
              <w:rPr>
                <w:lang w:val="uk-UA"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498" w:name="3555"/>
            <w:bookmarkEnd w:id="2498"/>
            <w:r>
              <w:rPr>
                <w:lang w:val="uk-UA"/>
              </w:rPr>
              <w:t>40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499" w:name="3556"/>
            <w:bookmarkStart w:id="2500" w:name="3556"/>
            <w:bookmarkEnd w:id="250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501" w:name="3557"/>
            <w:bookmarkEnd w:id="2501"/>
            <w:r>
              <w:rPr>
                <w:lang w:val="ru-RU"/>
              </w:rPr>
              <w:t>витрати на сировину і основні матеріал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02" w:name="3558"/>
            <w:bookmarkEnd w:id="2502"/>
            <w:r>
              <w:rPr/>
              <w:t>01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3" w:name="3559"/>
            <w:bookmarkStart w:id="2504" w:name="3559"/>
            <w:bookmarkEnd w:id="25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5" w:name="3560"/>
            <w:bookmarkStart w:id="2506" w:name="3560"/>
            <w:bookmarkEnd w:id="25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7" w:name="3561"/>
            <w:bookmarkStart w:id="2508" w:name="3561"/>
            <w:bookmarkEnd w:id="250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09" w:name="3562"/>
            <w:bookmarkStart w:id="2510" w:name="3562"/>
            <w:bookmarkEnd w:id="251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1" w:name="3563"/>
            <w:bookmarkEnd w:id="2511"/>
            <w:r>
              <w:rPr/>
              <w:t>витрати на палив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12" w:name="3564"/>
            <w:bookmarkEnd w:id="2512"/>
            <w:r>
              <w:rPr/>
              <w:t>01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3" w:name="3565"/>
            <w:bookmarkStart w:id="2514" w:name="3565"/>
            <w:bookmarkEnd w:id="25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5" w:name="3566"/>
            <w:bookmarkStart w:id="2516" w:name="3566"/>
            <w:bookmarkEnd w:id="25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7" w:name="3567"/>
            <w:bookmarkStart w:id="2518" w:name="3567"/>
            <w:bookmarkEnd w:id="2518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19" w:name="3568"/>
            <w:bookmarkStart w:id="2520" w:name="3568"/>
            <w:bookmarkEnd w:id="2520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1" w:name="3569"/>
            <w:bookmarkEnd w:id="2521"/>
            <w:r>
              <w:rPr/>
              <w:t>витрати на електроенергію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2" w:name="3570"/>
            <w:bookmarkEnd w:id="2522"/>
            <w:r>
              <w:rPr/>
              <w:t>013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23" w:name="3571"/>
            <w:bookmarkEnd w:id="2523"/>
            <w:r>
              <w:rPr>
                <w:lang w:val="uk-UA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24" w:name="3572"/>
            <w:bookmarkEnd w:id="2524"/>
            <w:r>
              <w:rPr>
                <w:lang w:val="uk-UA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25" w:name="3573"/>
            <w:bookmarkEnd w:id="2525"/>
            <w:r>
              <w:rPr>
                <w:lang w:val="uk-UA"/>
              </w:rPr>
              <w:t>1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26" w:name="3574"/>
            <w:bookmarkStart w:id="2527" w:name="3574"/>
            <w:bookmarkEnd w:id="2527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8" w:name="3575"/>
            <w:bookmarkEnd w:id="2528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29" w:name="3576"/>
            <w:bookmarkEnd w:id="2529"/>
            <w:r>
              <w:rPr/>
              <w:t>013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30" w:name="3577"/>
            <w:bookmarkEnd w:id="2530"/>
            <w:r>
              <w:rPr>
                <w:lang w:val="uk-UA"/>
              </w:rPr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31" w:name="3578"/>
            <w:bookmarkEnd w:id="2531"/>
            <w:r>
              <w:rPr>
                <w:lang w:val="uk-UA"/>
              </w:rPr>
              <w:t>1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32" w:name="3579"/>
            <w:bookmarkEnd w:id="2532"/>
            <w:r>
              <w:rPr>
                <w:lang w:val="uk-UA"/>
              </w:rPr>
              <w:t>21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33" w:name="3580"/>
            <w:bookmarkStart w:id="2534" w:name="3580"/>
            <w:bookmarkEnd w:id="2534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5" w:name="3581"/>
            <w:bookmarkEnd w:id="2535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36" w:name="3582"/>
            <w:bookmarkEnd w:id="2536"/>
            <w:r>
              <w:rPr/>
              <w:t>013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37" w:name="3583"/>
            <w:bookmarkEnd w:id="2537"/>
            <w:r>
              <w:rPr>
                <w:lang w:val="uk-UA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38" w:name="3584"/>
            <w:bookmarkEnd w:id="2538"/>
            <w:r>
              <w:rPr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39" w:name="3585"/>
            <w:bookmarkEnd w:id="2539"/>
            <w:r>
              <w:rPr>
                <w:lang w:val="uk-UA"/>
              </w:rPr>
              <w:t>6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40" w:name="3586"/>
            <w:bookmarkStart w:id="2541" w:name="3586"/>
            <w:bookmarkEnd w:id="254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542" w:name="3587"/>
            <w:bookmarkEnd w:id="2542"/>
            <w:r>
              <w:rPr>
                <w:lang w:val="ru-RU"/>
              </w:rPr>
              <w:t>амортизація основних засобів і нематеріальних актив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43" w:name="3588"/>
            <w:bookmarkEnd w:id="2543"/>
            <w:r>
              <w:rPr/>
              <w:t>013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44" w:name="3589"/>
            <w:bookmarkStart w:id="2545" w:name="3589"/>
            <w:bookmarkEnd w:id="25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46" w:name="3590"/>
            <w:bookmarkStart w:id="2547" w:name="3590"/>
            <w:bookmarkEnd w:id="2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48" w:name="3591"/>
            <w:bookmarkStart w:id="2549" w:name="3591"/>
            <w:bookmarkEnd w:id="254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50" w:name="3592"/>
            <w:bookmarkStart w:id="2551" w:name="3592"/>
            <w:bookmarkEnd w:id="255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2" w:name="3593"/>
            <w:bookmarkEnd w:id="2552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53" w:name="3594"/>
            <w:bookmarkEnd w:id="2553"/>
            <w:r>
              <w:rPr/>
              <w:t>013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54" w:name="3595"/>
            <w:bookmarkStart w:id="2555" w:name="3595"/>
            <w:bookmarkEnd w:id="2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56" w:name="3596"/>
            <w:bookmarkStart w:id="2557" w:name="3596"/>
            <w:bookmarkEnd w:id="25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58" w:name="3597"/>
            <w:bookmarkStart w:id="2559" w:name="3597"/>
            <w:bookmarkEnd w:id="2559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60" w:name="3598"/>
            <w:bookmarkStart w:id="2561" w:name="3598"/>
            <w:bookmarkEnd w:id="2561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562" w:name="3599"/>
            <w:bookmarkEnd w:id="2562"/>
            <w:r>
              <w:rPr>
                <w:lang w:val="ru-RU"/>
              </w:rPr>
              <w:t>Інші адміністратив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3" w:name="3600"/>
            <w:bookmarkEnd w:id="2563"/>
            <w:r>
              <w:rPr/>
              <w:t>014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64" w:name="3601"/>
            <w:bookmarkEnd w:id="2564"/>
            <w:r>
              <w:rPr>
                <w:lang w:val="uk-UA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65" w:name="3602"/>
            <w:bookmarkEnd w:id="2565"/>
            <w:r>
              <w:rPr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566" w:name="3603"/>
            <w:bookmarkEnd w:id="2566"/>
            <w:r>
              <w:rPr>
                <w:lang w:val="uk-UA"/>
              </w:rPr>
              <w:t>4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567" w:name="3604"/>
            <w:bookmarkStart w:id="2568" w:name="3604"/>
            <w:bookmarkEnd w:id="256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69" w:name="3605"/>
            <w:bookmarkEnd w:id="2569"/>
            <w:r>
              <w:rPr/>
              <w:t>витрати на службові відрядж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0" w:name="3606"/>
            <w:bookmarkEnd w:id="2570"/>
            <w:r>
              <w:rPr/>
              <w:t>014/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1" w:name="3607"/>
            <w:bookmarkStart w:id="2572" w:name="3607"/>
            <w:bookmarkEnd w:id="25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3" w:name="3608"/>
            <w:bookmarkStart w:id="2574" w:name="3608"/>
            <w:bookmarkEnd w:id="257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5" w:name="3609"/>
            <w:bookmarkStart w:id="2576" w:name="3609"/>
            <w:bookmarkEnd w:id="257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77" w:name="3610"/>
            <w:bookmarkStart w:id="2578" w:name="3610"/>
            <w:bookmarkEnd w:id="257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79" w:name="3611"/>
            <w:bookmarkEnd w:id="2579"/>
            <w:r>
              <w:rPr/>
              <w:t>витрати на зв'язо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0" w:name="3612"/>
            <w:bookmarkEnd w:id="2580"/>
            <w:r>
              <w:rPr/>
              <w:t>014/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1" w:name="3613"/>
            <w:bookmarkStart w:id="2582" w:name="3613"/>
            <w:bookmarkEnd w:id="25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3" w:name="3614"/>
            <w:bookmarkStart w:id="2584" w:name="3614"/>
            <w:bookmarkEnd w:id="258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5" w:name="3615"/>
            <w:bookmarkStart w:id="2586" w:name="3615"/>
            <w:bookmarkEnd w:id="258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87" w:name="3616"/>
            <w:bookmarkStart w:id="2588" w:name="3616"/>
            <w:bookmarkEnd w:id="258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89" w:name="3617"/>
            <w:bookmarkEnd w:id="2589"/>
            <w:r>
              <w:rPr/>
              <w:t>витрати на оплату прац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0" w:name="3618"/>
            <w:bookmarkEnd w:id="2590"/>
            <w:r>
              <w:rPr/>
              <w:t>014/5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1" w:name="3619"/>
            <w:bookmarkStart w:id="2592" w:name="3619"/>
            <w:bookmarkEnd w:id="25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3" w:name="3620"/>
            <w:bookmarkStart w:id="2594" w:name="3620"/>
            <w:bookmarkEnd w:id="259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5" w:name="3621"/>
            <w:bookmarkStart w:id="2596" w:name="3621"/>
            <w:bookmarkEnd w:id="259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597" w:name="3622"/>
            <w:bookmarkStart w:id="2598" w:name="3622"/>
            <w:bookmarkEnd w:id="259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99" w:name="3623"/>
            <w:bookmarkEnd w:id="2599"/>
            <w:r>
              <w:rPr/>
              <w:t>відрахування на соціальні захо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00" w:name="3624"/>
            <w:bookmarkEnd w:id="2600"/>
            <w:r>
              <w:rPr/>
              <w:t>014/5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1" w:name="3625"/>
            <w:bookmarkStart w:id="2602" w:name="3625"/>
            <w:bookmarkEnd w:id="26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3" w:name="3626"/>
            <w:bookmarkStart w:id="2604" w:name="3626"/>
            <w:bookmarkEnd w:id="260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5" w:name="3627"/>
            <w:bookmarkStart w:id="2606" w:name="3627"/>
            <w:bookmarkEnd w:id="2606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07" w:name="3628"/>
            <w:bookmarkStart w:id="2608" w:name="3628"/>
            <w:bookmarkEnd w:id="2608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609" w:name="3629"/>
            <w:bookmarkEnd w:id="2609"/>
            <w:r>
              <w:rPr>
                <w:lang w:val="ru-RU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0" w:name="3630"/>
            <w:bookmarkEnd w:id="2610"/>
            <w:r>
              <w:rPr/>
              <w:t>014/5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611" w:name="3631"/>
            <w:bookmarkEnd w:id="2611"/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612" w:name="3632"/>
            <w:bookmarkEnd w:id="2612"/>
            <w:r>
              <w:rPr>
                <w:lang w:val="uk-UA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613" w:name="3633"/>
            <w:bookmarkEnd w:id="2613"/>
            <w:r>
              <w:rPr>
                <w:lang w:val="uk-UA"/>
              </w:rPr>
              <w:t>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  <w:bookmarkStart w:id="2614" w:name="3634"/>
            <w:bookmarkStart w:id="2615" w:name="3634"/>
            <w:bookmarkEnd w:id="261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616" w:name="3635"/>
            <w:bookmarkEnd w:id="2616"/>
            <w:r>
              <w:rPr>
                <w:lang w:val="ru-RU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17" w:name="3636"/>
            <w:bookmarkEnd w:id="2617"/>
            <w:r>
              <w:rPr/>
              <w:t>014/5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18" w:name="3637"/>
            <w:bookmarkStart w:id="2619" w:name="3637"/>
            <w:bookmarkEnd w:id="2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0" w:name="3638"/>
            <w:bookmarkStart w:id="2621" w:name="3638"/>
            <w:bookmarkEnd w:id="2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2" w:name="3639"/>
            <w:bookmarkStart w:id="2623" w:name="3639"/>
            <w:bookmarkEnd w:id="262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4" w:name="3640"/>
            <w:bookmarkStart w:id="2625" w:name="3640"/>
            <w:bookmarkEnd w:id="2625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626" w:name="3641"/>
            <w:bookmarkEnd w:id="2626"/>
            <w:r>
              <w:rPr>
                <w:lang w:val="ru-RU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27" w:name="3642"/>
            <w:bookmarkEnd w:id="2627"/>
            <w:r>
              <w:rPr/>
              <w:t>014/5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28" w:name="3643"/>
            <w:bookmarkStart w:id="2629" w:name="3643"/>
            <w:bookmarkEnd w:id="2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0" w:name="3644"/>
            <w:bookmarkStart w:id="2631" w:name="3644"/>
            <w:bookmarkEnd w:id="2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2" w:name="3645"/>
            <w:bookmarkStart w:id="2633" w:name="3645"/>
            <w:bookmarkEnd w:id="2633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4" w:name="3646"/>
            <w:bookmarkStart w:id="2635" w:name="3646"/>
            <w:bookmarkEnd w:id="2635"/>
          </w:p>
        </w:tc>
      </w:tr>
    </w:tbl>
    <w:p>
      <w:pPr>
        <w:pStyle w:val="Normal"/>
        <w:rPr/>
      </w:pPr>
      <w:r>
        <w:br w:type="page"/>
      </w:r>
      <w:r>
        <w:rPr/>
      </w:r>
      <w:bookmarkStart w:id="2636" w:name="3647"/>
      <w:bookmarkStart w:id="2637" w:name="3647"/>
      <w:bookmarkEnd w:id="2637"/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56"/>
        <w:gridCol w:w="1205"/>
        <w:gridCol w:w="1216"/>
        <w:gridCol w:w="1276"/>
        <w:gridCol w:w="1276"/>
        <w:gridCol w:w="2693"/>
      </w:tblGrid>
      <w:tr>
        <w:trPr>
          <w:cantSplit w:val="true"/>
        </w:trPr>
        <w:tc>
          <w:tcPr>
            <w:tcW w:w="3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трати на страхування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38" w:name="3648"/>
            <w:bookmarkEnd w:id="2638"/>
            <w:r>
              <w:rPr/>
              <w:t>014/5/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39" w:name="3649"/>
            <w:bookmarkStart w:id="2640" w:name="3649"/>
            <w:bookmarkEnd w:id="2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1" w:name="3650"/>
            <w:bookmarkStart w:id="2642" w:name="3650"/>
            <w:bookmarkEnd w:id="264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3" w:name="3651"/>
            <w:bookmarkStart w:id="2644" w:name="3651"/>
            <w:bookmarkEnd w:id="264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5" w:name="3652"/>
            <w:bookmarkStart w:id="2646" w:name="3652"/>
            <w:bookmarkEnd w:id="264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7" w:name="3653"/>
            <w:bookmarkEnd w:id="2647"/>
            <w:r>
              <w:rPr/>
              <w:t>організаційно-техні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48" w:name="3654"/>
            <w:bookmarkEnd w:id="2648"/>
            <w:r>
              <w:rPr/>
              <w:t>014/5/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49" w:name="3655"/>
            <w:bookmarkStart w:id="2650" w:name="3655"/>
            <w:bookmarkEnd w:id="265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1" w:name="3656"/>
            <w:bookmarkStart w:id="2652" w:name="3656"/>
            <w:bookmarkEnd w:id="2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3" w:name="3657"/>
            <w:bookmarkStart w:id="2654" w:name="3657"/>
            <w:bookmarkEnd w:id="265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5" w:name="3658"/>
            <w:bookmarkStart w:id="2656" w:name="3658"/>
            <w:bookmarkEnd w:id="265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7" w:name="3659"/>
            <w:bookmarkEnd w:id="2657"/>
            <w:r>
              <w:rPr/>
              <w:t>консультаційні та інформацій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58" w:name="3660"/>
            <w:bookmarkEnd w:id="2658"/>
            <w:r>
              <w:rPr/>
              <w:t>014/5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59" w:name="3661"/>
            <w:bookmarkStart w:id="2660" w:name="3661"/>
            <w:bookmarkEnd w:id="2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1" w:name="3662"/>
            <w:bookmarkStart w:id="2662" w:name="3662"/>
            <w:bookmarkEnd w:id="266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3" w:name="3663"/>
            <w:bookmarkStart w:id="2664" w:name="3663"/>
            <w:bookmarkEnd w:id="266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5" w:name="3664"/>
            <w:bookmarkStart w:id="2666" w:name="3664"/>
            <w:bookmarkEnd w:id="266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7" w:name="3665"/>
            <w:bookmarkEnd w:id="2667"/>
            <w:r>
              <w:rPr/>
              <w:t>юридичні послуг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68" w:name="3666"/>
            <w:bookmarkEnd w:id="2668"/>
            <w:r>
              <w:rPr/>
              <w:t>014/5/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69" w:name="3667"/>
            <w:bookmarkStart w:id="2670" w:name="3667"/>
            <w:bookmarkEnd w:id="267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1" w:name="3668"/>
            <w:bookmarkStart w:id="2672" w:name="3668"/>
            <w:bookmarkEnd w:id="2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3" w:name="3669"/>
            <w:bookmarkStart w:id="2674" w:name="3669"/>
            <w:bookmarkEnd w:id="267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5" w:name="3670"/>
            <w:bookmarkStart w:id="2676" w:name="3670"/>
            <w:bookmarkEnd w:id="267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7" w:name="3671"/>
            <w:bookmarkEnd w:id="2677"/>
            <w:r>
              <w:rPr/>
              <w:t>послуги з оцінки майн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78" w:name="3672"/>
            <w:bookmarkEnd w:id="2678"/>
            <w:r>
              <w:rPr/>
              <w:t>014/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79" w:name="3673"/>
            <w:bookmarkStart w:id="2680" w:name="3673"/>
            <w:bookmarkEnd w:id="268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1" w:name="3674"/>
            <w:bookmarkStart w:id="2682" w:name="3674"/>
            <w:bookmarkEnd w:id="268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3" w:name="3675"/>
            <w:bookmarkStart w:id="2684" w:name="3675"/>
            <w:bookmarkEnd w:id="268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5" w:name="3676"/>
            <w:bookmarkStart w:id="2686" w:name="3676"/>
            <w:bookmarkEnd w:id="268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687" w:name="3677"/>
            <w:bookmarkEnd w:id="2687"/>
            <w:r>
              <w:rPr>
                <w:lang w:val="ru-RU"/>
              </w:rPr>
              <w:t>витрати на охорону праці загальногосподарського персонал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88" w:name="3678"/>
            <w:bookmarkEnd w:id="2688"/>
            <w:r>
              <w:rPr/>
              <w:t>014/5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89" w:name="3679"/>
            <w:bookmarkStart w:id="2690" w:name="3679"/>
            <w:bookmarkEnd w:id="269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1" w:name="3680"/>
            <w:bookmarkStart w:id="2692" w:name="3680"/>
            <w:bookmarkEnd w:id="269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3" w:name="3681"/>
            <w:bookmarkStart w:id="2694" w:name="3681"/>
            <w:bookmarkEnd w:id="269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5" w:name="3682"/>
            <w:bookmarkStart w:id="2696" w:name="3682"/>
            <w:bookmarkEnd w:id="269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697" w:name="3683"/>
            <w:bookmarkEnd w:id="2697"/>
            <w:r>
              <w:rPr>
                <w:lang w:val="ru-RU"/>
              </w:rPr>
              <w:t>витрати на підвищення кваліфікації та перепідготовку кадр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698" w:name="3684"/>
            <w:bookmarkEnd w:id="2698"/>
            <w:r>
              <w:rPr/>
              <w:t>014/5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699" w:name="3685"/>
            <w:bookmarkStart w:id="2700" w:name="3685"/>
            <w:bookmarkEnd w:id="270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1" w:name="3686"/>
            <w:bookmarkStart w:id="2702" w:name="3686"/>
            <w:bookmarkEnd w:id="270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3" w:name="3687"/>
            <w:bookmarkStart w:id="2704" w:name="3687"/>
            <w:bookmarkEnd w:id="270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5" w:name="3688"/>
            <w:bookmarkStart w:id="2706" w:name="3688"/>
            <w:bookmarkEnd w:id="270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07" w:name="3689"/>
            <w:bookmarkEnd w:id="2707"/>
            <w:r>
              <w:rPr>
                <w:lang w:val="ru-RU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08" w:name="3690"/>
            <w:bookmarkEnd w:id="2708"/>
            <w:r>
              <w:rPr/>
              <w:t>014/5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09" w:name="3691"/>
            <w:bookmarkStart w:id="2710" w:name="3691"/>
            <w:bookmarkEnd w:id="27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1" w:name="3692"/>
            <w:bookmarkStart w:id="2712" w:name="3692"/>
            <w:bookmarkEnd w:id="27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3" w:name="3693"/>
            <w:bookmarkStart w:id="2714" w:name="3693"/>
            <w:bookmarkEnd w:id="271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5" w:name="3694"/>
            <w:bookmarkStart w:id="2716" w:name="3694"/>
            <w:bookmarkEnd w:id="271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17" w:name="3695"/>
            <w:bookmarkEnd w:id="2717"/>
            <w:r>
              <w:rPr>
                <w:lang w:val="ru-RU"/>
              </w:rPr>
              <w:t>витрати на поліпшення основ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18" w:name="3696"/>
            <w:bookmarkEnd w:id="2718"/>
            <w:r>
              <w:rPr/>
              <w:t>014/5/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19" w:name="3697"/>
            <w:bookmarkStart w:id="2720" w:name="3697"/>
            <w:bookmarkEnd w:id="27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1" w:name="3698"/>
            <w:bookmarkStart w:id="2722" w:name="3698"/>
            <w:bookmarkEnd w:id="27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3" w:name="3699"/>
            <w:bookmarkStart w:id="2724" w:name="3699"/>
            <w:bookmarkEnd w:id="2724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25" w:name="3700"/>
            <w:bookmarkStart w:id="2726" w:name="3700"/>
            <w:bookmarkEnd w:id="2726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7" w:name="3701"/>
            <w:bookmarkEnd w:id="2727"/>
            <w:r>
              <w:rPr/>
              <w:t xml:space="preserve">інші адміністратив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28" w:name="3702"/>
            <w:bookmarkEnd w:id="2728"/>
            <w:r>
              <w:rPr/>
              <w:t>014/5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729" w:name="3703"/>
            <w:bookmarkEnd w:id="2729"/>
            <w:r>
              <w:rPr>
                <w:lang w:val="uk-UA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730" w:name="3704"/>
            <w:bookmarkEnd w:id="2730"/>
            <w:r>
              <w:rPr>
                <w:lang w:val="uk-UA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731" w:name="3705"/>
            <w:bookmarkEnd w:id="2731"/>
            <w:r>
              <w:rPr>
                <w:lang w:val="uk-UA"/>
              </w:rPr>
              <w:t>4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bookmarkStart w:id="2732" w:name="3706"/>
            <w:bookmarkEnd w:id="2732"/>
            <w:r>
              <w:rPr>
                <w:lang w:val="uk-UA"/>
              </w:rPr>
              <w:t>Комісія банків, надра та інше</w:t>
            </w:r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33" w:name="3707"/>
            <w:bookmarkEnd w:id="2733"/>
            <w:r>
              <w:rPr>
                <w:lang w:val="ru-RU"/>
              </w:rPr>
              <w:t>Витрати на збут, усього,</w:t>
              <w:br/>
              <w:t>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34" w:name="3708"/>
            <w:bookmarkEnd w:id="2734"/>
            <w:r>
              <w:rPr/>
              <w:t>0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5" w:name="3709"/>
            <w:bookmarkStart w:id="2736" w:name="3709"/>
            <w:bookmarkEnd w:id="27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7" w:name="3710"/>
            <w:bookmarkStart w:id="2738" w:name="3710"/>
            <w:bookmarkEnd w:id="27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39" w:name="3711"/>
            <w:bookmarkStart w:id="2740" w:name="3711"/>
            <w:bookmarkEnd w:id="27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1" w:name="3712"/>
            <w:bookmarkStart w:id="2742" w:name="3712"/>
            <w:bookmarkEnd w:id="27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3" w:name="3713"/>
            <w:bookmarkEnd w:id="2743"/>
            <w:r>
              <w:rPr/>
              <w:t>витрати на реклам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44" w:name="3714"/>
            <w:bookmarkEnd w:id="2744"/>
            <w:r>
              <w:rPr/>
              <w:t>015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5" w:name="3715"/>
            <w:bookmarkStart w:id="2746" w:name="3715"/>
            <w:bookmarkEnd w:id="27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7" w:name="3716"/>
            <w:bookmarkStart w:id="2748" w:name="3716"/>
            <w:bookmarkEnd w:id="27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49" w:name="3717"/>
            <w:bookmarkStart w:id="2750" w:name="3717"/>
            <w:bookmarkEnd w:id="27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1" w:name="3718"/>
            <w:bookmarkStart w:id="2752" w:name="3718"/>
            <w:bookmarkEnd w:id="27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53" w:name="3719"/>
            <w:bookmarkEnd w:id="2753"/>
            <w:r>
              <w:rPr>
                <w:lang w:val="ru-RU"/>
              </w:rPr>
              <w:t xml:space="preserve">інші витрати на збут </w:t>
            </w:r>
            <w:r>
              <w:rPr>
                <w:i/>
                <w:lang w:val="ru-RU"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54" w:name="3720"/>
            <w:bookmarkEnd w:id="2754"/>
            <w:r>
              <w:rPr/>
              <w:t>01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5" w:name="3721"/>
            <w:bookmarkStart w:id="2756" w:name="3721"/>
            <w:bookmarkEnd w:id="27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7" w:name="3722"/>
            <w:bookmarkStart w:id="2758" w:name="3722"/>
            <w:bookmarkEnd w:id="27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59" w:name="3723"/>
            <w:bookmarkStart w:id="2760" w:name="3723"/>
            <w:bookmarkEnd w:id="27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1" w:name="3724"/>
            <w:bookmarkStart w:id="2762" w:name="3724"/>
            <w:bookmarkEnd w:id="27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63" w:name="3725"/>
            <w:bookmarkEnd w:id="2763"/>
            <w:r>
              <w:rPr>
                <w:lang w:val="ru-RU"/>
              </w:rPr>
              <w:t>Інші операційні витрати, усього, у тому числі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64" w:name="3726"/>
            <w:bookmarkEnd w:id="2764"/>
            <w:r>
              <w:rPr/>
              <w:t>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5" w:name="3727"/>
            <w:bookmarkStart w:id="2766" w:name="3727"/>
            <w:bookmarkEnd w:id="27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7" w:name="3728"/>
            <w:bookmarkStart w:id="2768" w:name="3728"/>
            <w:bookmarkEnd w:id="27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69" w:name="3729"/>
            <w:bookmarkStart w:id="2770" w:name="3729"/>
            <w:bookmarkEnd w:id="27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1" w:name="3730"/>
            <w:bookmarkStart w:id="2772" w:name="3730"/>
            <w:bookmarkEnd w:id="27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3" w:name="3731"/>
            <w:bookmarkEnd w:id="2773"/>
            <w:r>
              <w:rPr/>
              <w:t>витрати на благодійну допомог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74" w:name="3732"/>
            <w:bookmarkEnd w:id="2774"/>
            <w:r>
              <w:rPr/>
              <w:t>016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5" w:name="3733"/>
            <w:bookmarkStart w:id="2776" w:name="3733"/>
            <w:bookmarkEnd w:id="27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7" w:name="3734"/>
            <w:bookmarkStart w:id="2778" w:name="3734"/>
            <w:bookmarkEnd w:id="27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79" w:name="3735"/>
            <w:bookmarkStart w:id="2780" w:name="3735"/>
            <w:bookmarkEnd w:id="27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1" w:name="3736"/>
            <w:bookmarkStart w:id="2782" w:name="3736"/>
            <w:bookmarkEnd w:id="27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83" w:name="3737"/>
            <w:bookmarkEnd w:id="2783"/>
            <w:r>
              <w:rPr>
                <w:lang w:val="ru-RU"/>
              </w:rPr>
              <w:t>відрахування до резерву сумнівних борг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84" w:name="3738"/>
            <w:bookmarkEnd w:id="2784"/>
            <w:r>
              <w:rPr/>
              <w:t>016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5" w:name="3739"/>
            <w:bookmarkStart w:id="2786" w:name="3739"/>
            <w:bookmarkEnd w:id="27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7" w:name="3740"/>
            <w:bookmarkStart w:id="2788" w:name="3740"/>
            <w:bookmarkEnd w:id="27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89" w:name="3741"/>
            <w:bookmarkStart w:id="2790" w:name="3741"/>
            <w:bookmarkEnd w:id="27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1" w:name="3742"/>
            <w:bookmarkStart w:id="2792" w:name="3742"/>
            <w:bookmarkEnd w:id="279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793" w:name="3743"/>
            <w:bookmarkEnd w:id="2793"/>
            <w:r>
              <w:rPr>
                <w:lang w:val="ru-RU"/>
              </w:rPr>
              <w:t>відрахування до недержавних пенсійних фонді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94" w:name="3744"/>
            <w:bookmarkEnd w:id="2794"/>
            <w:r>
              <w:rPr/>
              <w:t>016/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5" w:name="3745"/>
            <w:bookmarkStart w:id="2796" w:name="3745"/>
            <w:bookmarkEnd w:id="279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7" w:name="3746"/>
            <w:bookmarkStart w:id="2798" w:name="3746"/>
            <w:bookmarkEnd w:id="279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799" w:name="3747"/>
            <w:bookmarkStart w:id="2800" w:name="3747"/>
            <w:bookmarkEnd w:id="280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1" w:name="3748"/>
            <w:bookmarkStart w:id="2802" w:name="3748"/>
            <w:bookmarkEnd w:id="280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3" w:name="3749"/>
            <w:bookmarkEnd w:id="2803"/>
            <w:r>
              <w:rPr/>
              <w:t xml:space="preserve">інші операційні витрати </w:t>
            </w:r>
            <w:r>
              <w:rPr>
                <w:i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04" w:name="3750"/>
            <w:bookmarkEnd w:id="2804"/>
            <w:r>
              <w:rPr/>
              <w:t>016/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5" w:name="3751"/>
            <w:bookmarkStart w:id="2806" w:name="3751"/>
            <w:bookmarkEnd w:id="280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7" w:name="3752"/>
            <w:bookmarkStart w:id="2808" w:name="3752"/>
            <w:bookmarkEnd w:id="280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09" w:name="3753"/>
            <w:bookmarkStart w:id="2810" w:name="3753"/>
            <w:bookmarkEnd w:id="281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1" w:name="3754"/>
            <w:bookmarkStart w:id="2812" w:name="3754"/>
            <w:bookmarkEnd w:id="281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3" w:name="3755"/>
            <w:bookmarkEnd w:id="2813"/>
            <w:r>
              <w:rPr/>
              <w:t>Фінансов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14" w:name="3756"/>
            <w:bookmarkEnd w:id="2814"/>
            <w:r>
              <w:rPr/>
              <w:t>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5" w:name="3757"/>
            <w:bookmarkStart w:id="2816" w:name="3757"/>
            <w:bookmarkEnd w:id="28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7" w:name="3758"/>
            <w:bookmarkStart w:id="2818" w:name="3758"/>
            <w:bookmarkEnd w:id="28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19" w:name="3759"/>
            <w:bookmarkStart w:id="2820" w:name="3759"/>
            <w:bookmarkEnd w:id="282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1" w:name="3760"/>
            <w:bookmarkStart w:id="2822" w:name="3760"/>
            <w:bookmarkEnd w:id="282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3" w:name="3761"/>
            <w:bookmarkEnd w:id="2823"/>
            <w:r>
              <w:rPr>
                <w:lang w:val="ru-RU"/>
              </w:rPr>
              <w:t>Втрати від участі в капіталі (</w:t>
            </w:r>
            <w:r>
              <w:rPr>
                <w:i/>
                <w:lang w:val="ru-RU"/>
              </w:rPr>
              <w:t>розшифрувати</w:t>
            </w:r>
            <w:r>
              <w:rPr>
                <w:lang w:val="ru-RU"/>
              </w:rPr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24" w:name="3762"/>
            <w:bookmarkEnd w:id="2824"/>
            <w:r>
              <w:rPr/>
              <w:t>0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5" w:name="3763"/>
            <w:bookmarkStart w:id="2826" w:name="3763"/>
            <w:bookmarkEnd w:id="282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7" w:name="3764"/>
            <w:bookmarkStart w:id="2828" w:name="3764"/>
            <w:bookmarkEnd w:id="28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29" w:name="3765"/>
            <w:bookmarkStart w:id="2830" w:name="3765"/>
            <w:bookmarkEnd w:id="283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1" w:name="3766"/>
            <w:bookmarkStart w:id="2832" w:name="3766"/>
            <w:bookmarkEnd w:id="283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3" w:name="3767"/>
            <w:bookmarkEnd w:id="2833"/>
            <w:r>
              <w:rPr/>
              <w:t>Інші витрат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34" w:name="3768"/>
            <w:bookmarkEnd w:id="2834"/>
            <w:r>
              <w:rPr/>
              <w:t>0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5" w:name="3769"/>
            <w:bookmarkStart w:id="2836" w:name="3769"/>
            <w:bookmarkEnd w:id="28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7" w:name="3770"/>
            <w:bookmarkStart w:id="2838" w:name="3770"/>
            <w:bookmarkEnd w:id="283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39" w:name="3771"/>
            <w:bookmarkStart w:id="2840" w:name="3771"/>
            <w:bookmarkEnd w:id="284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1" w:name="3772"/>
            <w:bookmarkStart w:id="2842" w:name="3772"/>
            <w:bookmarkEnd w:id="284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3" w:name="3773"/>
            <w:bookmarkEnd w:id="2843"/>
            <w:r>
              <w:rPr/>
              <w:t>Надзвичайні витрати (невідшкодовані збитк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44" w:name="3774"/>
            <w:bookmarkEnd w:id="2844"/>
            <w:r>
              <w:rPr/>
              <w:t>0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5" w:name="3775"/>
            <w:bookmarkStart w:id="2846" w:name="3775"/>
            <w:bookmarkEnd w:id="284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7" w:name="3776"/>
            <w:bookmarkStart w:id="2848" w:name="3776"/>
            <w:bookmarkEnd w:id="28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49" w:name="3777"/>
            <w:bookmarkStart w:id="2850" w:name="3777"/>
            <w:bookmarkEnd w:id="285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1" w:name="3778"/>
            <w:bookmarkStart w:id="2852" w:name="3778"/>
            <w:bookmarkEnd w:id="285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3" w:name="3779"/>
            <w:bookmarkEnd w:id="2853"/>
            <w:r>
              <w:rPr/>
              <w:t>Інші фонди (</w:t>
            </w:r>
            <w:r>
              <w:rPr>
                <w:i/>
              </w:rPr>
              <w:t>розшифрувати</w:t>
            </w:r>
            <w:r>
              <w:rPr/>
              <w:t>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54" w:name="3780"/>
            <w:bookmarkEnd w:id="2854"/>
            <w:r>
              <w:rPr/>
              <w:t>0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5" w:name="3781"/>
            <w:bookmarkStart w:id="2856" w:name="3781"/>
            <w:bookmarkEnd w:id="28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7" w:name="3782"/>
            <w:bookmarkStart w:id="2858" w:name="3782"/>
            <w:bookmarkEnd w:id="285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59" w:name="3783"/>
            <w:bookmarkStart w:id="2860" w:name="3783"/>
            <w:bookmarkEnd w:id="286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1" w:name="3784"/>
            <w:bookmarkStart w:id="2862" w:name="3784"/>
            <w:bookmarkEnd w:id="286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863" w:name="3785"/>
            <w:bookmarkEnd w:id="2863"/>
            <w:r>
              <w:rPr>
                <w:lang w:val="ru-RU"/>
              </w:rPr>
              <w:t xml:space="preserve">Інші цілі розподілу чистого прибутку </w:t>
            </w:r>
            <w:r>
              <w:rPr>
                <w:i/>
                <w:lang w:val="ru-RU"/>
              </w:rPr>
              <w:t>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64" w:name="3786"/>
            <w:bookmarkEnd w:id="2864"/>
            <w:r>
              <w:rPr/>
              <w:t>0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5" w:name="3787"/>
            <w:bookmarkStart w:id="2866" w:name="3787"/>
            <w:bookmarkEnd w:id="286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7" w:name="3788"/>
            <w:bookmarkStart w:id="2868" w:name="3788"/>
            <w:bookmarkEnd w:id="28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69" w:name="3789"/>
            <w:bookmarkStart w:id="2870" w:name="3789"/>
            <w:bookmarkEnd w:id="287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1" w:name="3790"/>
            <w:bookmarkStart w:id="2872" w:name="3790"/>
            <w:bookmarkEnd w:id="287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3" w:name="3791"/>
            <w:bookmarkEnd w:id="2873"/>
            <w:r>
              <w:rPr/>
              <w:t>Інші податки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74" w:name="3792"/>
            <w:bookmarkEnd w:id="2874"/>
            <w:r>
              <w:rPr/>
              <w:t>037/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5" w:name="3793"/>
            <w:bookmarkStart w:id="2876" w:name="3793"/>
            <w:bookmarkEnd w:id="287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7" w:name="3794"/>
            <w:bookmarkStart w:id="2878" w:name="3794"/>
            <w:bookmarkEnd w:id="287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79" w:name="3795"/>
            <w:bookmarkStart w:id="2880" w:name="3795"/>
            <w:bookmarkEnd w:id="288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1" w:name="3796"/>
            <w:bookmarkStart w:id="2882" w:name="3796"/>
            <w:bookmarkEnd w:id="2882"/>
          </w:p>
        </w:tc>
      </w:tr>
      <w:tr>
        <w:trPr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3" w:name="3797"/>
            <w:bookmarkEnd w:id="2883"/>
            <w:r>
              <w:rPr/>
              <w:t>Інші платежі (розшифрувати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84" w:name="3798"/>
            <w:bookmarkEnd w:id="2884"/>
            <w:r>
              <w:rPr/>
              <w:t>040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5" w:name="3799"/>
            <w:bookmarkStart w:id="2886" w:name="3799"/>
            <w:bookmarkEnd w:id="288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7" w:name="3800"/>
            <w:bookmarkStart w:id="2888" w:name="3800"/>
            <w:bookmarkEnd w:id="288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89" w:name="3801"/>
            <w:bookmarkStart w:id="2890" w:name="3801"/>
            <w:bookmarkEnd w:id="289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891" w:name="3802"/>
            <w:bookmarkStart w:id="2892" w:name="3802"/>
            <w:bookmarkEnd w:id="2892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bookmarkStart w:id="2893" w:name="3803"/>
      <w:bookmarkEnd w:id="2893"/>
      <w:r>
        <w:rPr>
          <w:lang w:val="ru-RU"/>
        </w:rPr>
        <w:t xml:space="preserve">7. Витрати на утримання транспорту (у складі адміністративних витрат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992"/>
        <w:gridCol w:w="1259"/>
        <w:gridCol w:w="1434"/>
        <w:gridCol w:w="1134"/>
        <w:gridCol w:w="1134"/>
        <w:gridCol w:w="992"/>
        <w:gridCol w:w="1335"/>
        <w:gridCol w:w="1134"/>
        <w:gridCol w:w="1075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4" w:name="3805"/>
            <w:bookmarkEnd w:id="2894"/>
            <w:r>
              <w:rPr/>
              <w:t xml:space="preserve">N </w:t>
              <w:br/>
              <w:t>з/п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5" w:name="3806"/>
            <w:bookmarkEnd w:id="2895"/>
            <w:r>
              <w:rPr/>
              <w:t>Марка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6" w:name="3807"/>
            <w:bookmarkEnd w:id="2896"/>
            <w:r>
              <w:rPr/>
              <w:t>Рік прид-</w:t>
              <w:br/>
              <w:t>бання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7" w:name="3808"/>
            <w:bookmarkEnd w:id="2897"/>
            <w:r>
              <w:rPr/>
              <w:t>Ціль викорис-</w:t>
              <w:br/>
              <w:t>танн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98" w:name="3809"/>
            <w:bookmarkEnd w:id="2898"/>
            <w:r>
              <w:rPr/>
              <w:t>Витрати, усього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899" w:name="3810"/>
            <w:bookmarkEnd w:id="2899"/>
            <w:r>
              <w:rPr>
                <w:lang w:val="ru-RU"/>
              </w:rPr>
              <w:t>У тому числі за їх видами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0" w:name="3811"/>
            <w:bookmarkEnd w:id="2900"/>
            <w:r>
              <w:rPr/>
              <w:t>мате-</w:t>
              <w:br/>
              <w:t>ріаль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1" w:name="3812"/>
            <w:bookmarkEnd w:id="2901"/>
            <w:r>
              <w:rPr/>
              <w:t>оплата праці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2902" w:name="3813"/>
            <w:bookmarkEnd w:id="2902"/>
            <w:r>
              <w:rPr>
                <w:lang w:val="ru-RU"/>
              </w:rPr>
              <w:t>відраху-</w:t>
              <w:br/>
              <w:t>вання на соціальні за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03" w:name="3814"/>
            <w:bookmarkEnd w:id="2903"/>
            <w:r>
              <w:rPr/>
              <w:t>аморти-</w:t>
              <w:br/>
              <w:t>заці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2904" w:name="3815"/>
            <w:bookmarkEnd w:id="2904"/>
            <w:r>
              <w:rPr/>
              <w:t>інші витра-</w:t>
              <w:br/>
              <w:t>т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5" w:name="3816"/>
            <w:bookmarkEnd w:id="2905"/>
            <w:r>
              <w:rPr/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6" w:name="3817"/>
            <w:bookmarkEnd w:id="2906"/>
            <w:r>
              <w:rPr/>
              <w:t>2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7" w:name="3818"/>
            <w:bookmarkEnd w:id="2907"/>
            <w:r>
              <w:rPr/>
              <w:t>3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8" w:name="3819"/>
            <w:bookmarkEnd w:id="2908"/>
            <w:r>
              <w:rPr/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09" w:name="3820"/>
            <w:bookmarkEnd w:id="2909"/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0" w:name="3821"/>
            <w:bookmarkEnd w:id="2910"/>
            <w:r>
              <w:rPr/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1" w:name="3822"/>
            <w:bookmarkEnd w:id="2911"/>
            <w:r>
              <w:rPr/>
              <w:t>7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2" w:name="3823"/>
            <w:bookmarkEnd w:id="2912"/>
            <w:r>
              <w:rPr/>
              <w:t>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3" w:name="3824"/>
            <w:bookmarkEnd w:id="2913"/>
            <w:r>
              <w:rPr/>
              <w:t>9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2914" w:name="3825"/>
            <w:bookmarkEnd w:id="2914"/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5" w:name="3826"/>
            <w:bookmarkStart w:id="2916" w:name="3826"/>
            <w:bookmarkEnd w:id="291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7" w:name="3827"/>
            <w:bookmarkStart w:id="2918" w:name="3827"/>
            <w:bookmarkEnd w:id="2918"/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19" w:name="3828"/>
            <w:bookmarkStart w:id="2920" w:name="3828"/>
            <w:bookmarkEnd w:id="2920"/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1" w:name="3829"/>
            <w:bookmarkStart w:id="2922" w:name="3829"/>
            <w:bookmarkEnd w:id="2922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3" w:name="3830"/>
            <w:bookmarkStart w:id="2924" w:name="3830"/>
            <w:bookmarkEnd w:id="2924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5" w:name="3831"/>
            <w:bookmarkStart w:id="2926" w:name="3831"/>
            <w:bookmarkEnd w:id="2926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7" w:name="3832"/>
            <w:bookmarkStart w:id="2928" w:name="3832"/>
            <w:bookmarkEnd w:id="2928"/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29" w:name="3833"/>
            <w:bookmarkStart w:id="2930" w:name="3833"/>
            <w:bookmarkEnd w:id="2930"/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1" w:name="3834"/>
            <w:bookmarkStart w:id="2932" w:name="3834"/>
            <w:bookmarkEnd w:id="2932"/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3" w:name="3835"/>
            <w:bookmarkStart w:id="2934" w:name="3835"/>
            <w:bookmarkEnd w:id="293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5" w:name="3836"/>
            <w:bookmarkStart w:id="2936" w:name="3836"/>
            <w:bookmarkEnd w:id="293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7" w:name="3837"/>
            <w:bookmarkStart w:id="2938" w:name="3837"/>
            <w:bookmarkEnd w:id="293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39" w:name="3838"/>
            <w:bookmarkStart w:id="2940" w:name="3838"/>
            <w:bookmarkEnd w:id="294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1" w:name="3839"/>
            <w:bookmarkStart w:id="2942" w:name="3839"/>
            <w:bookmarkEnd w:id="294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3" w:name="3840"/>
            <w:bookmarkStart w:id="2944" w:name="3840"/>
            <w:bookmarkEnd w:id="294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5" w:name="3841"/>
            <w:bookmarkStart w:id="2946" w:name="3841"/>
            <w:bookmarkEnd w:id="29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7" w:name="3842"/>
            <w:bookmarkStart w:id="2948" w:name="3842"/>
            <w:bookmarkEnd w:id="29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49" w:name="3843"/>
            <w:bookmarkStart w:id="2950" w:name="3843"/>
            <w:bookmarkEnd w:id="295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1" w:name="3844"/>
            <w:bookmarkStart w:id="2952" w:name="3844"/>
            <w:bookmarkEnd w:id="295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3" w:name="3845"/>
            <w:bookmarkStart w:id="2954" w:name="3845"/>
            <w:bookmarkEnd w:id="295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5" w:name="3846"/>
            <w:bookmarkStart w:id="2956" w:name="3846"/>
            <w:bookmarkEnd w:id="295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7" w:name="3847"/>
            <w:bookmarkStart w:id="2958" w:name="3847"/>
            <w:bookmarkEnd w:id="295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59" w:name="3848"/>
            <w:bookmarkStart w:id="2960" w:name="3848"/>
            <w:bookmarkEnd w:id="296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1" w:name="3849"/>
            <w:bookmarkStart w:id="2962" w:name="3849"/>
            <w:bookmarkEnd w:id="29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3" w:name="3850"/>
            <w:bookmarkStart w:id="2964" w:name="3850"/>
            <w:bookmarkEnd w:id="296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5" w:name="3851"/>
            <w:bookmarkStart w:id="2966" w:name="3851"/>
            <w:bookmarkEnd w:id="296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7" w:name="3852"/>
            <w:bookmarkStart w:id="2968" w:name="3852"/>
            <w:bookmarkEnd w:id="296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69" w:name="3853"/>
            <w:bookmarkStart w:id="2970" w:name="3853"/>
            <w:bookmarkEnd w:id="297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1" w:name="3854"/>
            <w:bookmarkStart w:id="2972" w:name="3854"/>
            <w:bookmarkEnd w:id="297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3" w:name="3855"/>
            <w:bookmarkStart w:id="2974" w:name="3855"/>
            <w:bookmarkEnd w:id="2974"/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5" w:name="3856"/>
            <w:bookmarkStart w:id="2976" w:name="3856"/>
            <w:bookmarkEnd w:id="297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7" w:name="3857"/>
            <w:bookmarkStart w:id="2978" w:name="3857"/>
            <w:bookmarkEnd w:id="2978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79" w:name="3858"/>
            <w:bookmarkStart w:id="2980" w:name="3858"/>
            <w:bookmarkEnd w:id="2980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1" w:name="3859"/>
            <w:bookmarkStart w:id="2982" w:name="3859"/>
            <w:bookmarkEnd w:id="298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3" w:name="3860"/>
            <w:bookmarkStart w:id="2984" w:name="3860"/>
            <w:bookmarkEnd w:id="298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5" w:name="3861"/>
            <w:bookmarkStart w:id="2986" w:name="3861"/>
            <w:bookmarkEnd w:id="298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7" w:name="3862"/>
            <w:bookmarkStart w:id="2988" w:name="3862"/>
            <w:bookmarkEnd w:id="29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89" w:name="3863"/>
            <w:bookmarkStart w:id="2990" w:name="3863"/>
            <w:bookmarkEnd w:id="29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1" w:name="3864"/>
            <w:bookmarkStart w:id="2992" w:name="3864"/>
            <w:bookmarkEnd w:id="2992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3" w:name="3865"/>
            <w:bookmarkStart w:id="2994" w:name="3865"/>
            <w:bookmarkEnd w:id="2994"/>
          </w:p>
        </w:tc>
      </w:tr>
      <w:tr>
        <w:trPr>
          <w:cantSplit w:val="true"/>
        </w:trPr>
        <w:tc>
          <w:tcPr>
            <w:tcW w:w="421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95" w:name="3866"/>
            <w:bookmarkEnd w:id="2995"/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6" w:name="3867"/>
            <w:bookmarkStart w:id="2997" w:name="3867"/>
            <w:bookmarkEnd w:id="29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998" w:name="3868"/>
            <w:bookmarkStart w:id="2999" w:name="3868"/>
            <w:bookmarkEnd w:id="2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0" w:name="3869"/>
            <w:bookmarkStart w:id="3001" w:name="3869"/>
            <w:bookmarkEnd w:id="300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2" w:name="3870"/>
            <w:bookmarkStart w:id="3003" w:name="3870"/>
            <w:bookmarkEnd w:id="30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4" w:name="3871"/>
            <w:bookmarkStart w:id="3005" w:name="3871"/>
            <w:bookmarkEnd w:id="3005"/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06" w:name="3872"/>
            <w:bookmarkStart w:id="3007" w:name="3872"/>
            <w:bookmarkEnd w:id="3007"/>
          </w:p>
        </w:tc>
      </w:tr>
    </w:tbl>
    <w:p>
      <w:pPr>
        <w:pStyle w:val="Normal"/>
        <w:rPr/>
      </w:pPr>
      <w:r>
        <w:rPr/>
      </w:r>
      <w:bookmarkStart w:id="3008" w:name="3873"/>
      <w:bookmarkStart w:id="3009" w:name="3873"/>
      <w:bookmarkEnd w:id="3009"/>
    </w:p>
    <w:p>
      <w:pPr>
        <w:pStyle w:val="Normal"/>
        <w:rPr>
          <w:lang w:val="ru-RU"/>
        </w:rPr>
      </w:pPr>
      <w:r>
        <w:rPr>
          <w:lang w:val="ru-RU"/>
        </w:rPr>
        <w:t xml:space="preserve">8. Інформація про проекти, під які планується залучити кредитні кошти </w:t>
      </w:r>
    </w:p>
    <w:p>
      <w:pPr>
        <w:pStyle w:val="Normal"/>
        <w:rPr/>
      </w:pPr>
      <w:bookmarkStart w:id="3010" w:name="3875"/>
      <w:bookmarkEnd w:id="3010"/>
      <w:r>
        <w:rP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  <w:br/>
        <w:t>_________________________________________________________________________________________</w:t>
      </w:r>
    </w:p>
    <w:p>
      <w:pPr>
        <w:pStyle w:val="Normal"/>
        <w:rPr/>
      </w:pPr>
      <w:bookmarkStart w:id="3011" w:name="3877"/>
      <w:bookmarkEnd w:id="3011"/>
      <w:r>
        <w:rPr/>
        <w:t xml:space="preserve">9. Джерела капітальних інвестицій </w:t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850"/>
        <w:gridCol w:w="567"/>
        <w:gridCol w:w="425"/>
        <w:gridCol w:w="402"/>
        <w:gridCol w:w="472"/>
        <w:gridCol w:w="402"/>
        <w:gridCol w:w="567"/>
        <w:gridCol w:w="402"/>
        <w:gridCol w:w="497"/>
        <w:gridCol w:w="426"/>
        <w:gridCol w:w="425"/>
        <w:gridCol w:w="377"/>
        <w:gridCol w:w="567"/>
        <w:gridCol w:w="400"/>
        <w:gridCol w:w="495"/>
        <w:gridCol w:w="498"/>
        <w:gridCol w:w="516"/>
        <w:gridCol w:w="473"/>
        <w:gridCol w:w="569"/>
        <w:gridCol w:w="567"/>
        <w:gridCol w:w="5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2" w:name="3879"/>
            <w:bookmarkEnd w:id="3012"/>
            <w:r>
              <w:rPr/>
              <w:t>N з/п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3" w:name="3880"/>
            <w:bookmarkEnd w:id="3013"/>
            <w:r>
              <w:rPr/>
              <w:t>Назва об'єкта</w:t>
            </w:r>
          </w:p>
        </w:tc>
        <w:tc>
          <w:tcPr>
            <w:tcW w:w="226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4" w:name="3881"/>
            <w:bookmarkEnd w:id="3014"/>
            <w:r>
              <w:rPr/>
              <w:t>Залучення кредитних коштів</w:t>
            </w:r>
          </w:p>
        </w:tc>
        <w:tc>
          <w:tcPr>
            <w:tcW w:w="23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5" w:name="3882"/>
            <w:bookmarkEnd w:id="3015"/>
            <w:r>
              <w:rPr/>
              <w:t>Амортизація</w:t>
            </w:r>
          </w:p>
        </w:tc>
        <w:tc>
          <w:tcPr>
            <w:tcW w:w="23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6" w:name="3883"/>
            <w:bookmarkEnd w:id="3016"/>
            <w:r>
              <w:rPr/>
              <w:t>Інші джерела (розшифрувати)</w:t>
            </w:r>
          </w:p>
        </w:tc>
        <w:tc>
          <w:tcPr>
            <w:tcW w:w="27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17" w:name="3884"/>
            <w:bookmarkEnd w:id="3017"/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18" w:name="3885"/>
            <w:bookmarkEnd w:id="3018"/>
            <w:r>
              <w:rPr/>
              <w:t>рі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3019" w:name="3886"/>
            <w:bookmarkEnd w:id="3019"/>
            <w:r>
              <w:rPr>
                <w:lang w:val="ru-RU"/>
              </w:rPr>
              <w:t>у тому числі за квартал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0" w:name="3887"/>
            <w:bookmarkEnd w:id="3020"/>
            <w:r>
              <w:rPr/>
              <w:t>рік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3021" w:name="3888"/>
            <w:bookmarkEnd w:id="3021"/>
            <w:r>
              <w:rPr>
                <w:lang w:val="ru-RU"/>
              </w:rPr>
              <w:t>у тому числі за кварталами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2" w:name="3889"/>
            <w:bookmarkEnd w:id="3022"/>
            <w:r>
              <w:rPr/>
              <w:t>рік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3023" w:name="3890"/>
            <w:bookmarkEnd w:id="3023"/>
            <w:r>
              <w:rPr>
                <w:lang w:val="ru-RU"/>
              </w:rPr>
              <w:t>у тому числі за кварталами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4" w:name="3891"/>
            <w:bookmarkEnd w:id="3024"/>
            <w:r>
              <w:rPr/>
              <w:t>рік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u-RU"/>
              </w:rPr>
            </w:pPr>
            <w:bookmarkStart w:id="3025" w:name="3892"/>
            <w:bookmarkEnd w:id="3025"/>
            <w:r>
              <w:rPr>
                <w:lang w:val="ru-RU"/>
              </w:rPr>
              <w:t>у тому числі за кварталам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6" w:name="3893"/>
            <w:bookmarkEnd w:id="3026"/>
            <w:r>
              <w:rPr/>
              <w:t>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7" w:name="3894"/>
            <w:bookmarkEnd w:id="3027"/>
            <w:r>
              <w:rPr/>
              <w:t>I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8" w:name="3895"/>
            <w:bookmarkEnd w:id="3028"/>
            <w:r>
              <w:rPr/>
              <w:t>III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29" w:name="3896"/>
            <w:bookmarkEnd w:id="3029"/>
            <w:r>
              <w:rPr/>
              <w:t>IV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0" w:name="3897"/>
            <w:bookmarkEnd w:id="3030"/>
            <w:r>
              <w:rPr/>
              <w:t>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1" w:name="3898"/>
            <w:bookmarkEnd w:id="3031"/>
            <w:r>
              <w:rPr/>
              <w:t>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2" w:name="3899"/>
            <w:bookmarkEnd w:id="3032"/>
            <w:r>
              <w:rPr/>
              <w:t>I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3" w:name="3900"/>
            <w:bookmarkEnd w:id="3033"/>
            <w:r>
              <w:rPr/>
              <w:t>IV</w:t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4" w:name="3901"/>
            <w:bookmarkEnd w:id="3034"/>
            <w:r>
              <w:rPr/>
              <w:t>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5" w:name="3902"/>
            <w:bookmarkEnd w:id="3035"/>
            <w:r>
              <w:rPr/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6" w:name="3903"/>
            <w:bookmarkEnd w:id="3036"/>
            <w:r>
              <w:rPr/>
              <w:t>III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7" w:name="3904"/>
            <w:bookmarkEnd w:id="3037"/>
            <w:r>
              <w:rPr/>
              <w:t>IV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8" w:name="3905"/>
            <w:bookmarkEnd w:id="3038"/>
            <w:r>
              <w:rPr/>
              <w:t>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39" w:name="3906"/>
            <w:bookmarkEnd w:id="3039"/>
            <w:r>
              <w:rPr/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40" w:name="3907"/>
            <w:bookmarkEnd w:id="3040"/>
            <w:r>
              <w:rPr/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bookmarkStart w:id="3041" w:name="3908"/>
            <w:bookmarkEnd w:id="3041"/>
            <w:r>
              <w:rPr/>
              <w:t>I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2" w:name="3909"/>
            <w:bookmarkEnd w:id="3042"/>
            <w:r>
              <w:rPr/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3" w:name="3910"/>
            <w:bookmarkEnd w:id="3043"/>
            <w:r>
              <w:rPr/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4" w:name="3911"/>
            <w:bookmarkEnd w:id="3044"/>
            <w:r>
              <w:rPr/>
              <w:t>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5" w:name="3912"/>
            <w:bookmarkEnd w:id="3045"/>
            <w:r>
              <w:rPr/>
              <w:t>4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6" w:name="3913"/>
            <w:bookmarkEnd w:id="3046"/>
            <w:r>
              <w:rPr/>
              <w:t>5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7" w:name="3914"/>
            <w:bookmarkEnd w:id="3047"/>
            <w:r>
              <w:rPr/>
              <w:t>6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8" w:name="3915"/>
            <w:bookmarkEnd w:id="3048"/>
            <w:r>
              <w:rPr/>
              <w:t>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49" w:name="3916"/>
            <w:bookmarkEnd w:id="3049"/>
            <w:r>
              <w:rPr/>
              <w:t>8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0" w:name="3917"/>
            <w:bookmarkEnd w:id="3050"/>
            <w:r>
              <w:rPr/>
              <w:t>9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1" w:name="3918"/>
            <w:bookmarkEnd w:id="3051"/>
            <w:r>
              <w:rPr/>
              <w:t>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2" w:name="3919"/>
            <w:bookmarkEnd w:id="3052"/>
            <w:r>
              <w:rPr/>
              <w:t>1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3" w:name="3920"/>
            <w:bookmarkEnd w:id="3053"/>
            <w:r>
              <w:rPr/>
              <w:t>12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4" w:name="3921"/>
            <w:bookmarkEnd w:id="3054"/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5" w:name="3922"/>
            <w:bookmarkEnd w:id="3055"/>
            <w:r>
              <w:rPr/>
              <w:t>14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6" w:name="3923"/>
            <w:bookmarkEnd w:id="3056"/>
            <w:r>
              <w:rPr/>
              <w:t>15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7" w:name="3924"/>
            <w:bookmarkEnd w:id="3057"/>
            <w:r>
              <w:rPr/>
              <w:t>16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8" w:name="3925"/>
            <w:bookmarkEnd w:id="3058"/>
            <w:r>
              <w:rPr/>
              <w:t>1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59" w:name="3926"/>
            <w:bookmarkEnd w:id="3059"/>
            <w:r>
              <w:rPr/>
              <w:t>18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0" w:name="3927"/>
            <w:bookmarkEnd w:id="3060"/>
            <w:r>
              <w:rPr/>
              <w:t>19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1" w:name="3928"/>
            <w:bookmarkEnd w:id="3061"/>
            <w:r>
              <w:rPr/>
              <w:t>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2" w:name="3929"/>
            <w:bookmarkEnd w:id="3062"/>
            <w:r>
              <w:rPr/>
              <w:t>2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bookmarkStart w:id="3063" w:name="3930"/>
            <w:bookmarkEnd w:id="3063"/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4" w:name="3931"/>
            <w:bookmarkStart w:id="3065" w:name="3931"/>
            <w:bookmarkEnd w:id="3065"/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6" w:name="3932"/>
            <w:bookmarkStart w:id="3067" w:name="3932"/>
            <w:bookmarkEnd w:id="306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68" w:name="3933"/>
            <w:bookmarkStart w:id="3069" w:name="3933"/>
            <w:bookmarkEnd w:id="3069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0" w:name="3934"/>
            <w:bookmarkStart w:id="3071" w:name="3934"/>
            <w:bookmarkEnd w:id="3071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2" w:name="3935"/>
            <w:bookmarkStart w:id="3073" w:name="3935"/>
            <w:bookmarkEnd w:id="3073"/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4" w:name="3936"/>
            <w:bookmarkStart w:id="3075" w:name="3936"/>
            <w:bookmarkEnd w:id="3075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6" w:name="3937"/>
            <w:bookmarkStart w:id="3077" w:name="3937"/>
            <w:bookmarkEnd w:id="3077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78" w:name="3938"/>
            <w:bookmarkStart w:id="3079" w:name="3938"/>
            <w:bookmarkEnd w:id="3079"/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0" w:name="3939"/>
            <w:bookmarkStart w:id="3081" w:name="3939"/>
            <w:bookmarkEnd w:id="3081"/>
          </w:p>
        </w:tc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2" w:name="3940"/>
            <w:bookmarkStart w:id="3083" w:name="3940"/>
            <w:bookmarkEnd w:id="3083"/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4" w:name="3941"/>
            <w:bookmarkStart w:id="3085" w:name="3941"/>
            <w:bookmarkEnd w:id="3085"/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6" w:name="3942"/>
            <w:bookmarkStart w:id="3087" w:name="3942"/>
            <w:bookmarkEnd w:id="3087"/>
          </w:p>
        </w:tc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88" w:name="3943"/>
            <w:bookmarkStart w:id="3089" w:name="3943"/>
            <w:bookmarkEnd w:id="3089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0" w:name="3944"/>
            <w:bookmarkStart w:id="3091" w:name="3944"/>
            <w:bookmarkEnd w:id="3091"/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2" w:name="3945"/>
            <w:bookmarkStart w:id="3093" w:name="3945"/>
            <w:bookmarkEnd w:id="3093"/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4" w:name="3946"/>
            <w:bookmarkStart w:id="3095" w:name="3946"/>
            <w:bookmarkEnd w:id="3095"/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6" w:name="3947"/>
            <w:bookmarkStart w:id="3097" w:name="3947"/>
            <w:bookmarkEnd w:id="3097"/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098" w:name="3948"/>
            <w:bookmarkStart w:id="3099" w:name="3948"/>
            <w:bookmarkEnd w:id="3099"/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0" w:name="3949"/>
            <w:bookmarkStart w:id="3101" w:name="3949"/>
            <w:bookmarkEnd w:id="3101"/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2" w:name="3950"/>
            <w:bookmarkStart w:id="3103" w:name="3950"/>
            <w:bookmarkEnd w:id="3103"/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4" w:name="3951"/>
            <w:bookmarkStart w:id="3105" w:name="3951"/>
            <w:bookmarkEnd w:id="3105"/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6" w:name="3952"/>
            <w:bookmarkStart w:id="3107" w:name="3952"/>
            <w:bookmarkEnd w:id="3107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08" w:name="3953"/>
            <w:bookmarkStart w:id="3109" w:name="3953"/>
            <w:bookmarkEnd w:id="31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0" w:name="3954"/>
            <w:bookmarkStart w:id="3111" w:name="3954"/>
            <w:bookmarkEnd w:id="311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2" w:name="3955"/>
            <w:bookmarkStart w:id="3113" w:name="3955"/>
            <w:bookmarkEnd w:id="311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4" w:name="3956"/>
            <w:bookmarkStart w:id="3115" w:name="3956"/>
            <w:bookmarkEnd w:id="311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6" w:name="3957"/>
            <w:bookmarkStart w:id="3117" w:name="3957"/>
            <w:bookmarkEnd w:id="311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18" w:name="3958"/>
            <w:bookmarkStart w:id="3119" w:name="3958"/>
            <w:bookmarkEnd w:id="311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0" w:name="3959"/>
            <w:bookmarkStart w:id="3121" w:name="3959"/>
            <w:bookmarkEnd w:id="31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2" w:name="3960"/>
            <w:bookmarkStart w:id="3123" w:name="3960"/>
            <w:bookmarkEnd w:id="312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4" w:name="3961"/>
            <w:bookmarkStart w:id="3125" w:name="3961"/>
            <w:bookmarkEnd w:id="312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6" w:name="3962"/>
            <w:bookmarkStart w:id="3127" w:name="3962"/>
            <w:bookmarkEnd w:id="312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28" w:name="3963"/>
            <w:bookmarkStart w:id="3129" w:name="3963"/>
            <w:bookmarkEnd w:id="312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0" w:name="3964"/>
            <w:bookmarkStart w:id="3131" w:name="3964"/>
            <w:bookmarkEnd w:id="313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2" w:name="3965"/>
            <w:bookmarkStart w:id="3133" w:name="3965"/>
            <w:bookmarkEnd w:id="31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4" w:name="3966"/>
            <w:bookmarkStart w:id="3135" w:name="3966"/>
            <w:bookmarkEnd w:id="313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6" w:name="3967"/>
            <w:bookmarkStart w:id="3137" w:name="3967"/>
            <w:bookmarkEnd w:id="313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38" w:name="3968"/>
            <w:bookmarkStart w:id="3139" w:name="3968"/>
            <w:bookmarkEnd w:id="313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0" w:name="3969"/>
            <w:bookmarkStart w:id="3141" w:name="3969"/>
            <w:bookmarkEnd w:id="314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2" w:name="3970"/>
            <w:bookmarkStart w:id="3143" w:name="3970"/>
            <w:bookmarkEnd w:id="314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4" w:name="3971"/>
            <w:bookmarkStart w:id="3145" w:name="3971"/>
            <w:bookmarkEnd w:id="314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6" w:name="3972"/>
            <w:bookmarkStart w:id="3147" w:name="3972"/>
            <w:bookmarkEnd w:id="314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48" w:name="3973"/>
            <w:bookmarkStart w:id="3149" w:name="3973"/>
            <w:bookmarkEnd w:id="314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0" w:name="3974"/>
            <w:bookmarkStart w:id="3151" w:name="3974"/>
            <w:bookmarkEnd w:id="3151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2" w:name="3975"/>
            <w:bookmarkStart w:id="3153" w:name="3975"/>
            <w:bookmarkEnd w:id="31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4" w:name="3976"/>
            <w:bookmarkStart w:id="3155" w:name="3976"/>
            <w:bookmarkEnd w:id="315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6" w:name="3977"/>
            <w:bookmarkStart w:id="3157" w:name="3977"/>
            <w:bookmarkEnd w:id="315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58" w:name="3978"/>
            <w:bookmarkStart w:id="3159" w:name="3978"/>
            <w:bookmarkEnd w:id="315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0" w:name="3979"/>
            <w:bookmarkStart w:id="3161" w:name="3979"/>
            <w:bookmarkEnd w:id="3161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2" w:name="3980"/>
            <w:bookmarkStart w:id="3163" w:name="3980"/>
            <w:bookmarkEnd w:id="316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4" w:name="3981"/>
            <w:bookmarkStart w:id="3165" w:name="3981"/>
            <w:bookmarkEnd w:id="316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6" w:name="3982"/>
            <w:bookmarkStart w:id="3167" w:name="3982"/>
            <w:bookmarkEnd w:id="316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68" w:name="3983"/>
            <w:bookmarkStart w:id="3169" w:name="3983"/>
            <w:bookmarkEnd w:id="3169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0" w:name="3984"/>
            <w:bookmarkStart w:id="3171" w:name="3984"/>
            <w:bookmarkEnd w:id="3171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2" w:name="3985"/>
            <w:bookmarkStart w:id="3173" w:name="3985"/>
            <w:bookmarkEnd w:id="317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4" w:name="3986"/>
            <w:bookmarkStart w:id="3175" w:name="3986"/>
            <w:bookmarkEnd w:id="3175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6" w:name="3987"/>
            <w:bookmarkStart w:id="3177" w:name="3987"/>
            <w:bookmarkEnd w:id="317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78" w:name="3988"/>
            <w:bookmarkStart w:id="3179" w:name="3988"/>
            <w:bookmarkEnd w:id="3179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0" w:name="3989"/>
            <w:bookmarkStart w:id="3181" w:name="3989"/>
            <w:bookmarkEnd w:id="3181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2" w:name="3990"/>
            <w:bookmarkStart w:id="3183" w:name="3990"/>
            <w:bookmarkEnd w:id="3183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4" w:name="3991"/>
            <w:bookmarkStart w:id="3185" w:name="3991"/>
            <w:bookmarkEnd w:id="3185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6" w:name="3992"/>
            <w:bookmarkStart w:id="3187" w:name="3992"/>
            <w:bookmarkEnd w:id="3187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88" w:name="3993"/>
            <w:bookmarkStart w:id="3189" w:name="3993"/>
            <w:bookmarkEnd w:id="3189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0" w:name="3994"/>
            <w:bookmarkStart w:id="3191" w:name="3994"/>
            <w:bookmarkEnd w:id="31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2" w:name="3995"/>
            <w:bookmarkStart w:id="3193" w:name="3995"/>
            <w:bookmarkEnd w:id="3193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4" w:name="3996"/>
            <w:bookmarkStart w:id="3195" w:name="3996"/>
            <w:bookmarkEnd w:id="3195"/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6" w:name="3997"/>
            <w:bookmarkStart w:id="3197" w:name="3997"/>
            <w:bookmarkEnd w:id="31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198" w:name="3998"/>
            <w:bookmarkStart w:id="3199" w:name="3998"/>
            <w:bookmarkEnd w:id="319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0" w:name="3999"/>
            <w:bookmarkStart w:id="3201" w:name="3999"/>
            <w:bookmarkEnd w:id="320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2" w:name="4000"/>
            <w:bookmarkStart w:id="3203" w:name="4000"/>
            <w:bookmarkEnd w:id="320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4" w:name="4001"/>
            <w:bookmarkStart w:id="3205" w:name="4001"/>
            <w:bookmarkEnd w:id="3205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6" w:name="4002"/>
            <w:bookmarkStart w:id="3207" w:name="4002"/>
            <w:bookmarkEnd w:id="3207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08" w:name="4003"/>
            <w:bookmarkStart w:id="3209" w:name="4003"/>
            <w:bookmarkEnd w:id="320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0" w:name="4004"/>
            <w:bookmarkStart w:id="3211" w:name="4004"/>
            <w:bookmarkEnd w:id="3211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2" w:name="4005"/>
            <w:bookmarkStart w:id="3213" w:name="4005"/>
            <w:bookmarkEnd w:id="3213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4" w:name="4006"/>
            <w:bookmarkStart w:id="3215" w:name="4006"/>
            <w:bookmarkEnd w:id="3215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6" w:name="4007"/>
            <w:bookmarkStart w:id="3217" w:name="4007"/>
            <w:bookmarkEnd w:id="3217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18" w:name="4008"/>
            <w:bookmarkStart w:id="3219" w:name="4008"/>
            <w:bookmarkEnd w:id="3219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0" w:name="4009"/>
            <w:bookmarkStart w:id="3221" w:name="4009"/>
            <w:bookmarkEnd w:id="322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2" w:name="4010"/>
            <w:bookmarkStart w:id="3223" w:name="4010"/>
            <w:bookmarkEnd w:id="3223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4" w:name="4011"/>
            <w:bookmarkStart w:id="3225" w:name="4011"/>
            <w:bookmarkEnd w:id="3225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6" w:name="4012"/>
            <w:bookmarkStart w:id="3227" w:name="4012"/>
            <w:bookmarkEnd w:id="3227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28" w:name="4013"/>
            <w:bookmarkStart w:id="3229" w:name="4013"/>
            <w:bookmarkEnd w:id="3229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0" w:name="4014"/>
            <w:bookmarkStart w:id="3231" w:name="4014"/>
            <w:bookmarkEnd w:id="3231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2" w:name="4015"/>
            <w:bookmarkStart w:id="3233" w:name="4015"/>
            <w:bookmarkEnd w:id="3233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4" w:name="4016"/>
            <w:bookmarkStart w:id="3235" w:name="4016"/>
            <w:bookmarkEnd w:id="323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6" w:name="4017"/>
            <w:bookmarkStart w:id="3237" w:name="4017"/>
            <w:bookmarkEnd w:id="3237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38" w:name="4018"/>
            <w:bookmarkStart w:id="3239" w:name="4018"/>
            <w:bookmarkEnd w:id="3239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40" w:name="4019"/>
            <w:bookmarkEnd w:id="3240"/>
            <w:r>
              <w:rPr/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1" w:name="4020"/>
            <w:bookmarkStart w:id="3242" w:name="4020"/>
            <w:bookmarkEnd w:id="3242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3" w:name="4021"/>
            <w:bookmarkStart w:id="3244" w:name="4021"/>
            <w:bookmarkEnd w:id="3244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5" w:name="4022"/>
            <w:bookmarkStart w:id="3246" w:name="4022"/>
            <w:bookmarkEnd w:id="3246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7" w:name="4023"/>
            <w:bookmarkStart w:id="3248" w:name="4023"/>
            <w:bookmarkEnd w:id="3248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49" w:name="4024"/>
            <w:bookmarkStart w:id="3250" w:name="4024"/>
            <w:bookmarkEnd w:id="3250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1" w:name="4025"/>
            <w:bookmarkStart w:id="3252" w:name="4025"/>
            <w:bookmarkEnd w:id="3252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3" w:name="4026"/>
            <w:bookmarkStart w:id="3254" w:name="4026"/>
            <w:bookmarkEnd w:id="3254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5" w:name="4027"/>
            <w:bookmarkStart w:id="3256" w:name="4027"/>
            <w:bookmarkEnd w:id="3256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7" w:name="4028"/>
            <w:bookmarkStart w:id="3258" w:name="4028"/>
            <w:bookmarkEnd w:id="3258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59" w:name="4029"/>
            <w:bookmarkStart w:id="3260" w:name="4029"/>
            <w:bookmarkEnd w:id="3260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1" w:name="4030"/>
            <w:bookmarkStart w:id="3262" w:name="4030"/>
            <w:bookmarkEnd w:id="326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3" w:name="4031"/>
            <w:bookmarkStart w:id="3264" w:name="4031"/>
            <w:bookmarkEnd w:id="3264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5" w:name="4032"/>
            <w:bookmarkStart w:id="3266" w:name="4032"/>
            <w:bookmarkEnd w:id="3266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7" w:name="4033"/>
            <w:bookmarkStart w:id="3268" w:name="4033"/>
            <w:bookmarkEnd w:id="3268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69" w:name="4034"/>
            <w:bookmarkStart w:id="3270" w:name="4034"/>
            <w:bookmarkEnd w:id="3270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1" w:name="4035"/>
            <w:bookmarkStart w:id="3272" w:name="4035"/>
            <w:bookmarkEnd w:id="3272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3" w:name="4036"/>
            <w:bookmarkStart w:id="3274" w:name="4036"/>
            <w:bookmarkEnd w:id="3274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5" w:name="4037"/>
            <w:bookmarkStart w:id="3276" w:name="4037"/>
            <w:bookmarkEnd w:id="327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7" w:name="4038"/>
            <w:bookmarkStart w:id="3278" w:name="4038"/>
            <w:bookmarkEnd w:id="3278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79" w:name="4039"/>
            <w:bookmarkStart w:id="3280" w:name="4039"/>
            <w:bookmarkEnd w:id="3280"/>
          </w:p>
        </w:tc>
      </w:tr>
      <w:tr>
        <w:trPr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81" w:name="4040"/>
            <w:bookmarkEnd w:id="3281"/>
            <w:r>
              <w:rPr/>
              <w:t>Відсо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2" w:name="4041"/>
            <w:bookmarkStart w:id="3283" w:name="4041"/>
            <w:bookmarkEnd w:id="3283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4" w:name="4042"/>
            <w:bookmarkStart w:id="3285" w:name="4042"/>
            <w:bookmarkEnd w:id="3285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6" w:name="4043"/>
            <w:bookmarkStart w:id="3287" w:name="4043"/>
            <w:bookmarkEnd w:id="3287"/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88" w:name="4044"/>
            <w:bookmarkStart w:id="3289" w:name="4044"/>
            <w:bookmarkEnd w:id="3289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0" w:name="4045"/>
            <w:bookmarkStart w:id="3291" w:name="4045"/>
            <w:bookmarkEnd w:id="329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2" w:name="4046"/>
            <w:bookmarkStart w:id="3293" w:name="4046"/>
            <w:bookmarkEnd w:id="3293"/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4" w:name="4047"/>
            <w:bookmarkStart w:id="3295" w:name="4047"/>
            <w:bookmarkEnd w:id="3295"/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6" w:name="4048"/>
            <w:bookmarkStart w:id="3297" w:name="4048"/>
            <w:bookmarkEnd w:id="3297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298" w:name="4049"/>
            <w:bookmarkStart w:id="3299" w:name="4049"/>
            <w:bookmarkEnd w:id="3299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0" w:name="4050"/>
            <w:bookmarkStart w:id="3301" w:name="4050"/>
            <w:bookmarkEnd w:id="3301"/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2" w:name="4051"/>
            <w:bookmarkStart w:id="3303" w:name="4051"/>
            <w:bookmarkEnd w:id="330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4" w:name="4052"/>
            <w:bookmarkStart w:id="3305" w:name="4052"/>
            <w:bookmarkEnd w:id="3305"/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6" w:name="4053"/>
            <w:bookmarkStart w:id="3307" w:name="4053"/>
            <w:bookmarkEnd w:id="3307"/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08" w:name="4054"/>
            <w:bookmarkStart w:id="3309" w:name="4054"/>
            <w:bookmarkEnd w:id="3309"/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0" w:name="4055"/>
            <w:bookmarkStart w:id="3311" w:name="4055"/>
            <w:bookmarkEnd w:id="3311"/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2" w:name="4056"/>
            <w:bookmarkStart w:id="3313" w:name="4056"/>
            <w:bookmarkEnd w:id="3313"/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4" w:name="4057"/>
            <w:bookmarkStart w:id="3315" w:name="4057"/>
            <w:bookmarkEnd w:id="3315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6" w:name="4058"/>
            <w:bookmarkStart w:id="3317" w:name="4058"/>
            <w:bookmarkEnd w:id="331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18" w:name="4059"/>
            <w:bookmarkStart w:id="3319" w:name="4059"/>
            <w:bookmarkEnd w:id="3319"/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0" w:name="4060"/>
            <w:bookmarkStart w:id="3321" w:name="4060"/>
            <w:bookmarkEnd w:id="33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322" w:name="4061"/>
      <w:bookmarkEnd w:id="3322"/>
      <w:r>
        <w:rPr/>
        <w:t xml:space="preserve">10. Інша додаткова інформація по підприємству </w:t>
      </w:r>
    </w:p>
    <w:p>
      <w:pPr>
        <w:pStyle w:val="Normal"/>
        <w:rPr/>
      </w:pPr>
      <w:bookmarkStart w:id="3323" w:name="4063"/>
      <w:bookmarkEnd w:id="3323"/>
      <w:r>
        <w:rPr/>
        <w:t xml:space="preserve">Додаткова інформація має включати результати аналізу фінансово-господарської діяльності підприємства за попередній рік, показники господарської діяльності та розвитку підприємства в поточному році та на плановий рік, цінову політику підприємства. </w:t>
      </w:r>
    </w:p>
    <w:p>
      <w:pPr>
        <w:pStyle w:val="Normal"/>
        <w:rPr/>
      </w:pPr>
      <w:r>
        <w:rPr/>
      </w:r>
      <w:bookmarkStart w:id="3324" w:name="4065"/>
      <w:bookmarkStart w:id="3325" w:name="4065"/>
      <w:bookmarkEnd w:id="3325"/>
    </w:p>
    <w:tbl>
      <w:tblPr>
        <w:tblW w:w="10974" w:type="dxa"/>
        <w:jc w:val="left"/>
        <w:tblInd w:w="-5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15"/>
        <w:gridCol w:w="2540"/>
        <w:gridCol w:w="3319"/>
      </w:tblGrid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326" w:name="4067"/>
            <w:bookmarkEnd w:id="3326"/>
            <w:r>
              <w:rPr/>
              <w:t>Керівник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327" w:name="4068"/>
            <w:bookmarkStart w:id="3328" w:name="4068"/>
            <w:bookmarkEnd w:id="3328"/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bookmarkStart w:id="3329" w:name="4069"/>
            <w:bookmarkEnd w:id="3329"/>
            <w:r>
              <w:rPr>
                <w:lang w:val="uk-UA"/>
              </w:rPr>
              <w:t>І.П.Мартиненко</w:t>
            </w:r>
          </w:p>
        </w:tc>
      </w:tr>
      <w:tr>
        <w:trPr/>
        <w:tc>
          <w:tcPr>
            <w:tcW w:w="5115" w:type="dxa"/>
            <w:tcBorders/>
            <w:vAlign w:val="center"/>
          </w:tcPr>
          <w:p>
            <w:pPr>
              <w:pStyle w:val="Normal"/>
              <w:rPr/>
            </w:pPr>
            <w:bookmarkStart w:id="3330" w:name="4070"/>
            <w:bookmarkEnd w:id="3330"/>
            <w:r>
              <w:rPr/>
              <w:t>______________</w:t>
              <w:br/>
            </w:r>
            <w:r>
              <w:rPr>
                <w:i/>
              </w:rPr>
              <w:t>(посада)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rPr/>
            </w:pPr>
            <w:bookmarkStart w:id="3331" w:name="4071"/>
            <w:bookmarkEnd w:id="3331"/>
            <w:r>
              <w:rPr/>
              <w:t>_________________</w:t>
              <w:br/>
            </w:r>
            <w:r>
              <w:rPr>
                <w:i/>
              </w:rPr>
              <w:t>(підпис)</w:t>
            </w:r>
          </w:p>
        </w:tc>
        <w:tc>
          <w:tcPr>
            <w:tcW w:w="3319" w:type="dxa"/>
            <w:tcBorders/>
            <w:vAlign w:val="center"/>
          </w:tcPr>
          <w:p>
            <w:pPr>
              <w:pStyle w:val="Normal"/>
              <w:rPr/>
            </w:pPr>
            <w:bookmarkStart w:id="3332" w:name="4072"/>
            <w:bookmarkEnd w:id="3332"/>
            <w:r>
              <w:rPr/>
              <w:t>______________________</w:t>
              <w:br/>
            </w:r>
            <w:r>
              <w:rPr>
                <w:i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cs="Arial"/>
      <w:b/>
      <w:bCs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jc w:val="center"/>
      <w:outlineLvl w:val="2"/>
    </w:pPr>
    <w:rPr>
      <w:rFonts w:cs="Arial"/>
      <w:b/>
      <w:bCs/>
      <w:szCs w:val="26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58:00Z</dcterms:created>
  <dc:creator>MaevskaiaO</dc:creator>
  <dc:description/>
  <cp:keywords/>
  <dc:language>en-US</dc:language>
  <cp:lastModifiedBy>Пользователь</cp:lastModifiedBy>
  <cp:lastPrinted>2023-12-11T10:50:00Z</cp:lastPrinted>
  <dcterms:modified xsi:type="dcterms:W3CDTF">2023-12-11T08:54:00Z</dcterms:modified>
  <cp:revision>36</cp:revision>
  <dc:subject/>
  <dc:title>РОЗГЛЯНУТО __________________________</dc:title>
</cp:coreProperties>
</file>