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95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 CYR" w:hAnsi="Times New Roman CYR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 CYR" w:hAnsi="Times New Roman CYR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ЄКТ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ід «___»__________ 2023р.</w:t>
        <w:tab/>
        <w:tab/>
        <w:t xml:space="preserve">м. Сквира </w:t>
        <w:tab/>
        <w:tab/>
        <w:t xml:space="preserve">           № __/__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погодження акту обстеження зелених насаджень, які підлягають санітарній обрізці та надання дозволу на  санітарну обрізку зелених насаджень на території населених пунктів Сквирської міської територіальної громади.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, розглянувши звернення в.о. директора КП «Сквираблагоустрій» Шутенко С.О. №03-3935 від 08.08.2023 р., начальниці відділу освіти Риченко С.П. №03-3511 від 13.07.2023 р., старости округу №10 Денисюка В.В. №03-906 від 27.07.2023р., що підлягають санітарній обрізці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обстеження зелених насаджень №102, №103, №104 від 17.08.2023 р., №111 від 22.08.2023р., що підлягають санітарній обрізці надати дозвіл на санітарну обрізку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45 (сорок п’ять) шт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uk-UA"/>
        </w:rPr>
        <w:t xml:space="preserve">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 територіальної громади (додають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акти обстеження в кількості 4-х шт.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рішення покласти на заступника міської голови.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 w:val="26"/>
          <w:szCs w:val="26"/>
        </w:rPr>
      </w:pPr>
      <w:r>
        <w:rPr>
          <w:sz w:val="26"/>
          <w:szCs w:val="26"/>
        </w:rPr>
        <w:t>Голова виконкому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чаль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63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8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71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42:00Z</dcterms:created>
  <dc:creator>Admin</dc:creator>
  <dc:description/>
  <cp:keywords/>
  <dc:language>en-US</dc:language>
  <cp:lastModifiedBy>Ekv</cp:lastModifiedBy>
  <cp:lastPrinted>2023-08-29T10:51:00Z</cp:lastPrinted>
  <dcterms:modified xsi:type="dcterms:W3CDTF">2023-08-29T07:52:00Z</dcterms:modified>
  <cp:revision>4</cp:revision>
  <dc:subject/>
  <dc:title/>
</cp:coreProperties>
</file>