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.7pt" filled="f" o:ole="">
            <v:imagedata r:id="rId3" o:title=""/>
          </v:shape>
          <o:OLEObject Type="Embed" ProgID="" ShapeID="ole_rId2" DrawAspect="Content" ObjectID="_1507977805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6"/>
        </w:rPr>
      </w:pPr>
      <w:r>
        <w:rPr>
          <w:b/>
          <w:sz w:val="12"/>
          <w:szCs w:val="3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lang w:val="uk-UA"/>
        </w:rPr>
        <w:t xml:space="preserve">ПРОЄКТ </w:t>
      </w:r>
      <w:r>
        <w:rPr>
          <w:b/>
          <w:sz w:val="36"/>
        </w:rPr>
        <w:t>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  травня 2023 року                  м. Сквира                                           </w:t>
      </w:r>
      <w:r>
        <w:rPr>
          <w:rFonts w:eastAsia="Segoe UI Symbol"/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/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робочого проекту: «Волоконно-оптична лінія зв’язку (ВОЛЗ) ПП «МЕРЕЖА» м Сквира-с.Мармуліївка, в адміністративних межах  Сквирської  та Володарської територіальних громад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директора ПП «МЕРЕЖА» С.Ларюка від 31.07.2023 вих.№590/760-398 (вх.03-4224 від 28.08.2023) щодо погодження робочого проекту «Волоконно-оптична лінія зв’язку (ВОЛЗ) ПП «МЕРЕЖА» м.Скира-с.Мармуліївка, в адміністративних межах Володарської та Сквирської територіальних громад»,враховуючи рішення виконавчого комітету Сквирської міської ради від 16.05.2023 №6/14, керуючись ч.6 ст.59 Закону України «Про місцеве самоврядування в Україні», виконавчий комітет Сквирської міської рад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Погодити робочий проект: «Волоконно-оптична лінія зв’язку (ВОЛЗ) ПП «МЕРЕЖА» м.Сквира-с.Мармуліївка, в адміністративних межах Володарської та Сквирської територіальних громад» в адміністративних межах Сквирської міської територіальної громади.</w:t>
      </w:r>
    </w:p>
    <w:p>
      <w:pPr>
        <w:pStyle w:val="HTML1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П «МЕРЕЖА» до початку виконання робіт по прокладанню траси ВОЛЗ на ділянці м.Сквира-с.Самгородок, отримати документи, що дають право на виконання будівельних робіт в порядку, встановленому чинним законодавством.</w:t>
      </w:r>
    </w:p>
    <w:p>
      <w:pPr>
        <w:pStyle w:val="HTML1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заступника міської голови відповідно до розподілу обов’язків.</w:t>
      </w:r>
    </w:p>
    <w:p>
      <w:pPr>
        <w:pStyle w:val="HTML1"/>
        <w:tabs>
          <w:tab w:val="clear" w:pos="708"/>
        </w:tabs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708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конком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БАЧ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6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земельних ресурсів та кадаст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ПАНІМАТЧЕНКО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архітектури, містобудування та інфраструк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Олександр ГОЛУБ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__________________                      Марина ТЕРНОВА</w:t>
      </w:r>
    </w:p>
    <w:p>
      <w:pPr>
        <w:pStyle w:val="Normal"/>
        <w:tabs>
          <w:tab w:val="clear" w:pos="708"/>
          <w:tab w:val="left" w:pos="3930" w:leader="none"/>
        </w:tabs>
        <w:rPr>
          <w:lang w:val="uk-UA"/>
        </w:rPr>
      </w:pPr>
      <w:r>
        <w:rPr>
          <w:lang w:val="uk-UA"/>
        </w:rPr>
        <w:t>«____»_____________2023 р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18:00Z</dcterms:created>
  <dc:creator>Ірина</dc:creator>
  <dc:description/>
  <cp:keywords/>
  <dc:language>en-US</dc:language>
  <cp:lastModifiedBy>admin</cp:lastModifiedBy>
  <cp:lastPrinted>2023-05-10T11:01:00Z</cp:lastPrinted>
  <dcterms:modified xsi:type="dcterms:W3CDTF">2023-08-28T12:07:00Z</dcterms:modified>
  <cp:revision>10</cp:revision>
  <dc:subject/>
  <dc:title/>
</cp:coreProperties>
</file>