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2159" w:hRule="atLeast"/>
        </w:trPr>
        <w:tc>
          <w:tcPr>
            <w:tcW w:w="971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995" w:leader="none"/>
              </w:tabs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 CYR" w:hAnsi="Times New Roman CYR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 CYR" w:hAnsi="Times New Roman CYR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drawing>
                <wp:inline distT="0" distB="0" distL="0" distR="0">
                  <wp:extent cx="4375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СКВИРСЬКА МІСЬКА 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ИКОНАВЧИЙ КОМІТ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ЄКТ РІШЕ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Від «___»__________ 2023р.</w:t>
        <w:tab/>
        <w:tab/>
        <w:t xml:space="preserve">м. Сквира </w:t>
        <w:tab/>
        <w:tab/>
        <w:t xml:space="preserve">           № __/__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Про погодження акту обстеження зелених насаджень, які підлягають видаленню та надання дозволу на  видалення зелених насаджень на території населених пунктів Сквирської міської територіальної громади.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1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Керуючись ст. ст. 30, 40 Закону України “Про місцеве самоврядування в Україні”, ст. 28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>Закону України «Про благоустрій населених пунктів», Порядком видалення дерев, кущів, газонів і квітників у населених пунктах, затвердженого постановою Кабінету Міністрів України від 01.08.2006 року №1045, рішенням виконавчого комітету «Про затвердження Положення про комісію з обстеження зелених насаджень та їх відновної вартості на території Сквирської міської територіальної громади» №28/4 від 15.02.2022 року, розглянувши звернення старости округу №8 Грищенко Г.І. №03-3782 від 31.07.2023р., старости округу №3 Карпенко О.С. №03-4006 від 11.08.2023р., старости округу №10 Денисюка В.В. №03-906 від 27.07.2023р., старости округу №1 Титарчука В.І. №03-4119 від 18.08.2023р., начальниці відділу освіти Риченко С.П. №03-3511 від 13.07.2023р.,  №03-4110 від 18.08.2023р., №03-4158 від 22.08.2023р., Космінської В.Ю. №03-998 від 28.08.2023р., в. о. директора КП «Сквираблагоустрій» Шутенка С.О. №03-3935 від 08.08.2023р.,  що підлягають видаленню,  виконавчий комітет Сквирс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В И Р І Ш И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-142" w:right="-1" w:firstLine="56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огодити акти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 xml:space="preserve">обстеження зелених насаджень №96, №97, №98, №99, №100, №101 від 17.08.2023р., №105 від 18.08.2023р., №106 від 21.08.2023р. №107, №108, №109, №110 від 22.08.2023р., №112, №113, №114 від 24.08.2023р., №115 від 29.08.2023р., що підлягають видаленню і надати дозвіл на видалення зелених насаджень (дерев) у загальній кількості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single"/>
          <w:lang w:val="uk-UA" w:eastAsia="uk-UA"/>
        </w:rPr>
        <w:t>457 (чотириста п’ятдесят сім) шт,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uk-UA"/>
        </w:rPr>
        <w:t xml:space="preserve"> на території населених пунктів Сквирської міськ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 xml:space="preserve"> територіальної громади (додаютьс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акти обстеження в кількості 16-ти штук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Style14"/>
        <w:spacing w:lineRule="auto" w:line="240" w:before="0" w:after="0"/>
        <w:ind w:left="426" w:right="-1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right="-1" w:firstLine="426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Контроль за виконанням рішення покласти на заступника міської голови. </w:t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/>
          <w:sz w:val="26"/>
          <w:szCs w:val="26"/>
          <w:lang w:val="uk-UA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pacing w:val="-1"/>
          <w:sz w:val="26"/>
          <w:szCs w:val="26"/>
        </w:rPr>
      </w:pPr>
      <w:r>
        <w:rPr>
          <w:sz w:val="26"/>
          <w:szCs w:val="26"/>
        </w:rPr>
        <w:t>Голова виконкому                                          Валентина ЛЕВІЦЬКА</w:t>
      </w:r>
    </w:p>
    <w:p>
      <w:pPr>
        <w:pStyle w:val="Normal"/>
        <w:tabs>
          <w:tab w:val="clear" w:pos="709"/>
          <w:tab w:val="left" w:pos="7560" w:leader="none"/>
        </w:tabs>
        <w:ind w:firstLine="567"/>
        <w:jc w:val="both"/>
        <w:rPr>
          <w:b/>
          <w:b/>
          <w:spacing w:val="-1"/>
          <w:sz w:val="26"/>
          <w:szCs w:val="26"/>
          <w:lang w:val="uk-UA"/>
        </w:rPr>
      </w:pPr>
      <w:r>
        <w:rPr>
          <w:b/>
          <w:spacing w:val="-1"/>
          <w:sz w:val="26"/>
          <w:szCs w:val="26"/>
          <w:lang w:val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ГОДЖЕНО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386"/>
      </w:tblGrid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талія ЗГАРДІВС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відділу з питань юридич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забезпечення та діловодств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«____»_____________2023р. </w:t>
        <w:tab/>
        <w:tab/>
        <w:tab/>
        <w:tab/>
        <w:t xml:space="preserve">                     Ірина КВАШ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чаль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відділу капіт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будівництва, комунальної власності та ЖК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«____»_____________2023 р.                                                                Марина ТЕРНОВ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(уповноважений з питань запобігання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виявлення корупції)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«____»_____________2023р.</w:t>
        <w:tab/>
        <w:t xml:space="preserve">                                                        Віктор САЛТАНЮК                                               </w:t>
      </w:r>
    </w:p>
    <w:p>
      <w:pPr>
        <w:pStyle w:val="Normal"/>
        <w:spacing w:lineRule="auto" w:line="240" w:before="0" w:after="0"/>
        <w:rPr>
          <w:rFonts w:eastAsia="SimSun;宋体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ец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3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10281"/>
        <w:gridCol w:w="10281"/>
      </w:tblGrid>
      <w:tr>
        <w:trPr/>
        <w:tc>
          <w:tcPr>
            <w:tcW w:w="98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«____»_____________2023 р.                                                           </w:t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20765" cy="3663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6480" w:leader="none"/>
                                            <w:tab w:val="left" w:pos="6576" w:leader="none"/>
                                          </w:tabs>
                                          <w:spacing w:lineRule="auto" w:line="252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 xml:space="preserve">В.о. директора </w:t>
                                          <w:tab/>
                                          <w:t xml:space="preserve">    Сергій ШУТЕНКО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>КП «Сквираблагоустрій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28.85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480" w:leader="none"/>
                                      <w:tab w:val="left" w:pos="6576" w:leader="none"/>
                                    </w:tabs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В.о. директора </w:t>
                                    <w:tab/>
                                    <w:t xml:space="preserve">    Сергій ШУТЕНКО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КП «Сквираблагоустрій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4">
                      <wp:simplePos x="0" y="0"/>
                      <wp:positionH relativeFrom="column">
                        <wp:posOffset>-540385</wp:posOffset>
                      </wp:positionH>
                      <wp:positionV relativeFrom="paragraph">
                        <wp:posOffset>635</wp:posOffset>
                      </wp:positionV>
                      <wp:extent cx="6391275" cy="18351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14.45pt;mso-wrap-distance-left:9pt;mso-wrap-distance-right:9pt;mso-wrap-distance-top:0pt;mso-wrap-distance-bottom:8pt;margin-top:0.05pt;mso-position-vertical-relative:text;margin-left:-42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91275" cy="91757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Начальник фінансовогоуправлінняСквирськоїміської ради                                          «____»_____________2021 р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Ірина КРУКІВСЬ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72.25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чальник фінансовогоуправлінняСквирськоїміської ради                                          «____»_____________2021 р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Ірина КРУКІВСЬ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134" w:right="71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Rvts8">
    <w:name w:val="rvts8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7">
    <w:name w:val="rvps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8">
    <w:name w:val="rvps1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9">
    <w:name w:val="rvps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0">
    <w:name w:val="rvps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1">
    <w:name w:val="rvps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3">
    <w:name w:val="rvps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4">
    <w:name w:val="rvps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5">
    <w:name w:val="rvps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6">
    <w:name w:val="rvps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7">
    <w:name w:val="rvps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8">
    <w:name w:val="rvps1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9">
    <w:name w:val="rvps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0">
    <w:name w:val="rvps1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1">
    <w:name w:val="rvps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2">
    <w:name w:val="rvps1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3">
    <w:name w:val="rvps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8">
    <w:name w:val="rvps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Заголовок 21"/>
    <w:basedOn w:val="Normal"/>
    <w:qFormat/>
    <w:pPr>
      <w:keepNext w:val="true"/>
      <w:spacing w:lineRule="auto" w:line="240" w:before="0" w:after="0"/>
      <w:ind w:left="72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7:21:00Z</dcterms:created>
  <dc:creator>Admin</dc:creator>
  <dc:description/>
  <cp:keywords/>
  <dc:language>en-US</dc:language>
  <cp:lastModifiedBy>Ekv</cp:lastModifiedBy>
  <cp:lastPrinted>2023-08-29T10:50:00Z</cp:lastPrinted>
  <dcterms:modified xsi:type="dcterms:W3CDTF">2023-08-29T07:50:00Z</dcterms:modified>
  <cp:revision>7</cp:revision>
  <dc:subject/>
  <dc:title/>
</cp:coreProperties>
</file>