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05 вересня 2023 року              м. Сквира                               № 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енергії ТОВ«ТЕПЛОБУД 2014»</w:t>
      </w:r>
    </w:p>
    <w:p>
      <w:pPr>
        <w:pStyle w:val="Normal"/>
        <w:ind w:right="29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ТЕПЛОБУД 2014» від 25.08.2023 (вх. №03-4197 від 25.08.2023), враховуючи затверджені ліміти на використання теплової енергії КНП СМР «Сквирська ЦМЛ», КУ СМР «Центр надання соціальних послуг»  та КНП СМР «Сквирський МЦПМСД», виконавчий комітет Сквирської міської ради</w:t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ТЕПЛОБУД 2014» на 2023 рік в обсязі 2630 Гкал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відповідно до розподілу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БАЧ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житлово-кому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сподарства міської ради                __________________                      Марина ТЕРНОВА</w:t>
      </w:r>
    </w:p>
    <w:p>
      <w:pPr>
        <w:pStyle w:val="Normal"/>
        <w:tabs>
          <w:tab w:val="clear" w:pos="720"/>
          <w:tab w:val="left" w:pos="3930" w:leader="none"/>
        </w:tabs>
        <w:rPr>
          <w:lang w:val="uk-UA"/>
        </w:rPr>
      </w:pPr>
      <w:r>
        <w:rPr>
          <w:lang w:val="uk-UA"/>
        </w:rPr>
        <w:t>«____»_____________2023 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41:00Z</dcterms:created>
  <dc:creator>Zag3</dc:creator>
  <dc:description/>
  <cp:keywords/>
  <dc:language>en-US</dc:language>
  <cp:lastModifiedBy>admin</cp:lastModifiedBy>
  <cp:lastPrinted>2023-08-31T09:49:00Z</cp:lastPrinted>
  <dcterms:modified xsi:type="dcterms:W3CDTF">2023-08-31T06:50:00Z</dcterms:modified>
  <cp:revision>5</cp:revision>
  <dc:subject/>
  <dc:title/>
</cp:coreProperties>
</file>