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12"/>
          <w:szCs w:val="12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uk-UA" w:eastAsia="zh-CN"/>
        </w:rPr>
        <w:t xml:space="preserve">СКВИРСЬКА МІСЬКА РАД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zh-CN"/>
        </w:rPr>
        <w:t>від 05 вересня 2023 року         м. Сквира                                №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zh-CN"/>
        </w:rPr>
        <w:t>___/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25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виконавчого комітету Сквирської міської ради «Про затвердження переліку вулиць для виконання поточного ремонту доріг загального користування Сквирської міської територіальної громади у 2023 році в новій редакції», затвердженого від 21.08.2023 №6/23 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02020"/>
          <w:sz w:val="28"/>
          <w:szCs w:val="28"/>
          <w:shd w:fill="FFFFFF" w:val="clear"/>
          <w:lang w:val="uk-UA"/>
        </w:rPr>
        <w:t>В зв’язку із уточненням видів ремонтних робіт, керуючись ст. 30, 51 Закону України «Про місцеве самоврядування в Україні», Законів України «Про автомобільний транспорт», «Про дорожній рух», враховуючи рішення Сквирської міської ради від 22.02.2022 №15-19-VIII «Про затвердження Правил благоустрою території Сквирської міської ради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виконавчий комітет Сквир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 рішення виконавчого комітету Сквирської міської ради «Про затвердження переліку вулиць для виконання поточного ремонту доріг загального користування Сквирської міської ради від 21.08.2023 №6/23, а саме: додаток до рішення виконавчого комітету «Перелік вулиць для виконання поточного ремонту доріг загального користування Сквирської міської територіальної громади у 2023 році » викласти в новій редакції (додається).</w:t>
      </w:r>
    </w:p>
    <w:p>
      <w:pPr>
        <w:pStyle w:val="Style16"/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зміни в перелік вулиць для виконання поточного ремонту доріг загального користування Сквирської міської територіальної громади у 2023 році згідно з додатком.</w:t>
      </w:r>
    </w:p>
    <w:p>
      <w:pPr>
        <w:pStyle w:val="Style16"/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заступника міського голови.</w:t>
      </w:r>
    </w:p>
    <w:p>
      <w:pPr>
        <w:pStyle w:val="Style16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виконкому</w:t>
        <w:tab/>
        <w:tab/>
        <w:tab/>
        <w:tab/>
        <w:tab/>
        <w:tab/>
        <w:t>Валентина ЛЕВІЦЬКА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уп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ц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іс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лови                                          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Людмила СЕРГІ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.о начальника КП «Сквираблагоустрі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Сергій ШУТЕНК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20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64"/>
        <w:gridCol w:w="1028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3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Сквирської міської ради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від 05.09.2023 №__/__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ПЕРЕЛІК ВУЛИЦ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ля виконання поточного ремонту дорі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uk-UA" w:eastAsia="ru-RU"/>
        </w:rPr>
        <w:t>загального користування Сквирської міської територіальної громади у 2023 році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57"/>
        <w:gridCol w:w="4820"/>
      </w:tblGrid>
      <w:tr>
        <w:trPr>
          <w:trHeight w:val="15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/п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 населеного пункт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 вулиці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к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о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убинці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іль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, Яблуне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лицьк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оліси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у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карів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Альоши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езенів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ес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аїнки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ьківці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Тарас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вченк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ешк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о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а Греб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Новоселецьк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лотух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Тарас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вч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городо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оператив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Кільцеви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Новоселецьки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Карла Болсунов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ул.Карла Болсунов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Миколи 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я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Максима Риль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Залізнич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Черво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Сергія Корольо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Собор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Липовец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. Георгія Якушкі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Академіка Конон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Пустоварівс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Віктора Кібен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Успенс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тиш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хорі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алії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Набереж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м’яна Гребл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Шкіль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вітневе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печ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вітне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асноліс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смонавтів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5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борі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хисників Україн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6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і Єрчи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смонавтів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і Лисівц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Шкіль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городо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річ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ибчинц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Луго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лен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Весня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лен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амраї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Волот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ликі Єрчи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коли Гоголя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ця відділу капітального будівництв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ої власності та житлово-комунального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сподарства                                                                            Марина ТЕРНОВА</w:t>
      </w:r>
    </w:p>
    <w:p>
      <w:pPr>
        <w:pStyle w:val="Normal"/>
        <w:spacing w:lineRule="auto" w:line="240" w:before="0" w:after="0"/>
        <w:ind w:left="786" w:hanging="78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31:00Z</dcterms:created>
  <dc:creator>User</dc:creator>
  <dc:description/>
  <cp:keywords/>
  <dc:language>en-US</dc:language>
  <cp:lastModifiedBy>admin</cp:lastModifiedBy>
  <cp:lastPrinted>2023-08-17T10:03:00Z</cp:lastPrinted>
  <dcterms:modified xsi:type="dcterms:W3CDTF">2023-09-01T05:57:00Z</dcterms:modified>
  <cp:revision>5</cp:revision>
  <dc:subject/>
  <dc:title/>
</cp:coreProperties>
</file>