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 31 серпня 2023 року № 31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одноразову матеріальну допомогу 18 (вісімнадцятьом) жителям громади згідно з додатк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35000,00 грн. ( тридцять п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09-13T06:00:00Z</dcterms:modified>
  <cp:revision>9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