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9 вересня 2023 року              м. Сквира                               № /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 ТОВ «КП Теплоенергія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КП Теплоенергія» від 06.09.2023 №0609/01 (вх. № 03-4372 від 06.09.2023)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КП Теплоенергія» на 2023 рік в обсязі 2790 Гка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відповідно до розподілу обов’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БАЧ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>
          <w:lang w:val="uk-UA"/>
        </w:rPr>
      </w:pPr>
      <w:r>
        <w:rPr>
          <w:lang w:val="uk-UA"/>
        </w:rPr>
        <w:t>Начальниця відділу освіти</w:t>
        <w:tab/>
        <w:t>_______________                  Світлана РИЧЕНК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ирської міської ради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житлово-кому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 міської ради                __________________                      Марина ТЕРНОВА</w:t>
      </w:r>
    </w:p>
    <w:p>
      <w:pPr>
        <w:pStyle w:val="Normal"/>
        <w:tabs>
          <w:tab w:val="clear" w:pos="720"/>
          <w:tab w:val="left" w:pos="3930" w:leader="none"/>
        </w:tabs>
        <w:rPr>
          <w:lang w:val="uk-UA"/>
        </w:rPr>
      </w:pPr>
      <w:r>
        <w:rPr>
          <w:lang w:val="uk-UA"/>
        </w:rPr>
        <w:t>«____»_____________2023 р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до проекту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КП Теплоенергія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Обгрунтування необхідності прийняття рішення. </w:t>
      </w:r>
    </w:p>
    <w:p>
      <w:pPr>
        <w:pStyle w:val="Normal"/>
        <w:jc w:val="both"/>
        <w:rPr/>
      </w:pPr>
      <w:r>
        <w:rPr>
          <w:lang w:val="uk-UA"/>
        </w:rPr>
        <w:t>Даний проект рішення виконавчого комітету Сквирської міської ради «Про погодження річного плану ліцензованої діяльності з виробництва та постачання теплової енергії ТОВ «КП Теплоенергія» розроблений у зв’язку із зверненням директора ТОВ КП Теплоенергія (вих. лист від 06.09.2023 № 0609/01 (вх..№03-4372 від 06.09.2023) щодо затвердження річного плану ліцензованої діяльності з виробництва та постачання теплової енергії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ета прийняття проекту ріш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тою проекту рішення є погодження річного плану постачання теплової енергії ТОВ КП «Теплоенергія», що передбачається вимогами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869, та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Загальна характеристика та основні положення проекту рішення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чний план виробництва, транспортування та постачання теплової енергії, надання послуг з постачання теплової енергії на  2023-2024 роки ТОВ «КП Теплоенергія» передбачає наступні основні показни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ідпуск теплової енергії з колекторів власних генерувальних джерел, усього: 2790 Гкал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адходження теплової енергії в мережу суб'єкта господарювання, усього: 2790 Гка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рисний відпуск теплової енергії з мереж суб'єкта господарювання, усього: 2790 Гкал;</w:t>
      </w:r>
    </w:p>
    <w:p>
      <w:pPr>
        <w:pStyle w:val="Normal"/>
        <w:jc w:val="both"/>
        <w:rPr/>
      </w:pPr>
      <w:r>
        <w:rPr>
          <w:lang w:val="uk-UA"/>
        </w:rPr>
        <w:t>- Корисний відпуск теплової енергії власним споживачам суб’єкта господарювання, усього 2790 Гкал, зокрема на потреби: бюджетних установ та організацій – 2790 Гка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ве навантаження об’єктів тепло споживання власних споживачів суб’єкта господарювання усього, зокрема бюджетних установ та організацій – 2,15 Гкал/го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4. Стан нормативно-правової бази у даній сфері правового регулювання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ядок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ий постановою </w:t>
      </w:r>
      <w:r>
        <w:rPr/>
        <w:t xml:space="preserve">Кабінету Міністрів України від 01.06.2011 №869, 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239, Закони України «Про житлово-комунальні послуги», «Про теплопостачання» та «Про місцеве самоврядування в Україні». 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Реалізація даного рішення не потребує додаткових витрат міського бюджет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ця відділу                                             Марина ТЕР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5:00Z</dcterms:created>
  <dc:creator>Zag3</dc:creator>
  <dc:description/>
  <cp:keywords/>
  <dc:language>en-US</dc:language>
  <cp:lastModifiedBy>admin</cp:lastModifiedBy>
  <cp:lastPrinted>2022-09-20T16:53:00Z</cp:lastPrinted>
  <dcterms:modified xsi:type="dcterms:W3CDTF">2023-09-18T05:15:00Z</dcterms:modified>
  <cp:revision>18</cp:revision>
  <dc:subject/>
  <dc:title/>
</cp:coreProperties>
</file>