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  <w:lang w:val="uk-UA" w:eastAsia="zh-CN"/>
        </w:rPr>
        <w:t>ПРОЄКТ 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19 вересня 2023 року              м. Сквира                               № /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Про погодження річного плану ліцензованої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виробництва та постачання теплової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енергії ТОВ «ЕНЕРГОБЮДЖЕТ»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вимог статті 28, статті 53 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від 1 червня 2011 р. № 869 (зі змінами),</w:t>
      </w:r>
      <w:r>
        <w:rPr>
          <w:sz w:val="28"/>
          <w:szCs w:val="28"/>
          <w:lang w:val="uk-UA" w:eastAsia="uk-UA"/>
        </w:rPr>
        <w:t xml:space="preserve"> розглянувши звернення директора ТОВ «ЕНЕРГОБЮДЖЕТ» від 06.09.2023 №0609/01 (вх. № 03-4373 від 06.09.2023), виконавчий комітет Сквирської міської ради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 Погодити річний план ліцензованої діяльності з виробництва та постачання теплової енергії ТОВ «ЕНЕРГОБЮДЖЕТ» на 2023 рік в обсязі 2265 Гкал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Контроль за виконанням рішення покласти на заступни</w:t>
      </w:r>
      <w:r>
        <w:rPr>
          <w:sz w:val="28"/>
          <w:szCs w:val="28"/>
          <w:lang w:val="uk-UA" w:eastAsia="uk-UA"/>
        </w:rPr>
        <w:t>цю</w:t>
      </w:r>
      <w:r>
        <w:rPr>
          <w:sz w:val="28"/>
          <w:szCs w:val="28"/>
          <w:lang w:eastAsia="uk-UA"/>
        </w:rPr>
        <w:t xml:space="preserve"> місько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голови </w:t>
      </w:r>
      <w:r>
        <w:rPr>
          <w:sz w:val="28"/>
          <w:szCs w:val="28"/>
          <w:lang w:val="uk-UA" w:eastAsia="uk-UA"/>
        </w:rPr>
        <w:t>відповідно до розподілу обов’язків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Голова виконкому                                                     Валентина ЛЕВІЦЬК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БАЧ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6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tabs>
          <w:tab w:val="clear" w:pos="720"/>
          <w:tab w:val="left" w:pos="3825" w:leader="none"/>
        </w:tabs>
        <w:rPr>
          <w:lang w:val="uk-UA"/>
        </w:rPr>
      </w:pPr>
      <w:r>
        <w:rPr>
          <w:lang w:val="uk-UA"/>
        </w:rPr>
        <w:t>Начальниця відділу освіти</w:t>
        <w:tab/>
        <w:t>_______________                  Світлана РИЧЕНКО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ирської міської ради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житлово-комун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сподарства міської ради                __________________                      Марина ТЕРНОВА</w:t>
      </w:r>
    </w:p>
    <w:p>
      <w:pPr>
        <w:pStyle w:val="Normal"/>
        <w:tabs>
          <w:tab w:val="clear" w:pos="720"/>
          <w:tab w:val="left" w:pos="3930" w:leader="none"/>
        </w:tabs>
        <w:rPr>
          <w:lang w:val="uk-UA"/>
        </w:rPr>
      </w:pPr>
      <w:r>
        <w:rPr>
          <w:lang w:val="uk-UA"/>
        </w:rPr>
        <w:t>«____»_____________2023 р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виконавчого комітету Сквирської міської ради «Про погодження річного плану ліцензованої діяльності з виробництва та постачання теплової енергії ТОВ «ЕНЕРГОБЮДЖЕТ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Обгрунтування необхідності прийняття рішення. </w:t>
      </w:r>
    </w:p>
    <w:p>
      <w:pPr>
        <w:pStyle w:val="Normal"/>
        <w:jc w:val="both"/>
        <w:rPr/>
      </w:pPr>
      <w:r>
        <w:rPr>
          <w:lang w:val="uk-UA"/>
        </w:rPr>
        <w:t>Даний проект рішення виконавчого комітету Сквирської міської ради «Про погодження річного плану ліцензованої діяльності з виробництва та постачання теплової енергії ТОВ «ЕНЕРГОБЮДЖЕТ» розроблений у зв’язку із зверненням директора ТОВ ЕНЕРГОБЮДЖЕТ (вих. лист від 06.09.2023 № 0609/01 (вх..№03-4373 від 06.09.2023) щодо затвердження річного плану ліцензованої діяльності з виробництва та постачання теплової енергії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ета прийняття проекту ріш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тою проекту рішення є погодження річного плану постачання теплової енергії ТОВ  «ЕНЕРГОБЮДЖЕТ», що передбачається вимогами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 №869, та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239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>Загальна характеристика та основні положення проекту рішення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ічний план виробництва, транспортування та постачання теплової енергії, надання послуг з постачання теплової енергії на  2023-2024 роки ТОВ «ЕНЕРГОБЮДЖЕТ» передбачає наступні основні показник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Відпуск теплової енергії з колекторів власних генерувальних джерел, усього: 2265 Гкал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Надходження теплової енергії в мережу суб'єкта господарювання, усього: 2265 Гка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орисний відпуск теплової енергії з мереж суб'єкта господарювання, усього: 2265 Гкал;</w:t>
      </w:r>
    </w:p>
    <w:p>
      <w:pPr>
        <w:pStyle w:val="Normal"/>
        <w:jc w:val="both"/>
        <w:rPr/>
      </w:pPr>
      <w:r>
        <w:rPr>
          <w:lang w:val="uk-UA"/>
        </w:rPr>
        <w:t>- Корисний відпуск теплової енергії власним споживачам суб’єкта господарювання, усього 2265 Гкал, зокрема на потреби: бюджетних установ та організацій – 2265 Гка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еплове навантаження обєктів тепло споживання власних споживачів суб’єкта господарювання усього, зокрема бюджетних установ та організацій – 2,236 Гкал/го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4. Стан нормативно-правової бази у даній сфері правового регулювання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рядок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ий постановою </w:t>
      </w:r>
      <w:r>
        <w:rPr/>
        <w:t xml:space="preserve">Кабінету Міністрів України від 01.06.2011 №869, Порядок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ий наказом Міністерства регіонального розвитку, будівництва та житлово-комунального господарства України від 12.09.2018 №239, Закони України «Про житлово-комунальні послуги», «Про теплопостачання» та «Про місцеве самоврядування в Україні». 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Реалізація даного рішення не потребує додаткових витрат міського бюджету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ця відділу                                             Марина ТЕР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3:30:00Z</dcterms:created>
  <dc:creator>Zag3</dc:creator>
  <dc:description/>
  <cp:keywords/>
  <dc:language>en-US</dc:language>
  <cp:lastModifiedBy>admin</cp:lastModifiedBy>
  <cp:lastPrinted>2022-09-20T16:53:00Z</cp:lastPrinted>
  <dcterms:modified xsi:type="dcterms:W3CDTF">2023-09-18T05:18:00Z</dcterms:modified>
  <cp:revision>6</cp:revision>
  <dc:subject/>
  <dc:title/>
</cp:coreProperties>
</file>