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 14 вересня 2023 року № 33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Надати одноразову матеріальну допомогу 4 (чотир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15000,00 грн. (п’ятнадцять тисяч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5-11T16:17:00Z</cp:lastPrinted>
  <dcterms:modified xsi:type="dcterms:W3CDTF">2023-09-18T08:03:00Z</dcterms:modified>
  <cp:revision>10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