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 w:eastAsia="zh-CN"/>
        </w:rPr>
        <w:t xml:space="preserve">П Р О Є К Т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  ___________  2023 року              м. Сквира                                      №   / 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1.Надати одноразову матеріальну допомогу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есятьом) громадянам, призваним на військову службу під час мобілізації згідно з додатком 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2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30</w:t>
      </w:r>
      <w:r>
        <w:rPr>
          <w:color w:val="000000"/>
          <w:sz w:val="28"/>
          <w:szCs w:val="28"/>
          <w:lang w:val="uk-UA"/>
        </w:rPr>
        <w:t>000,00</w:t>
      </w:r>
      <w:r>
        <w:rPr>
          <w:sz w:val="28"/>
          <w:szCs w:val="28"/>
          <w:lang w:val="uk-UA"/>
        </w:rPr>
        <w:t xml:space="preserve"> (тридцять тисяч гривень 00 копійо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3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4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  <w:r>
        <w:br w:type="page"/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bookmarkStart w:id="1" w:name="_Hlk114212518"/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bookmarkStart w:id="2" w:name="_Hlk114212518"/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  <w:bookmarkEnd w:id="2"/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2:00Z</dcterms:created>
  <dc:creator>Admin</dc:creator>
  <dc:description/>
  <cp:keywords/>
  <dc:language>en-US</dc:language>
  <cp:lastModifiedBy>Zag3</cp:lastModifiedBy>
  <cp:lastPrinted>2023-09-01T13:04:00Z</cp:lastPrinted>
  <dcterms:modified xsi:type="dcterms:W3CDTF">2023-09-18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201</vt:lpwstr>
  </property>
</Properties>
</file>