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953" w:hRule="atLeast"/>
        </w:trPr>
        <w:tc>
          <w:tcPr>
            <w:tcW w:w="9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Про дострокове припинення договор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оренди нерухомого майна, що належ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до комунальної власності Сквирської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0 від 04 січня 2022 рок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звернення начальника відділу культури, молоді і спорту Сквирської міської ради вих. № 01-09/48 від 02.03.2023 року про дострокове розірвання договору оренди нерухомого майна, що належить до комунальної власності Сквирської міської ради № 10 від 04 січня 2022 року,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4, 6, 24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 державного та комунального майна», ст. ст. 26, 59,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11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4:15:00Z</dcterms:modified>
  <cp:revision>3</cp:revision>
  <dc:subject/>
  <dc:title/>
</cp:coreProperties>
</file>