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884" w:hRule="atLeast"/>
        </w:trPr>
        <w:tc>
          <w:tcPr>
            <w:tcW w:w="8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Про надання дозволу на зняття з балансу   Сквир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(код ЄДРПОУ 04054961) житлових будинк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що перебувають у власності громадя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копії документів, які підтверджують право власності громадян на житлові будинки, пропозиції постійної комісії з питань комунального майна, житлово-комунального господарств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Закону України «Про приватизацію держаного житлового фонд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 а саме: положенню про відділ капітального будівництва, комунальної власності та житлово-комунального господарства Сквирської міської ради, затвердженого рішенням Сквирської міської ради від 22.12.2020 №27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43:00Z</dcterms:modified>
  <cp:revision>3</cp:revision>
  <dc:subject/>
  <dc:title/>
</cp:coreProperties>
</file>