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 проєкту рішення Сквирської міської рад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blHeader w:val="true"/>
          <w:trHeight w:val="884" w:hRule="atLeast"/>
        </w:trPr>
        <w:tc>
          <w:tcPr>
            <w:tcW w:w="9747" w:type="dxa"/>
            <w:tcBorders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b/>
                <w:bCs/>
                <w:color w:val="000000"/>
                <w:sz w:val="28"/>
                <w:szCs w:val="28"/>
              </w:rPr>
              <w:t>Про виконання Програми розвитку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та підтримки комунального некомерційного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ідприємства «Сквирська центральна міськ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лікарня» на 2021-2022 роки 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інформація директора комунального некомерційного підприємства Сквирської міської ради «Сквирська центральна міська лікарня» А.Чижа «Про виконання Програми розвитку та підтримки комунального некомерційного підприємства «Сквирська центральна міська лікарня» на 2021-2022 роки», пропозиції постійних комісій Сквирської міської рад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Закону України «Основи законодавства України про охорону здоров’я», ст. 26 Закону України «Про місцеве самоврядування в Україні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9:19:00Z</dcterms:created>
  <dc:creator>Admin</dc:creator>
  <dc:description/>
  <cp:keywords/>
  <dc:language>en-US</dc:language>
  <cp:lastModifiedBy>Пользователь</cp:lastModifiedBy>
  <cp:lastPrinted>2021-08-26T14:45:00Z</cp:lastPrinted>
  <dcterms:modified xsi:type="dcterms:W3CDTF">2023-03-23T09:24:00Z</dcterms:modified>
  <cp:revision>3</cp:revision>
  <dc:subject/>
  <dc:title/>
</cp:coreProperties>
</file>