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Положення про Відділ з питань юридичного забезпечення ради та діловодства Сквирської міської ради, затвердженого рішенням Сквирської міської рад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від 22.12.2020 р. № 28-3-VIII «Про затвердження Полож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 відділи Сквир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Сквирської міської голови про внесення на чергове засідання сесії Сквирської міської ради розгляд питання «Про внесення змін до Положення про Відділ з питань юридичного забезпечення ради та діловодства Сквирської міської ради, затвердженого рішенням Сквирської міської ради від 22.12.2020 р. № 28-3-VIII «Про затвердження Положень про відділи Сквирської міської ради»,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дення у відповідність установчих документів Сквирської міської ради, 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, Закону України «Про місцеве самоврядування в Україні», з метою приведення у відповідність установчих документів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21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0:23:00Z</dcterms:modified>
  <cp:revision>3</cp:revision>
  <dc:subject/>
  <dc:title/>
</cp:coreProperties>
</file>