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твердження Порядку проведення громадського обговорення кандидатури старости старостинського округу Сквирської міської територіальної гром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рекомендації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13, 26, 54-1, ч. 1 ст. 59 Закону України «Про місцеве самоврядування в Україні», Закону України «Про службу в органах місцевого самоврядування», Закону України «Про внесення змін до деяких законодавчих актів України щодо розвитку інституту старост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53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1:59:00Z</dcterms:modified>
  <cp:revision>4</cp:revision>
  <dc:subject/>
  <dc:title/>
</cp:coreProperties>
</file>