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 w:eastAsia="uk-UA"/>
        </w:rPr>
      </w:pPr>
      <w:bookmarkStart w:id="0" w:name="_Hlk127537195"/>
      <w:r>
        <w:rPr>
          <w:b/>
          <w:bCs/>
          <w:sz w:val="28"/>
          <w:szCs w:val="28"/>
        </w:rPr>
        <w:t>«</w:t>
      </w:r>
      <w:bookmarkStart w:id="1" w:name="_Hlk129695629"/>
      <w:bookmarkStart w:id="2" w:name="_Hlk129693776"/>
      <w:bookmarkEnd w:id="0"/>
      <w:r>
        <w:rPr>
          <w:b/>
          <w:bCs/>
          <w:sz w:val="28"/>
          <w:szCs w:val="28"/>
          <w:lang w:val="uk-UA" w:eastAsia="uk-UA"/>
        </w:rPr>
        <w:t xml:space="preserve">Про внесення змін до </w:t>
      </w:r>
      <w:bookmarkStart w:id="3" w:name="_Hlk129694227"/>
      <w:r>
        <w:rPr>
          <w:b/>
          <w:bCs/>
          <w:sz w:val="28"/>
          <w:szCs w:val="28"/>
          <w:lang w:val="uk-UA" w:eastAsia="uk-UA"/>
        </w:rPr>
        <w:t>Положення про Відділ з питань юридичного забезпечення ради та діловодства Сквирської міської ради, затвердженого рішенням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від 22.12.2020 р. № </w:t>
      </w:r>
      <w:bookmarkStart w:id="4" w:name="_Hlk129693961"/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28-3-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VIII </w:t>
      </w:r>
      <w:bookmarkEnd w:id="4"/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«Про затвердження Полож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відділи Сквирської міської ради»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  <w:bookmarkEnd w:id="2"/>
      <w:bookmarkEnd w:id="3"/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із здійсненням перейменування назв географічних об’єктів, об’єктів топоніміки населених пунктів, які пов’язані з державою агресора чи історією російської імперії та СРСР, з урахуванням Рекомендацій Уповноваженого із захисту державної мови щодо окремих питань застосування української мови як державної у діяльності органів державної влади, органів місцевого самоврядування (в частині найменування, перейменування, унормування назв географічних об’єктів, об’єктів топоніміки населених пунктів), рішенням Сквирської міської ради від 06.12.2022 року № 53-27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йменування вулиць в місті Сквира та в сільських населених пунктах Сквирської міської територіальної громади», у місті Сквира перейменовано вулицю Богачевського на вулицю Карла Болсуновського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йменування вулиці місцезнаходження юридичної адреси є зміною місцезнаходження юридичної особи, що передбачає необхідність внесення відповідних змін в установчі документи, змін до відомостей, що містяться в Єдиному державному реєстрі юридичних осіб та фізичних осіб-підприємців та громадських формувань, повідомлення банківських установ і контрагентів про зміну реквізитів у чинних договорах, виготовлення нових бланків тощо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вказане,</w:t>
      </w:r>
      <w:bookmarkStart w:id="5" w:name="_Hlk127540660"/>
      <w:r>
        <w:rPr>
          <w:rFonts w:cs="Times New Roman" w:ascii="Times New Roman" w:hAnsi="Times New Roman"/>
          <w:sz w:val="24"/>
          <w:szCs w:val="24"/>
          <w:lang w:val="uk-UA"/>
        </w:rPr>
        <w:t xml:space="preserve"> виникла необхідність підготувати проєкт </w:t>
      </w:r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«Про внесення змін до Положення про Відділ з питань юридичного забезпечення ради та діловодства Сквирської міської ради, затвердженого рішенням Сквирської міської ради від 22.12.2020 р. № 28-3-VIII «Про затвердження Положень про відділи Сквирської міської р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 Мета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етою прийняття даного рішення є приведення у відповідність установчих документів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єкт рішення складається з чотирьох пунктів, якими передбаче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нести та затвердити зміни д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Положення про Відділ з питань юридичного забезпечення ради та діловодства Сквирської міської ради, затвердженого рішенням Сквирської міської ради від 22.12.2020 р. № 28-3-VIII «Про затвердження Положень про відділи Сквирської міської ради», а саме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в пункті 1.3. Додатку 3 до рішення сесії Сквирської міської ради від 22.12.2020 № 28-3-VIII, змінити місцезнаходження Відділу з «Київська область, м. Сквира, вул. Богачевського, 28» на «Київська область, Білоцерківський район, м. Сквира, вул. Карла Болсуновського, 28» (Положення із змінами 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Контроль за виконанням цього рішення покласти на керуючу справами (секретаря) виконавчого комітету Сквирської міської ради Згардівську Н.А.</w:t>
      </w:r>
    </w:p>
    <w:p>
      <w:pPr>
        <w:pStyle w:val="Normal"/>
        <w:shd w:fill="FFFFFF" w:val="clear"/>
        <w:spacing w:lineRule="auto" w:line="240" w:before="0" w:after="28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ормативно-правовою базою у цій сфері є: ст. ст. 26, 59, Закону України «Про місцеве самоврядування в Україні», Закон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еалізація даного проєкту рішення не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ої ради                                         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3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4T12:36:00Z</dcterms:modified>
  <cp:revision>9</cp:revision>
  <dc:subject/>
  <dc:title/>
</cp:coreProperties>
</file>