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Положення про</w:t>
      </w:r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таросту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>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54-1 Закону України «Про місцеве самоврядування в Україні», законами України «Про внесення змін до деяких законодавчих актів України щодо розвитку інституту старост», «Про службу в органах місцевого самоврядування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1:45:00Z</dcterms:modified>
  <cp:revision>5</cp:revision>
  <dc:subject/>
  <dc:title/>
</cp:coreProperties>
</file>