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 громадських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увань щодо місцезнаходження ю</w:t>
      </w:r>
      <w:r>
        <w:rPr>
          <w:b/>
          <w:bCs/>
          <w:color w:val="000000"/>
          <w:sz w:val="28"/>
          <w:szCs w:val="28"/>
          <w:shd w:fill="FFFFFF" w:val="clear"/>
        </w:rPr>
        <w:t>ридичної особи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</w:rPr>
        <w:t>Служба у справах дітей та сім’ї Сквирської міської ради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ка Служби у справах дітей та сім’ї Сквирської міської ради від 07.03.2023 року № 09-13/84,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дення у відповідність установчих документів Служби у справах дітей та сім’ї Сквирської міської ради, 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59,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4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0:19:00Z</dcterms:modified>
  <cp:revision>6</cp:revision>
  <dc:subject/>
  <dc:title/>
</cp:coreProperties>
</file>