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Єдиного державного реєстру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их осіб, фізичних осіб-підприємців та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омадських формувань щодо місцезнаходження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ої особи  Буківського навчально-виховного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комплексу «заклад загальної середньої освіти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-ІІІ ступенів – заклад дошкільної освіти»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Сквирської міської ради Київської області та Статут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41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та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06 грудня 2022 року № 53-27-VIII «Про перейменування вулиць в м.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9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2:16:00Z</dcterms:modified>
  <cp:revision>3</cp:revision>
  <dc:subject/>
  <dc:title/>
</cp:coreProperties>
</file>