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uk-UA" w:eastAsia="ru-RU"/>
              </w:rPr>
              <w:t>Р І Ш Е Н Н 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5 вересня 2023 року</w:t>
        <w:tab/>
        <w:tab/>
        <w:t xml:space="preserve">  м. Сквира </w:t>
        <w:tab/>
        <w:tab/>
        <w:t xml:space="preserve">                  № 7 / 25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огодження акту обстеження зелених насаджень, що підлягають видаленню та надання дозволу на  видалення зелених насаджень на території населених пунктів Сквирської міської територіальної громади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, розглянувши звернення старости округу №8 Грищенко Г.І. №03-3782 від 31.07.2023р., старости округу №3 Карпенко О.С. №03-4006 від 11.08.2023р., старости округу №10 Денисюка В.В. №03-906 від 27.07.2023р., старости округу №1 Титарчука В.І. №03-4119 від 18.08.2023р., начальниці відділу освіти Риченко С.П. №03-3511 від 13.07.2023р.,  №03-4110 від 18.08.2023р., №03-4158 від 22.08.2023р.,  гр. Космінської В.Ю. №03-998 від 28.08.2023р.,  в. о. директора КП «Сквираблагоустрій» Шутенка С.О. №03-3935 від 08.08.2023р., про обстеження зелених насаджень, що підлягають видаленню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обстеження зелених насаджень №96, №97, №98, №99, №100, №101 від 17.08.2023р., №105 від 18.08.2023р., №106 від 21.08.2023р. №107, №108, №109, №110 від 22.08.2023р., №112, №113, №114 від 24.08.2023р., №115 від 29.08.2023р., що підлягають видаленню і надати дозвіл на видалення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457 (чотириста п’ятдесят сім) штук,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територіальної громади (додаються 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заступника міської голови, згідно розподілу обов´язків.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pacing w:val="-1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1:00Z</dcterms:created>
  <dc:creator>Admin</dc:creator>
  <dc:description/>
  <cp:keywords/>
  <dc:language>en-US</dc:language>
  <cp:lastModifiedBy>User</cp:lastModifiedBy>
  <cp:lastPrinted>2023-09-06T12:13:00Z</cp:lastPrinted>
  <dcterms:modified xsi:type="dcterms:W3CDTF">2023-09-06T09:13:00Z</dcterms:modified>
  <cp:revision>13</cp:revision>
  <dc:subject/>
  <dc:title/>
</cp:coreProperties>
</file>