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2159" w:hRule="atLeast"/>
        </w:trPr>
        <w:tc>
          <w:tcPr>
            <w:tcW w:w="97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uk-UA" w:eastAsia="ru-RU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drawing>
                <wp:inline distT="0" distB="0" distL="0" distR="0">
                  <wp:extent cx="4375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val="uk-UA" w:eastAsia="ru-RU"/>
              </w:rPr>
              <w:t>СКВИРСЬКА МІСЬКА Р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val="uk-UA" w:eastAsia="ru-RU"/>
              </w:rPr>
              <w:t>ВИКОНАВЧИЙ КОМІТ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val="uk-UA" w:eastAsia="ru-RU"/>
              </w:rPr>
              <w:t>Р І Ш Е Н Н 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ід  5 вересня 2023 року</w:t>
        <w:tab/>
        <w:tab/>
        <w:t xml:space="preserve">  м. Сквира </w:t>
        <w:tab/>
        <w:tab/>
        <w:t xml:space="preserve">                 № 8 / 25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погодження акту обстеження зелених насаджень, що підлягають санітарній обрізці та надання дозволу на  санітарну обрізку зелених насаджень на території населених пунктів Сквирської міської територіальної громади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Керуючись ст. ст. 30, 40 Закону України “Про місцеве самоврядування в Україні”, ст. 28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Закону України «Про благоустрій населених пунктів», Порядком видалення дерев, кущів, газонів і квітників у населених пунктах, затвердженого постановою Кабінету Міністрів України від 01.08.2006 року №1045, рішенням виконавчого комітету «Про затвердження Положення про комісію з обстеження зелених насаджень та їх відновної вартості на території Сквирської міської територіальної громади» №28/4 від 15.02.2022 року, розглянувши звернення в.о. директора КП «Сквираблагоустрій» Шутенка С.О. №03-3935 від 08.08.2023 р., начальниці відділу освіти Риченко С.П. №03-3511 від 13.07.2023 р., старости округу №10 Денисюка В.В. №03-906 від 27.07.2023р., про обстеження зелених насаджень, що підлягають санітарній обрізці,  виконавчий комітет Сквирської міської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 И Р І Ш И 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-142" w:right="-1" w:firstLine="56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годити акт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обстеження зелених насаджень №102, №103, №104 від 17.08.2023 р., №111 від 22.08.2023р., що підлягають санітарній обрізці та надати дозвіл на санітарну обрізку зелених насаджень (дерев) у загальній кількост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>45 (сорок п’ять) штук, на території населених пунктів Сквирської міської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територіальної громади (додаються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Style14"/>
        <w:spacing w:lineRule="auto" w:line="240" w:before="0" w:after="0"/>
        <w:ind w:left="426" w:right="-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right="-1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рішення покласти на заступника міської голови, згідно розподілу обов´язків.</w:t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21"/>
        <w:tabs>
          <w:tab w:val="clear" w:pos="709"/>
          <w:tab w:val="left" w:pos="6946" w:leader="none"/>
        </w:tabs>
        <w:ind w:left="0" w:hanging="0"/>
        <w:rPr/>
      </w:pPr>
      <w:r>
        <w:rPr>
          <w:szCs w:val="28"/>
        </w:rPr>
        <w:t>Голова виконкому                                                         Валентина ЛЕВІЦ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Rvts8">
    <w:name w:val="rvts8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7">
    <w:name w:val="rvps1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8">
    <w:name w:val="rvps1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9">
    <w:name w:val="rvps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0">
    <w:name w:val="rvps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1">
    <w:name w:val="rvps1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3">
    <w:name w:val="rvps1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4">
    <w:name w:val="rvps1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5">
    <w:name w:val="rvps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6">
    <w:name w:val="rvps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7">
    <w:name w:val="rvps1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8">
    <w:name w:val="rvps1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9">
    <w:name w:val="rvps1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0">
    <w:name w:val="rvps1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1">
    <w:name w:val="rvps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2">
    <w:name w:val="rvps1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3">
    <w:name w:val="rvps1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8">
    <w:name w:val="rvps1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9">
    <w:name w:val="rvps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Заголовок 21"/>
    <w:basedOn w:val="Normal"/>
    <w:qFormat/>
    <w:pPr>
      <w:keepNext w:val="true"/>
      <w:spacing w:lineRule="auto" w:line="240" w:before="0" w:after="0"/>
      <w:ind w:left="720" w:hanging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7:42:00Z</dcterms:created>
  <dc:creator>Admin</dc:creator>
  <dc:description/>
  <cp:keywords/>
  <dc:language>en-US</dc:language>
  <cp:lastModifiedBy>User</cp:lastModifiedBy>
  <cp:lastPrinted>2023-09-06T12:11:00Z</cp:lastPrinted>
  <dcterms:modified xsi:type="dcterms:W3CDTF">2023-09-06T09:11:00Z</dcterms:modified>
  <cp:revision>8</cp:revision>
  <dc:subject/>
  <dc:title/>
</cp:coreProperties>
</file>