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від 19 вересня 2023 року</w:t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. Сквира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>25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>26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встановлення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>дорожніх знак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>в населених пунктах Сквирської мі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 xml:space="preserve">територіальної громади Білоцерків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 xml:space="preserve">району Київської області 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статтею 30 Закону України «Про місцеве самоврядування в Україні», відповідно до ч. 1 ст. 27 Закону України «Про автомобільні дороги», статей 6, 9 Закону України «Про дорожній рух», «Правил Дорожнього руху», ДСТУ 4100-2002 «Знаки дорожні», статті 10 Закону України «Про благоустрій населених пунктів», враховуючи припис полку патрульної поліції в м. Біла Церква та Білоцерківському районі Управління патрульної поліції у Київській області від 22.08.2023 №4336/41/40/1/03-2023 (вх. 03-4157 від 22.08.2023), №4337/41/40/1/03-2023 (вх. 03-4156 від 22.08.2023), лист відділення поліції № 1 Білоцерківського районного управління поліції ГУ НП в Київській області від 17.08.2023 № 7146/109/11001/20/0-23 (вх. 03-4134 від 21.08.2023) та результати обстеження доріг та дорожніх знаків на міському автобусному маршруті загального користування викладені в акті від 21.08.2023 № 1, з метою безпеки руху транспортних засобів та пішоходів,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Встановити дорожні знаки на виконанн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рипису полку патрульної поліції в м. Біла Церква та Білоцерківському районі Управління патрульної поліції і Київській області від 22.08.2023 № 4336/41/40/1/03-2023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припису полку патрульної поліції в м. Біла Церква та Білоцерківському районі Управління патрульної поліції і Київській області від 22.08.2023 № 4337/41/40/1/03-2023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листа відділення поліції №1 Білоцерківського районного управління поліції ГУ НП в Київській області від 17.08.2023 року №7146/109/11001/20/0-23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акта про обстеження доріг та дорожніх знаків на міському автобусному  маршруті загального користування викладені в акті від 21.08.2023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Комунальному підприємству «Сквираблагоустрій» відповідно до діючих правил та стандартів придбати та забезпечити виконання робіт із встановлення вищезазначених  дорожніх знак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Оприлюднити рішення на офіційному сайті Сквир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рішення покласти на заступників </w:t>
      </w:r>
      <w:r>
        <w:rPr>
          <w:rFonts w:cs="Times New Roman" w:ascii="Times New Roman" w:hAnsi="Times New Roman"/>
          <w:sz w:val="26"/>
          <w:szCs w:val="26"/>
        </w:rPr>
        <w:t>місько</w:t>
      </w:r>
      <w:r>
        <w:rPr>
          <w:rFonts w:cs="Times New Roman" w:ascii="Times New Roman" w:hAnsi="Times New Roman"/>
          <w:sz w:val="26"/>
          <w:szCs w:val="26"/>
          <w:lang w:val="uk-UA"/>
        </w:rPr>
        <w:t>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лови </w:t>
      </w:r>
      <w:r>
        <w:rPr>
          <w:rFonts w:cs="Times New Roman" w:ascii="Times New Roman" w:hAnsi="Times New Roman"/>
          <w:sz w:val="26"/>
          <w:szCs w:val="26"/>
          <w:lang w:val="uk-UA"/>
        </w:rPr>
        <w:t>згідно з розподілом обов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uk-UA"/>
        </w:rPr>
        <w:t>язкі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лова виконкому                          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spacing w:before="0" w:after="200"/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34:00Z</dcterms:created>
  <dc:creator>Admin</dc:creator>
  <dc:description/>
  <cp:keywords/>
  <dc:language>en-US</dc:language>
  <cp:lastModifiedBy>Zag3</cp:lastModifiedBy>
  <cp:lastPrinted>2023-09-19T08:47:00Z</cp:lastPrinted>
  <dcterms:modified xsi:type="dcterms:W3CDTF">2023-09-20T08:59:00Z</dcterms:modified>
  <cp:revision>7</cp:revision>
  <dc:subject/>
  <dc:title/>
</cp:coreProperties>
</file>