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КВИР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ід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03 жов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я 2023 року</w:t>
        <w:tab/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. Сквира</w:t>
        <w:tab/>
        <w:tab/>
        <w:tab/>
        <w:t xml:space="preserve">        № 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/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7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Про погодження актів обстеження зелених насаджень, які підлягають видаленню, та надання дозволу на  видалення зелених насаджень на території населених пунктів Сквирської міської територіальної громади</w:t>
      </w:r>
    </w:p>
    <w:p>
      <w:pPr>
        <w:pStyle w:val="Normal"/>
        <w:widowControl w:val="false"/>
        <w:tabs>
          <w:tab w:val="clear" w:pos="709"/>
          <w:tab w:val="left" w:pos="5954" w:leader="none"/>
        </w:tabs>
        <w:autoSpaceDE w:val="false"/>
        <w:spacing w:lineRule="auto" w:line="240" w:before="0" w:after="0"/>
        <w:ind w:right="351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Керуючись ст. ст. 30, 40 Закону України “Про місцеве самоврядування в Україні”, ст. 28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>Закону України «Про благоустрій населених пунктів», Порядком видалення дерев, кущів, газонів і квітників у населених пунктах, затвердженого постановою Кабінету Міністрів України від 01.08.2006 року № 1045, рішенням виконавчого комітету «Про затвердження Положення про комісію з обстеження зелених насаджень та їх відновної вартості на території Сквирської міської територіальної громади» №28/4 від 15.02.2022 року з відповідними змінами, розглянувши звернення старости округу №7 Пасічника В.М. № 03-4677                            від 27.09.2023р., відділу освіти Сквирської міської ради №03-4341 від 05.09.2023р., АТ «КОНЦЕРН ГАЛНАФТОГАЗ» №03-446 від 13.09.2023р., ФОП Охріменко С.П. №03-1087 від 19.09.2023р., відділу освіти Сквирської міської ради №03-4699 від 22.09.2023р., ФОП Замчалова З.В. №03-1070 від 15.09.2023р., в. о. директора КП «Сквираблагоустрій» Шутенка С.О. № 03-4463 від 11.09.2023р. щодо обстеження зелених насаджень, що підлягають видаленню, виконавчий комітет Сквирської міської рад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В И Р І Ш И 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-142" w:right="-1" w:firstLine="56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Погодити акти 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обстеження зелених насаджень №116, №117, №118, №119, №120, №121, №125, №126 від 25.09.2023 р., що підлягають видаленню, і надати дозвіл на видалення зелених насаджень (дерев) у загальній кількості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uk-UA" w:eastAsia="uk-UA"/>
        </w:rPr>
        <w:t>115 (сто п’ятнадцять) штук на території населених пунктів Сквирської міської</w:t>
      </w:r>
      <w:r>
        <w:rPr>
          <w:rFonts w:eastAsia="Times New Roman" w:cs="Times New Roman" w:ascii="Times New Roman" w:hAnsi="Times New Roman"/>
          <w:bCs/>
          <w:sz w:val="26"/>
          <w:szCs w:val="26"/>
          <w:lang w:val="uk-UA" w:eastAsia="uk-UA"/>
        </w:rPr>
        <w:t xml:space="preserve"> територіальної громади (додаються)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Style14"/>
        <w:spacing w:lineRule="auto" w:line="240" w:before="0" w:after="0"/>
        <w:ind w:left="426" w:right="-1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right="-1" w:firstLine="426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рішення покласти на заступника міської голови згідно з розподілом обов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’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язків.</w:t>
      </w:r>
    </w:p>
    <w:p>
      <w:pPr>
        <w:pStyle w:val="21"/>
        <w:tabs>
          <w:tab w:val="clear" w:pos="709"/>
          <w:tab w:val="left" w:pos="6946" w:leader="none"/>
        </w:tabs>
        <w:ind w:left="0" w:hanging="0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/>
          <w:sz w:val="26"/>
          <w:szCs w:val="26"/>
          <w:lang w:val="uk-UA"/>
        </w:rPr>
      </w:r>
    </w:p>
    <w:p>
      <w:pPr>
        <w:pStyle w:val="21"/>
        <w:tabs>
          <w:tab w:val="clear" w:pos="709"/>
          <w:tab w:val="left" w:pos="6946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9"/>
          <w:tab w:val="left" w:pos="6946" w:leader="none"/>
        </w:tabs>
        <w:ind w:left="0" w:hanging="0"/>
        <w:rPr>
          <w:spacing w:val="-1"/>
          <w:sz w:val="26"/>
          <w:szCs w:val="26"/>
        </w:rPr>
      </w:pPr>
      <w:r>
        <w:rPr>
          <w:sz w:val="26"/>
          <w:szCs w:val="26"/>
        </w:rPr>
        <w:t>Голова виконкому                                                                     Валентина ЛЕВІЦЬ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pacing w:val="-1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8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Rvts8">
    <w:name w:val="rvts8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7">
    <w:name w:val="rvps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8">
    <w:name w:val="rvps1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59">
    <w:name w:val="rvps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0">
    <w:name w:val="rvps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1">
    <w:name w:val="rvps1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3">
    <w:name w:val="rvps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4">
    <w:name w:val="rvps1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5">
    <w:name w:val="rvps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6">
    <w:name w:val="rvps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7">
    <w:name w:val="rvps1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8">
    <w:name w:val="rvps1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69">
    <w:name w:val="rvps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0">
    <w:name w:val="rvps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1">
    <w:name w:val="rvps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2">
    <w:name w:val="rvps1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3">
    <w:name w:val="rvps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8">
    <w:name w:val="rvps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9">
    <w:name w:val="rvps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Заголовок 21"/>
    <w:basedOn w:val="Normal"/>
    <w:qFormat/>
    <w:pPr>
      <w:keepNext w:val="true"/>
      <w:spacing w:lineRule="auto" w:line="240" w:before="0" w:after="0"/>
      <w:ind w:left="720" w:hanging="0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1">
    <w:name w:val="xl111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EBF1DE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0">
    <w:name w:val="xl12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7:15:00Z</dcterms:created>
  <dc:creator>Admin</dc:creator>
  <dc:description/>
  <cp:keywords/>
  <dc:language>en-US</dc:language>
  <cp:lastModifiedBy>Zag3</cp:lastModifiedBy>
  <cp:lastPrinted>2023-09-26T11:21:00Z</cp:lastPrinted>
  <dcterms:modified xsi:type="dcterms:W3CDTF">2023-10-03T11:54:00Z</dcterms:modified>
  <cp:revision>10</cp:revision>
  <dc:subject/>
  <dc:title/>
</cp:coreProperties>
</file>