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КВИР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ід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03 жов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я 2023 року</w:t>
        <w:tab/>
        <w:t xml:space="preserve">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. Сквира</w:t>
        <w:tab/>
        <w:tab/>
        <w:tab/>
        <w:t xml:space="preserve">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№ 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/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7</w:t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 погодження актів обстеження зелених насаджень, які підлягають санітарній обрізці, та надання дозволу на санітарну обрізку зелених насаджень на території населених пунктів Сквирської міської територіальної громади</w:t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9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Керуючись ст. ст. 30, 40 Закону України “Про місцеве самоврядування в Україні”, ст. 28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Закону України «Про благоустрій населених пунктів», Порядком видалення дерев, кущів, газонів і квітників у населених пунктах, затвердженого постановою Кабінету Міністрів України від 01.08.2006 року №1045, рішенням виконавчого комітету «Про затвердження Положення про комісію з обстеження зелених насаджень та їх відновної вартості на території Сквирської міської територіальної громади» №28/4 від 15.02.2022 року, розглянувши звернення в.о. директора КП «Сквираблагоустрій» Шутенко С.О. №03-4463 від 11.09.2023 р., ФОП Замчалова З.В. №03-1070 від 15.09.2023 р., Семенюк С.В. №03-1044 від 06.09.2023р. щодо обстеження зелених насаджень, що підлягають санітарній обрізці, виконавчий комітет Сквирської міської рад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 И Р І Ш И 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right="-1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Погодити акти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обстеження зелених насаджень №122, №123, №124 від 25.09.2023 р., що підлягають санітарній обрізці, та надати дозвіл на санітарну обрізку зелених насаджень (дерев) у загальній кількості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>25 (двадцять п’ять) штук на території населених пунктів Сквирської міської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 територіальної громади (додаються)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Style16"/>
        <w:spacing w:lineRule="auto" w:line="240" w:before="0" w:after="0"/>
        <w:ind w:left="426" w:right="-1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tabs>
          <w:tab w:val="clear" w:pos="709"/>
          <w:tab w:val="left" w:pos="6946" w:leader="none"/>
        </w:tabs>
        <w:spacing w:lineRule="auto" w:line="240" w:before="0" w:after="0"/>
        <w:ind w:left="0" w:right="-1" w:firstLine="567"/>
        <w:contextualSpacing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Контроль за виконанням рішення покласти на заступника міської голови згідно з розподілом об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язків. </w:t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9"/>
          <w:tab w:val="left" w:pos="6946" w:leader="none"/>
        </w:tabs>
        <w:ind w:left="0" w:firstLine="567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9"/>
          <w:tab w:val="left" w:pos="6946" w:leader="none"/>
        </w:tabs>
        <w:ind w:left="0" w:hanging="0"/>
        <w:rPr/>
      </w:pPr>
      <w:r>
        <w:rPr>
          <w:szCs w:val="28"/>
        </w:rPr>
        <w:t>Голова виконкому                                                             Валентина ЛЕВІЦЬ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Rvts8">
    <w:name w:val="rvts8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2"/>
      <w:szCs w:val="22"/>
      <w:lang w:val="ru-RU"/>
    </w:rPr>
  </w:style>
  <w:style w:type="character" w:styleId="Style15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7">
    <w:name w:val="rvps1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8">
    <w:name w:val="rvps1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9">
    <w:name w:val="rvps1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0">
    <w:name w:val="rvps1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1">
    <w:name w:val="rvps1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3">
    <w:name w:val="rvps1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4">
    <w:name w:val="rvps1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5">
    <w:name w:val="rvps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6">
    <w:name w:val="rvps1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7">
    <w:name w:val="rvps1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8">
    <w:name w:val="rvps1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9">
    <w:name w:val="rvps1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0">
    <w:name w:val="rvps1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1">
    <w:name w:val="rvps1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2">
    <w:name w:val="rvps1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3">
    <w:name w:val="rvps1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8">
    <w:name w:val="rvps1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9">
    <w:name w:val="rvps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Заголовок 21"/>
    <w:basedOn w:val="Normal"/>
    <w:qFormat/>
    <w:pPr>
      <w:keepNext w:val="true"/>
      <w:spacing w:lineRule="auto" w:line="240" w:before="0" w:after="0"/>
      <w:ind w:left="720" w:hanging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3">
    <w:name w:val="xl8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0">
    <w:name w:val="xl120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7:16:00Z</dcterms:created>
  <dc:creator>Admin</dc:creator>
  <dc:description/>
  <cp:keywords/>
  <dc:language>en-US</dc:language>
  <cp:lastModifiedBy>Zag3</cp:lastModifiedBy>
  <cp:lastPrinted>2023-10-03T15:22:00Z</cp:lastPrinted>
  <dcterms:modified xsi:type="dcterms:W3CDTF">2023-10-03T12:22:00Z</dcterms:modified>
  <cp:revision>6</cp:revision>
  <dc:subject/>
  <dc:title/>
</cp:coreProperties>
</file>