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" w:hanging="4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ind w:hanging="2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" w:hanging="3"/>
        <w:rPr/>
      </w:pPr>
      <w:r>
        <w:rPr>
          <w:b/>
          <w:bCs/>
          <w:sz w:val="26"/>
          <w:szCs w:val="26"/>
        </w:rPr>
        <w:t>від 17 жовтня 2023 року</w:t>
        <w:tab/>
        <w:t xml:space="preserve">                      м. Сквира</w:t>
        <w:tab/>
        <w:tab/>
        <w:tab/>
        <w:t xml:space="preserve">               № 1/28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схвалення звіту «Про викон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бюджету Сквирської міськ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ромади за 9 місяців 2023 року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аттею 27 Закону України «Про місцеве самоврядування в Україні» та пунктом 4 статті 80 Бюджетного Кодексу України, виконавчий комітет міської ради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В И Р І Ш И В: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Схвалити звіт про виконання бюджету Сквирської міської територіальної громади за 9 місяців 2023 року: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по доходах у сумі двісті сімдесят три мільйони дев’ятсот сімнадцять тисяч сто шістдесят дві гривні ( 273 917 162,00) копійок 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 xml:space="preserve">(таблиця 1) і по видатках у </w:t>
      </w:r>
      <w:r>
        <w:rPr>
          <w:sz w:val="26"/>
          <w:szCs w:val="26"/>
        </w:rPr>
        <w:t xml:space="preserve">сумі двісті двадцять шість мільйонів сімсот тридцять п’ять тисяч чотириста дев’яносто одна гривня (226 735 491,95) копійок 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>(таблиця 2) з перевищенням</w:t>
      </w:r>
      <w:r>
        <w:rPr>
          <w:sz w:val="26"/>
          <w:szCs w:val="26"/>
        </w:rPr>
        <w:t xml:space="preserve"> доходів над видатками в сумі сорок сім мільйонів сто вісімдесят одна тисяча шістсот сімдесят гривень (47 181 670,05) копійок;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 xml:space="preserve">о загальному </w:t>
      </w:r>
      <w:r>
        <w:rPr>
          <w:sz w:val="26"/>
          <w:szCs w:val="26"/>
        </w:rPr>
        <w:t>фонду бюджету громади по доходах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 xml:space="preserve"> у сумі</w:t>
      </w:r>
      <w:r>
        <w:rPr>
          <w:sz w:val="26"/>
          <w:szCs w:val="26"/>
        </w:rPr>
        <w:t xml:space="preserve"> двісті п’ятдесят три мільйони шістсот шістдесят одна тисяча шістсот сімдесят одна гривня (253 661 671,19) копійок 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 xml:space="preserve">(таблиця 1) і по видатках у </w:t>
      </w:r>
      <w:r>
        <w:rPr>
          <w:sz w:val="26"/>
          <w:szCs w:val="26"/>
        </w:rPr>
        <w:t xml:space="preserve">сумі сто дев’яносто чотири мільйони дев’ятсот тридцять одна тисяча вісімсот дев’ятнадцять гривень (194 931 819,66) копійок 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 xml:space="preserve">(таблиця 2) з перевищенням </w:t>
      </w:r>
      <w:r>
        <w:rPr>
          <w:sz w:val="26"/>
          <w:szCs w:val="26"/>
        </w:rPr>
        <w:t>доходів над видатками в сумі п’ятдесят вісім мільйонів сімсот двадцять дев’ять тисяч вісімсот п’ятдесят одна гривня (58 729 851,53)  копій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 xml:space="preserve"> спеціальному </w:t>
      </w:r>
      <w:r>
        <w:rPr>
          <w:sz w:val="26"/>
          <w:szCs w:val="26"/>
        </w:rPr>
        <w:t>фонду бюджету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 xml:space="preserve"> </w:t>
      </w:r>
      <w:r>
        <w:rPr>
          <w:sz w:val="26"/>
          <w:szCs w:val="26"/>
        </w:rPr>
        <w:t>громади п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>о доходах у сум</w:t>
      </w:r>
      <w:r>
        <w:rPr>
          <w:sz w:val="26"/>
          <w:szCs w:val="26"/>
        </w:rPr>
        <w:t xml:space="preserve">і двадцять мільйонів двісті п’ятдесят п’ять тисяч чотириста дев’яносто гривень (20 255 490,81) копійка 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 xml:space="preserve">і по видатках у </w:t>
      </w:r>
      <w:r>
        <w:rPr>
          <w:sz w:val="26"/>
          <w:szCs w:val="26"/>
        </w:rPr>
        <w:t xml:space="preserve">сумі тридцять один мільйон вісімсот три тисячі шістсот сімдесят дві гривні (31 803 672,29) копійок 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 xml:space="preserve">з перевищенням </w:t>
      </w:r>
      <w:r>
        <w:rPr>
          <w:sz w:val="26"/>
          <w:szCs w:val="26"/>
        </w:rPr>
        <w:t>видатків над доходами</w:t>
      </w:r>
      <w:r>
        <w:rPr>
          <w:rFonts w:cs="UkrainianBaltica;Times New Roman" w:ascii="UkrainianBaltica;Times New Roman" w:hAnsi="UkrainianBaltica;Times New Roman"/>
          <w:sz w:val="26"/>
          <w:szCs w:val="26"/>
        </w:rPr>
        <w:t xml:space="preserve"> в </w:t>
      </w:r>
      <w:r>
        <w:rPr>
          <w:sz w:val="26"/>
          <w:szCs w:val="26"/>
        </w:rPr>
        <w:t>сумі одинадцять мільйонів п’ятсот сорок вісім тисяч сто вісімдесят одна гривня (11 548 181,48) копій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Фінансовому управлінню забезпечити подання звіту про виконання бюджету Сквирської міської територіальної громади за 9 місяців 2023 року на розгляд та затвердження сесії Сквирської міської рад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заступників міської голови відповідно до розподілу обов’язкі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олова виконкому                                                                   Валентина ЛЕВІЦЬКА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ВАЛЕНО</w:t>
        <w:br/>
        <w:t>рішення виконавчого комітету</w:t>
      </w:r>
    </w:p>
    <w:p>
      <w:pPr>
        <w:pStyle w:val="Normal"/>
        <w:tabs>
          <w:tab w:val="clear" w:pos="720"/>
          <w:tab w:val="left" w:pos="5387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вирської міської ради </w:t>
      </w:r>
    </w:p>
    <w:p>
      <w:pPr>
        <w:pStyle w:val="Normal"/>
        <w:tabs>
          <w:tab w:val="clear" w:pos="720"/>
          <w:tab w:val="left" w:pos="5387" w:leader="none"/>
        </w:tabs>
        <w:ind w:left="5103" w:hanging="0"/>
        <w:rPr/>
      </w:pPr>
      <w:r>
        <w:rPr>
          <w:b/>
          <w:sz w:val="28"/>
          <w:szCs w:val="28"/>
        </w:rPr>
        <w:t>від 17.10.2023 № 1/28</w:t>
      </w:r>
    </w:p>
    <w:p>
      <w:pPr>
        <w:pStyle w:val="Normal"/>
        <w:tabs>
          <w:tab w:val="clear" w:pos="720"/>
          <w:tab w:val="left" w:pos="5387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З В І Т</w:t>
      </w:r>
    </w:p>
    <w:p>
      <w:pPr>
        <w:pStyle w:val="Heading8"/>
        <w:rPr>
          <w:sz w:val="40"/>
        </w:rPr>
      </w:pPr>
      <w:r>
        <w:rPr>
          <w:sz w:val="40"/>
        </w:rPr>
        <w:t>про виконання бюджету Сквирської</w:t>
      </w:r>
    </w:p>
    <w:p>
      <w:pPr>
        <w:pStyle w:val="Heading9"/>
        <w:rPr/>
      </w:pPr>
      <w:r>
        <w:rPr/>
        <w:t>міської територіальної громади</w:t>
      </w:r>
    </w:p>
    <w:p>
      <w:pPr>
        <w:pStyle w:val="Heading9"/>
        <w:rPr/>
      </w:pPr>
      <w:r>
        <w:rPr/>
        <w:t>за 9 місяців 2023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. Скв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3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7:00Z</dcterms:created>
  <dc:creator>Budget</dc:creator>
  <dc:description/>
  <cp:keywords/>
  <dc:language>en-US</dc:language>
  <cp:lastModifiedBy>Zag3</cp:lastModifiedBy>
  <cp:lastPrinted>2023-07-13T09:30:00Z</cp:lastPrinted>
  <dcterms:modified xsi:type="dcterms:W3CDTF">2023-10-17T08:16:00Z</dcterms:modified>
  <cp:revision>463</cp:revision>
  <dc:subject/>
  <dc:title> </dc:title>
</cp:coreProperties>
</file>