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з</w:t>
      </w:r>
      <w:r>
        <w:rPr>
          <w:b/>
          <w:sz w:val="28"/>
          <w:szCs w:val="28"/>
        </w:rPr>
        <w:t>ві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про виконання </w:t>
      </w:r>
      <w:r>
        <w:rPr>
          <w:b/>
          <w:sz w:val="28"/>
          <w:szCs w:val="28"/>
          <w:lang w:val="uk-UA"/>
        </w:rPr>
        <w:t>бюджету Сквирської міської територіальної громади за 9 місяців 2023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і 28 Бюджетного кодексу України фінансове управління Сквирської міської ради надає інформацію для публічного обговорення звіту про виконання бюджету Сквирської міської територіальної громади за 9 місяців 2023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pacing w:val="20"/>
          <w:position w:val="-2"/>
          <w:sz w:val="28"/>
          <w:szCs w:val="28"/>
          <w:u w:val="single"/>
          <w:lang w:val="uk-UA"/>
        </w:rPr>
      </w:pPr>
      <w:r>
        <w:rPr>
          <w:b/>
          <w:spacing w:val="20"/>
          <w:position w:val="-2"/>
          <w:sz w:val="28"/>
          <w:szCs w:val="28"/>
          <w:u w:val="single"/>
          <w:lang w:val="uk-UA"/>
        </w:rPr>
        <w:t>Доходи</w:t>
      </w:r>
    </w:p>
    <w:p>
      <w:pPr>
        <w:pStyle w:val="Normal"/>
        <w:ind w:firstLine="709"/>
        <w:rPr>
          <w:b/>
          <w:b/>
          <w:spacing w:val="20"/>
          <w:position w:val="-2"/>
          <w:sz w:val="28"/>
          <w:szCs w:val="28"/>
          <w:u w:val="single"/>
          <w:lang w:val="uk-UA"/>
        </w:rPr>
      </w:pPr>
      <w:r>
        <w:rPr>
          <w:b/>
          <w:spacing w:val="20"/>
          <w:position w:val="-2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загального фонду бюджету Сквирської міської територіальної громади за 9 місяців 2023 року фактично надійшло 253 661 671,19  </w:t>
      </w:r>
      <w:r>
        <w:rPr>
          <w:color w:val="000000"/>
          <w:sz w:val="28"/>
          <w:szCs w:val="28"/>
          <w:lang w:val="uk-UA"/>
        </w:rPr>
        <w:t>гривень</w:t>
      </w:r>
      <w:r>
        <w:rPr>
          <w:sz w:val="28"/>
          <w:szCs w:val="28"/>
          <w:lang w:val="uk-UA"/>
        </w:rPr>
        <w:t xml:space="preserve">, що становить 112,9 відсотків до  планових призначень на відповідний період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До</w:t>
      </w:r>
      <w:r>
        <w:rPr>
          <w:sz w:val="28"/>
          <w:szCs w:val="28"/>
          <w:lang w:val="uk-UA"/>
        </w:rPr>
        <w:t xml:space="preserve"> загального фонду бюджету Сквирської міської територіальної громади за 9 місяців 2023 року (без урахування трансфертів) фактично надійшло 158 761 273,47 </w:t>
      </w:r>
      <w:r>
        <w:rPr>
          <w:color w:val="000000"/>
          <w:sz w:val="28"/>
          <w:szCs w:val="28"/>
          <w:lang w:val="uk-UA"/>
        </w:rPr>
        <w:t>гривень</w:t>
      </w:r>
      <w:r>
        <w:rPr>
          <w:sz w:val="28"/>
          <w:szCs w:val="28"/>
          <w:lang w:val="uk-UA"/>
        </w:rPr>
        <w:t>, що становить 122,4 відсотки виконання  уточнених планових показників доходів на відповідний період. За 9 місяців 2023 року по загальному фонду бюджету громади було уточнено 23 063 896,41 гривень  від перевиконання планових показників дохо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рівняно до надходж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 місяців 2022 року  надходження відповідного періоду 2023 року збільшились на  29 005 266,28 гривень. Темп росту фактичних надходжень за 9 місяців 2023 року до надходжень відповідного періоду 2022 року становить 122,2 відсотка.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надходжень  доходів загального фонду найбільшу питому вагу займає податок на доходи фізичних осіб – 60,3 відсотки, єдиний податок – 21,4 відсотки, плата за землю – 9,3 відсотки. Інші види надходжень займають незначне місце і становлять 9,0 відсотк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наміка та структура фактичних надходжень  до  бюджету Сквирської міської територіальної гром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</w:rPr>
        <w:t xml:space="preserve">9 місяців </w:t>
      </w:r>
      <w:r>
        <w:rPr>
          <w:b/>
          <w:sz w:val="28"/>
          <w:szCs w:val="28"/>
          <w:lang w:val="uk-UA"/>
        </w:rPr>
        <w:t>2023 року</w:t>
      </w:r>
    </w:p>
    <w:p>
      <w:pPr>
        <w:pStyle w:val="Normal"/>
        <w:jc w:val="right"/>
        <w:rPr/>
      </w:pPr>
      <w:r>
        <w:rPr/>
        <w:t>грн.</w:t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826"/>
        <w:gridCol w:w="1842"/>
        <w:gridCol w:w="1167"/>
        <w:gridCol w:w="1952"/>
        <w:gridCol w:w="992"/>
      </w:tblGrid>
      <w:tr>
        <w:trPr>
          <w:trHeight w:val="2976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очн план 9 місяців  2023  року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ні надходження за 9 місяців 2023  року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виконання до  плану за 9 місяців 2023 року</w:t>
            </w:r>
          </w:p>
        </w:tc>
        <w:tc>
          <w:tcPr>
            <w:tcW w:w="19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ні надходження за 9 місяців 2022  року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п росту факт надх 9 місяців 2023 року до факт надх 2022року</w:t>
            </w:r>
          </w:p>
        </w:tc>
      </w:tr>
      <w:tr>
        <w:trPr>
          <w:trHeight w:val="615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аток з доходів фізичних осіб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01 607,1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95 655 016,23 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2%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448 226,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,5%</w:t>
            </w:r>
          </w:p>
        </w:tc>
      </w:tr>
      <w:tr>
        <w:trPr>
          <w:trHeight w:val="480" w:hRule="atLeast"/>
        </w:trPr>
        <w:tc>
          <w:tcPr>
            <w:tcW w:w="1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а за землю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6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4 721 177,23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,8%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56 323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4%</w:t>
            </w:r>
          </w:p>
        </w:tc>
      </w:tr>
      <w:tr>
        <w:trPr>
          <w:trHeight w:val="435" w:hRule="atLeast"/>
        </w:trPr>
        <w:tc>
          <w:tcPr>
            <w:tcW w:w="1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Єдиний податок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 618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33 956 110,86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6%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65 448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,6%</w:t>
            </w:r>
          </w:p>
        </w:tc>
      </w:tr>
      <w:tr>
        <w:trPr>
          <w:trHeight w:val="345" w:hRule="atLeast"/>
        </w:trPr>
        <w:tc>
          <w:tcPr>
            <w:tcW w:w="1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ний  податок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6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7 964 770,53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,8%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1 032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,6%</w:t>
            </w:r>
          </w:p>
        </w:tc>
      </w:tr>
      <w:tr>
        <w:trPr>
          <w:trHeight w:val="630" w:hRule="atLeast"/>
        </w:trPr>
        <w:tc>
          <w:tcPr>
            <w:tcW w:w="1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аток на нерухоме майн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0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3 158 508,51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5%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 115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,3%</w:t>
            </w:r>
          </w:p>
        </w:tc>
      </w:tr>
      <w:tr>
        <w:trPr>
          <w:trHeight w:val="555" w:hRule="atLeast"/>
        </w:trPr>
        <w:tc>
          <w:tcPr>
            <w:tcW w:w="1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а за надання адміністративних послуг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7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1 206 185,02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2%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7 79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0%</w:t>
            </w:r>
          </w:p>
        </w:tc>
      </w:tr>
      <w:tr>
        <w:trPr>
          <w:trHeight w:val="435" w:hRule="atLeast"/>
        </w:trPr>
        <w:tc>
          <w:tcPr>
            <w:tcW w:w="19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одатки і збори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3 80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9 505,0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,4%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 599,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9%</w:t>
            </w:r>
          </w:p>
        </w:tc>
      </w:tr>
      <w:tr>
        <w:trPr>
          <w:trHeight w:val="540" w:hRule="atLeast"/>
        </w:trPr>
        <w:tc>
          <w:tcPr>
            <w:tcW w:w="199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 доходів (без трансфертів)</w:t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 756 007,1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58 761 273,47 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4%</w:t>
            </w:r>
          </w:p>
        </w:tc>
        <w:tc>
          <w:tcPr>
            <w:tcW w:w="19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 541 537,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,1%</w:t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зова дотація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14 656 500,00  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4 656 500,00   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855" w:hRule="atLeast"/>
        </w:trPr>
        <w:tc>
          <w:tcPr>
            <w:tcW w:w="1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даткова дотація  на здійснення повноважень ОМС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9 153 900,0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9 153 900,00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1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світня  субвенція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63 401 400,0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63 401 400,00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68 962 600,0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9%</w:t>
            </w:r>
          </w:p>
        </w:tc>
      </w:tr>
      <w:tr>
        <w:trPr>
          <w:trHeight w:val="900" w:hRule="atLeast"/>
        </w:trPr>
        <w:tc>
          <w:tcPr>
            <w:tcW w:w="1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ія з обласного бюджету  на здійснення переданих видатків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 423 503,0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 423 503,00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1 294 200,0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0%</w:t>
            </w:r>
          </w:p>
        </w:tc>
      </w:tr>
      <w:tr>
        <w:trPr>
          <w:trHeight w:val="615" w:hRule="atLeast"/>
        </w:trPr>
        <w:tc>
          <w:tcPr>
            <w:tcW w:w="1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ії з обласного бюджету: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6 165 293,72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6 165 293,72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1 665 981,0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70%</w:t>
            </w:r>
          </w:p>
        </w:tc>
      </w:tr>
      <w:tr>
        <w:trPr>
          <w:trHeight w:val="645" w:hRule="atLeast"/>
        </w:trPr>
        <w:tc>
          <w:tcPr>
            <w:tcW w:w="1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виплату грошової компенсації за жилі приміщенн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5 188 337,52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5 188 337,52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199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здійснення переданих видатків у сфері освіти</w:t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598 730,00   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598 730,00   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356 378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%</w:t>
            </w:r>
          </w:p>
        </w:tc>
      </w:tr>
      <w:tr>
        <w:trPr>
          <w:trHeight w:val="1170" w:hRule="atLeast"/>
        </w:trPr>
        <w:tc>
          <w:tcPr>
            <w:tcW w:w="19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надання державної підтримки особам з особливими освітніми потребами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319 374,00   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319 374,00   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9 603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%</w:t>
            </w:r>
          </w:p>
        </w:tc>
      </w:tr>
      <w:tr>
        <w:trPr>
          <w:trHeight w:val="1065" w:hRule="atLeast"/>
        </w:trPr>
        <w:tc>
          <w:tcPr>
            <w:tcW w:w="19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иконання окремих заходів з реалізації проєкту "Активні парки"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58 852,20   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58 852,20   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660" w:hRule="atLeast"/>
        </w:trPr>
        <w:tc>
          <w:tcPr>
            <w:tcW w:w="1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субвенції (Фурсівська СТГ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99 801,00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99 801,00   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100 000,0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19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 трансфертів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94 900 397,72 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94 900 397,72   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72 022 781,00   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,8%</w:t>
            </w:r>
          </w:p>
        </w:tc>
      </w:tr>
      <w:tr>
        <w:trPr>
          <w:trHeight w:val="600" w:hRule="atLeast"/>
        </w:trPr>
        <w:tc>
          <w:tcPr>
            <w:tcW w:w="19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 доходів з трансфертами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24 656 404,91 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53 661 671,19   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9%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07 564 318,73  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2%</w:t>
            </w:r>
          </w:p>
        </w:tc>
      </w:tr>
    </w:tbl>
    <w:p>
      <w:pPr>
        <w:pStyle w:val="Normal"/>
        <w:ind w:firstLine="708"/>
        <w:jc w:val="both"/>
        <w:rPr/>
      </w:pPr>
      <w:bookmarkStart w:id="0" w:name="_Hlk140134342"/>
      <w:bookmarkEnd w:id="0"/>
      <w:r>
        <w:rPr>
          <w:sz w:val="28"/>
          <w:szCs w:val="28"/>
        </w:rPr>
        <w:t xml:space="preserve">Головним джерелом  надходжень </w:t>
      </w:r>
      <w:r>
        <w:rPr>
          <w:sz w:val="28"/>
          <w:szCs w:val="28"/>
          <w:lang w:val="uk-UA"/>
        </w:rPr>
        <w:t xml:space="preserve">до загального фонду </w:t>
      </w:r>
      <w:r>
        <w:rPr>
          <w:sz w:val="28"/>
          <w:szCs w:val="28"/>
        </w:rPr>
        <w:t xml:space="preserve">є податок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доход</w:t>
      </w:r>
      <w:r>
        <w:rPr>
          <w:sz w:val="28"/>
          <w:szCs w:val="28"/>
          <w:lang w:val="uk-UA"/>
        </w:rPr>
        <w:t>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ізичних осіб</w:t>
      </w:r>
      <w:r>
        <w:rPr>
          <w:sz w:val="28"/>
          <w:szCs w:val="28"/>
          <w:lang w:val="uk-UA"/>
        </w:rPr>
        <w:t xml:space="preserve">. Фактичні надходження  цього податку за 9 місяців 2023 року складають </w:t>
      </w:r>
      <w:r>
        <w:rPr>
          <w:color w:val="000000"/>
          <w:sz w:val="28"/>
          <w:szCs w:val="28"/>
          <w:lang w:val="uk-UA"/>
        </w:rPr>
        <w:t>95 655 016,23 гривень</w:t>
      </w:r>
      <w:r>
        <w:rPr>
          <w:sz w:val="28"/>
          <w:szCs w:val="28"/>
          <w:lang w:val="uk-UA"/>
        </w:rPr>
        <w:t xml:space="preserve"> , що становить 115,2 відсотка до  плану на відповідний період. Порівняно до  надходжень 2022 року сума надходжень по податку з доходів фізичних осіб збільшилась  на 3 553 177,23 гриве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1" w:name="_Hlk140134342"/>
      <w:bookmarkEnd w:id="1"/>
      <w:r>
        <w:rPr>
          <w:sz w:val="28"/>
          <w:szCs w:val="28"/>
          <w:lang w:val="uk-UA"/>
        </w:rPr>
        <w:t xml:space="preserve">У структурі надходжень податку на доходи фізичних осіб найбільшу питому вагу займає податок на доходи  фізичних осіб, що сплачується із заробітної плати – 74,2 відсотки . Виконання планових показників </w:t>
      </w:r>
      <w:r>
        <w:rPr>
          <w:sz w:val="28"/>
          <w:szCs w:val="28"/>
        </w:rPr>
        <w:t>9 місяців</w:t>
      </w:r>
      <w:r>
        <w:rPr>
          <w:sz w:val="28"/>
          <w:szCs w:val="28"/>
          <w:lang w:val="uk-UA"/>
        </w:rPr>
        <w:t xml:space="preserve"> 2023 року по цьому виду податку становить 105,7 відсотків. Порівняно з  надходженнями  2022 року   сума надходжень по цьому виду податку  збільшилась на 677 693,43 гривень. Темп росту фактичних надходжень за 9 місяців 2023 року до надходжень відповідного періоду 2022 року становить 101,0 відсоток.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рівняльна таблиця надходжень ПДФО із заробітної плати  по найбільших платниках за 9 місяців 2023 року та відповідних надходжень  2022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грн.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99"/>
        <w:gridCol w:w="1701"/>
        <w:gridCol w:w="1843"/>
        <w:gridCol w:w="1843"/>
      </w:tblGrid>
      <w:tr>
        <w:trPr>
          <w:trHeight w:val="96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п</w:t>
            </w:r>
          </w:p>
        </w:tc>
        <w:tc>
          <w:tcPr>
            <w:tcW w:w="2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дходження 9 місяців 2022 року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дходження 9 місяців2023 року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;- </w:t>
            </w:r>
          </w:p>
        </w:tc>
      </w:tr>
      <w:tr>
        <w:trPr>
          <w:trHeight w:val="63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освіти Сквирської М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8719,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4853,3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63 866,37</w:t>
            </w:r>
          </w:p>
        </w:tc>
      </w:tr>
      <w:tr>
        <w:trPr>
          <w:trHeight w:val="4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фірма Гр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0002,3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7733,2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7 730,93</w:t>
            </w:r>
          </w:p>
        </w:tc>
      </w:tr>
      <w:tr>
        <w:trPr>
          <w:trHeight w:val="34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Сквирський КХ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1582,1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1244,8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62,72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хорона здоров'я (КНП СМР СКВИРСЬКА ЦМЛ; КНП СМР СКВИРСЬКИЙ МЦПМС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8803,2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6756,6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2 046,64</w:t>
            </w:r>
          </w:p>
        </w:tc>
      </w:tr>
      <w:tr>
        <w:trPr>
          <w:trHeight w:val="413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 АФ Розволожж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4985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0505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 520,0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Шамраївський цукор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4652,84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3526,55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 873,71</w:t>
            </w:r>
          </w:p>
        </w:tc>
      </w:tr>
      <w:tr>
        <w:trPr>
          <w:trHeight w:val="321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СКВИРАТЕКС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646,2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2123,7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 477,49</w:t>
            </w:r>
          </w:p>
        </w:tc>
      </w:tr>
      <w:tr>
        <w:trPr>
          <w:trHeight w:val="45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вирська мiська ра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6480,5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2368,7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4 111,82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ДВ Шамраївський цукровий зав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548,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880,2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331,39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505 421,6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649 993,0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4 571,41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20"/>
        <w:spacing w:before="0" w:after="0"/>
        <w:ind w:firstLine="567"/>
        <w:jc w:val="both"/>
        <w:rPr>
          <w:lang w:val="en-US" w:eastAsia="en-US"/>
        </w:rPr>
      </w:pPr>
      <w:bookmarkStart w:id="2" w:name="_Hlk140134363"/>
      <w:bookmarkEnd w:id="2"/>
      <w:r>
        <w:rPr>
          <w:color w:val="000000"/>
          <w:sz w:val="28"/>
          <w:szCs w:val="28"/>
          <w:lang w:val="uk-UA"/>
        </w:rPr>
        <w:t>Зменшення за 9 місяців 2023 року надходжень податку на доходи фізичних осіб із заробітної плати від відділу освіти спричинене оптимізацією та скороченням працівників згідно з  перспективним  планом формування мережі закладів освіти Сквирської міської територіальної громади на 2022 -2024 роки»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еншення надходжень від КНП СМР Сквирський МЦПМСД та КНП СМР Сквирська ЦМЛ спричинене оптимізацією та скороченням кількості штатних одиниць, звільненням працівникі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еншились надходження по податку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  за  9 місяці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23 року порівняно з надходженнями відповідного періоду 2022 року на 2 030 171,35 гривень. </w:t>
      </w:r>
      <w:r>
        <w:rPr>
          <w:color w:val="000000"/>
          <w:sz w:val="28"/>
          <w:szCs w:val="28"/>
        </w:rPr>
        <w:t>По Київському обласному військовому комісаріату зменшення на 515 537,0 гривень; 12 ДПРЗ зменшення на 135 032,72 гривень; ГУНП в Київській області зменшення на 1 379 017,73 гриве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По податку на доходи фізичних осіб, що сплачується податковими агентами, із доходів платника податку інших ніж заробітна плата спостерігається збільшення надходжень за 9 місяців 2023 року порівняно з надходженнями відповідного періоду 2022 року на 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52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225,18 гривень. Надходження за 9 місяців 2023 року склали 1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64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723,28 гривень в тому числі </w:t>
      </w:r>
      <w:r>
        <w:rPr>
          <w:sz w:val="28"/>
          <w:szCs w:val="28"/>
          <w:lang w:val="uk-UA"/>
        </w:rPr>
        <w:t xml:space="preserve">податок утриманий з орендної плати за земельні частки(паї) – 9 164 775,94 гривень,  податок утриманий із сплати дивідендів – 5 568 250,40 гривень, податок утриманий із згенерованої  </w:t>
      </w:r>
      <w:r>
        <w:rPr>
          <w:color w:val="202124"/>
          <w:sz w:val="28"/>
          <w:szCs w:val="28"/>
          <w:shd w:fill="FFFFFF" w:val="clear"/>
          <w:lang w:val="uk-UA"/>
        </w:rPr>
        <w:t>“</w:t>
      </w:r>
      <w:r>
        <w:rPr>
          <w:bCs/>
          <w:color w:val="202124"/>
          <w:sz w:val="28"/>
          <w:szCs w:val="28"/>
          <w:shd w:fill="FFFFFF" w:val="clear"/>
          <w:lang w:val="uk-UA"/>
        </w:rPr>
        <w:t>зеленої</w:t>
      </w:r>
      <w:r>
        <w:rPr>
          <w:color w:val="202124"/>
          <w:sz w:val="28"/>
          <w:szCs w:val="28"/>
          <w:shd w:fill="FFFFFF" w:val="clear"/>
          <w:lang w:val="uk-UA"/>
        </w:rPr>
        <w:t>” енергії – 2 778 519,45 грив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актичні надходження по платі за землю за </w:t>
      </w:r>
      <w:r>
        <w:rPr>
          <w:bCs/>
          <w:sz w:val="28"/>
          <w:szCs w:val="28"/>
          <w:lang w:val="uk-UA"/>
        </w:rPr>
        <w:t>9 місяц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3 року складають </w:t>
      </w:r>
      <w:r>
        <w:rPr>
          <w:color w:val="000000"/>
          <w:sz w:val="28"/>
          <w:szCs w:val="28"/>
          <w:lang w:val="uk-UA"/>
        </w:rPr>
        <w:t>14 721 177,23 гривень</w:t>
      </w:r>
      <w:r>
        <w:rPr>
          <w:sz w:val="28"/>
          <w:szCs w:val="28"/>
          <w:lang w:val="uk-UA"/>
        </w:rPr>
        <w:t xml:space="preserve">, що становить 131,8 відсотки до  плану на відповідний період. Порівняно з  надходженнями 2022 року   сума надходжень по платі за землю  збільшилась   на 4 664 853,94 гривень. </w:t>
      </w:r>
      <w:r>
        <w:rPr>
          <w:iCs/>
          <w:sz w:val="28"/>
          <w:szCs w:val="28"/>
          <w:lang w:val="uk-UA"/>
        </w:rPr>
        <w:t>Згідно з інформацією ГУ ДПС у Київській області, отриманою через ІТС «Електронний кабінет», надміру сплачена сума по платі за землю станом на 01.10.2023 року складає 1 531 900,86 гривень, а податковий борг – 3 397 097,01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3" w:name="_Hlk140134363"/>
      <w:bookmarkEnd w:id="3"/>
      <w:r>
        <w:rPr>
          <w:sz w:val="28"/>
          <w:szCs w:val="28"/>
          <w:lang w:val="uk-UA"/>
        </w:rPr>
        <w:t>Плата за землю складається із земельного податку з юридичних осіб – питома вага у структурі плати за землю – 11,6 відсотка ; орендна плата з юридичних осіб – 52,1 відсотка; земельний податок з фізичних осіб – 26,5 відсотки; орендна плата з фізичних осіб – 9,8 відсот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труктурі надходжень плати за землю найбільшу питому вагу займає орендна плата з юридичних осіб. Фактичні надходження цього податку за 9 місяців 2023 року становлять </w:t>
      </w:r>
      <w:r>
        <w:rPr>
          <w:sz w:val="28"/>
          <w:szCs w:val="28"/>
        </w:rPr>
        <w:t>7 675 294,07</w:t>
      </w:r>
      <w:r>
        <w:rPr>
          <w:sz w:val="28"/>
          <w:szCs w:val="28"/>
          <w:lang w:val="uk-UA"/>
        </w:rPr>
        <w:t xml:space="preserve"> гривень. Порівняно з  надходженнями 2022 року   сума надходжень по орендній платі з юридичних осіб збільшилась  на 503 146,17 гривень. </w:t>
      </w:r>
      <w:r>
        <w:rPr>
          <w:bCs/>
          <w:sz w:val="28"/>
          <w:szCs w:val="28"/>
          <w:lang w:val="uk-UA"/>
        </w:rPr>
        <w:t xml:space="preserve">Станом на 01.10.2023 року </w:t>
      </w:r>
      <w:r>
        <w:rPr>
          <w:iCs/>
          <w:sz w:val="28"/>
          <w:szCs w:val="28"/>
          <w:lang w:val="uk-UA"/>
        </w:rPr>
        <w:t>надміру сплачена сума цього податку складає 782 015,93 гривень, податковий борг – 193 610,93 гривень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івняльна таблиця надходжень орендної плати за землю  по найбільших платниках за 9 місяців 2023 року та відповідних надходжень за 2022 рік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21"/>
        <w:gridCol w:w="1984"/>
        <w:gridCol w:w="2127"/>
        <w:gridCol w:w="1559"/>
      </w:tblGrid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п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дходження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місяців 2022 року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дходження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9 місяців 2023 рок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;-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Сквирський КХ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3 6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63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734,00</w:t>
            </w:r>
          </w:p>
        </w:tc>
      </w:tr>
      <w:tr>
        <w:trPr>
          <w:trHeight w:val="29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Шамраївський цук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 656,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067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411,48</w:t>
            </w:r>
          </w:p>
        </w:tc>
      </w:tr>
      <w:tr>
        <w:trPr>
          <w:trHeight w:val="35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Шамраївсь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 624,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329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 704,33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Г ПП ім.Гагарі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 713,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2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8 450,90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ДВ  Шамраївський цукровий зав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 087,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86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98,84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Сервіс-Агр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 636,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645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8,61</w:t>
            </w:r>
          </w:p>
        </w:tc>
      </w:tr>
      <w:tr>
        <w:trPr>
          <w:trHeight w:val="3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П Контек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81,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174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 892,65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ВП Агро Капіта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166,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478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312,29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Грона-партне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 220,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2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07,56</w:t>
            </w:r>
          </w:p>
        </w:tc>
      </w:tr>
      <w:tr>
        <w:trPr>
          <w:trHeight w:val="45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Агрофірма Коло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5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846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 353,6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Г Пустоварівський Коло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154,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846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691,4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Олві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908,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98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079,7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67 353,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67 353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7 536,35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меншення надходжень орендної плати від СГ ПП ім. Гагаріна спричинене сплатою цього податку 2022 році за попередні періоди. Станом на 01.09.2023 року переплата складає 225 324,26 гриве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і надходження земельного податку з юридичних осіб за</w:t>
      </w:r>
      <w:r>
        <w:rPr>
          <w:bCs/>
          <w:sz w:val="28"/>
          <w:szCs w:val="28"/>
          <w:lang w:val="uk-UA"/>
        </w:rPr>
        <w:t xml:space="preserve"> 9 місяців</w:t>
      </w:r>
      <w:r>
        <w:rPr>
          <w:sz w:val="28"/>
          <w:szCs w:val="28"/>
          <w:lang w:val="uk-UA"/>
        </w:rPr>
        <w:t xml:space="preserve">  2023 року  складають 1 714 648,83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ивень, що становить 116,8 відсотків до планових показників  та на 296 327,39 гривень більше фактичних надходжень відповідного періоду  2022 року. </w:t>
      </w:r>
      <w:r>
        <w:rPr>
          <w:bCs/>
          <w:sz w:val="28"/>
          <w:szCs w:val="28"/>
          <w:lang w:val="uk-UA"/>
        </w:rPr>
        <w:t xml:space="preserve">Станом на 01.10.2023 року </w:t>
      </w:r>
      <w:r>
        <w:rPr>
          <w:iCs/>
          <w:sz w:val="28"/>
          <w:szCs w:val="28"/>
          <w:lang w:val="uk-UA"/>
        </w:rPr>
        <w:t>надміру сплачена сума цього податку складає 124 554,72 гривень, податковий борг – 333 607,20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і надходження орендної плати за землю з фізичних осіб з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9 місяців</w:t>
      </w:r>
      <w:r>
        <w:rPr>
          <w:sz w:val="28"/>
          <w:szCs w:val="28"/>
          <w:lang w:val="uk-UA"/>
        </w:rPr>
        <w:t xml:space="preserve"> 2023 року склали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  <w:lang w:val="uk-UA"/>
        </w:rPr>
        <w:t>1 436 618,67</w:t>
      </w: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  <w:lang w:val="uk-UA"/>
        </w:rPr>
        <w:t xml:space="preserve">гривень, що становить 108,1 відсоток виконання планових показників. Надходження </w:t>
      </w:r>
      <w:r>
        <w:rPr>
          <w:bCs/>
          <w:sz w:val="28"/>
          <w:szCs w:val="28"/>
        </w:rPr>
        <w:t xml:space="preserve">9 місяців </w:t>
      </w:r>
      <w:r>
        <w:rPr>
          <w:sz w:val="28"/>
          <w:szCs w:val="28"/>
          <w:lang w:val="uk-UA"/>
        </w:rPr>
        <w:t xml:space="preserve">2023 року більші за надходження відповідного періоду  2022 року на 35 551,55 гривень. </w:t>
      </w:r>
      <w:r>
        <w:rPr>
          <w:bCs/>
          <w:sz w:val="28"/>
          <w:szCs w:val="28"/>
          <w:lang w:val="uk-UA"/>
        </w:rPr>
        <w:t xml:space="preserve">Станом на 01.10.2023 року </w:t>
      </w:r>
      <w:r>
        <w:rPr>
          <w:iCs/>
          <w:sz w:val="28"/>
          <w:szCs w:val="28"/>
          <w:lang w:val="uk-UA"/>
        </w:rPr>
        <w:t>надміру сплачена сума цього податку складає 252 080,89 гривень, податковий борг – 113 584,26 грив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і надходження земельного податку  з фізичних осіб</w:t>
      </w:r>
      <w:r>
        <w:rPr>
          <w:bCs/>
          <w:sz w:val="28"/>
          <w:szCs w:val="28"/>
          <w:lang w:val="uk-UA"/>
        </w:rPr>
        <w:t xml:space="preserve"> за 9 місяців</w:t>
      </w:r>
      <w:r>
        <w:rPr>
          <w:sz w:val="28"/>
          <w:szCs w:val="28"/>
          <w:lang w:val="uk-UA"/>
        </w:rPr>
        <w:t xml:space="preserve"> 2023 року склали </w:t>
      </w:r>
      <w:r>
        <w:rPr>
          <w:color w:val="000000"/>
          <w:sz w:val="28"/>
          <w:szCs w:val="28"/>
          <w:lang w:val="uk-UA"/>
        </w:rPr>
        <w:t>3 894 615,66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ивень. У зв’язку із воєнним станом, нарахування земельного податку фізичним особам  здійснювалось наприкінці 2022 року. </w:t>
      </w:r>
      <w:r>
        <w:rPr>
          <w:sz w:val="28"/>
          <w:szCs w:val="28"/>
        </w:rPr>
        <w:t xml:space="preserve">Збільшення надходжень за </w:t>
      </w:r>
      <w:r>
        <w:rPr>
          <w:bCs/>
          <w:sz w:val="28"/>
          <w:szCs w:val="28"/>
        </w:rPr>
        <w:t>9 місяців</w:t>
      </w:r>
      <w:r>
        <w:rPr>
          <w:sz w:val="28"/>
          <w:szCs w:val="28"/>
          <w:lang w:val="uk-UA"/>
        </w:rPr>
        <w:t xml:space="preserve"> 2023 року </w:t>
      </w:r>
      <w:r>
        <w:rPr>
          <w:sz w:val="28"/>
          <w:szCs w:val="28"/>
        </w:rPr>
        <w:t>спричинене сплатою цього податку за 2022 рік у 2023 році.</w:t>
      </w:r>
      <w:r>
        <w:rPr>
          <w:bCs/>
          <w:sz w:val="28"/>
          <w:szCs w:val="28"/>
          <w:lang w:val="uk-UA"/>
        </w:rPr>
        <w:t xml:space="preserve"> Станом на 01.10.2023 року </w:t>
      </w:r>
      <w:r>
        <w:rPr>
          <w:iCs/>
          <w:sz w:val="28"/>
          <w:szCs w:val="28"/>
          <w:lang w:val="uk-UA"/>
        </w:rPr>
        <w:t>надміру сплачена сума цього податку складає 373 249,32 гривень, податковий борг – 3 089 901,82 гривень.</w:t>
      </w:r>
    </w:p>
    <w:p>
      <w:pPr>
        <w:pStyle w:val="Normal"/>
        <w:ind w:firstLine="567"/>
        <w:jc w:val="both"/>
        <w:rPr/>
      </w:pPr>
      <w:bookmarkStart w:id="4" w:name="_Hlk140134399"/>
      <w:bookmarkEnd w:id="4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актичні надходження єдиного податку за</w:t>
      </w:r>
      <w:r>
        <w:rPr>
          <w:bCs/>
          <w:sz w:val="28"/>
          <w:szCs w:val="28"/>
        </w:rPr>
        <w:t xml:space="preserve"> 9 місяців</w:t>
      </w:r>
      <w:r>
        <w:rPr>
          <w:sz w:val="28"/>
          <w:szCs w:val="28"/>
          <w:lang w:val="uk-UA"/>
        </w:rPr>
        <w:t xml:space="preserve"> 2023 року склали </w:t>
      </w:r>
      <w:r>
        <w:rPr>
          <w:color w:val="000000"/>
          <w:sz w:val="28"/>
          <w:szCs w:val="28"/>
          <w:lang w:val="uk-UA"/>
        </w:rPr>
        <w:t>33 956 110,86</w:t>
      </w:r>
      <w:r>
        <w:rPr>
          <w:sz w:val="28"/>
          <w:szCs w:val="28"/>
          <w:lang w:val="uk-UA"/>
        </w:rPr>
        <w:t xml:space="preserve"> гривень, що становить 127,6 відсотків до плану на відповідний період та на 9 090 662,42 гривень більше фактичних надходжень </w:t>
      </w:r>
      <w:r>
        <w:rPr>
          <w:bCs/>
          <w:sz w:val="28"/>
          <w:szCs w:val="28"/>
        </w:rPr>
        <w:t xml:space="preserve">відповідного періоду </w:t>
      </w:r>
      <w:r>
        <w:rPr>
          <w:sz w:val="28"/>
          <w:szCs w:val="28"/>
          <w:lang w:val="uk-UA"/>
        </w:rPr>
        <w:t xml:space="preserve"> 2022 року. </w:t>
      </w:r>
      <w:r>
        <w:rPr>
          <w:iCs/>
          <w:sz w:val="28"/>
          <w:szCs w:val="28"/>
          <w:lang w:val="uk-UA"/>
        </w:rPr>
        <w:t>Згідно з інформацією ГУ ДПС у Київській області, отриманою через ІТС «Електронний кабінет», надміру сплачена сума єдиного податку станом на 01.10.2023 року складає 3 653 422,42 гривень, а податковий борг – 844 201,36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5" w:name="_Hlk140134399"/>
      <w:bookmarkEnd w:id="5"/>
      <w:r>
        <w:rPr>
          <w:sz w:val="28"/>
          <w:szCs w:val="28"/>
          <w:lang w:val="uk-UA"/>
        </w:rPr>
        <w:t xml:space="preserve">Єдиний податок з фізичних осіб  займає найбільшу питому вагу у структурі єдиного податку. Фактичні надходження цього податку за </w:t>
      </w:r>
      <w:r>
        <w:rPr>
          <w:bCs/>
          <w:sz w:val="28"/>
          <w:szCs w:val="28"/>
        </w:rPr>
        <w:t>9 місяців</w:t>
      </w:r>
      <w:r>
        <w:rPr>
          <w:sz w:val="28"/>
          <w:szCs w:val="28"/>
          <w:lang w:val="uk-UA"/>
        </w:rPr>
        <w:t xml:space="preserve"> 2023 року склали </w:t>
      </w:r>
      <w:r>
        <w:rPr>
          <w:color w:val="000000"/>
          <w:sz w:val="28"/>
          <w:szCs w:val="28"/>
          <w:lang w:val="uk-UA"/>
        </w:rPr>
        <w:t>14 472 234,86</w:t>
      </w: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  <w:lang w:val="uk-UA"/>
        </w:rPr>
        <w:t xml:space="preserve">гривень, що становить 108,7 відсотків  до планових показників на відповідний період та більше фактичних надходжень </w:t>
      </w:r>
      <w:r>
        <w:rPr>
          <w:bCs/>
          <w:sz w:val="28"/>
          <w:szCs w:val="28"/>
        </w:rPr>
        <w:t>9 місяців</w:t>
      </w:r>
      <w:r>
        <w:rPr>
          <w:bCs/>
          <w:sz w:val="28"/>
          <w:szCs w:val="28"/>
          <w:lang w:val="uk-UA"/>
        </w:rPr>
        <w:t xml:space="preserve"> 2022 року на 353 907,0 гривень. Станом на 01.10.2023 року </w:t>
      </w:r>
      <w:r>
        <w:rPr>
          <w:iCs/>
          <w:sz w:val="28"/>
          <w:szCs w:val="28"/>
          <w:lang w:val="uk-UA"/>
        </w:rPr>
        <w:t>надміру сплачена сума цього податку складає 1 254 941,28 гривень, податковий борг – 709 762,49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о єдиному податку  із сільськогосподарських товаровиробників надходження за </w:t>
      </w:r>
      <w:r>
        <w:rPr>
          <w:bCs/>
          <w:sz w:val="28"/>
          <w:szCs w:val="28"/>
          <w:lang w:val="uk-UA"/>
        </w:rPr>
        <w:t>9 місяців</w:t>
      </w:r>
      <w:r>
        <w:rPr>
          <w:sz w:val="28"/>
          <w:szCs w:val="28"/>
          <w:lang w:val="uk-UA"/>
        </w:rPr>
        <w:t xml:space="preserve"> 2023 року склали 13 944 862,40 гривень що становить 141,6 відсотки  до планових показників  та на 5 774 203,63 гривень більше фактичних надходжень   відповідного періоду 2022 року.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івняльна таблиця надходжень єдиного податку із сільськогосподарських товаровиробників по найбільших платниках за 9 місяців 2023 року та відповідних надходжень  2022 року</w:t>
      </w:r>
    </w:p>
    <w:p>
      <w:pPr>
        <w:pStyle w:val="Normal"/>
        <w:ind w:firstLine="567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грн.</w:t>
      </w:r>
    </w:p>
    <w:p>
      <w:pPr>
        <w:pStyle w:val="Normal"/>
        <w:ind w:firstLine="567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16"/>
        <w:gridCol w:w="1984"/>
        <w:gridCol w:w="1985"/>
        <w:gridCol w:w="1701"/>
      </w:tblGrid>
      <w:tr>
        <w:trPr>
          <w:trHeight w:val="96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п</w:t>
            </w:r>
          </w:p>
        </w:tc>
        <w:tc>
          <w:tcPr>
            <w:tcW w:w="2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дходження        9 місяців 2022 року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дходження         9 місяців 2023 року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;-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АФ Коло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 000,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50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000,00</w:t>
            </w:r>
          </w:p>
        </w:tc>
      </w:tr>
      <w:tr>
        <w:trPr>
          <w:trHeight w:val="62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ДВ  Шамраївський цукровий завод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6 272,1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5 192,2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920,15</w:t>
            </w:r>
          </w:p>
        </w:tc>
      </w:tr>
      <w:tr>
        <w:trPr>
          <w:trHeight w:val="5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 Агрофірма Розволожжя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 405,9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 202,1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 796,27</w:t>
            </w:r>
          </w:p>
        </w:tc>
      </w:tr>
      <w:tr>
        <w:trPr>
          <w:trHeight w:val="39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ВФ "ЮНІС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001,4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 118,8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 117,39</w:t>
            </w:r>
          </w:p>
        </w:tc>
      </w:tr>
      <w:tr>
        <w:trPr>
          <w:trHeight w:val="263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 Новагро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3 007,2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 455,4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7 551,87</w:t>
            </w:r>
          </w:p>
        </w:tc>
      </w:tr>
      <w:tr>
        <w:trPr>
          <w:trHeight w:val="38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Кроку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937,4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 350,1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412,75</w:t>
            </w:r>
          </w:p>
        </w:tc>
      </w:tr>
      <w:tr>
        <w:trPr>
          <w:trHeight w:val="41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Г АГРО А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876,7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215,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338,28</w:t>
            </w:r>
          </w:p>
        </w:tc>
      </w:tr>
      <w:tr>
        <w:trPr>
          <w:trHeight w:val="40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П "Кліринг-Агро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230,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1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0,00</w:t>
            </w:r>
          </w:p>
        </w:tc>
      </w:tr>
      <w:tr>
        <w:trPr>
          <w:trHeight w:val="39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П Україн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816,2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 863,3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47,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ім. Шевченк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 666,6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2 628,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961,39</w:t>
            </w:r>
          </w:p>
        </w:tc>
      </w:tr>
      <w:tr>
        <w:trPr>
          <w:trHeight w:val="26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Оріховецьк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855,1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 859,8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 995,27</w:t>
            </w:r>
          </w:p>
        </w:tc>
      </w:tr>
      <w:tr>
        <w:trPr>
          <w:trHeight w:val="38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Г ПП ім. Гагарін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 346,9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1 346,9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37 416,0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52 98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15 569,20</w:t>
            </w:r>
          </w:p>
        </w:tc>
      </w:tr>
    </w:tbl>
    <w:p>
      <w:pPr>
        <w:pStyle w:val="Normal"/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таном на 01.10.2023 року надміру сплачена сума цього податку складає 1 901 457,95 гривень, а податковий борг – 107 606,19 грив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Фактичні надходження єдиного податку  з юридичних осіб за </w:t>
      </w:r>
      <w:bookmarkStart w:id="6" w:name="_Hlk132105469"/>
      <w:r>
        <w:rPr>
          <w:sz w:val="28"/>
          <w:szCs w:val="28"/>
          <w:lang w:val="uk-UA"/>
        </w:rPr>
        <w:t xml:space="preserve">9 місяців  </w:t>
      </w:r>
      <w:bookmarkEnd w:id="6"/>
      <w:r>
        <w:rPr>
          <w:sz w:val="28"/>
          <w:szCs w:val="28"/>
          <w:lang w:val="uk-UA"/>
        </w:rPr>
        <w:t>2023 року складають 5 539 013,60  гривень, що становить 160,4 відсотки виконання планових показників.  Надходження за 9 місяців</w:t>
      </w:r>
      <w:r>
        <w:rPr>
          <w:bCs/>
          <w:sz w:val="28"/>
          <w:szCs w:val="28"/>
          <w:lang w:val="uk-UA"/>
        </w:rPr>
        <w:t xml:space="preserve"> 2023 року збільшились на 2 962 551,79 гривень порівняно з надходженнями відповідного періоду 2022 року.</w:t>
      </w:r>
      <w:r>
        <w:rPr>
          <w:iCs/>
          <w:sz w:val="28"/>
          <w:szCs w:val="28"/>
          <w:lang w:val="uk-UA"/>
        </w:rPr>
        <w:t xml:space="preserve"> Надміру сплачена сума єдиного податку з юридичних осіб станом на 01.09.2023 року складає 497 363,19 гривень, податковий борг – 26 832,68 грив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дходження податку на нерухоме майно, відмінне від земельної ділянки склали 3 158 508,51 гривень, що становить 152,5 відсотки  виконання планових призначень та більше на 1 541 393,36 гривень надходжень відповідного періоду 2022 року.</w:t>
      </w:r>
      <w:r>
        <w:rPr>
          <w:iCs/>
          <w:sz w:val="28"/>
          <w:szCs w:val="28"/>
          <w:lang w:val="uk-UA"/>
        </w:rPr>
        <w:t xml:space="preserve"> Згідно з інформацією ГУ ДПС у Київській області, отриманою через ІТС «Електронний кабінет», надміру сплачена сума по податку на нерухоме майно, відмінне від земельної ділянки станом на 01.10.2023 року складає 455 530,80 гривень, а податковий борг – 1 191 910,62 грив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Транспортний податок за </w:t>
      </w:r>
      <w:r>
        <w:rPr>
          <w:bCs/>
          <w:sz w:val="28"/>
          <w:szCs w:val="28"/>
        </w:rPr>
        <w:t xml:space="preserve">9 місяців </w:t>
      </w:r>
      <w:r>
        <w:rPr>
          <w:sz w:val="28"/>
          <w:szCs w:val="28"/>
          <w:lang w:val="uk-UA"/>
        </w:rPr>
        <w:t>2023 року надійшов в сумі 97 916,67 гривень. Платниками цього податку є Книш С.А., Книш М.С.,ПП Новагрос та ПП Росава-Агр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нутрішні податки на товари та послуги ( акцизний податок) надійшли в сумі 7 964 770,53 гривень, що більше  на 4 773 738,11  гривень за надходження </w:t>
      </w:r>
      <w:r>
        <w:rPr>
          <w:bCs/>
          <w:sz w:val="28"/>
          <w:szCs w:val="28"/>
          <w:lang w:val="uk-UA"/>
        </w:rPr>
        <w:t>9 місяців</w:t>
      </w:r>
      <w:r>
        <w:rPr>
          <w:sz w:val="28"/>
          <w:szCs w:val="28"/>
          <w:lang w:val="uk-UA"/>
        </w:rPr>
        <w:t xml:space="preserve"> 2022 рок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і надходження плати за надання адміністративних послуг за 9 місяців 2023 рік склали 1 206 185,02 гривень, що становить 104,2 відсотки виконання планових показни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адміністративних штрафів та санкцій за 9 місяців 2023 року склали 207 094,34 грив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а за встановлення земельного сервітуту за 9 місяців 2023 року складає 15 898,94 грив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дходження від орендної плати за користування цілісним майновим комплексом за</w:t>
      </w:r>
      <w:r>
        <w:rPr>
          <w:bCs/>
          <w:sz w:val="28"/>
          <w:szCs w:val="28"/>
        </w:rPr>
        <w:t xml:space="preserve"> 9 місяців</w:t>
      </w:r>
      <w:r>
        <w:rPr>
          <w:sz w:val="28"/>
          <w:szCs w:val="28"/>
          <w:lang w:val="uk-UA"/>
        </w:rPr>
        <w:t xml:space="preserve"> 2023 року склали 682 415,97 гривень, що на 173 587,83 гривень більше за надходження відповідного періоду 2022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одаток на прибуток за 9 місяців 2023 року </w:t>
      </w:r>
      <w:r>
        <w:rPr>
          <w:sz w:val="28"/>
          <w:szCs w:val="28"/>
        </w:rPr>
        <w:t>скла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 077,99 гривень. Платниками цього податку є редакція газети «Вісник Сквирщини» - </w:t>
      </w:r>
      <w:r>
        <w:rPr>
          <w:sz w:val="28"/>
          <w:szCs w:val="28"/>
        </w:rPr>
        <w:t>1 686,0</w:t>
      </w:r>
      <w:r>
        <w:rPr>
          <w:sz w:val="28"/>
          <w:szCs w:val="28"/>
          <w:lang w:val="uk-UA"/>
        </w:rPr>
        <w:t xml:space="preserve"> гривень, КП Сквираблагоустрій – 8 706,0 гривень та КП СМР Сквирська центральна аптека № 25 – 9685,99 грив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ентна плата за</w:t>
      </w:r>
      <w:r>
        <w:rPr>
          <w:bCs/>
          <w:sz w:val="28"/>
          <w:szCs w:val="28"/>
        </w:rPr>
        <w:t xml:space="preserve"> 9 місяців</w:t>
      </w:r>
      <w:r>
        <w:rPr>
          <w:sz w:val="28"/>
          <w:szCs w:val="28"/>
          <w:lang w:val="uk-UA"/>
        </w:rPr>
        <w:t xml:space="preserve"> 2023 року </w:t>
      </w:r>
      <w:r>
        <w:rPr>
          <w:sz w:val="28"/>
          <w:szCs w:val="28"/>
        </w:rPr>
        <w:t>скла</w:t>
      </w:r>
      <w:r>
        <w:rPr>
          <w:sz w:val="28"/>
          <w:szCs w:val="28"/>
          <w:lang w:val="uk-UA"/>
        </w:rPr>
        <w:t>ла 313 608,80 гривень. Виконання планових показників цього податку складає 152,4 відсот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е мито надійшло  в сумі 481 222,28 грив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Орендна плата за водні об’</w:t>
      </w:r>
      <w:r>
        <w:rPr>
          <w:sz w:val="28"/>
          <w:szCs w:val="28"/>
        </w:rPr>
        <w:t xml:space="preserve">єк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клала </w:t>
      </w:r>
      <w:r>
        <w:rPr>
          <w:sz w:val="28"/>
          <w:szCs w:val="28"/>
          <w:lang w:val="uk-UA"/>
        </w:rPr>
        <w:t>11 510,86 грив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неподаткові надходження надійшли в сумі 269 759,24 гривень.</w:t>
      </w:r>
    </w:p>
    <w:p>
      <w:pPr>
        <w:pStyle w:val="Normal"/>
        <w:ind w:firstLine="709"/>
        <w:jc w:val="both"/>
        <w:rPr/>
      </w:pPr>
      <w:bookmarkStart w:id="7" w:name="_Hlk140134483"/>
      <w:bookmarkEnd w:id="7"/>
      <w:r>
        <w:rPr>
          <w:sz w:val="28"/>
          <w:szCs w:val="28"/>
          <w:lang w:val="uk-UA"/>
        </w:rPr>
        <w:t>До загального фонду бюджету Сквирської міської територіальної громади з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9 місяців</w:t>
      </w:r>
      <w:r>
        <w:rPr>
          <w:sz w:val="28"/>
          <w:szCs w:val="28"/>
          <w:lang w:val="uk-UA"/>
        </w:rPr>
        <w:t xml:space="preserve"> 2023 року надійшли трансферти в сумі 94 900 397,72 гривень. Обсяг міжбюджетних трансфертів за  </w:t>
      </w:r>
      <w:r>
        <w:rPr>
          <w:sz w:val="28"/>
          <w:szCs w:val="28"/>
        </w:rPr>
        <w:t>9 місяців</w:t>
      </w:r>
      <w:r>
        <w:rPr>
          <w:sz w:val="28"/>
          <w:szCs w:val="28"/>
          <w:lang w:val="uk-UA"/>
        </w:rPr>
        <w:t xml:space="preserve"> 2023 року збільшився  на 22 877 616,72 грив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ержавного бюджету надійшли трансферти в сумі 87 211 800,0 гривень: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вітня субвенція в сумі 63 401 400,0 гривень, що менше порівняно із обсягом освітньої субвенції за 9 місяців  2022 року на 5 561 200,0   гривень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зова дотація – 14 656 500,0 гривень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а дотація на здійснення повноважень органів місцевого самоврядування – 9 153 900,0 грив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тація з обласного бюджету на здійснення переданих з державного бюджету видатків з утримання закладів освіти та охорони здоров’я складає  1 423 503,0 гривень та більше надходжень 2022 року на 129 303,0 гривень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убвенції з місцевих бюджетів  складають 6 265 094,72 гривень, що більше надходжень 2022 року на 4 499 113,72 гриве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о спеціального фонду  бюджету  громади за </w:t>
      </w:r>
      <w:r>
        <w:rPr>
          <w:bCs/>
          <w:sz w:val="28"/>
          <w:szCs w:val="28"/>
          <w:lang w:val="uk-UA"/>
        </w:rPr>
        <w:t>9 місяців</w:t>
      </w:r>
      <w:r>
        <w:rPr>
          <w:sz w:val="28"/>
          <w:szCs w:val="28"/>
          <w:lang w:val="uk-UA"/>
        </w:rPr>
        <w:t xml:space="preserve"> 2023 року фактично надійшло 20 255 490,81 гривень. За січень-вересень 2023 року по спеціальному фонду було уточнено 15 189 739,34 гривень  планових показників  згідно з надходженнями бюджету розвитку  від продажу основного капітал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спеціального фонду складаються з екологічного податку – 179 944,69 гривень, грошових стягнень за шкоду – 70 595,22 гривень, власних надходжень бюджетних установ – 3 726 782,85 гривень та доходів від операцій з капіталом – 16 278 168,05 гривень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8" w:name="_Hlk140134483"/>
      <w:bookmarkStart w:id="9" w:name="_Hlk140134483"/>
      <w:bookmarkEnd w:id="9"/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оходів від операцій з капіталом належать кошти від відчуження майна – 11 132 761,0 гривень (платники: Тодорова Т.В. -10 000 001,0 гривень, Янчук В.І. – 750 000,0 гривень, Тертична О. М. – 366 680,0 гривень, реєстраційні внески – 16 080,0 гривень) та кошти від викупу земельних ділянок сільськогосподарського призначення – 5 145 407,05 гривень (платники: Чиж А.М.- 158 580,0 гривень, Лавренюк Г.В. – 303 182,82 гривень, Ткачук С.Л.- 1 235 065,17 гривень, Мелашенко М.В. – 927 161,72 гривень, Максименко В.Д.- 49 174,51 гривень, Титарчук Л.В. – 1 495 776,6 гривень, Скиба Б.В. – 110 305,80 гривень, Франчук О.Л.- 135 603,0 гривень, Тишкевич О.В. – 161 231,40 гривень, Приндюк А.М. – 569 326,03 гривень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Видатки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идаткову частину загального фонду бюджету Сквирської міської  територіальної громади протягом 9 місяців 2023 року спрямовано коштів загального фонду на суму 194 931 819,66 гривень, що на 3 895 105,52 гривень більше, ніж за аналогічний період 2022 року та становить 88,3% до бюджетних призначень звітного періоду, а саме: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иплату заробітної плати з нарахуваннями працівникам бюджетних установ громади спрямовано кошти в сумі 152 725 875,31 грн, що становить 78,3 відсотка загального обсягу видатків за звітний період;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роведення розрахунків за спожиті енергоносії та оплату комунальних послуг – 19 692 976,19 грн або 10,1 </w:t>
      </w:r>
      <w:r>
        <w:rPr>
          <w:rFonts w:cs="Times New Roman" w:ascii="Times New Roman" w:hAnsi="Times New Roman"/>
          <w:sz w:val="28"/>
          <w:szCs w:val="28"/>
          <w:lang w:val="ru-RU"/>
        </w:rPr>
        <w:t>відсотка</w:t>
      </w:r>
      <w:r>
        <w:rPr>
          <w:rFonts w:cs="Times New Roman" w:ascii="Times New Roman" w:hAnsi="Times New Roman"/>
          <w:sz w:val="28"/>
          <w:szCs w:val="28"/>
        </w:rPr>
        <w:t xml:space="preserve"> від загального обсягу видатків;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едикаменти та перев’язувальні 104 180,54 гривень;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продукти харчування використано 1 481 484,32 гривень (0,8 відсотка);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і виплати населення склали 3 243 499,60 гривень (1,7 відсотка);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і видатки склали 17 683 803,70 грн, що становить 9,1 відсотка.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узева структура використання бюджетних коштів має наступний вигляд: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ржавне управління займає 13,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ідсотка</w:t>
      </w:r>
      <w:r>
        <w:rPr>
          <w:rFonts w:cs="Times New Roman" w:ascii="Times New Roman" w:hAnsi="Times New Roman"/>
          <w:sz w:val="28"/>
          <w:szCs w:val="28"/>
        </w:rPr>
        <w:t xml:space="preserve"> від загального обсягу видатків (26 064 872,39 гривень);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віта займає 64,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ідсотка</w:t>
      </w:r>
      <w:r>
        <w:rPr>
          <w:rFonts w:cs="Times New Roman" w:ascii="Times New Roman" w:hAnsi="Times New Roman"/>
          <w:sz w:val="28"/>
          <w:szCs w:val="28"/>
        </w:rPr>
        <w:t xml:space="preserve"> від загального обсягу видатків (125 322 112,84 гривень);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хорона здоров’я – 4,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ідсотка </w:t>
      </w:r>
      <w:r>
        <w:rPr>
          <w:rFonts w:cs="Times New Roman" w:ascii="Times New Roman" w:hAnsi="Times New Roman"/>
          <w:sz w:val="28"/>
          <w:szCs w:val="28"/>
        </w:rPr>
        <w:t>(8 445 519,60 гривень);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ціальний захист – 6,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ідсотка</w:t>
      </w:r>
      <w:r>
        <w:rPr>
          <w:rFonts w:cs="Times New Roman" w:ascii="Times New Roman" w:hAnsi="Times New Roman"/>
          <w:sz w:val="28"/>
          <w:szCs w:val="28"/>
        </w:rPr>
        <w:t xml:space="preserve"> (12 004 665,62 гривень);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ультура і мистецтво – 4,3 </w:t>
      </w:r>
      <w:r>
        <w:rPr>
          <w:rFonts w:cs="Times New Roman" w:ascii="Times New Roman" w:hAnsi="Times New Roman"/>
          <w:sz w:val="28"/>
          <w:szCs w:val="28"/>
          <w:lang w:val="ru-RU"/>
        </w:rPr>
        <w:t>відсотка</w:t>
      </w:r>
      <w:r>
        <w:rPr>
          <w:rFonts w:cs="Times New Roman" w:ascii="Times New Roman" w:hAnsi="Times New Roman"/>
          <w:sz w:val="28"/>
          <w:szCs w:val="28"/>
        </w:rPr>
        <w:t xml:space="preserve"> (8 271 537,16 гривень);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ізична культура і спорт – 1,1 </w:t>
      </w:r>
      <w:r>
        <w:rPr>
          <w:rFonts w:cs="Times New Roman" w:ascii="Times New Roman" w:hAnsi="Times New Roman"/>
          <w:sz w:val="28"/>
          <w:szCs w:val="28"/>
          <w:lang w:val="ru-RU"/>
        </w:rPr>
        <w:t>відсотка</w:t>
      </w:r>
      <w:r>
        <w:rPr>
          <w:rFonts w:cs="Times New Roman" w:ascii="Times New Roman" w:hAnsi="Times New Roman"/>
          <w:sz w:val="28"/>
          <w:szCs w:val="28"/>
        </w:rPr>
        <w:t xml:space="preserve"> (2 235 515,33 гривень);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житлово-комунальне господарство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,2 </w:t>
      </w:r>
      <w:r>
        <w:rPr>
          <w:rFonts w:cs="Times New Roman" w:ascii="Times New Roman" w:hAnsi="Times New Roman"/>
          <w:sz w:val="28"/>
          <w:szCs w:val="28"/>
          <w:lang w:val="ru-RU"/>
        </w:rPr>
        <w:t>відсотка</w:t>
      </w:r>
      <w:r>
        <w:rPr>
          <w:rFonts w:cs="Times New Roman" w:ascii="Times New Roman" w:hAnsi="Times New Roman"/>
          <w:sz w:val="28"/>
          <w:szCs w:val="28"/>
        </w:rPr>
        <w:t xml:space="preserve"> (8 141 230,65 гривень);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кономічна діяльність – 2,0 відсотка (3 905 598,57 гривень);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а діяльність – 0,1 відсоток (270 767,50 гривень);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бюджетні трансферти – 0,1 відсотки  (270 000,00 гривень)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о спеціальному фонду за звітний період використано коштів в сумі </w:t>
      </w:r>
      <w:r>
        <w:rPr>
          <w:sz w:val="28"/>
          <w:szCs w:val="28"/>
          <w:lang w:val="uk-UA"/>
        </w:rPr>
        <w:t>31 803 672,29</w:t>
      </w:r>
      <w:r>
        <w:rPr>
          <w:sz w:val="28"/>
          <w:szCs w:val="28"/>
        </w:rPr>
        <w:t>  грн, в тому числі: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ахунок плати за послуги, що надаються бюджетними установами здійснені видатки в сумі 1 114 457,74 грн;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рахунок інших джерел власних надходжень бюджетних установ здійснені видатки в сумі 2 614 166,61 грн; 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 рахунок коштів переданих із загального фонду до бюджету розвитку використано 28 075 047,94 гривень.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12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е управління</w:t>
      </w:r>
    </w:p>
    <w:p>
      <w:pPr>
        <w:pStyle w:val="TextBody"/>
        <w:ind w:right="-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галузь «Державне управління» за звітний період використано коштів на суму 26 064 872,39 гривень, що становить 91,1 відсоток до бюджетних призначень звітного періоду.</w:t>
      </w:r>
    </w:p>
    <w:p>
      <w:pPr>
        <w:pStyle w:val="TextBody"/>
        <w:ind w:right="-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безпечення діяльності апарату міської ради із загального фонду бюджету </w:t>
      </w:r>
      <w:r>
        <w:rPr>
          <w:rFonts w:cs="Times New Roman" w:ascii="Times New Roman" w:hAnsi="Times New Roman"/>
          <w:sz w:val="28"/>
          <w:szCs w:val="28"/>
          <w:lang w:val="ru-RU"/>
        </w:rPr>
        <w:t>громади</w:t>
      </w:r>
      <w:r>
        <w:rPr>
          <w:rFonts w:cs="Times New Roman" w:ascii="Times New Roman" w:hAnsi="Times New Roman"/>
          <w:sz w:val="28"/>
          <w:szCs w:val="28"/>
        </w:rPr>
        <w:t xml:space="preserve"> використано кошти в сумі 25 578 195,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, що становить 91,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%</w:t>
      </w:r>
      <w:r>
        <w:rPr>
          <w:rFonts w:cs="Times New Roman" w:ascii="Times New Roman" w:hAnsi="Times New Roman"/>
          <w:sz w:val="28"/>
          <w:szCs w:val="28"/>
        </w:rPr>
        <w:t xml:space="preserve"> планових призначень звітного періоду: </w:t>
      </w:r>
    </w:p>
    <w:p>
      <w:pPr>
        <w:pStyle w:val="TextBody"/>
        <w:tabs>
          <w:tab w:val="left" w:pos="708" w:leader="none"/>
        </w:tabs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заробітну плату з нарахуванням працівників міської ради використано кошти в сумі 23 194 689,36 грн  або 90,7 % касових видатків на утримання установи;</w:t>
      </w:r>
    </w:p>
    <w:p>
      <w:pPr>
        <w:pStyle w:val="TextBody"/>
        <w:tabs>
          <w:tab w:val="left" w:pos="708" w:leader="none"/>
        </w:tabs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плату комунальних послуг та енергоносіїв використано кошти в сумі 712 653,35 грн або 2,8 % касових видатків установи.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інші видатки склали 1 670 852,57 гривень, що становить 6,5% до касових видатків галузі. 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На реалізацію заходів передбачених програмою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фінансового забезпечення представницьких витрат та інших видатків, пов’язаних з діяльністю Сквирської міської ради на 2021-2025 роки за звітний період використано 146 614,00 грн.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 заходи по Програмі розвитку архівної справи у Сквирській міській територіальній громаді  спрямовано 340 063,11 грн (виплата заробітної плати склала 277 306,16 грн, оплата спожитих енергоносіїв та комунальних послуг 62 756,95 грн).</w:t>
      </w:r>
    </w:p>
    <w:p>
      <w:pPr>
        <w:pStyle w:val="TextBody"/>
        <w:spacing w:before="0" w:after="120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Освіт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галузь «Освіта»  із загального фонду бюджету Сквирської міської  територіальної громади (з урахуванням міжбюджетних трансфертів) протягом 9 місяців 2023 року спрямовано кошти в сумі 125 322 112,84 гривень, що становить 92,0 відсотка  планових призначень звітного періоду та 64,3 відсотка загального обсягу видатків бюдже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утримання закладів </w:t>
      </w:r>
      <w:r>
        <w:rPr>
          <w:b/>
          <w:sz w:val="28"/>
          <w:szCs w:val="28"/>
          <w:u w:val="single"/>
          <w:lang w:val="uk-UA"/>
        </w:rPr>
        <w:t>дошкільної освіти</w:t>
      </w:r>
      <w:r>
        <w:rPr>
          <w:sz w:val="28"/>
          <w:szCs w:val="28"/>
          <w:lang w:val="uk-UA"/>
        </w:rPr>
        <w:t xml:space="preserve"> із загального фонду бюджету Сквирської міської  територіальної громади спрямовано кошти в сумі 15 112 341,25 грн, що становить 86,9 відсотка  планових призначень звітного періоду та 12,1 відсотків загального обсягу видатків бюджету, з ни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- на виплату заробітної плати з нарахування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прямовано кошти в сумі </w:t>
      </w:r>
      <w:r>
        <w:rPr>
          <w:sz w:val="28"/>
          <w:szCs w:val="28"/>
          <w:lang w:val="uk-UA"/>
        </w:rPr>
        <w:t>12 384 008,80</w:t>
      </w:r>
      <w:r>
        <w:rPr>
          <w:sz w:val="28"/>
          <w:szCs w:val="28"/>
        </w:rPr>
        <w:t xml:space="preserve"> гривень або </w:t>
      </w:r>
      <w:r>
        <w:rPr>
          <w:sz w:val="28"/>
          <w:szCs w:val="28"/>
          <w:lang w:val="uk-UA"/>
        </w:rPr>
        <w:t>81,9</w:t>
      </w:r>
      <w:r>
        <w:rPr>
          <w:sz w:val="28"/>
          <w:szCs w:val="28"/>
        </w:rPr>
        <w:t xml:space="preserve"> відсотків обсягу касових видатків на заклади;</w:t>
      </w:r>
    </w:p>
    <w:p>
      <w:pPr>
        <w:pStyle w:val="Style2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а продукти харчування спрямовано кошти в сумі 497 578,30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r>
        <w:rPr>
          <w:rFonts w:cs="Times New Roman" w:ascii="Times New Roman" w:hAnsi="Times New Roman"/>
          <w:sz w:val="28"/>
          <w:szCs w:val="28"/>
        </w:rPr>
        <w:t xml:space="preserve"> або 3,3 %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комунальних послуг та енергоносіїв спрямовано кошти в сумі 1 418 771,36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r>
        <w:rPr>
          <w:rFonts w:cs="Times New Roman" w:ascii="Times New Roman" w:hAnsi="Times New Roman"/>
          <w:sz w:val="28"/>
          <w:szCs w:val="28"/>
        </w:rPr>
        <w:t xml:space="preserve"> або 9,4 </w:t>
      </w:r>
      <w:r>
        <w:rPr>
          <w:rFonts w:cs="Times New Roman" w:ascii="Times New Roman" w:hAnsi="Times New Roman"/>
          <w:sz w:val="28"/>
          <w:szCs w:val="28"/>
          <w:lang w:val="ru-RU"/>
        </w:rPr>
        <w:t>відсотків</w:t>
      </w:r>
      <w:r>
        <w:rPr>
          <w:rFonts w:cs="Times New Roman" w:ascii="Times New Roman" w:hAnsi="Times New Roman"/>
          <w:sz w:val="28"/>
          <w:szCs w:val="28"/>
        </w:rPr>
        <w:t xml:space="preserve"> обсягу касових видатків на дошкільні заклад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інші видатки спрямовано кошти в сумі 811 982,79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r>
        <w:rPr>
          <w:rFonts w:cs="Times New Roman" w:ascii="Times New Roman" w:hAnsi="Times New Roman"/>
          <w:sz w:val="28"/>
          <w:szCs w:val="28"/>
        </w:rPr>
        <w:t xml:space="preserve"> або 5,4 </w:t>
      </w:r>
      <w:r>
        <w:rPr>
          <w:rFonts w:cs="Times New Roman" w:ascii="Times New Roman" w:hAnsi="Times New Roman"/>
          <w:sz w:val="28"/>
          <w:szCs w:val="28"/>
          <w:lang w:val="ru-RU"/>
        </w:rPr>
        <w:t>відсотка</w:t>
      </w:r>
      <w:r>
        <w:rPr>
          <w:rFonts w:cs="Times New Roman" w:ascii="Times New Roman" w:hAnsi="Times New Roman"/>
          <w:sz w:val="28"/>
          <w:szCs w:val="28"/>
        </w:rPr>
        <w:t xml:space="preserve"> обсягу касових видатків на заклад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них на поточні ремонти укриттів  та закладів дошкільної освіти спрямовано 479 957,66 гривень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клад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гальної середньої освіти</w:t>
      </w:r>
      <w:r>
        <w:rPr>
          <w:rFonts w:cs="Times New Roman" w:ascii="Times New Roman" w:hAnsi="Times New Roman"/>
          <w:sz w:val="28"/>
          <w:szCs w:val="28"/>
        </w:rPr>
        <w:t xml:space="preserve"> із загального фонду бюджету громади протягом звітного періоду спрямовано кошти в сумі 98 131 495,23 гривень (в тому числі за рахунок освітньої субвенції з державного бюджету – 61 627 233,01 гривень, за рахунок додаткової дотації на здійснення переданих з державного бюджету видатків з утримання закладів освіти та охорони здоров’я на виплату заробітної плати іншим категоріям працівників навчальних закладів – 1 247 940,26 гривень, базової дотації – 13 054 333,38 гривень,  власних надходжень – 22 201 988,58 гривень), що становить 92,8 відсотка  планових призначень звітного періоду  та 50,3 відсотка загального обсягу видатків бюджет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иплата заробітної плати з нарахуванням</w:t>
      </w:r>
      <w:r>
        <w:rPr>
          <w:sz w:val="28"/>
          <w:szCs w:val="28"/>
          <w:lang w:val="uk-UA"/>
        </w:rPr>
        <w:t>и склал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80 558 881,27</w:t>
      </w:r>
      <w:r>
        <w:rPr>
          <w:sz w:val="28"/>
          <w:szCs w:val="28"/>
        </w:rPr>
        <w:t xml:space="preserve"> гривень або 82,1 відсотка обсягу касових видатків на заклади;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 xml:space="preserve">- продукти харчування – </w:t>
      </w:r>
      <w:r>
        <w:rPr>
          <w:sz w:val="28"/>
          <w:szCs w:val="28"/>
          <w:lang w:val="uk-UA"/>
        </w:rPr>
        <w:t>916 437,08</w:t>
      </w:r>
      <w:r>
        <w:rPr>
          <w:sz w:val="28"/>
          <w:szCs w:val="28"/>
        </w:rPr>
        <w:t xml:space="preserve"> гривень або </w:t>
      </w:r>
      <w:r>
        <w:rPr>
          <w:sz w:val="28"/>
          <w:szCs w:val="28"/>
          <w:lang w:val="uk-UA"/>
        </w:rPr>
        <w:t>0,9</w:t>
      </w:r>
      <w:r>
        <w:rPr>
          <w:sz w:val="28"/>
          <w:szCs w:val="28"/>
        </w:rPr>
        <w:t xml:space="preserve"> відсотка обсягу касових видатків на заклади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плата комунальних послуг та енергоносіїв – </w:t>
      </w:r>
      <w:r>
        <w:rPr>
          <w:sz w:val="28"/>
          <w:szCs w:val="28"/>
          <w:lang w:val="uk-UA"/>
        </w:rPr>
        <w:t>10 304 789,01</w:t>
      </w:r>
      <w:r>
        <w:rPr>
          <w:sz w:val="28"/>
          <w:szCs w:val="28"/>
        </w:rPr>
        <w:t xml:space="preserve"> гривень або </w:t>
      </w:r>
      <w:r>
        <w:rPr>
          <w:sz w:val="28"/>
          <w:szCs w:val="28"/>
          <w:lang w:val="uk-UA"/>
        </w:rPr>
        <w:t xml:space="preserve">10,5 </w:t>
      </w:r>
      <w:r>
        <w:rPr>
          <w:sz w:val="28"/>
          <w:szCs w:val="28"/>
        </w:rPr>
        <w:t>відсотків загального обсягу видатків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інші видатки – 6 351 387,87 гривень  або 6,5 відсотків обсягу касових видатків на заклади, з них на поточні ремонти укриттів в навчальних закладах використано 1 197 942,62 гривен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утримання </w:t>
      </w:r>
      <w:r>
        <w:rPr>
          <w:b/>
          <w:sz w:val="28"/>
          <w:szCs w:val="28"/>
          <w:u w:val="single"/>
          <w:lang w:val="uk-UA"/>
        </w:rPr>
        <w:t>центру дитячої та юнацької творчості</w:t>
      </w:r>
      <w:r>
        <w:rPr>
          <w:sz w:val="28"/>
          <w:szCs w:val="28"/>
          <w:lang w:val="uk-UA"/>
        </w:rPr>
        <w:t xml:space="preserve"> за звітний період із загального фонду бюджету громади використані кошти в сумі 3 471 819,12 гривень, що складає 1,8 відсотка загального обсягу бюджет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иплата заробітної плати з нарахування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3 248 823,12</w:t>
      </w:r>
      <w:r>
        <w:rPr>
          <w:sz w:val="28"/>
          <w:szCs w:val="28"/>
        </w:rPr>
        <w:t xml:space="preserve"> гривень або </w:t>
      </w:r>
      <w:r>
        <w:rPr>
          <w:sz w:val="28"/>
          <w:szCs w:val="28"/>
          <w:lang w:val="uk-UA"/>
        </w:rPr>
        <w:t>93,6</w:t>
      </w:r>
      <w:r>
        <w:rPr>
          <w:sz w:val="28"/>
          <w:szCs w:val="28"/>
        </w:rPr>
        <w:t xml:space="preserve"> відсотка касових видатків на закла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плата комунальних послуг та енергоносіїв – </w:t>
      </w:r>
      <w:r>
        <w:rPr>
          <w:sz w:val="28"/>
          <w:szCs w:val="28"/>
          <w:lang w:val="uk-UA"/>
        </w:rPr>
        <w:t xml:space="preserve">157 232,72 </w:t>
      </w:r>
      <w:r>
        <w:rPr>
          <w:sz w:val="28"/>
          <w:szCs w:val="28"/>
        </w:rPr>
        <w:t xml:space="preserve">гривень або </w:t>
      </w:r>
      <w:r>
        <w:rPr>
          <w:sz w:val="28"/>
          <w:szCs w:val="28"/>
          <w:lang w:val="uk-UA"/>
        </w:rPr>
        <w:t>4,5</w:t>
      </w:r>
      <w:r>
        <w:rPr>
          <w:sz w:val="28"/>
          <w:szCs w:val="28"/>
        </w:rPr>
        <w:t xml:space="preserve"> відсотка касових видатк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оплата інших видатків – </w:t>
      </w:r>
      <w:r>
        <w:rPr>
          <w:sz w:val="28"/>
          <w:szCs w:val="28"/>
          <w:lang w:val="uk-UA"/>
        </w:rPr>
        <w:t>65 763,28</w:t>
      </w:r>
      <w:r>
        <w:rPr>
          <w:sz w:val="28"/>
          <w:szCs w:val="28"/>
        </w:rPr>
        <w:t xml:space="preserve"> гривень або 1,9 відсотка касових видаткі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забезпечення діяльності </w:t>
      </w:r>
      <w:r>
        <w:rPr>
          <w:b/>
          <w:sz w:val="28"/>
          <w:szCs w:val="28"/>
          <w:u w:val="single"/>
          <w:lang w:val="uk-UA"/>
        </w:rPr>
        <w:t>централізованої бухгалтерії відділу освіти, господарської групи</w:t>
      </w:r>
      <w:r>
        <w:rPr>
          <w:sz w:val="28"/>
          <w:szCs w:val="28"/>
          <w:lang w:val="uk-UA"/>
        </w:rPr>
        <w:t xml:space="preserve"> спрямовані видатки в сум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 766 491,98 гривень, що становить 1,9 відсотка від загального обсягу видатків бюджету, а саме н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 заробітну плату з нарахуванням</w:t>
      </w:r>
      <w:r>
        <w:rPr>
          <w:sz w:val="28"/>
          <w:szCs w:val="28"/>
          <w:lang w:val="uk-UA"/>
        </w:rPr>
        <w:t>и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3 368 116,64</w:t>
      </w:r>
      <w:r>
        <w:rPr>
          <w:sz w:val="28"/>
          <w:szCs w:val="28"/>
        </w:rPr>
        <w:t xml:space="preserve"> гривень  або </w:t>
      </w:r>
      <w:r>
        <w:rPr>
          <w:sz w:val="28"/>
          <w:szCs w:val="28"/>
          <w:lang w:val="uk-UA"/>
        </w:rPr>
        <w:t>89,4</w:t>
      </w:r>
      <w:r>
        <w:rPr>
          <w:sz w:val="28"/>
          <w:szCs w:val="28"/>
        </w:rPr>
        <w:t xml:space="preserve"> відсотка видатків на  заклад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оплату комунальних послуг та енергоносіїв спрямовано 97 937,93 гривень або 2,6 відсотка</w:t>
      </w:r>
      <w:r>
        <w:rPr>
          <w:sz w:val="28"/>
          <w:szCs w:val="28"/>
        </w:rPr>
        <w:t xml:space="preserve"> видатків на  заклад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інші видатки – 300 437,41 гривень, що становить 8,0 відсотків до проведених касових видатків на закл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забезпечення діяльності </w:t>
      </w:r>
      <w:r>
        <w:rPr>
          <w:b/>
          <w:sz w:val="28"/>
          <w:szCs w:val="28"/>
          <w:u w:val="single"/>
          <w:lang w:val="uk-UA"/>
        </w:rPr>
        <w:t>центру професійного розвитку педагогічних працівників</w:t>
      </w:r>
      <w:r>
        <w:rPr>
          <w:sz w:val="28"/>
          <w:szCs w:val="28"/>
          <w:lang w:val="uk-UA"/>
        </w:rPr>
        <w:t xml:space="preserve"> спрямовані видатки в сумі 320 263,93 гривень, або 0,2 відсотка від загального обсягу видатків бюджету, а саме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аробітну плату з нарахуваннями – </w:t>
      </w:r>
      <w:r>
        <w:rPr>
          <w:sz w:val="28"/>
          <w:szCs w:val="28"/>
          <w:lang w:val="uk-UA"/>
        </w:rPr>
        <w:t>307 485,50</w:t>
      </w:r>
      <w:r>
        <w:rPr>
          <w:sz w:val="28"/>
          <w:szCs w:val="28"/>
        </w:rPr>
        <w:t xml:space="preserve"> гривень  або </w:t>
      </w:r>
      <w:r>
        <w:rPr>
          <w:sz w:val="28"/>
          <w:szCs w:val="28"/>
          <w:lang w:val="uk-UA"/>
        </w:rPr>
        <w:t>96,0</w:t>
      </w:r>
      <w:r>
        <w:rPr>
          <w:sz w:val="28"/>
          <w:szCs w:val="28"/>
        </w:rPr>
        <w:t xml:space="preserve"> відсотка видатків на  закла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на оплату комунальних послуг та енергоносіїв спрямовано 10 255,58 гривень або 3,2 відсотка</w:t>
      </w:r>
      <w:r>
        <w:rPr>
          <w:sz w:val="28"/>
          <w:szCs w:val="28"/>
        </w:rPr>
        <w:t xml:space="preserve"> видатків на  заклад</w:t>
      </w:r>
      <w:r>
        <w:rPr>
          <w:sz w:val="28"/>
          <w:szCs w:val="28"/>
          <w:lang w:val="uk-UA"/>
        </w:rPr>
        <w:t>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інші видатки становлять 2 522,85 гривень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забезпечення діяльності з надання </w:t>
      </w:r>
      <w:r>
        <w:rPr>
          <w:b/>
          <w:sz w:val="28"/>
          <w:szCs w:val="28"/>
          <w:u w:val="single"/>
          <w:lang w:val="uk-UA"/>
        </w:rPr>
        <w:t>спеціалізованої освіти мистецькими школами</w:t>
      </w:r>
      <w:r>
        <w:rPr>
          <w:sz w:val="28"/>
          <w:szCs w:val="28"/>
          <w:lang w:val="uk-UA"/>
        </w:rPr>
        <w:t xml:space="preserve"> спрямовані видатки в сумі 3 589 236,78 гривень, або 1,8 відсотка від загального обсягу видатків бюджету, а саме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заробітну плату з нарахування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3 365 471,03</w:t>
      </w:r>
      <w:r>
        <w:rPr>
          <w:sz w:val="28"/>
          <w:szCs w:val="28"/>
        </w:rPr>
        <w:t xml:space="preserve"> гривень  або </w:t>
      </w:r>
      <w:r>
        <w:rPr>
          <w:sz w:val="28"/>
          <w:szCs w:val="28"/>
          <w:lang w:val="uk-UA"/>
        </w:rPr>
        <w:t>93,8</w:t>
      </w:r>
      <w:r>
        <w:rPr>
          <w:sz w:val="28"/>
          <w:szCs w:val="28"/>
        </w:rPr>
        <w:t xml:space="preserve"> відсотка видатків на  закла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на оплату комунальних послуг та енергоносіїв спрямовано 177 236,63 гривень або 4,9 відсотка</w:t>
      </w:r>
      <w:r>
        <w:rPr>
          <w:sz w:val="28"/>
          <w:szCs w:val="28"/>
        </w:rPr>
        <w:t xml:space="preserve"> видатків на  заклад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видатки становлять 46 529,12 гривень, або 1,3 відсотка до проведених видатків на закла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тримання та забезпечення діяльності </w:t>
      </w:r>
      <w:r>
        <w:rPr>
          <w:b/>
          <w:sz w:val="28"/>
          <w:szCs w:val="28"/>
          <w:u w:val="single"/>
          <w:lang w:val="uk-UA"/>
        </w:rPr>
        <w:t>інклюзивно-ресурсного центру</w:t>
      </w:r>
      <w:r>
        <w:rPr>
          <w:sz w:val="28"/>
          <w:szCs w:val="28"/>
          <w:lang w:val="uk-UA"/>
        </w:rPr>
        <w:t xml:space="preserve"> за рахунок коштів місцевого бюджету використано 126 950,79 гривень з них на виплату заробітної плати з нарахуваннями непедагогічним працівникам направлено 76 303,12 гривень та на оплату енергоносіїв використано 43 412,33 гривень інші видатки склали 7 235,34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субвенції з місцевого бюджету на здійснення переданих видатків у сфері освіти за рахунок коштів освітньої субвенції на оплату праці з нарахуваннями педагогічним працівникам інклюзивно-ресурсного центру направлено коштів на суму 582 446,98 гриве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о послуги 30 дітям з особливими освітніми потребами, які перебувають на обліку заклад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використано 188 623,78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плату допомоги дітям-сиротам, яким у 2023 році виповниться 18 років спрямовано 9 050,00 гривень (5 дітей) та на розрахунково-касове обслуговування використано 14,00 грив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Програми патріотичного виховання дітей у Сквирській міській територіальній громаді на період до 2025 року придбано матеріали для участі у Всеукраїнській дитячо-спортивній військово-патріотичній грі «Сокіл» («Джура») на суму 23 379,00 гривень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орона здоров’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галузь «Охорона здоров’я» із загального фонду бюджету Сквирської міської територіальної громади протягом січня-червня 2023 року спрямовано кошти в сумі 8 445 519,60 гривень, що становить 73,3 відсотка  планових призначень звітного періоду та 4,3 відсотка загального обсягу видатків бюдж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плату заробітної плати з нарахуваннями працівникам фельдшерсько-акушерських пунктів спрямовано 1 728 824,19 гривень та працівникам  відділення невідкладної допомоги 834 055,56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плату за спожиті комунальні послуги та енергоносії використано 5 275 576,01 гривень або 62,5% видатків на галуз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о пальне для заправки автомобілів по наданню невідкладної допомоги на суму 104 164,35 гривень та використано кошти у сумі 54 180,54 гривень на укомплектування медикаментами та перев’язувальними матеріалами фельдшерські медичні сум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о техобслуговування газового обладнання медамбулаторій на суму 19 456,20 гривень та придбано електроелементи для підключення генераторів на суму 14 747,00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о набір лапароскопічних інструментів для міської лікарні на суму 50 000,00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уплено матеріали для поточного ремонту лікарських палат хірургічного відділення на суму 99 865,75 гривень та придбано програмне забезпечення </w:t>
      </w:r>
      <w:r>
        <w:rPr>
          <w:sz w:val="28"/>
          <w:szCs w:val="28"/>
        </w:rPr>
        <w:t>для надання послуг з правом користування комп’ютерною програмою «Інформаційна система планування та моніторингу фінансування закладів за моделлю діагностично -споріднених груп «</w:t>
      </w:r>
      <w:r>
        <w:rPr>
          <w:sz w:val="28"/>
          <w:szCs w:val="28"/>
          <w:lang w:val="en-US"/>
        </w:rPr>
        <w:t>FinHealth</w:t>
      </w:r>
      <w:r>
        <w:rPr>
          <w:sz w:val="28"/>
          <w:szCs w:val="28"/>
        </w:rPr>
        <w:t>» на суму 42 000,</w:t>
      </w:r>
      <w:r>
        <w:rPr>
          <w:sz w:val="28"/>
          <w:szCs w:val="28"/>
          <w:lang w:val="uk-UA"/>
        </w:rPr>
        <w:t>00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енергоаудиту приміщень ЦМЛ та ЦПМСД використано 172 750,00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о поточний ремонт автомобіля невідкладної допомоги на суму 49 900,00 гривен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ий захист та соціальне забезпечення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вітний період на галузь «Соціальний захист та соціальне забезпечення» спрямовано 12 004 665,62 гривень, що становить 6,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ідсотка</w:t>
      </w:r>
      <w:r>
        <w:rPr>
          <w:rFonts w:cs="Times New Roman" w:ascii="Times New Roman" w:hAnsi="Times New Roman"/>
          <w:sz w:val="28"/>
          <w:szCs w:val="28"/>
        </w:rPr>
        <w:t xml:space="preserve"> від проведених касових видатків з бюджету та 81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ідсотка</w:t>
      </w:r>
      <w:r>
        <w:rPr>
          <w:rFonts w:cs="Times New Roman" w:ascii="Times New Roman" w:hAnsi="Times New Roman"/>
          <w:sz w:val="28"/>
          <w:szCs w:val="28"/>
        </w:rPr>
        <w:t xml:space="preserve"> до бюджетних призначень на звітний період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нтром надання соціальних послуг</w:t>
      </w:r>
      <w:r>
        <w:rPr>
          <w:rFonts w:cs="Times New Roman" w:ascii="Times New Roman" w:hAnsi="Times New Roman"/>
          <w:sz w:val="28"/>
          <w:szCs w:val="28"/>
        </w:rPr>
        <w:t xml:space="preserve"> протягом звітного періоду використано коштів на суму 7 469 448,39 гривень, або 62,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ідсотка</w:t>
      </w:r>
      <w:r>
        <w:rPr>
          <w:rFonts w:cs="Times New Roman" w:ascii="Times New Roman" w:hAnsi="Times New Roman"/>
          <w:sz w:val="28"/>
          <w:szCs w:val="28"/>
        </w:rPr>
        <w:t xml:space="preserve"> до проведених касових видатків на галузь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робітну плату з нарахуваннями використано 6 399 134,81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r>
        <w:rPr>
          <w:rFonts w:cs="Times New Roman" w:ascii="Times New Roman" w:hAnsi="Times New Roman"/>
          <w:sz w:val="28"/>
          <w:szCs w:val="28"/>
        </w:rPr>
        <w:t>, або 85,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ідсотка</w:t>
      </w:r>
      <w:r>
        <w:rPr>
          <w:rFonts w:cs="Times New Roman" w:ascii="Times New Roman" w:hAnsi="Times New Roman"/>
          <w:sz w:val="28"/>
          <w:szCs w:val="28"/>
        </w:rPr>
        <w:t xml:space="preserve"> до проведених видатків установ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плату за спожиті комунальні послуги та енергоносії направлено 626 031,92 гривень або 8,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ідсотк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бано продукти харчування для стаціонарного відділення з цілодобовим перебування підопічних громадян на суму 65 542,94 гривень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інші видатки спрямовано 378 738,72 гривень або 5,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ідсотка</w:t>
      </w:r>
      <w:r>
        <w:rPr>
          <w:rFonts w:cs="Times New Roman" w:ascii="Times New Roman" w:hAnsi="Times New Roman"/>
          <w:sz w:val="28"/>
          <w:szCs w:val="28"/>
        </w:rPr>
        <w:t xml:space="preserve"> до проведених видатків установ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ізацію заходів передбачених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ою «Турбота»</w:t>
      </w:r>
      <w:r>
        <w:rPr>
          <w:rFonts w:cs="Times New Roman" w:ascii="Times New Roman" w:hAnsi="Times New Roman"/>
          <w:sz w:val="28"/>
          <w:szCs w:val="28"/>
        </w:rPr>
        <w:t xml:space="preserve">  використано 2 345 202,10 гривень (надано 203 особам допомогу на лікування та вирішення соціально-побутових проблем на суму 509 500,00 гривень та допомогу 247 мобілізованим громадянам на суму 741 000,00 гривень і допомогу на поховання 14 військовослужбовців на суму 90 770,00 гривень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граму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uk-UA"/>
        </w:rPr>
        <w:t>впорядкування безоплатного та пільгового відпуску лікарських засобів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-2023 роки спрямовано 537 062,10 гривень. Послугою скористалося 186 осіб та виписано 417 рецепти.</w:t>
      </w:r>
    </w:p>
    <w:p>
      <w:pPr>
        <w:pStyle w:val="Normal"/>
        <w:ind w:left="1"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мплексну програму соціальної підтримки учасників АТО та операції об’єднаних сил, членів їх сімей, вшанування пам’яті загиблих (померлих) на 2022-2025 спрямовано 381 670,00 гривень 71 особам та придбано державні прапори в кількості 220 штук на суму 74 500,00 гривень.</w:t>
      </w:r>
    </w:p>
    <w:p>
      <w:pPr>
        <w:pStyle w:val="Normal"/>
        <w:ind w:left="1"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граму щодо організації поховання померлих одиноких громадян, осіб без певного місця проживання, громадян, від поховання яких відмовилися рідні, знайдених невпізнаних трупів на 2021-2025 роки направлено 10 700,00 гривень.</w:t>
      </w:r>
    </w:p>
    <w:p>
      <w:pPr>
        <w:pStyle w:val="Normal"/>
        <w:ind w:left="1"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ля здійснення компенсації фізичним особам, що надають соціальні послуги громадянам похилого віку особам з інвалідністю, хворим, які не здатні до самообслуговування і потребують сторонньої допомоги спрямовано 1 008 517,50 гривень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 заходи до Дня матері та Дня захисту дітей направлено 29 525,00 гривень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 утриманн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нтру соціальної підтримки дітей та сімей «Надія»</w:t>
      </w:r>
      <w:r>
        <w:rPr>
          <w:rFonts w:cs="Times New Roman" w:ascii="Times New Roman" w:hAnsi="Times New Roman"/>
          <w:sz w:val="28"/>
          <w:szCs w:val="28"/>
        </w:rPr>
        <w:t xml:space="preserve"> у звітному періоді використано 1 106 722,67 гривень для виплати заробітної плати з нарахуваннями працівникам закладу спрямовано 978 736,30 гривень на оплату комунальних послуг та енергоносіїв спрямовано 90 419,34 гривень, інші видатки склали 37 567,03 гривень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рганізацію та проведення громадських робіт використано 45 249,96 гривень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851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і мистец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з загального фонду бюджету Сквирської міської територіальної громади на утримання установ і закладів культури за січень-серпень 2023 року спрямовано кошти в сумі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8 271 537,16 гривень, що становить 86,9 відсотків планових призначень звітного періоду та 4,3 відсотка загального обсягу видатків бюджету. 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безпечення діяльност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ібліотек</w:t>
      </w:r>
      <w:r>
        <w:rPr>
          <w:rFonts w:cs="Times New Roman" w:ascii="Times New Roman" w:hAnsi="Times New Roman"/>
          <w:sz w:val="28"/>
          <w:szCs w:val="28"/>
        </w:rPr>
        <w:t xml:space="preserve"> із бюджету громади спрямовано кошти в сумі 3 053 687,55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r>
        <w:rPr>
          <w:rFonts w:cs="Times New Roman" w:ascii="Times New Roman" w:hAnsi="Times New Roman"/>
          <w:sz w:val="28"/>
          <w:szCs w:val="28"/>
        </w:rPr>
        <w:t xml:space="preserve">, що становить 89,2 </w:t>
      </w:r>
      <w:r>
        <w:rPr>
          <w:rFonts w:cs="Times New Roman" w:ascii="Times New Roman" w:hAnsi="Times New Roman"/>
          <w:sz w:val="28"/>
          <w:szCs w:val="28"/>
          <w:lang w:val="ru-RU"/>
        </w:rPr>
        <w:t>відсотка</w:t>
      </w:r>
      <w:r>
        <w:rPr>
          <w:rFonts w:cs="Times New Roman" w:ascii="Times New Roman" w:hAnsi="Times New Roman"/>
          <w:sz w:val="28"/>
          <w:szCs w:val="28"/>
        </w:rPr>
        <w:t xml:space="preserve"> планових призначень звітного періоду та 36,9 </w:t>
      </w:r>
      <w:r>
        <w:rPr>
          <w:rFonts w:cs="Times New Roman" w:ascii="Times New Roman" w:hAnsi="Times New Roman"/>
          <w:sz w:val="28"/>
          <w:szCs w:val="28"/>
          <w:lang w:val="ru-RU"/>
        </w:rPr>
        <w:t>відсотка</w:t>
      </w:r>
      <w:r>
        <w:rPr>
          <w:rFonts w:cs="Times New Roman" w:ascii="Times New Roman" w:hAnsi="Times New Roman"/>
          <w:sz w:val="28"/>
          <w:szCs w:val="28"/>
        </w:rPr>
        <w:t xml:space="preserve"> до проведених видатків на галузь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праці з нарахуваннями спрямовано 2 573 708,85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r>
        <w:rPr>
          <w:rFonts w:cs="Times New Roman" w:ascii="Times New Roman" w:hAnsi="Times New Roman"/>
          <w:sz w:val="28"/>
          <w:szCs w:val="28"/>
        </w:rPr>
        <w:t xml:space="preserve">, що становить 84,3 </w:t>
      </w:r>
      <w:r>
        <w:rPr>
          <w:rFonts w:cs="Times New Roman" w:ascii="Times New Roman" w:hAnsi="Times New Roman"/>
          <w:sz w:val="28"/>
          <w:szCs w:val="28"/>
          <w:lang w:val="ru-RU"/>
        </w:rPr>
        <w:t>відсотків</w:t>
      </w:r>
      <w:r>
        <w:rPr>
          <w:rFonts w:cs="Times New Roman" w:ascii="Times New Roman" w:hAnsi="Times New Roman"/>
          <w:sz w:val="28"/>
          <w:szCs w:val="28"/>
        </w:rPr>
        <w:t xml:space="preserve"> касових видатків на заклад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енергоносіїв – 118 740,35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r>
        <w:rPr>
          <w:rFonts w:cs="Times New Roman" w:ascii="Times New Roman" w:hAnsi="Times New Roman"/>
          <w:sz w:val="28"/>
          <w:szCs w:val="28"/>
        </w:rPr>
        <w:t xml:space="preserve"> або 3,9 в</w:t>
      </w:r>
      <w:r>
        <w:rPr>
          <w:rFonts w:cs="Times New Roman" w:ascii="Times New Roman" w:hAnsi="Times New Roman"/>
          <w:sz w:val="28"/>
          <w:szCs w:val="28"/>
          <w:lang w:val="ru-RU"/>
        </w:rPr>
        <w:t>ідсотків</w:t>
      </w:r>
      <w:r>
        <w:rPr>
          <w:rFonts w:cs="Times New Roman" w:ascii="Times New Roman" w:hAnsi="Times New Roman"/>
          <w:sz w:val="28"/>
          <w:szCs w:val="28"/>
        </w:rPr>
        <w:t xml:space="preserve"> загального обсягу видатків за звітний період;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інші витрати склали –  361 238,35 гривень у тому числі на матеріали та поточний ремонт приміщення бібліотеки спрямовано 205 948,58 гривень та на придбання меблів  використано 95 762,00 грив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безпечення діяльност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узею</w:t>
      </w:r>
      <w:r>
        <w:rPr>
          <w:rFonts w:cs="Times New Roman" w:ascii="Times New Roman" w:hAnsi="Times New Roman"/>
          <w:sz w:val="28"/>
          <w:szCs w:val="28"/>
        </w:rPr>
        <w:t xml:space="preserve"> із бюджету громади спрямовано кошти в сумі 233 952,19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,</w:t>
      </w:r>
      <w:r>
        <w:rPr>
          <w:rFonts w:cs="Times New Roman" w:ascii="Times New Roman" w:hAnsi="Times New Roman"/>
          <w:sz w:val="28"/>
          <w:szCs w:val="28"/>
        </w:rPr>
        <w:t xml:space="preserve"> що становить 89,5 </w:t>
      </w:r>
      <w:r>
        <w:rPr>
          <w:rFonts w:cs="Times New Roman" w:ascii="Times New Roman" w:hAnsi="Times New Roman"/>
          <w:sz w:val="28"/>
          <w:szCs w:val="28"/>
          <w:lang w:val="ru-RU"/>
        </w:rPr>
        <w:t>відсотка</w:t>
      </w:r>
      <w:r>
        <w:rPr>
          <w:rFonts w:cs="Times New Roman" w:ascii="Times New Roman" w:hAnsi="Times New Roman"/>
          <w:sz w:val="28"/>
          <w:szCs w:val="28"/>
        </w:rPr>
        <w:t xml:space="preserve"> планових призначень звітного періоду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праці з нарахуваннями спрямовано 218 707,67 г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вень, </w:t>
      </w:r>
      <w:r>
        <w:rPr>
          <w:rFonts w:cs="Times New Roman" w:ascii="Times New Roman" w:hAnsi="Times New Roman"/>
          <w:sz w:val="28"/>
          <w:szCs w:val="28"/>
        </w:rPr>
        <w:t xml:space="preserve"> що становить 93,5 </w:t>
      </w:r>
      <w:r>
        <w:rPr>
          <w:rFonts w:cs="Times New Roman" w:ascii="Times New Roman" w:hAnsi="Times New Roman"/>
          <w:sz w:val="28"/>
          <w:szCs w:val="28"/>
          <w:lang w:val="ru-RU"/>
        </w:rPr>
        <w:t>відсотка</w:t>
      </w:r>
      <w:r>
        <w:rPr>
          <w:rFonts w:cs="Times New Roman" w:ascii="Times New Roman" w:hAnsi="Times New Roman"/>
          <w:sz w:val="28"/>
          <w:szCs w:val="28"/>
        </w:rPr>
        <w:t xml:space="preserve"> касових видатків на заклад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на оплату енергоносіїв –  11 842,21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r>
        <w:rPr>
          <w:rFonts w:cs="Times New Roman" w:ascii="Times New Roman" w:hAnsi="Times New Roman"/>
          <w:sz w:val="28"/>
          <w:szCs w:val="28"/>
        </w:rPr>
        <w:t xml:space="preserve"> або 5,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ідсотка</w:t>
      </w:r>
      <w:r>
        <w:rPr>
          <w:rFonts w:cs="Times New Roman" w:ascii="Times New Roman" w:hAnsi="Times New Roman"/>
          <w:sz w:val="28"/>
          <w:szCs w:val="28"/>
        </w:rPr>
        <w:t xml:space="preserve"> загального обсягу видатків за звітний період;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і видатки склали 3 102,31 гривні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 забезпечення діяльності </w:t>
      </w:r>
      <w:r>
        <w:rPr>
          <w:b/>
          <w:sz w:val="28"/>
          <w:szCs w:val="28"/>
          <w:u w:val="single"/>
          <w:lang w:val="uk-UA"/>
        </w:rPr>
        <w:t>будинків культури, клубів</w:t>
      </w:r>
      <w:r>
        <w:rPr>
          <w:sz w:val="28"/>
          <w:szCs w:val="28"/>
          <w:lang w:val="uk-UA"/>
        </w:rPr>
        <w:t xml:space="preserve"> із бюджету  громади використано кошти в сумі 4 126 706,95 гривень, що становить 84,5 відсотка планових призначень звітного періоду та 49,9 відсотків загального обсягу проведених видатків на галузь: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виплату заробітної плати з нарахуваннями спрямовано кошти в </w:t>
      </w:r>
      <w:r>
        <w:rPr>
          <w:rFonts w:cs="Times New Roman" w:ascii="Times New Roman" w:hAnsi="Times New Roman"/>
          <w:sz w:val="28"/>
          <w:szCs w:val="28"/>
        </w:rPr>
        <w:t>сумі 3 693 840,73 г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вень, </w:t>
      </w:r>
      <w:r>
        <w:rPr>
          <w:rFonts w:cs="Times New Roman" w:ascii="Times New Roman" w:hAnsi="Times New Roman"/>
          <w:sz w:val="28"/>
          <w:szCs w:val="28"/>
        </w:rPr>
        <w:t xml:space="preserve"> що становить 89,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ідсотків</w:t>
      </w:r>
      <w:r>
        <w:rPr>
          <w:rFonts w:cs="Times New Roman" w:ascii="Times New Roman" w:hAnsi="Times New Roman"/>
          <w:sz w:val="28"/>
          <w:szCs w:val="28"/>
        </w:rPr>
        <w:t xml:space="preserve"> обсягу касових видатків на</w:t>
      </w:r>
      <w:r>
        <w:rPr>
          <w:sz w:val="28"/>
          <w:szCs w:val="28"/>
        </w:rPr>
        <w:t xml:space="preserve"> заклади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оплату комунальних послуг та енергоносіїв витрачено 180 794,19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r>
        <w:rPr>
          <w:rFonts w:cs="Times New Roman" w:ascii="Times New Roman" w:hAnsi="Times New Roman"/>
          <w:sz w:val="28"/>
          <w:szCs w:val="28"/>
        </w:rPr>
        <w:t xml:space="preserve"> або 4,4 </w:t>
      </w:r>
      <w:r>
        <w:rPr>
          <w:rFonts w:cs="Times New Roman" w:ascii="Times New Roman" w:hAnsi="Times New Roman"/>
          <w:sz w:val="28"/>
          <w:szCs w:val="28"/>
          <w:lang w:val="ru-RU"/>
        </w:rPr>
        <w:t>відсотків</w:t>
      </w:r>
      <w:r>
        <w:rPr>
          <w:rFonts w:cs="Times New Roman" w:ascii="Times New Roman" w:hAnsi="Times New Roman"/>
          <w:sz w:val="28"/>
          <w:szCs w:val="28"/>
        </w:rPr>
        <w:t xml:space="preserve"> від загального обсягу видатків на вищезазначені заклад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інші видатки спрямовано 252 072,03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r>
        <w:rPr>
          <w:rFonts w:cs="Times New Roman" w:ascii="Times New Roman" w:hAnsi="Times New Roman"/>
          <w:sz w:val="28"/>
          <w:szCs w:val="28"/>
        </w:rPr>
        <w:t xml:space="preserve"> або 6,1 </w:t>
      </w:r>
      <w:r>
        <w:rPr>
          <w:rFonts w:cs="Times New Roman" w:ascii="Times New Roman" w:hAnsi="Times New Roman"/>
          <w:sz w:val="28"/>
          <w:szCs w:val="28"/>
          <w:lang w:val="ru-RU"/>
        </w:rPr>
        <w:t>відсотка</w:t>
      </w:r>
      <w:r>
        <w:rPr>
          <w:rFonts w:cs="Times New Roman" w:ascii="Times New Roman" w:hAnsi="Times New Roman"/>
          <w:sz w:val="28"/>
          <w:szCs w:val="28"/>
        </w:rPr>
        <w:t xml:space="preserve"> від обсягу касових видатків на заклади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безпечення діяльност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нтралізованої бухгалтерії</w:t>
      </w:r>
      <w:r>
        <w:rPr>
          <w:rFonts w:cs="Times New Roman" w:ascii="Times New Roman" w:hAnsi="Times New Roman"/>
          <w:sz w:val="28"/>
          <w:szCs w:val="28"/>
        </w:rPr>
        <w:t xml:space="preserve"> відділу культури спрямовано коштів в сумі 841 440,47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r>
        <w:rPr>
          <w:rFonts w:cs="Times New Roman" w:ascii="Times New Roman" w:hAnsi="Times New Roman"/>
          <w:sz w:val="28"/>
          <w:szCs w:val="28"/>
        </w:rPr>
        <w:t xml:space="preserve">, що становить 93,3 </w:t>
      </w:r>
      <w:r>
        <w:rPr>
          <w:rFonts w:cs="Times New Roman" w:ascii="Times New Roman" w:hAnsi="Times New Roman"/>
          <w:sz w:val="28"/>
          <w:szCs w:val="28"/>
          <w:lang w:val="ru-RU"/>
        </w:rPr>
        <w:t>відсотки</w:t>
      </w:r>
      <w:r>
        <w:rPr>
          <w:rFonts w:cs="Times New Roman" w:ascii="Times New Roman" w:hAnsi="Times New Roman"/>
          <w:sz w:val="28"/>
          <w:szCs w:val="28"/>
        </w:rPr>
        <w:t xml:space="preserve"> планових призначень звітного період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заробітну плату з нарахуваннями – 743 788,99 </w:t>
      </w:r>
      <w:bookmarkStart w:id="10" w:name="_Hlk125458164"/>
      <w:r>
        <w:rPr>
          <w:rFonts w:cs="Times New Roman" w:ascii="Times New Roman" w:hAnsi="Times New Roman"/>
          <w:sz w:val="28"/>
          <w:szCs w:val="28"/>
        </w:rPr>
        <w:t>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bookmarkEnd w:id="10"/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що становить 88,4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ідсотки </w:t>
      </w:r>
      <w:r>
        <w:rPr>
          <w:rFonts w:cs="Times New Roman" w:ascii="Times New Roman" w:hAnsi="Times New Roman"/>
          <w:sz w:val="28"/>
          <w:szCs w:val="28"/>
        </w:rPr>
        <w:t>обсягу касових видатків на заклад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нергоносії спрямовано 8 889,17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r>
        <w:rPr>
          <w:rFonts w:cs="Times New Roman" w:ascii="Times New Roman" w:hAnsi="Times New Roman"/>
          <w:sz w:val="28"/>
          <w:szCs w:val="28"/>
        </w:rPr>
        <w:t>, що складає 1,1% обсягу касових видатків на заклад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інші видатки – 88 762,31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r>
        <w:rPr>
          <w:rFonts w:cs="Times New Roman" w:ascii="Times New Roman" w:hAnsi="Times New Roman"/>
          <w:sz w:val="28"/>
          <w:szCs w:val="28"/>
        </w:rPr>
        <w:t>, що становить 5,5% загального обсягу проведених видатків на заклад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ня заходів в галузі культури і мистецтва використано       15 750,00 гривень.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зична культура і 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утримання установ і закладів фізичної культури і спорту та проведення спортивної роботи в громаді із загального фонду бюджету спрямовано кошти в сумі </w:t>
      </w:r>
      <w:r>
        <w:rPr>
          <w:sz w:val="28"/>
          <w:szCs w:val="28"/>
          <w:lang w:val="uk-UA"/>
        </w:rPr>
        <w:t>2 235 515,33</w:t>
      </w:r>
      <w:r>
        <w:rPr>
          <w:sz w:val="28"/>
          <w:szCs w:val="28"/>
        </w:rPr>
        <w:t xml:space="preserve"> гривень, що становить 1,1% загального обсягу видатків бюдж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утримання та навчально-тренувальну роботу комунальної </w:t>
      </w:r>
      <w:r>
        <w:rPr>
          <w:b/>
          <w:sz w:val="28"/>
          <w:szCs w:val="28"/>
          <w:u w:val="single"/>
        </w:rPr>
        <w:t>дитячо-юнацької спортивної школи</w:t>
      </w:r>
      <w:r>
        <w:rPr>
          <w:sz w:val="28"/>
          <w:szCs w:val="28"/>
        </w:rPr>
        <w:t xml:space="preserve"> за звітний період із загального фонду бюджету громади спрямовано кошти в сумі </w:t>
      </w:r>
      <w:r>
        <w:rPr>
          <w:sz w:val="28"/>
          <w:szCs w:val="28"/>
          <w:lang w:val="uk-UA"/>
        </w:rPr>
        <w:t>2 159 066,13</w:t>
      </w:r>
      <w:r>
        <w:rPr>
          <w:sz w:val="28"/>
          <w:szCs w:val="28"/>
        </w:rPr>
        <w:t xml:space="preserve"> гривень, що становить </w:t>
      </w:r>
      <w:r>
        <w:rPr>
          <w:sz w:val="28"/>
          <w:szCs w:val="28"/>
          <w:lang w:val="uk-UA"/>
        </w:rPr>
        <w:t>89,2</w:t>
      </w:r>
      <w:r>
        <w:rPr>
          <w:sz w:val="28"/>
          <w:szCs w:val="28"/>
        </w:rPr>
        <w:t xml:space="preserve"> % планових призначень звітного періоду:</w:t>
      </w:r>
    </w:p>
    <w:p>
      <w:pPr>
        <w:pStyle w:val="TextBody"/>
        <w:tabs>
          <w:tab w:val="left" w:pos="708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плата праці з нарахуваннями – 1 958 785,93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r>
        <w:rPr>
          <w:rFonts w:cs="Times New Roman" w:ascii="Times New Roman" w:hAnsi="Times New Roman"/>
          <w:sz w:val="28"/>
          <w:szCs w:val="28"/>
        </w:rPr>
        <w:t xml:space="preserve"> або 87,6 % витрат;</w:t>
      </w:r>
    </w:p>
    <w:p>
      <w:pPr>
        <w:pStyle w:val="TextBody"/>
        <w:tabs>
          <w:tab w:val="left" w:pos="708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плата комунальних послуг та енергоносіїв – 158 289,20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r>
        <w:rPr>
          <w:rFonts w:cs="Times New Roman" w:ascii="Times New Roman" w:hAnsi="Times New Roman"/>
          <w:sz w:val="28"/>
          <w:szCs w:val="28"/>
        </w:rPr>
        <w:t>, або 7,1 % загальних видатків на заклад;</w:t>
      </w:r>
    </w:p>
    <w:p>
      <w:pPr>
        <w:pStyle w:val="TextBody"/>
        <w:tabs>
          <w:tab w:val="left" w:pos="708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інші витрати – 35691,00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r>
        <w:rPr>
          <w:rFonts w:cs="Times New Roman" w:ascii="Times New Roman" w:hAnsi="Times New Roman"/>
          <w:sz w:val="28"/>
          <w:szCs w:val="28"/>
        </w:rPr>
        <w:t xml:space="preserve"> або 1,2 % загального обсягу видатків за звітний період.</w:t>
      </w:r>
    </w:p>
    <w:p>
      <w:pPr>
        <w:pStyle w:val="TextBody"/>
        <w:tabs>
          <w:tab w:val="left" w:pos="70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ходи спортивно-масової роботи з дітьми направлено 43514,00 грн.</w:t>
      </w:r>
    </w:p>
    <w:p>
      <w:pPr>
        <w:pStyle w:val="TextBody"/>
        <w:tabs>
          <w:tab w:val="left" w:pos="70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ахунок субвенції з державного бюджету на виконання окремих заходів з реалізації соціального проекту «Активні парки – локації здорової України» на виплату заробітної плати координатору проекту спрямовано 39 235,20 гривень.</w:t>
      </w:r>
    </w:p>
    <w:p>
      <w:pPr>
        <w:pStyle w:val="TextBody"/>
        <w:tabs>
          <w:tab w:val="left" w:pos="708" w:leader="none"/>
        </w:tabs>
        <w:ind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tabs>
          <w:tab w:val="left" w:pos="70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лово - комунальне господарство</w:t>
      </w:r>
    </w:p>
    <w:p>
      <w:pPr>
        <w:pStyle w:val="TextBody"/>
        <w:tabs>
          <w:tab w:val="clear" w:pos="708"/>
          <w:tab w:val="left" w:pos="1077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галузь протягом звітного періоду спрямовано 8 141 230,65 гривень, що становить 4,2% від проведених видатків за відповідний період з бюджету громади.</w:t>
      </w:r>
    </w:p>
    <w:p>
      <w:pPr>
        <w:pStyle w:val="TextBody"/>
        <w:tabs>
          <w:tab w:val="clear" w:pos="708"/>
          <w:tab w:val="left" w:pos="1077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безпечення збору та вивезення сміття і відходів використано    788 279,40 гривень.</w:t>
      </w:r>
    </w:p>
    <w:p>
      <w:pPr>
        <w:pStyle w:val="TextBody"/>
        <w:tabs>
          <w:tab w:val="clear" w:pos="708"/>
          <w:tab w:val="left" w:pos="10771" w:leader="none"/>
        </w:tabs>
        <w:ind w:firstLine="851"/>
        <w:jc w:val="both"/>
        <w:rPr/>
      </w:pPr>
      <w:r>
        <w:rPr>
          <w:sz w:val="28"/>
          <w:szCs w:val="28"/>
        </w:rPr>
        <w:t xml:space="preserve">На благоустрій населених пунктів із загального фонду бюджету за звітний період використано кошти в </w:t>
      </w:r>
      <w:r>
        <w:rPr>
          <w:rFonts w:cs="Times New Roman" w:ascii="Times New Roman" w:hAnsi="Times New Roman"/>
          <w:sz w:val="28"/>
          <w:szCs w:val="28"/>
        </w:rPr>
        <w:t>сумі  6 126 342,29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r>
        <w:rPr>
          <w:rFonts w:cs="Times New Roman" w:ascii="Times New Roman" w:hAnsi="Times New Roman"/>
          <w:sz w:val="28"/>
          <w:szCs w:val="28"/>
        </w:rPr>
        <w:t>, щ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75,3</w:t>
      </w:r>
      <w:r>
        <w:rPr>
          <w:sz w:val="28"/>
          <w:szCs w:val="28"/>
        </w:rPr>
        <w:t xml:space="preserve"> % загального </w:t>
      </w:r>
      <w:r>
        <w:rPr>
          <w:rFonts w:cs="Times New Roman" w:ascii="Times New Roman" w:hAnsi="Times New Roman"/>
          <w:sz w:val="28"/>
          <w:szCs w:val="28"/>
        </w:rPr>
        <w:t>обсягу видатків галузь, у тому числі спрямовано на:</w:t>
      </w:r>
    </w:p>
    <w:p>
      <w:pPr>
        <w:pStyle w:val="TextBody"/>
        <w:tabs>
          <w:tab w:val="clear" w:pos="708"/>
          <w:tab w:val="left" w:pos="10771" w:leader="none"/>
        </w:tabs>
        <w:ind w:left="157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робітну плату з нарахуваннями – 4 747 921,32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10771" w:leader="none"/>
        </w:tabs>
        <w:ind w:left="157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енергоносіїв – 237 347,94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10771" w:leader="none"/>
        </w:tabs>
        <w:ind w:left="15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і видатки – 1 141 032,03 гр</w:t>
      </w:r>
      <w:r>
        <w:rPr>
          <w:rFonts w:cs="Times New Roman" w:ascii="Times New Roman" w:hAnsi="Times New Roman"/>
          <w:sz w:val="28"/>
          <w:szCs w:val="28"/>
          <w:lang w:val="ru-RU"/>
        </w:rPr>
        <w:t>иве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07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дано фінансову підтримку комунальному підприємству «Сквир-водоканал» на виплату заробітної плати з нарахуваннями на суму 650 000,00 гривень.</w:t>
      </w:r>
    </w:p>
    <w:p>
      <w:pPr>
        <w:pStyle w:val="TextBody"/>
        <w:tabs>
          <w:tab w:val="clear" w:pos="708"/>
          <w:tab w:val="left" w:pos="107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ведено технічну інвентаризацію з виготовлення технічних паспортів будівель, технічну оцінку стану будівель на суму 342 729,96 гривень.</w:t>
      </w:r>
    </w:p>
    <w:p>
      <w:pPr>
        <w:pStyle w:val="TextBody"/>
        <w:tabs>
          <w:tab w:val="clear" w:pos="708"/>
          <w:tab w:val="left" w:pos="107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мунального підприємства «Сквир-водоканал» придбано чавунні засувки на суму 99 000,00 гривень, каналізаційні люки на суму 37 820,13 гривень та проведено гідродинамічне очищення піскоуловлювача очисних споруд на суму 97 058,87 гривень.</w:t>
        <w:tab/>
        <w:t>Для</w:t>
      </w:r>
    </w:p>
    <w:p>
      <w:pPr>
        <w:pStyle w:val="TextBody"/>
        <w:tabs>
          <w:tab w:val="clear" w:pos="708"/>
          <w:tab w:val="left" w:pos="107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Надано</w:t>
      </w:r>
      <w:r>
        <w:rPr>
          <w:sz w:val="28"/>
          <w:szCs w:val="28"/>
        </w:rPr>
        <w:tab/>
        <w:tab/>
        <w:tab/>
      </w:r>
    </w:p>
    <w:p>
      <w:pPr>
        <w:pStyle w:val="TextBody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firstLine="851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а діяльність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На галузь «Економічна діяльність» у звітному періоді використано 3 905 598,57 гривень. 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утримання та розвиток автомобільних доріг та дорожньої інфраструктури у звітному періоді використано 3 700 055,33 гривень, що становить 2,0 відсотка від проведених видатків із бюджету громади, з них на: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- виплату заробітної плати з нарахуваннями – 516 000,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 xml:space="preserve"> гривень.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 xml:space="preserve">- придбання паливно-мастильних матеріалів та піщано-сольової суміші використано 331 310,18 гривень. 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/>
      </w:pPr>
      <w:r>
        <w:rPr>
          <w:sz w:val="28"/>
          <w:szCs w:val="28"/>
          <w:lang w:val="uk-UA"/>
        </w:rPr>
        <w:tab/>
        <w:t xml:space="preserve">           - послуги з поточного ремонту дорожнього покриття білощебеневою сумішшю використано 2 852 745,15 гривень в тому числі: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/>
      </w:pPr>
      <w:r>
        <w:rPr>
          <w:sz w:val="28"/>
          <w:szCs w:val="28"/>
          <w:lang w:val="uk-UA"/>
        </w:rPr>
        <w:tab/>
        <w:t>- пров. Якушкіна  -  133 907,08 гривень;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/>
      </w:pPr>
      <w:r>
        <w:rPr>
          <w:sz w:val="28"/>
          <w:szCs w:val="28"/>
          <w:lang w:val="uk-UA"/>
        </w:rPr>
        <w:t>- вул.М.Рильського – 172 148,54 гривень;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/>
      </w:pPr>
      <w:r>
        <w:rPr>
          <w:sz w:val="28"/>
          <w:szCs w:val="28"/>
          <w:lang w:val="uk-UA"/>
        </w:rPr>
        <w:t>- пров.М.Гоголя - 80 952,04 гривень;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. Карла Болсуновського – 39 202,79 гривень,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/>
      </w:pPr>
      <w:r>
        <w:rPr>
          <w:sz w:val="28"/>
          <w:szCs w:val="28"/>
          <w:lang w:val="uk-UA"/>
        </w:rPr>
        <w:t>- вул.Червона – 77 971,68 гривень;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ул. Карла Болсуновського – 143 209,20 гривень; 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. Соборна – 191 614,85 гривень;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. Липовецька – 199 711,19 гривень;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. Пустоварівська – 152 400,04 гривень;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. Віктора Кібенка – 190 250,51 гривень;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. Кононського – 196 446,85 гривень;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. Буки, вул. Польова  - 198 579,60 гривень; 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/>
      </w:pPr>
      <w:r>
        <w:rPr>
          <w:sz w:val="28"/>
          <w:szCs w:val="28"/>
          <w:lang w:val="uk-UA"/>
        </w:rPr>
        <w:t>- с. Чубинці, вул.Шкільна  - 59 210,40 гривень;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/>
      </w:pPr>
      <w:r>
        <w:rPr>
          <w:sz w:val="28"/>
          <w:szCs w:val="28"/>
          <w:lang w:val="uk-UA"/>
        </w:rPr>
        <w:t>- с. Чубинці, вул.Яблунева – 62 977,18 гривень;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/>
      </w:pPr>
      <w:r>
        <w:rPr>
          <w:sz w:val="28"/>
          <w:szCs w:val="28"/>
          <w:lang w:val="uk-UA"/>
        </w:rPr>
        <w:t>- с. Дулицьке, вул. Березина – 72 752,40 гривень;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/>
      </w:pPr>
      <w:r>
        <w:rPr>
          <w:sz w:val="28"/>
          <w:szCs w:val="28"/>
          <w:lang w:val="uk-UA"/>
        </w:rPr>
        <w:t>- с. Красноліси, вул. Миру – 82 830,00 гривень;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/>
      </w:pPr>
      <w:r>
        <w:rPr>
          <w:sz w:val="28"/>
          <w:szCs w:val="28"/>
          <w:lang w:val="uk-UA"/>
        </w:rPr>
        <w:t>- с. Токарівка, вул. Сергія Альошина – 198 883,20 гривень;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/>
      </w:pPr>
      <w:r>
        <w:rPr>
          <w:sz w:val="28"/>
          <w:szCs w:val="28"/>
          <w:lang w:val="uk-UA"/>
        </w:rPr>
        <w:t>- с. Кам'яна Гребля, вул. Новоселецька – 199 756,80 гривень;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. Золотуха, вул. Тараса Шевченка – 199 945,20 гривень; 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. Самгородок, вул. Кооперативна – 199 995,60 гривень.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</w:t>
        <w:tab/>
        <w:t>На заходи із землеустрою направлено 98 700,00 гривень для виготовлення технічної документації земельних ділянок.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Членських внесків до асоціацій органів місцевого самоврядування перераховано 15 590,00 гривень.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6" w:hanging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На виплату заборгованості із заробітної плати працівникам КП Сквирська аптека №25, у зв’язку із ліквідацією підприємства направлено 91 253,24 гривень.</w:t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ind w:left="1" w:hanging="3"/>
        <w:jc w:val="center"/>
        <w:rPr>
          <w:sz w:val="28"/>
          <w:szCs w:val="28"/>
        </w:rPr>
      </w:pPr>
      <w:r>
        <w:rPr>
          <w:b/>
          <w:sz w:val="28"/>
          <w:szCs w:val="28"/>
        </w:rPr>
        <w:t>Інша діяльність</w:t>
      </w:r>
    </w:p>
    <w:p>
      <w:pPr>
        <w:pStyle w:val="Normal"/>
        <w:tabs>
          <w:tab w:val="clear" w:pos="708"/>
          <w:tab w:val="left" w:pos="709" w:leader="none"/>
        </w:tabs>
        <w:ind w:left="1" w:hanging="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 січень-вересень 2023 року резервний фонд місцевого бюджету не використовувався.</w:t>
      </w:r>
      <w:r>
        <w:rPr>
          <w:color w:val="FF0000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ind w:left="1" w:hanging="3"/>
        <w:jc w:val="both"/>
        <w:rPr/>
      </w:pPr>
      <w:r>
        <w:rPr>
          <w:sz w:val="28"/>
          <w:szCs w:val="28"/>
        </w:rPr>
        <w:tab/>
        <w:tab/>
        <w:t>На заходи та роботи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білізаційної підготовки місцевого значення використано 270 767,</w:t>
      </w: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 xml:space="preserve"> гривень.</w:t>
      </w:r>
    </w:p>
    <w:p>
      <w:pPr>
        <w:pStyle w:val="Normal"/>
        <w:ind w:left="6" w:hanging="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1" w:hanging="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бюджетні трансферти</w:t>
      </w:r>
    </w:p>
    <w:p>
      <w:pPr>
        <w:pStyle w:val="Normal"/>
        <w:ind w:left="1" w:hanging="1"/>
        <w:jc w:val="both"/>
        <w:rPr/>
      </w:pPr>
      <w:r>
        <w:rPr>
          <w:sz w:val="28"/>
          <w:szCs w:val="28"/>
          <w:lang w:val="uk-UA"/>
        </w:rPr>
        <w:tab/>
        <w:tab/>
        <w:t>У звітному періоді перераховано субвенцію з місцевого бюджету державному бюджету на виконання заходів із соціально-економічного розвитку регіонів на суму 220 000,00 гривень, у тому числі на:</w:t>
      </w:r>
    </w:p>
    <w:p>
      <w:pPr>
        <w:pStyle w:val="Normal"/>
        <w:ind w:left="1"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ридбання паливно-мастильних матеріалів для Білоцерківського РУ поліції ГУНП в Київській області - 100 000,00 гривень;</w:t>
      </w:r>
    </w:p>
    <w:p>
      <w:pPr>
        <w:pStyle w:val="Normal"/>
        <w:ind w:left="1" w:hanging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-придбання камер відеоспостереження для відділ №1 БРУ поліції ГУМП в Київські області – 120 000,00 гривень.</w:t>
      </w:r>
    </w:p>
    <w:p>
      <w:pPr>
        <w:pStyle w:val="Normal"/>
        <w:ind w:left="1" w:hanging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" w:hanging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ьний фонд</w:t>
      </w:r>
    </w:p>
    <w:p>
      <w:pPr>
        <w:pStyle w:val="Normal"/>
        <w:widowControl w:val="false"/>
        <w:ind w:left="1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За рахунок коштів, що </w:t>
      </w:r>
      <w:r>
        <w:rPr>
          <w:sz w:val="28"/>
          <w:szCs w:val="28"/>
          <w:lang w:val="uk-UA"/>
        </w:rPr>
        <w:t>формують надходження до бюджету розвитку громади</w:t>
      </w:r>
      <w:r>
        <w:rPr>
          <w:sz w:val="28"/>
          <w:szCs w:val="28"/>
        </w:rPr>
        <w:t xml:space="preserve">  спрямовано </w:t>
      </w:r>
      <w:r>
        <w:rPr>
          <w:sz w:val="28"/>
          <w:szCs w:val="28"/>
          <w:lang w:val="uk-UA"/>
        </w:rPr>
        <w:t xml:space="preserve">28 075 047,94 </w:t>
      </w:r>
      <w:r>
        <w:rPr>
          <w:sz w:val="28"/>
          <w:szCs w:val="28"/>
        </w:rPr>
        <w:t>гривень,</w:t>
      </w:r>
      <w:r>
        <w:rPr>
          <w:sz w:val="28"/>
          <w:szCs w:val="28"/>
          <w:lang w:val="uk-UA"/>
        </w:rPr>
        <w:t xml:space="preserve"> у тому числі за об’єктами на: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цифрової стаціонарної рентгенологічної  системи для КНП ЦМЛ – 1 000 000,00 грн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комп’ютерної техніки для структурних підрозділів Сквирської міської ради – 304 992,00 грн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- розроблення топографо-геодезичних знімань та аерофотографування з першого етапу робіт  генерального плану громади – 252 000,00 грн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ка робочого проекту реконструкції системи газопостачання теплогенераторної ЗДО №2 – 33 750,00 грн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- розробка робочого проекту реконструкції системи газопостачання теплогенераторної Сквирського ЦДЮТ – 33 750,00 грн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ридбання комп’ютерної техніки для відділення соціальної роботи</w:t>
      </w:r>
      <w:r>
        <w:rPr>
          <w:sz w:val="28"/>
          <w:szCs w:val="28"/>
          <w:lang w:val="uk-UA"/>
        </w:rPr>
        <w:t xml:space="preserve"> центру надання соціальних послуг – 79 330,00 грн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модуля в котельню міського будинку культури – 174 286,00 грн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нструкція системи водопостачання частини вулиці Новоселецька від будинку №30 до будинку №34 в м. Сквира Білоцерківського району Київської області – 160 331,90 грн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еконструкція системи водопостачання по  вул. Новоселецька  в м. Сквира   Білоцерківського району Київської області  - 508 891,00 грн;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реконструкція системи водопостачання по  провулку  Новоселецький  в м. Сквира  Білоцерківського району Київської області – 118 584,00 грн;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еконструкція системи водопостачання по  провулку Кільцевий  в м. Сквира  Білоцерківського району Київської області – 343 962,00 грн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технічний нагляд на об’єкті: Реконструкції системи водопостачання  по вул. Новоселецькій в м. Сквира  Білоцерківського району Київської області – 6 900,00 грн;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технічний нагляд на об’єкті: Реконструкції системи водопостачання                    по пр. Новоселецький в м. Сквира Білоцерківського район -1 600,00 грн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технічний нагляд на об’єкті: Реконструкції системи водопостачання по пр. Кільцевий в м. Сквира Білоцерківського району Київської області – 4 600,00 грн;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готовлення ПКД по об’єкту: Реконструкції системи водопостачання                      по вул. Кібенка в м. Сквира Білоцерківського району Київської області – 40 980,00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виготовлення ПКД та експертиза  по об’єкту: Реконструкції системи                          водопостачання  по вул. Новоселецькій від будинку №30 до будинку №34  в м. Сквира  Київської області  Білоцерківського району Київської області  - 16 320,80 грн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експертиза проекту по об’єкту: Капітальний ремонт харчоблоку Шамраївського НВК - 8500,00 гр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капітальний ремонт приміщення Шамраївського НВК- 424 570,00 грн (система пожежної сигналізації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готовлення ПКД по об’єкту: Капітальний ремонт паркану та воріт в ЗДО №3 м. Сквира Білоцерківського району Київської області 5 787,00 грн;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капітальний ремонт будівлі (полового) відділення КНП СМР ЦПМСД –  409 987,41 грн (система пожежної сигналізації);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експертиза проекту по об’єкту: Будівництво центру надання адміністративних послуг по вул. Соборна,16 в м.Сквира Київської області  - 27 630,00 грн;                                                    </w:t>
        <w:tab/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технічний нагляд на об’єкті: Капітальний ремонт частини дорожнього покриття по вул. Лівобережна від будинку № 60 до перехрестя з вул. Польова – 10 644,00 грн;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виготовлення ПКД та експертиза по об’єкту: Капітальний ремонт тротуару по вул. Карла Болсуновського в м. Сквира Білоцерківського району, Київської області -61 991,20 грн;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топографо-геодезичні знімання території, інженерних мереж по об’єкту: Схема організації дорожнього руху по вул. Соборна в м. Сквира Білоцерківського району Київської області – 30 150,00 грн;                       </w:t>
        <w:tab/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-топографо-геодезичні знімання території, інженерних мереж по об’єкту: Капітальний ремонт тротуару по вул. Карла Болсуновського в         м. Сквира Білоцерківського району Київської області – 37 560,00 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-виконання інженерно-геодезичних вишукувань по об’єкту: «Капітальний ремонт дорожнього покриття по вул. Городище в с. Шамраївка, Київської області» – 9 600,00 грн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иконання інженерно-геодезичних вишукувань по об’єкту: «Капітальний ремонт дорожнього  покриття по вул. Весняна в с. Горобіївка, Київської області – 6 500,00 грн;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придбання  трактора  для КП «Сквираблагоустрій» - 870 000,00 грн;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придбання  пасажирського автобуса для КП «Сквираблагоустрій»    3 148 000,00 грн;      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дбання компресора високого тиску </w:t>
      </w:r>
      <w:r>
        <w:rPr>
          <w:rFonts w:cs="Times New Roman" w:ascii="Times New Roman" w:hAnsi="Times New Roman"/>
          <w:sz w:val="28"/>
          <w:szCs w:val="28"/>
          <w:lang w:val="en-US"/>
        </w:rPr>
        <w:t>BAU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>-100-</w:t>
      </w:r>
      <w:r>
        <w:rPr>
          <w:rFonts w:cs="Times New Roman" w:ascii="Times New Roman" w:hAnsi="Times New Roman"/>
          <w:sz w:val="28"/>
          <w:szCs w:val="28"/>
          <w:lang w:val="en-US"/>
        </w:rPr>
        <w:t>TW</w:t>
      </w:r>
      <w:r>
        <w:rPr>
          <w:rFonts w:cs="Times New Roman" w:ascii="Times New Roman" w:hAnsi="Times New Roman"/>
          <w:sz w:val="28"/>
          <w:szCs w:val="28"/>
        </w:rPr>
        <w:t xml:space="preserve">  для 12 ДПРЗ ГУДСНС України у Київській області – 190 000,00 грн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конання інженерно-геодезичних, геологічних вишукувань за об’єктом: «Нове будівництво споруди цивільного захисту на території Сквирського закладу ЗЗСО №3 – 37 000,58 грн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готовлення ПКД та проведення експертизи робочих проектів з капітального ремонту дорожнього покриття по вул. Городище в с. Шамраївка, вул. Весняна в с. Горобіївка – 67 161,60 грн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готовлення ПКД та проведення експертизи робочого проекту з капітального ремонту приміщення їдальні в Сквирському академічному ліцеї – 54 500,77 грн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готовлення ПКД та проведення експертизи робочого проекту з капітального ремонту покрівлі Сквирського академічного ліцею №2 – 336 907,00 грн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я робіт по заміні вікон в ЗДО № 2 – 196 503,78 грн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ня капітального ремонту та технічного нагляду частини дорожнього покриття по вул. Польова від перехрестя з вул. Залізнична до будинку №46 – 2 775 263,97 грн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бання пароконвектомату для ЗДО №6 – 374 069,70 грн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іну вікон та вхідної конструкції в приміщення бібліотеки – 195 699,38 грн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для комунального підприємства «Сквир-водоканал» змінне обладнання (вантузи) та трансформатор – 527 848,60 грн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я капітальний ремонт паркану та воріт в ЗДО №3 – 62 792,69 грн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готовлення ПКД, експертиза робочого проекту на капітальний ремонт системи вентиляції в Сквирському академічному ліцеї №2 – 30 920,00 грн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конання робіт з технічного переоснащення ВНС – 938 577,96 грн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ня капітального ремонту з технічним наглядом дорожнього покриття по вул. Заводська в с. Руда – 1 545 505,27 грн;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готовлення інженерно-геодезичних вишукувань по реконструкції діючого погреба в Пустоварівському НВК – 10 670,00 грн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ня капітального ремонту, технічного нагляду дорожнього покриття по вул. Новоселецька, Кобзаря – 3 663 436,60 грн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готовлення ПКД на капітальний ремонт нежитлової будівлі по вул. Київська,  6 – 80 000,00 грн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газового котла з автоматикою для приміщення по вул.Якушкіна,3  – 28 000,00 грн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робочої станції для оформлення та видачі паспортних документів – 519 900,00 грн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операційного світильника для міської лікарні – 299 000,00 грн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морозильної камери для ЗДО №6 – 23 500,00 грн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ноутбуків для закладів дошкільної та позашкільної освіти – 154 080,00 грн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циркуляційних насосів для закладів освіти – 174 755,00 гр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- виготовлення проектно-кошторисної документації на капітальний ремонт харчоблоку Шамраївського НВК ЗЗСО І-ІІІ ступенів – дошкільний заклад  Сквирської міської ради Київської області за адресою: Київська область, с.Шамраївка, вулиця Шкільна, 3 – 4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40,00 грн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- капітальний ремонт харчоблоку Сквирського академічного ліцею Сквирської міської ради Київської області за адресою: Київська обл., м. Сквира, вул. Незалежності, 63 – 1 489 562,41 грн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- технічний нагляд на об’єкті: «Капітальний ремонт харчоблоку Сквирського академічного ліцею Сквирської міської ради Київської області за адресою: Київська обл., м. Сквира, вул. Незалежності, 63 – 16 287,00 грн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- авторський нагляд на об’єкті: «Капітальний ремонт харчоблоку Сквирського академічного ліцею Сквирської міської ради Київської області за адресою: Київська обл., м. Сквира, вул. Незалежності, 63 – 2 700,00 грн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дання грошової компенсації за належні для отримання жилі приміщення за рахунок субвенції з державного бюджету учасникам бойових дій на території інших держав, особам з інвалідністю внаслідок війни ІІ групи на суму 5 188 337,52 грн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ання іншої субвенції з місцевого бюджету на співфінансування обласному бюджету з придбання шкільного автобуса на суму 900 000,00 гривень.</w:t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 рахунок коштів екологічного податку забезпечено послуги по збиранню, перевезенню, сортуванню, зберіганню, утилізації електричного обладнання (лампочок) з метою їх утилізації на суму 11 030,80 гривень.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>аборгованість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таном на 1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кредиторська заборгованість по загальному </w:t>
      </w:r>
      <w:r>
        <w:rPr>
          <w:sz w:val="28"/>
          <w:szCs w:val="28"/>
          <w:lang w:val="uk-UA"/>
        </w:rPr>
        <w:t>фонду бюджету громади склала 157 546,54 гривень у тому числі за:</w:t>
      </w:r>
    </w:p>
    <w:p>
      <w:pPr>
        <w:pStyle w:val="Style20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оплатою продуктів харчування – 3 385,00 гривень;</w:t>
      </w:r>
    </w:p>
    <w:p>
      <w:pPr>
        <w:pStyle w:val="Style20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оплатою енергоносіїв – 36 303,54 гривень;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ншими незахищеними статтями видатків – 117 858,00 гривень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ою виникнення кредиторської заборгованості є переліміт фактичних показників споживання енергоносіїв і як наслідок, відсутність помісячних бюджетних призначень та фінансування незахищених статей видатків в останній день місяця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пеціальним фондом кредиторська заборгованість відсутня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Дебіторська заборгованість станом на 01 жовтня 2023 року відсут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чальниця фінансового управлі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                                                                       Ірина КРУКІВСЬК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1z2">
    <w:name w:val="WW8Num21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Style16">
    <w:name w:val="Обычный (веб)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b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17:00Z</dcterms:created>
  <dc:creator>Budgett</dc:creator>
  <dc:description/>
  <cp:keywords/>
  <dc:language>en-US</dc:language>
  <cp:lastModifiedBy>Pk-pk</cp:lastModifiedBy>
  <cp:lastPrinted>2023-10-12T15:42:00Z</cp:lastPrinted>
  <dcterms:modified xsi:type="dcterms:W3CDTF">2023-10-12T12:55:00Z</dcterms:modified>
  <cp:revision>1743</cp:revision>
  <dc:subject/>
  <dc:title>Звіт про виконання районного бюджету за 2010 рік </dc:title>
</cp:coreProperties>
</file>