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bCs/>
          <w:sz w:val="26"/>
          <w:szCs w:val="26"/>
        </w:rPr>
        <w:t>від 31 жовтня 2023 року</w:t>
        <w:tab/>
        <w:t xml:space="preserve">          </w:t>
      </w:r>
      <w:r>
        <w:rPr>
          <w:b/>
          <w:bCs/>
          <w:sz w:val="26"/>
          <w:szCs w:val="26"/>
          <w:lang w:val="uk-UA"/>
        </w:rPr>
        <w:t xml:space="preserve">            </w:t>
      </w:r>
      <w:r>
        <w:rPr>
          <w:b/>
          <w:bCs/>
          <w:sz w:val="26"/>
          <w:szCs w:val="26"/>
        </w:rPr>
        <w:t xml:space="preserve"> м. Сквира</w:t>
        <w:tab/>
        <w:tab/>
        <w:tab/>
        <w:t xml:space="preserve">              </w:t>
      </w:r>
      <w:r>
        <w:rPr>
          <w:b/>
          <w:bCs/>
          <w:sz w:val="26"/>
          <w:szCs w:val="26"/>
          <w:lang w:val="uk-UA"/>
        </w:rPr>
        <w:t xml:space="preserve">   </w:t>
      </w:r>
      <w:r>
        <w:rPr>
          <w:b/>
          <w:bCs/>
          <w:sz w:val="26"/>
          <w:szCs w:val="26"/>
        </w:rPr>
        <w:t xml:space="preserve">   № 1/29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дозволу на розробку проектно-кошторисної документації та проведення робіт з прокладання волоконно-оптичної лінії зв’язку на об’єкті: «Будівництво магістральних волоконно-оптичних ліній зв’язку (VLS MAG) «Біла Церква-Сквира» в адміністративних межах Сквирської міської  територіальної  гром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директора ТОВ «Будсервіс - 3» П.С.Юрченка від 04.10.2023 вих. №24 (вх.03-4852 від 05.10.2023) щодо надання дозволу на розробку проектно-кошторисної документації та проведення робіт з прокладання волоконно-оптичної лінії зв’язку на об’єкті: «Будівництво магістральних волоконно-оптичних ліній зв’язку (VLS MAG) «Біла Церква-Сквира» в адміністративних межах Сквирської міської територіальної громади», згідно з технічним завданням в адміністративних межах Сквирської міської територіальної громади, керуючись статтями 30,33 Закону України «Про місцеве самоврядування в Україні», статтею 29 Закону України «Про регулювання містобудівної діяльності», статтею 12 Земельного кодексу України, виконавчий комітет Сквирської міської ради 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В: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1"/>
        <w:tabs>
          <w:tab w:val="clear" w:pos="708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Надати дозвіл на розробку проектно-кошторисної документації та проведення робіт з прокладання волоконно-оптичної лінії зв’язку на об’єкті: «Будівництво магістральних волоконно-оптичних ліній зв’язку (VLS MAG) “Біла Церква-Сквира» в адміністративних межах Сквирської міської територіальної громади.</w:t>
      </w:r>
    </w:p>
    <w:p>
      <w:pPr>
        <w:pStyle w:val="HTML1"/>
        <w:tabs>
          <w:tab w:val="clear" w:pos="708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 Після виготовлення проектної документації на вказаний в п.1 цього рішення об’єкт, подати її для погодження виконавчому комітету Сквирської міської ради. </w:t>
      </w:r>
    </w:p>
    <w:p>
      <w:pPr>
        <w:pStyle w:val="HTML1"/>
        <w:tabs>
          <w:tab w:val="clear" w:pos="708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ТОВ «Будсервіс -3» при проектуванні траси волоконно-оптичної лінії зв’язку через земельні ділянки, які перебувають у власності або користуванні суб’єктів господарювання, отримати від останніх згоду (дозвіл) у відповідності до вимог чинного законодавства.</w:t>
      </w:r>
    </w:p>
    <w:p>
      <w:pPr>
        <w:pStyle w:val="HTML1"/>
        <w:tabs>
          <w:tab w:val="clear" w:pos="708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 Попередити ТОВ «Будсервіс -3» про необхідність відновлення елементів благоустрою у разі їх пошкодження, приведення земельних ділянок у попередній стан, дотримання вимог законодавства про охорону довкілля та інших обов’язків, встановлених законодавством України, до цільового призначення земельних ділянок.</w:t>
      </w:r>
    </w:p>
    <w:p>
      <w:pPr>
        <w:pStyle w:val="HTML1"/>
        <w:tabs>
          <w:tab w:val="clear" w:pos="708"/>
        </w:tabs>
        <w:ind w:firstLine="567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Контроль за виконанням рішення покласти на заступників міської голови згідно з розподілом обов’язків.</w:t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олова виконкому</w:t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Валентина ЛЕВІЦЬКА</w:t>
      </w:r>
      <w:bookmarkStart w:id="0" w:name="_GoBack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5:00Z</dcterms:created>
  <dc:creator>Ірина</dc:creator>
  <dc:description/>
  <cp:keywords/>
  <dc:language>en-US</dc:language>
  <cp:lastModifiedBy>Zag3</cp:lastModifiedBy>
  <cp:lastPrinted>2023-05-10T11:02:00Z</cp:lastPrinted>
  <dcterms:modified xsi:type="dcterms:W3CDTF">2023-10-31T09:29:00Z</dcterms:modified>
  <cp:revision>24</cp:revision>
  <dc:subject/>
  <dc:title/>
</cp:coreProperties>
</file>