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eastAsia="ru-RU"/>
        </w:rPr>
      </w:pPr>
      <w:r>
        <w:rPr>
          <w:rFonts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КВИР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 </w:t>
      </w:r>
      <w:r>
        <w:rPr>
          <w:rFonts w:cs="Times New Roman" w:ascii="Times New Roman" w:hAnsi="Times New Roman"/>
          <w:b/>
          <w:bCs/>
          <w:sz w:val="36"/>
          <w:szCs w:val="36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ід 31 жовтня 2023 року</w:t>
        <w:tab/>
        <w:t xml:space="preserve">           м. Сквира</w:t>
        <w:tab/>
        <w:tab/>
        <w:tab/>
        <w:t xml:space="preserve">                 № 4/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адміністративної послуг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інформаційної і технологіч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тки адміністративної послуги, щ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дається через Центр над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тивних по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ідпункту 4 пункту «б» статті 27 Закону України «Про місцеве самоврядування в Україні», статті 8 Закону України «Про адміністративні послуги», Закону України «Про звернення громадян», наказом Міністерства у справах ветеранів від 20.06.2023 № 145 «Про затвердження інформаційних та технологічних карток адміністративних послуг у сфері соціального захисту ветеранів війни та членів їх сімей» (у редакції наказу Мінветеранів від 18.09.2023 № 231, від 26.09.2023 №237), керуючись розпорядженням Кабінету Міністрів України від 09.06.2023 № 504-р «Про внесення змін у додаток до розпорядження Кабінету Міністрів України                      від 16.05.2014 № 523» виконавчий комітет Сквирської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адміністративну послугу «Надання громадським об’єднанням ветеранів війни безоплатно приміщень для здійснення їх статутних завдань», що надається через Центр надання адміністративних послуг Сквирської міськ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твердити інформаційну картку адміністративної послуги, що надається через Центр надання адміністративних послуг Сквирської міської ради, згідно з додатком 1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твердити технологічну картку адміністративної послуги, що надається через Центр надання адміністративних послуг Сквирської міської ради, згідно з додатком 2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ішення покласти на заступників міської голови згідно з розподілом обов’язкі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виконкому                                                             Валентина ЛЕВІЦ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exact" w:line="315" w:before="0" w:after="0"/>
      <w:ind w:left="509" w:right="514" w:hanging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42:00Z</dcterms:created>
  <dc:creator>Рогоза</dc:creator>
  <dc:description/>
  <cp:keywords/>
  <dc:language>en-US</dc:language>
  <cp:lastModifiedBy>Zag3</cp:lastModifiedBy>
  <cp:lastPrinted>2023-05-16T11:27:00Z</cp:lastPrinted>
  <dcterms:modified xsi:type="dcterms:W3CDTF">2023-10-31T11:50:00Z</dcterms:modified>
  <cp:revision>11</cp:revision>
  <dc:subject/>
  <dc:title/>
</cp:coreProperties>
</file>