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Додаток 1</w:t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до рішення виконавчого комітету Сквирської міської ради</w:t>
      </w:r>
    </w:p>
    <w:p>
      <w:pPr>
        <w:pStyle w:val="Normal"/>
        <w:widowControl w:val="false"/>
        <w:autoSpaceDE w:val="false"/>
        <w:ind w:firstLine="510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від 31.10.2023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№ 4/29</w:t>
      </w:r>
    </w:p>
    <w:p>
      <w:pPr>
        <w:pStyle w:val="Normal"/>
        <w:spacing w:before="60" w:after="60"/>
        <w:ind w:firstLine="567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uk-UA"/>
        </w:rPr>
      </w:r>
    </w:p>
    <w:p>
      <w:pPr>
        <w:pStyle w:val="Normal"/>
        <w:spacing w:before="60" w:after="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ІНФОРМАЦІЙНА КАРТ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АДМІНІСТРАТИВНОЇ ПО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small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ОТРИМАННЯ ГРОМАДСЬКИМИ ОБ'ЄДНАННЯМИ ВЕТЕРАНІВ ВІЙНИ БЕЗОПЛАТНО ПРИМІЩЕНЬ ДЛЯ ЗДІЙСНЕННЯ СТАТУТНИХ ЗАВДА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sz w:val="16"/>
          <w:szCs w:val="16"/>
        </w:rPr>
        <w:t xml:space="preserve"> </w:t>
      </w:r>
      <w:r>
        <w:rPr>
          <w:rFonts w:cs="Times New Roman" w:ascii="Times New Roman" w:hAnsi="Times New Roman"/>
          <w:smallCaps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азва адміністративної послуги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eading=h.gjdgxs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Відділ капітального будівництва, комунальної влас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 житлово-комунальногогосподарства Сквир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>
          <w:trHeight w:val="47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(Центр) надання адміністративних послуг Сквирської  міської рад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ісцезнаходження  центру надання адміністративних по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1, Київська обл., Білоцерківський р-н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Сквира, провул. </w:t>
            </w:r>
            <w:r>
              <w:rPr>
                <w:rFonts w:cs="Times New Roman" w:ascii="Times New Roman" w:hAnsi="Times New Roman"/>
                <w:sz w:val="24"/>
              </w:rPr>
              <w:t xml:space="preserve">Георг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ушкіна, 3-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Інформація щодо режиму роботи центру надання адміністративних по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 робо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еділок: 8.30-15.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второк:  8.30-15.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а: 8.30-20: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:  8.30-15.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’ятниця: 8.30-15.30</w:t>
            </w:r>
          </w:p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Субота:  08.30-15.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ефон/факс (довідки), адреса електронної пошти та веб-сайту центру надання адміністративних по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4"/>
              </w:rPr>
              <w:t>(04568) 5-25-71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сайт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kvira-rada.gov.u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пошта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18"/>
                  <w:shd w:fill="FFFFFF" w:val="clear"/>
                </w:rPr>
                <w:t>sknap@ukr.net</w:t>
              </w:r>
            </w:hyperlink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Вичерпний перелік документів, необхідних для отрим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а (додат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пія паспорту та довідки про присвоєння ідентифікаційного номеру, завірені заявни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документів уповноваженою особою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рені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иписка або витяг з Єдиного державного реєстру юридичних осіб, фізичних осіб-підприємців та громадських формувань (копія)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атут (зміни до статуту) у трьох примірниках, оформлений відповідно до вимог статті 15 Закону України "Про державну реєстрацію юридичних осіб, фізичних осіб - підприємців та громадських формувань" у паперовій формі та один примірник в електронній формі.</w:t>
            </w:r>
          </w:p>
        </w:tc>
      </w:tr>
    </w:tbl>
    <w:p>
      <w:pPr>
        <w:pStyle w:val="Normal"/>
        <w:pBdr/>
        <w:ind w:left="5954" w:hanging="0"/>
        <w:rPr/>
      </w:pPr>
      <w:r>
        <w:br w:type="page"/>
      </w: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Спосіб подання документів, необхідних для отримання адміністративної по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исто (або уповноваженою особою) шляхом звернення до центру надання адміністративних послу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Платність/безоплатність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іністративна послуга надається безоплат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Строк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ягом 30календарних дні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Результат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щодо включення об’єкту нерухомого майна/частини до переліку другого типу об’єктівкомунальної власності без проведення аукціон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Перелік підстав для письмової відмови у наданні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ірність відомостей, зазначених у поданих докумен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годження проекту рішення балансоутримувачем об’єкту нерухомого майна з різних причин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Спосіб отримання відповіді (результат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ляхом особи до центру надання адміністративних послуг або поштовим відправленням з описом вкладення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Частина друга статті 20 Закону України «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Закон України «Про місцеве самоврядування в Україні»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України «Про оренду державного та комунального май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ядок  передачі в оренду державного та комунального майна» затверджений постановою Кабінету Міністрів України від 03.06.2020р. №4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Начальниця відділу капітально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 xml:space="preserve">будівництва, комунальної власності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та житлово-комунального</w:t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Cs w:val="26"/>
          <w:lang w:eastAsia="uk-UA"/>
        </w:rPr>
        <w:t xml:space="preserve">господарства міської ради                                                            Марина ТЕРНОВА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26"/>
          <w:lang w:eastAsia="uk-UA"/>
        </w:rPr>
      </w:pPr>
      <w:r>
        <w:rPr>
          <w:rFonts w:cs="Times New Roman" w:ascii="Times New Roman" w:hAnsi="Times New Roman"/>
          <w:b/>
          <w:szCs w:val="26"/>
          <w:lang w:eastAsia="uk-UA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64" w:firstLine="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64" w:firstLine="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left="5670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одаток </w:t>
      </w:r>
    </w:p>
    <w:p>
      <w:pPr>
        <w:pStyle w:val="Normal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о інформаційної картки адміністративної послуги</w:t>
      </w:r>
    </w:p>
    <w:p>
      <w:pPr>
        <w:pStyle w:val="Normal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розділ 4 пункт 1)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вирській міській голові</w:t>
      </w:r>
    </w:p>
    <w:p>
      <w:pPr>
        <w:pStyle w:val="Normal"/>
        <w:pBdr>
          <w:bottom w:val="single" w:sz="4" w:space="1" w:color="000000"/>
        </w:pBdr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</w:t>
      </w:r>
    </w:p>
    <w:p>
      <w:pPr>
        <w:pStyle w:val="Normal"/>
        <w:pBdr>
          <w:bottom w:val="single" w:sz="4" w:space="1" w:color="000000"/>
        </w:pBdr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</w:t>
      </w:r>
    </w:p>
    <w:p>
      <w:pPr>
        <w:pStyle w:val="Normal"/>
        <w:pBdr>
          <w:bottom w:val="single" w:sz="4" w:space="1" w:color="000000"/>
        </w:pBdr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5387"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>
          <w:rStyle w:val="Emphasis"/>
          <w:rFonts w:cs="Times New Roman" w:ascii="Times New Roman" w:hAnsi="Times New Roman"/>
          <w:i w:val="false"/>
          <w:sz w:val="20"/>
        </w:rPr>
        <w:t>Зазначаються повна назва та контактні дані заявника обов’язково (поштова адреса, номертелефону, адреса електронної пошти),код ЄДРПОУ- для юридичних осіб</w:t>
      </w:r>
      <w:r>
        <w:rPr>
          <w:rFonts w:cs="Times New Roman" w:ascii="Times New Roman" w:hAnsi="Times New Roman"/>
          <w:i/>
          <w:iCs/>
          <w:sz w:val="20"/>
        </w:rPr>
        <w:br/>
      </w:r>
      <w:r>
        <w:rPr>
          <w:rStyle w:val="Emphasis"/>
          <w:rFonts w:cs="Times New Roman" w:ascii="Times New Roman" w:hAnsi="Times New Roman"/>
          <w:i w:val="false"/>
          <w:sz w:val="20"/>
        </w:rPr>
        <w:t>(інформація може бути зазначена</w:t>
      </w:r>
    </w:p>
    <w:p>
      <w:pPr>
        <w:pStyle w:val="Normal"/>
        <w:ind w:left="5387" w:hanging="0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</w:rPr>
        <w:t>на фірмовому бланку)</w:t>
      </w:r>
    </w:p>
    <w:p>
      <w:pPr>
        <w:pStyle w:val="Normal"/>
        <w:ind w:left="142" w:hanging="0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Прошу надати в оренду майно комунальної власності ________________________________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а пільгових умовах, без проведення аукціону.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ажаний строк оренди становить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_____________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ьове призначення, за яким об’єкт оренди планується до використання 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інформую про те, що як потенційний орендар не підпадаю під критерії/ обмеження, які визначені частиною 4 статті 4 Закону України «Про оренду державного та комунального майна»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0"/>
        </w:rPr>
        <w:t>Також повідомляємо, що несемо особисту відповідальність за достовірність наданої інформації та документів, що її підтверджують, а також за будь-які наслідки, до яких може призвести її використ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0"/>
        </w:rPr>
        <w:t>Відповідно до Закону України «Про захист персональних даних» від 01.06.2010 року № 2297-</w:t>
      </w: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І даємо згоду на обробку наших персональних даних з первинних джерел (статутних документів, відомостей виданих на наше ім’я та ін.), відомостей, які надаємо про себе з метою отримання адміністративної послуги. Зобов’язуємося при зміні наших персональних даних надавати у найкоротший термін відповідним службам уточнену інформацію та подавати оригінали відповідних документі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</w:t>
        <w:tab/>
        <w:tab/>
        <w:t>________________                _______________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)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>(Підпис )                (ПІБ, печатку в разі наявності)</w:t>
      </w:r>
    </w:p>
    <w:p>
      <w:pPr>
        <w:pStyle w:val="Normal"/>
        <w:ind w:left="482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vira-rada.gov.ua/" TargetMode="External"/><Relationship Id="rId3" Type="http://schemas.openxmlformats.org/officeDocument/2006/relationships/hyperlink" Target="mailto:sk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8:00Z</dcterms:created>
  <dc:creator>PC</dc:creator>
  <dc:description/>
  <cp:keywords/>
  <dc:language>en-US</dc:language>
  <cp:lastModifiedBy>Zag3</cp:lastModifiedBy>
  <cp:lastPrinted>2023-03-28T13:03:00Z</cp:lastPrinted>
  <dcterms:modified xsi:type="dcterms:W3CDTF">2023-10-31T11:34:00Z</dcterms:modified>
  <cp:revision>6</cp:revision>
  <dc:subject/>
  <dc:title/>
</cp:coreProperties>
</file>