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14 листопада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Капітальний ремонт (система пожежної сигналізації та керування евакуацією, система блискавкозахисту) будівлі міського Будинку культури за адресою вул. Карла Болсуновського,35а м.Сквира Білоцерківського району Київської області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кошторисну частину проєктної документації за робочим проєктом: «</w:t>
      </w:r>
      <w:r>
        <w:rPr>
          <w:b/>
          <w:sz w:val="28"/>
          <w:szCs w:val="28"/>
          <w:lang w:val="uk-UA"/>
        </w:rPr>
        <w:t>Капітальний ремонт (система пожежної сигналізації та керування евакуацією, система блискавкозахисту) будівлі міського Будинку культури за адресою вул. Карла Болсуновського,35а м.Сквира Білоцерківського району Київської області</w:t>
      </w:r>
      <w:r>
        <w:rPr>
          <w:sz w:val="28"/>
          <w:szCs w:val="28"/>
          <w:lang w:val="uk-UA"/>
        </w:rPr>
        <w:t>» у поточних цінах станом на 26 жовтня 2023 року в обсязі 561,27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о-монтажні роботи – 313,979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, меблі, інвентар – 69,317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77,980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ПЕРША БУДІВЕЛЬНА ЕКСПЕРТИЗА» від 27.10.2023 № 231018-04/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Контроль за виконання рішення покласти на </w:t>
      </w:r>
      <w:r>
        <w:rPr>
          <w:sz w:val="28"/>
          <w:szCs w:val="28"/>
          <w:lang w:val="uk-UA"/>
        </w:rPr>
        <w:t>заступниць міської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5:00Z</dcterms:created>
  <dc:creator>04</dc:creator>
  <dc:description/>
  <cp:keywords/>
  <dc:language>en-US</dc:language>
  <cp:lastModifiedBy>admin</cp:lastModifiedBy>
  <cp:lastPrinted>2023-07-25T14:26:00Z</cp:lastPrinted>
  <dcterms:modified xsi:type="dcterms:W3CDTF">2023-11-02T08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