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09 листопада 2023 року № 42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7 (сім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35795</w:t>
      </w:r>
      <w:r>
        <w:rPr>
          <w:color w:val="000000"/>
          <w:sz w:val="24"/>
        </w:rPr>
        <w:t>,00</w:t>
      </w:r>
      <w:r>
        <w:rPr>
          <w:sz w:val="24"/>
        </w:rPr>
        <w:t xml:space="preserve"> грн (тридцять п’ять тисяч сімсот дев’яносто п’ять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624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1-13T11:45:00Z</dcterms:modified>
  <cp:revision>7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