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4 листопада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нежитлової будівлі по вул.Київська, буд.6 в м.Сквира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нежитлової будівлі по вул.Київська, буд.6 в м.Сквира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31 серпня 2023 року в обсязі 8722,05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6926,883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, меблі, інвентар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795,173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експертного звіту (позитивний) ТОВ «РЕМБУДКОНСАЛТІНГ» від 31.08.2023 № 287-К/23-РБК/Е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03:00Z</dcterms:created>
  <dc:creator>04</dc:creator>
  <dc:description/>
  <dc:language>en-US</dc:language>
  <cp:lastModifiedBy>admin</cp:lastModifiedBy>
  <cp:lastPrinted>2023-11-02T10:54:00Z</cp:lastPrinted>
  <dcterms:modified xsi:type="dcterms:W3CDTF">2023-11-07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