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листопада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</w:t>
      </w:r>
      <w:r>
        <w:rPr>
          <w:rFonts w:ascii="Times New Roman" w:hAnsi="Times New Roman"/>
          <w:b/>
          <w:sz w:val="28"/>
          <w:lang w:val="uk-UA"/>
        </w:rPr>
        <w:t xml:space="preserve"> </w:t>
      </w:r>
      <w:r>
        <w:rPr>
          <w:rFonts w:ascii="Times New Roman" w:hAnsi="Times New Roman"/>
          <w:b/>
          <w:sz w:val="28"/>
        </w:rPr>
        <w:t xml:space="preserve">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присвоєння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>об’єкту нового будівництва- житловому будинку по вул. Успенській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в м. Сквира                       </w:t>
      </w:r>
      <w:r>
        <w:rPr>
          <w:rFonts w:ascii="Times New Roman" w:hAnsi="Times New Roman"/>
          <w:b/>
          <w:sz w:val="28"/>
          <w:szCs w:val="26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ина Іванець Олександра Петровича до Сквирської міської ради від 06.11.2023 року, що надійшла з Центру надання адміністративних послуг Сквирської міської ради (вх. № 10-2023/2844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150"/>
        <w:contextualSpacing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рисвоїти адресу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б’єкту нового будівництва – житловому будинку, який будується </w:t>
      </w:r>
      <w:r>
        <w:rPr>
          <w:rFonts w:ascii="Times New Roman" w:hAnsi="Times New Roman"/>
          <w:sz w:val="28"/>
          <w:szCs w:val="28"/>
          <w:lang w:val="uk-UA"/>
        </w:rPr>
        <w:t xml:space="preserve">на </w:t>
      </w:r>
      <w:r>
        <w:rPr>
          <w:rFonts w:ascii="Times New Roman" w:hAnsi="Times New Roman"/>
          <w:bCs/>
          <w:sz w:val="28"/>
          <w:szCs w:val="28"/>
          <w:lang w:val="uk-UA"/>
        </w:rPr>
        <w:t>земельній ділянці з к</w:t>
      </w:r>
      <w:r>
        <w:rPr>
          <w:rFonts w:ascii="Times New Roman" w:hAnsi="Times New Roman"/>
          <w:sz w:val="28"/>
          <w:szCs w:val="28"/>
          <w:lang w:val="uk-UA"/>
        </w:rPr>
        <w:t xml:space="preserve">адастровим номером ****, відповідно Державного акта на право власності на земельну ділянку, серія ЯМ *** виданого Сквирською міською радою 12.04.2012 р., номер *** по вулиці Успенська (колишня назва вул. 40 років Жовтня) 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Білоцерківського району Київської області та, </w:t>
      </w:r>
      <w:r>
        <w:rPr>
          <w:rFonts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п. 5 «Порядку присвоєння адрес об’єктам будівництва, об’єктам нерухомого майна», затвердженого Постановою Кабінету Міністрів України від 07.07.2021 р. №690 та відповідно </w:t>
      </w:r>
      <w:r>
        <w:rPr>
          <w:rFonts w:ascii="Times New Roman" w:hAnsi="Times New Roman"/>
          <w:sz w:val="28"/>
          <w:szCs w:val="28"/>
          <w:lang w:val="uk-UA"/>
        </w:rPr>
        <w:t>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 (забудовник - Іванець Олександр Петрович)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п</w:t>
      </w:r>
      <w:r>
        <w:rPr>
          <w:rFonts w:ascii="Times New Roman" w:hAnsi="Times New Roman"/>
          <w:sz w:val="28"/>
          <w:szCs w:val="28"/>
          <w:lang w:val="uk-UA"/>
        </w:rPr>
        <w:t xml:space="preserve">рисвоєння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по вулиці Успенській, номер *** 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 xml:space="preserve">(колишня назва вул. 40 років Жовтня) 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</w:t>
      </w:r>
      <w:r>
        <w:rPr>
          <w:rFonts w:ascii="Times New Roman" w:hAnsi="Times New Roman"/>
          <w:sz w:val="28"/>
          <w:szCs w:val="28"/>
          <w:lang w:val="uk-UA"/>
        </w:rPr>
        <w:t xml:space="preserve">рисвоєння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bCs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, згідно із розподілом обов'язків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ГОДЖЕНО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975"/>
      </w:tblGrid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Керуюча справами (секретар) 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виконавчого комітету міської ради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талія ЗГАРДІВСЬКА</w:t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left="-142" w:firstLine="142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чальниця відділу з питань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юридичного забезпечення ради та 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діловодства  Сквирської міської рад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Ірина КВАШ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Начальник відділу </w:t>
            </w:r>
            <w:r>
              <w:rPr>
                <w:rFonts w:ascii="Times New Roman" w:hAnsi="Times New Roman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адміністративних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слуг міської рад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Сергій РИБА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Сквирської міської рад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(уповноважений з питан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запобігання та виявлення корупції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іктор САЛТАНЮК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2"/>
        <w:gridCol w:w="2918"/>
      </w:tblGrid>
      <w:tr>
        <w:trPr/>
        <w:tc>
          <w:tcPr>
            <w:tcW w:w="6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 xml:space="preserve">Начальник відділу архітектур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 xml:space="preserve">містобудування 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>інфраструктури міської ради</w:t>
            </w: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«___»  ____________  2023 р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ascii="Times New Roman" w:hAnsi="Times New Roman"/>
                <w:color w:val="00000A"/>
                <w:sz w:val="26"/>
                <w:szCs w:val="26"/>
              </w:rPr>
              <w:t>Олександр ГОЛУБ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103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5f1aa2"/>
    <w:rPr>
      <w:rFonts w:ascii="Arial" w:hAnsi="Arial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link w:val="Style16"/>
    <w:uiPriority w:val="34"/>
    <w:qFormat/>
    <w:pPr>
      <w:spacing w:before="0" w:after="0"/>
      <w:ind w:left="720" w:hanging="0"/>
      <w:contextualSpacing/>
    </w:pPr>
    <w:rPr/>
  </w:style>
  <w:style w:type="paragraph" w:styleId="Style17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Pages>3</Pages>
  <Words>535</Words>
  <Characters>3053</Characters>
  <CharactersWithSpaces>358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9:00Z</dcterms:created>
  <dc:creator>vira soroka</dc:creator>
  <dc:description/>
  <dc:language>en-US</dc:language>
  <cp:lastModifiedBy>Zag3</cp:lastModifiedBy>
  <cp:lastPrinted>2023-11-07T12:41:00Z</cp:lastPrinted>
  <dcterms:modified xsi:type="dcterms:W3CDTF">2023-11-13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