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9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від  ___________  2023 року     м. Сквира                                      №   /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ро схвалення Програми впорядкування безоплат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та пільгового відпуску лікарських засобів за рецепт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лікарів у разі амбулаторного лікування окремих груп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населення та за певними категоріями захворювань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Сквирській міській територіальній громаді на 2024-2025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законів України “ Про місцеве самоврядування в Україні”,  “Основи законодавства України про охорону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”, “Про статус ветеранів війни, гарантії їх соціального захисту”, Про основи соціальної захищеності осіб з інвалідністю в Україні”, Бюджетного кодексу України, відповідно до постанови Кабінету Міністрів України від 17 серпня 1998 року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, </w:t>
      </w:r>
      <w:r>
        <w:rPr>
          <w:rFonts w:cs="Times New Roman" w:ascii="Times New Roman" w:hAnsi="Times New Roman"/>
          <w:sz w:val="28"/>
          <w:szCs w:val="28"/>
          <w:lang w:val="uk-UA"/>
        </w:rPr>
        <w:t>та враховуючи пропозиції членів виконавчого комітету,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Схвалити  Програму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 Сквирській міській територіальній громаді на 2024-2025 роки (програма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Обсяг фінансування даної Програми визначається рішенням сесії про бюджет на відповідний бюджетний пері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</w:t>
      </w:r>
      <w:r>
        <w:rPr>
          <w:rFonts w:cs="Times New Roman" w:ascii="Times New Roman" w:hAnsi="Times New Roman"/>
          <w:sz w:val="28"/>
          <w:szCs w:val="28"/>
        </w:rPr>
        <w:t>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Валентина ЛЕВІЦЬКА</w:t>
      </w:r>
    </w:p>
    <w:p>
      <w:pPr>
        <w:pStyle w:val="ListParagraph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:</w:t>
      </w:r>
    </w:p>
    <w:p>
      <w:pPr>
        <w:pStyle w:val="Style15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15"/>
        <w:keepNext w:val="tru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____»_____________2023 р.                                          Людмила СЕРГІЄНКО</w:t>
      </w:r>
    </w:p>
    <w:p>
      <w:pPr>
        <w:pStyle w:val="Style15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15"/>
        <w:keepNext w:val="tru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_____________2023 р.                                           Валенти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ЬКА</w:t>
      </w:r>
    </w:p>
    <w:p>
      <w:pPr>
        <w:pStyle w:val="Style15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еруюча справами (секретар)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15"/>
        <w:keepNext w:val="tru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____»_____________2023 р.                                           Наталія ЗГАРДІВСЬ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ця відділу з питань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ного забезпечення ради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15"/>
        <w:keepNext w:val="tru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____»_____________2023 р.                                            Ірина КВАШ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ця фінансового управління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вирської міської ради </w:t>
      </w:r>
    </w:p>
    <w:p>
      <w:pPr>
        <w:pStyle w:val="Style15"/>
        <w:tabs>
          <w:tab w:val="clear" w:pos="708"/>
          <w:tab w:val="left" w:pos="586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_____________2023 р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Ірина КРУКІВСЬКА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рганізаційного відділу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ької ради (уповноважений з питань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бігання та виявлення корупції)                               </w:t>
      </w:r>
    </w:p>
    <w:p>
      <w:pPr>
        <w:pStyle w:val="Style15"/>
        <w:keepNext w:val="tru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__2023 р.                                                Віктор САЛТАНЮК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КОНАВЕЦЬ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14212518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Начальниця відділу праці, соціального</w:t>
      </w:r>
    </w:p>
    <w:p>
      <w:pPr>
        <w:pStyle w:val="Style15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" w:cs="Times New Roman"/>
          <w:b/>
          <w:b/>
          <w:color w:val="000000"/>
          <w:kern w:val="2"/>
          <w:sz w:val="24"/>
          <w:szCs w:val="24"/>
          <w:lang w:val="uk-UA" w:eastAsia="zh-CN" w:bidi="hi-IN"/>
        </w:rPr>
      </w:pPr>
      <w:bookmarkStart w:id="1" w:name="_Hlk114212518"/>
      <w:bookmarkEnd w:id="1"/>
      <w:r>
        <w:rPr>
          <w:rFonts w:eastAsia="SimSun" w:cs="Times New Roman" w:ascii="Times New Roman" w:hAnsi="Times New Roman"/>
          <w:b/>
          <w:color w:val="000000"/>
          <w:kern w:val="2"/>
          <w:sz w:val="24"/>
          <w:szCs w:val="24"/>
          <w:lang w:val="uk-UA" w:eastAsia="zh-CN" w:bidi="hi-IN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ascii="Times New Roman" w:hAnsi="Times New Roman" w:eastAsia="SimSun" w:cs="Times New Roman"/>
          <w:b/>
          <w:b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SimSun" w:cs="Times New Roman" w:ascii="Times New Roman" w:hAnsi="Times New Roman"/>
          <w:b/>
          <w:color w:val="000000"/>
          <w:kern w:val="2"/>
          <w:sz w:val="24"/>
          <w:szCs w:val="24"/>
          <w:lang w:val="uk-UA" w:eastAsia="zh-CN" w:bidi="hi-IN"/>
        </w:rPr>
        <w:t xml:space="preserve">до рішення виконавчого коміте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ascii="Times New Roman" w:hAnsi="Times New Roman" w:eastAsia="SimSun" w:cs="Times New Roman"/>
          <w:b/>
          <w:b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SimSun" w:cs="Times New Roman" w:ascii="Times New Roman" w:hAnsi="Times New Roman"/>
          <w:b/>
          <w:color w:val="000000"/>
          <w:kern w:val="2"/>
          <w:sz w:val="24"/>
          <w:szCs w:val="24"/>
          <w:lang w:val="uk-UA" w:eastAsia="zh-CN" w:bidi="hi-IN"/>
        </w:rPr>
        <w:t xml:space="preserve">Сквирської міської ради </w:t>
      </w:r>
    </w:p>
    <w:p>
      <w:pPr>
        <w:pStyle w:val="Normal"/>
        <w:shd w:fill="F7F6F4" w:val="clear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color w:val="3F3F3F"/>
          <w:lang w:eastAsia="zh-CN"/>
        </w:rPr>
      </w:pPr>
      <w:r>
        <w:rPr>
          <w:rFonts w:eastAsia="SimSun" w:cs="Times New Roman" w:ascii="Times New Roman" w:hAnsi="Times New Roman"/>
          <w:b/>
          <w:color w:val="000000"/>
          <w:kern w:val="2"/>
          <w:sz w:val="24"/>
          <w:szCs w:val="24"/>
          <w:lang w:val="uk-UA" w:eastAsia="zh-CN" w:bidi="hi-IN"/>
        </w:rPr>
        <w:t xml:space="preserve">від    </w:t>
      </w:r>
      <w:r>
        <w:rPr>
          <w:rFonts w:eastAsia="SimSun" w:cs="Times New Roman" w:ascii="Times New Roman" w:hAnsi="Times New Roman"/>
          <w:b/>
          <w:color w:val="000000"/>
          <w:kern w:val="2"/>
          <w:sz w:val="28"/>
          <w:szCs w:val="28"/>
          <w:lang w:val="uk-UA" w:eastAsia="zh-CN" w:bidi="hi-IN"/>
        </w:rPr>
        <w:t xml:space="preserve">              №    /    </w:t>
      </w:r>
      <w:r>
        <w:rPr>
          <w:rFonts w:eastAsia="SimSun" w:cs="Arial"/>
          <w:b/>
          <w:color w:val="000000"/>
          <w:kern w:val="2"/>
          <w:sz w:val="28"/>
          <w:szCs w:val="28"/>
          <w:lang w:val="uk-UA" w:eastAsia="zh-CN" w:bidi="hi-IN"/>
        </w:rPr>
        <w:t xml:space="preserve"> </w:t>
      </w:r>
    </w:p>
    <w:p>
      <w:pPr>
        <w:pStyle w:val="Normal"/>
        <w:shd w:fill="F7F6F4" w:val="clear"/>
        <w:spacing w:lineRule="auto" w:line="240" w:before="0" w:after="0"/>
        <w:rPr>
          <w:rFonts w:ascii="Times New Roman" w:hAnsi="Times New Roman" w:eastAsia="Times New Roman" w:cs="Times New Roman"/>
          <w:color w:val="3F3F3F"/>
          <w:lang w:eastAsia="zh-CN"/>
        </w:rPr>
      </w:pPr>
      <w:r>
        <w:rPr>
          <w:rFonts w:eastAsia="Times New Roman" w:cs="Times New Roman" w:ascii="Times New Roman" w:hAnsi="Times New Roman"/>
          <w:color w:val="3F3F3F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ПРОГРАМА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впорядкування безоплатного та пільгового відпуску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лікарських засобів за рецептами лікарів у разі амбулаторного лікування окремих груп населення та за певними категоріями захворювань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в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Сквирськ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ій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міськ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ій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 xml:space="preserve"> територіальній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громаді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на 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рок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м. Сквира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ЗМІСТ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  <w:gridCol w:w="780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тор.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АСПОРТ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>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І. Загальні положення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II. Мета Програми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-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ІІІ. Шляхи, методи і засоби реалізації Програми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IV. Фінансове забезпечення Програми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одаток 1 до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одаток 2 до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Сквирській міській територіальній гром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–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ро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hd w:fill="F7F6F4" w:val="clear"/>
        <w:spacing w:lineRule="auto" w:line="240" w:before="0" w:after="0"/>
        <w:rPr>
          <w:rFonts w:ascii="Arial" w:hAnsi="Arial" w:eastAsia="Times New Roman" w:cs="Arial"/>
          <w:color w:val="3F3F3F"/>
          <w:sz w:val="23"/>
          <w:szCs w:val="23"/>
          <w:lang w:eastAsia="zh-CN"/>
        </w:rPr>
      </w:pPr>
      <w:r>
        <w:rPr>
          <w:rFonts w:eastAsia="Times New Roman" w:cs="Arial" w:ascii="Arial" w:hAnsi="Arial"/>
          <w:color w:val="3F3F3F"/>
          <w:sz w:val="23"/>
          <w:szCs w:val="23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ПАСПОРТ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Програми 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 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в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Сквирськ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ій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міськ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ій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територіальній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 xml:space="preserve"> громаді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 на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рок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3714"/>
        <w:gridCol w:w="551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Ініціатор розроблення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а центральна міська лікарн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ий міський центр первинної медико-санітарної допомоги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діл праці,соціального захисту та соціаль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квир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іврозроб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ий міський центр первинної медико-санітарної допомоги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повідаль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онавець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Комуналь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некомерційне підприємство Сквирської міської ради “Сквирська центральна міська лікарня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ціального захисту та соціаль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квир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ники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Комунальне некомерційне підприємство Сквирської міської ради “Сквирська центральна міська лікарня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ціального захисту та соціаль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квир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; аптечні закл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рмін реалізації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гальний обсяг фінансових ресурсів, необхідних для реалізації Програми, всього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00,0 тис. грн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ловний розпорядник коштів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діл прац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ціального захисту та соціального забезпечення Сквир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hd w:fill="F7F6F4" w:val="clear"/>
        <w:spacing w:lineRule="auto" w:line="240" w:before="0" w:after="0"/>
        <w:jc w:val="center"/>
        <w:rPr>
          <w:rFonts w:ascii="Arial" w:hAnsi="Arial" w:eastAsia="Times New Roman" w:cs="Arial"/>
          <w:color w:val="3F3F3F"/>
          <w:sz w:val="23"/>
          <w:szCs w:val="23"/>
          <w:lang w:eastAsia="zh-CN"/>
        </w:rPr>
      </w:pPr>
      <w:r>
        <w:rPr>
          <w:rFonts w:eastAsia="Times New Roman" w:cs="Arial" w:ascii="Arial" w:hAnsi="Arial"/>
          <w:color w:val="3F3F3F"/>
          <w:sz w:val="23"/>
          <w:szCs w:val="23"/>
          <w:lang w:eastAsia="zh-CN"/>
        </w:rPr>
        <w:t> </w:t>
      </w:r>
      <w:r>
        <w:br w:type="page"/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F3F3F"/>
          <w:sz w:val="23"/>
          <w:szCs w:val="23"/>
          <w:lang w:eastAsia="zh-CN"/>
        </w:rPr>
      </w:pPr>
      <w:r>
        <w:rPr>
          <w:rFonts w:eastAsia="Times New Roman" w:cs="Arial" w:ascii="Arial" w:hAnsi="Arial"/>
          <w:b/>
          <w:bCs/>
          <w:color w:val="3F3F3F"/>
          <w:sz w:val="23"/>
          <w:szCs w:val="23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І. Загальні положення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Програму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в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 xml:space="preserve"> Сквирській міській територіальній громаді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на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–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роки (далі – Програма) розроблено з метою реалізації державної політики у сфері охорони здоров’я щодо задоволення потреб пільгових категорій населення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громади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у лікарських засобах у разі амбулаторного лікування.</w:t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рограма розроблена на виконання законів України "Основи законодавства України про охорону здоров’я", "Про місцеве свмоврядування в Україні", "Про статус ветеранів війни, гарантії їх соціального захисту", "Про основи соціальної захищеності осіб з інвалідністю в Україні", відповідно до постанови Кабінету Міністрів України  від 17 серпня 1998 року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.</w:t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рограма охоплює групи населення та категорії захворювань, у разі амбулаторного лікування яких лікарські засоби відпускаються безоплатно  згідно з переліками, затвердженими постановою Кабінету Міністрів України від 17 серпня 1998 року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.</w:t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ІІ. Мета Програми</w:t>
      </w:r>
    </w:p>
    <w:p>
      <w:pPr>
        <w:pStyle w:val="Normal"/>
        <w:shd w:fill="F7F6F4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Метою Програми є: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надання повноцінної медичної допомоги пільговим та соціально незахищеним верствам населення, які визначені чинним законодавством: категорії населення, перелік захворювань, у разі амбулаторного лікування яких лікарські засоби за рецептами лікарів відпускаються на пільгових умовах, визначені постановою Кабінету Міністрів України від17 серпня 1998 року № 1303 «Про впорядкування безоплатного та пільгового відпуску лікарських засобів у разі амбулаторного лікування окремих груп населення»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дотримання прав та свобод людини і громадянина в сфері охорони здоров’я та забезпечення пов’язаних із ними гарантій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соціально-медичного забезпечення ветеранів війни, учасників бойових, які мають право на пільгове медичне забезпечення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ідвищення ефективності витрат та ефективне використання коштів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загальнодоступність медичної допомоги та інших послуг в сфері охорони здоров’я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орієнтація на сучасні стандарти здоров’я та медичної допомоги, поєднання вітчизняних традицій і досягнень із світовим досвідом в сфері охорони здоров’я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оліпшення стану здоров’я хворих, які підлягають безкоштовному та пільговому забезпеченню лікарськими засобами у разі амбулаторного лікування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окращення їх якості життя та суспільної адаптації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зменшення соціальної напруги у членів родин хворих, пов’язаної з невпевненістю у спроможності самостійного забезпечення хворих пільгових категорій лікарськими засобами.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ІІІ. Шляхи, методи і засоби реалізації Програм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Програма розрахована на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роки – з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року до 202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року.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Забезпечення фінансування Програми здійснюється на основі тристоронньої угоди між КНП Сквирської міської ради «Сквирський міський центр первинної медико-санітарної допомоги»,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 xml:space="preserve"> КНП Сквирської міської ради “Сквирська центральна міська лікарня”,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а також фізичними особами – підприємцями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, відділом праці, соціального захисту та соціального забезпечення Сквирської міської ради та аптечним закладом.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Реалізація Програми буде здійснюватись шляхом співпраці медичних закладів та органів місцевого самоврядування.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Програма ґрунтується на засадничих принципах: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відповідності законодавству та нормативної коректності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системності та наступності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аналітичності та достовірності;</w:t>
      </w:r>
    </w:p>
    <w:p>
      <w:pPr>
        <w:pStyle w:val="ListParagraph"/>
        <w:numPr>
          <w:ilvl w:val="0"/>
          <w:numId w:val="0"/>
        </w:numPr>
        <w:shd w:fill="F7F6F4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доцільності та ефективності.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IV. Фінансове забезпечення Програми</w:t>
      </w:r>
    </w:p>
    <w:p>
      <w:pPr>
        <w:pStyle w:val="Normal"/>
        <w:shd w:fill="F7F6F4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val="ru-RU" w:eastAsia="zh-CN"/>
        </w:rPr>
        <w:t>Ф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інансове забезпечення Програми здійснюється в межах коштів, передбачених міс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val="uk-UA" w:eastAsia="zh-CN"/>
        </w:rPr>
        <w:t>цевим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 xml:space="preserve"> бюджетом, а також із залученням інших коштів, не заборонених чинним законодавством України.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zh-CN"/>
        </w:rPr>
        <w:t> </w:t>
      </w:r>
      <w:r>
        <w:br w:type="page"/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3F3F3F"/>
          <w:sz w:val="23"/>
          <w:szCs w:val="23"/>
          <w:lang w:eastAsia="zh-CN"/>
        </w:rPr>
      </w:pPr>
      <w:r>
        <w:rPr>
          <w:rFonts w:eastAsia="Times New Roman" w:cs="Arial" w:ascii="Arial" w:hAnsi="Arial"/>
          <w:b/>
          <w:bCs/>
          <w:color w:val="3F3F3F"/>
          <w:sz w:val="23"/>
          <w:szCs w:val="23"/>
          <w:lang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lang w:eastAsia="zh-CN"/>
        </w:rPr>
        <w:t>Додаток 1 до Програм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Заходи Програм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впорядкування безоплатного та пільгового відпуску лікарських засобів 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за рецептами лікарів у разі амбулаторного лікування окремих груп населення та за певними категоріями захворювань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 xml:space="preserve"> Сквирській міській територіальній громаді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на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роки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0"/>
        <w:gridCol w:w="2827"/>
        <w:gridCol w:w="1418"/>
        <w:gridCol w:w="226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зва заход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жерела фінансування (тис. 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чікува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езульта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безпечити безоплатний та пільговий відпуск лікарських засобів за рецептами лікарів у разі амбулаторного лікування певних категорій захворювань відповідно до Постанови КМУ №1303 «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НП Сквирської міської ради «Сквирський міський центр первинної медико-санітарної допомог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КНП Сквирської міської ради “Сквирська центральна міська лікарня”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ідділ праці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ціального захисту та соціального забезпеченн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квирської міської рад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ізичні особи – підприємці, які мають ліцензію на провадження господарської діяльності з медичної практики та уклали договір з Національною службою здоров'я України про медичне обслуговування населення за програмою медичних гарант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іпшення стану здоров’я хворих, що підлягають безкоштовному та пільговому забезпеченню лікарськими засобами у разі амбулаторного лікуванн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кращення їх якості життя та суспільної адаптації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меншення соціальної напруги у членів родин хворих, пов’язаної з невпевненістю у спроможності самостійного забезпечення хворих пільгових категорій лікарськими засобам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-1000,0 тис.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00,0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hd w:fill="F7F6F4" w:val="clear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eastAsia="zh-CN"/>
        </w:rPr>
      </w:r>
    </w:p>
    <w:p>
      <w:pPr>
        <w:pStyle w:val="Normal"/>
        <w:shd w:fill="F7F6F4" w:val="clear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eastAsia="zh-CN"/>
        </w:rPr>
        <w:t>Обґрунтування необхідності заявлених коштів</w:t>
      </w:r>
    </w:p>
    <w:p>
      <w:pPr>
        <w:pStyle w:val="Normal"/>
        <w:shd w:fill="F7F6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  <w:lang w:eastAsia="zh-CN"/>
        </w:rPr>
        <w:t>При підготовці проєкту Програми враховувались дані статистичних звітів, проведеної диспансеризації пільгових категорій населення Сквирської міської ради, аналізу медико - технологічних документів (протоколів лікування), економічної ефективності та доцільності призначень певних медичних препаратів. Серед багаточисельного переліку пільгових категорій населення, визначених постановою Кабінету Міністрів України від 17 серпня 1998 року № 1303 "Про впорядкування безоплатного та пільгового відпуску лікарських засобів у разі амбулаторного лікування окремих груп населення" пропонуємо, надати перевагу найбільш соціально незахищеним групам; особам, лікування захворювань яких є найбільш тяжким, з фінансової точки зору, для родини хворого; хворим, захворювання яких, потребують постійного, протягом всього життя, лікування та мають несприятливий прогноз у разі припинення вживання ліків.</w:t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F3F3F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val="ru-RU" w:eastAsia="zh-CN"/>
        </w:rPr>
        <w:t>Додаток 2</w:t>
      </w:r>
      <w:r>
        <w:rPr>
          <w:rFonts w:eastAsia="Times New Roman" w:cs="Times New Roman" w:ascii="Times New Roman" w:hAnsi="Times New Roman"/>
          <w:b/>
          <w:bCs/>
          <w:color w:val="3F3F3F"/>
          <w:sz w:val="24"/>
          <w:szCs w:val="24"/>
          <w:lang w:eastAsia="zh-CN"/>
        </w:rPr>
        <w:t xml:space="preserve"> до Програми</w:t>
      </w:r>
    </w:p>
    <w:p>
      <w:pPr>
        <w:pStyle w:val="Normal"/>
        <w:shd w:fill="F7F6F4" w:val="clear"/>
        <w:spacing w:lineRule="auto" w:line="240" w:before="0" w:after="0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  <w:lang w:eastAsia="zh-CN"/>
        </w:rPr>
        <w:t> 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 w:eastAsia="zh-CN"/>
        </w:rPr>
        <w:t xml:space="preserve">Програма 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 xml:space="preserve"> Сквирській міській територіальній громаді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> на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4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– 202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uk-UA" w:eastAsia="zh-CN"/>
        </w:rPr>
        <w:t>5</w:t>
      </w: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zh-CN"/>
        </w:rPr>
        <w:t xml:space="preserve"> роки</w:t>
      </w:r>
    </w:p>
    <w:p>
      <w:pPr>
        <w:pStyle w:val="Normal"/>
        <w:shd w:fill="F7F6F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F3F3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3F3F3F"/>
          <w:sz w:val="24"/>
          <w:szCs w:val="24"/>
          <w:lang w:eastAsia="zh-CN"/>
        </w:rPr>
        <w:t> </w:t>
      </w:r>
    </w:p>
    <w:tbl>
      <w:tblPr>
        <w:tblW w:w="97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9"/>
        <w:gridCol w:w="4386"/>
      </w:tblGrid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ільгові категорії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ахворювання та ста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що потребують лікування</w:t>
            </w:r>
          </w:p>
        </w:tc>
      </w:tr>
      <w:tr>
        <w:trPr>
          <w:trHeight w:val="1140" w:hRule="atLeast"/>
        </w:trPr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zh-CN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Групи населення, у разі амбулаторного лікування яких лікарські засоби за рецептами лікарів відпускаються безоплатно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) незалежно від розміру середньомісячного сукупного доходу їх сім’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іти віком до трьох рокі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ники бойових дій, особи з інвалідністю внаслідок війни, постраждалі учасники Революції Гідності та особи, на яких поширюється дія Закону України “Про статус ветеранів війни, гарантії їх соціального захисту”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нсіонери, які отримують пенсію за віком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оби з інвалідністю, які отримують пенсію за віком, по інвалідності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, відповідно до Закону України «Про основи соціальної захищеності осіб з інвалідністю в Україні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оби з інвалідністю та особи, які отримують державну соціальну допомогу, призначену замість пенсії, відповідно до Закону України «Про основи соціальної захищеності осіб з інвалідністю в Україні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іти з інвалідністю відповідно до Закону України “Про основи соціальної захищеності осіб з інвалідністю в Україні”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7" w:right="11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терани військової служби, ветерани органів внутрішніх справ, ветерани податкової міліції, ветерани державної пожежної охорони, ветерани Державної кримінально-виконавчої служби, ветерани служби цивільного захисту, ветерани Державної служби спеціального зв’язку та захисту інформації відповідно до Закону України «Про статус ветеранів військової служби, ветеранів органів внутрішніх справ і деяких інших осіб та їх соціальний захист»;</w:t>
            </w:r>
          </w:p>
          <w:p>
            <w:pPr>
              <w:pStyle w:val="Normal"/>
              <w:spacing w:lineRule="auto" w:line="240" w:before="0" w:after="0"/>
              <w:ind w:left="37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)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іти з багатодітних сімей відповідно до Закону України “Про охорону дитинства”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ники війни, особи, які мають особливі заслуги перед Батьківщиною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жертви нацистських переслідувань відповідно до Закону України “Про жертви нацистських переслідувань”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ружини (чоловіки) померлих жертв нацистських переслідувань, визнаних за життя особами з інвалідністю від загального захворювання, трудового каліцтва та з інших причин, які не одружилися вдруге, відповідно до Закону України “Про жертви нацистських переслідувань”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оби, які мають особливі трудові заслуги перед Батьківщиною, відповідно до Закону України “Про основні засади соціального захисту ветеранів праці та інших громадян похилого віку в Україні”;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Групи населення, в разі амбулаторного лікування яких лікарські засоби за рецептами лікарів відпускаються з оплатою 50 відсотків їх вартості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іти віком від трьох до шести рокі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оби з інвалідністю I і II груп відповідно до Закону України “Про основи соціальної захищеності осіб з інвалідністю в Україні”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портовані особи, які досягли пенсійного віку або є особами з інвалідністю, відповідно до Закону України “Про відновлення прав осіб, депортованих за національною ознакою”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абілітовані особи, які стали особами з інвалідністю внаслідок репресій або є пенсіонерами, відповідно до Закону України “Про реабілітацію жертв політичних репресій на Україні”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54" w:right="113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чесні донори України відповідно до Закону України “Про донорство крові та її компонентів” і громадяни України, нагороджені нагрудним знаком “Почесний донор СРСР”, відповідно до постанови Верховної Ради України від 23 червня 1995 р. № 240/95-ВР “Про введення в дію Закону України “Про донорство крові та її компонентів”.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нкологічні захворювання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ематологічні захворювання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іабет (цукровий і нецукровий)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евматизм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евматоїдний артрит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ухирчатка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истемний гострий вовчак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истемні, хронічні, тяжкі захворювання шкіри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ифіліс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Лепра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уберкульоз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дісонова хвороба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епатоцеребральна дистроф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енілкетонур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Шизофренія та епілепс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сихічні захворювання (особам з інвалідністю I та II груп, а також хворим, які працюють в лікувально-виробничих майстернях психоневрологічних і психіатричних закладів)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ан після операції протезування клапанів серц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стра переміжна порфір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ковісцидоз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яжкі форми бруцельозу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зентер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іпофізарний нанізм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ан після пересадки органів і тканин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ронхіальна астма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Хвороба Бехтерєва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іостен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іопат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озочкова атаксія Марі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Хвороба Паркінсона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Інфаркт міокарду (перші шість місяців)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тячий церебральний параліч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НІД, ВІЧ-інфекція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ісляопераційний гіпотиреоз, у тому числі з приводу раку щитовидної залози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іпопаратиреоз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роджена дисфункція кори наднирників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__________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zh-CN"/>
              </w:rPr>
              <w:t xml:space="preserve"> Безоплатний відпуск лікарських засобів за переліченими категоріями захворювань провадиться лише у разі амбулаторного лікування основного захворювання, за яким хворим надано пільги. Хворі на СНІД та ВІЧ-інфіковані незалежно від основного захворювання мають право на безоплатний відпуск лікарських засобів за наявності в них будь-яких інших захворювань. 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hd w:fill="F7F6F4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 w:eastAsia="zh-CN"/>
        </w:rPr>
      </w:r>
    </w:p>
    <w:p>
      <w:pPr>
        <w:pStyle w:val="Normal"/>
        <w:shd w:fill="F7F6F4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F3F3F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val="ru-RU" w:eastAsia="zh-CN"/>
        </w:rPr>
      </w:r>
    </w:p>
    <w:p>
      <w:pPr>
        <w:pStyle w:val="ListParagraph"/>
        <w:ind w:left="0" w:right="-1" w:hanging="0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shd w:fill="FFFFFF" w:val="clear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shd w:fill="FFFFFF" w:val="clear"/>
          <w:lang w:val="uk-UA" w:eastAsia="zh-CN"/>
        </w:rPr>
      </w:r>
    </w:p>
    <w:p>
      <w:pPr>
        <w:pStyle w:val="Style15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ця відділу праці, соціального</w:t>
      </w:r>
    </w:p>
    <w:p>
      <w:pPr>
        <w:pStyle w:val="Style15"/>
        <w:tabs>
          <w:tab w:val="clear" w:pos="708"/>
          <w:tab w:val="left" w:pos="6031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хисту та соціального забезпечення                        Тетяна МОМОТЮ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sectPr>
      <w:type w:val="nextPage"/>
      <w:pgSz w:w="11906" w:h="16838"/>
      <w:pgMar w:left="1689" w:right="6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lang w:val="uk-UA" w:eastAsia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 w:eastAsia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23:35Z</dcterms:created>
  <dc:creator>vidso</dc:creator>
  <dc:description/>
  <dc:language>en-US</dc:language>
  <cp:lastModifiedBy>vidso</cp:lastModifiedBy>
  <cp:lastPrinted>2023-11-09T15:27:00Z</cp:lastPrinted>
  <dcterms:modified xsi:type="dcterms:W3CDTF">2023-11-09T13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54FCBCBF44DC7A7A37D8C230887F2_12</vt:lpwstr>
  </property>
  <property fmtid="{D5CDD505-2E9C-101B-9397-08002B2CF9AE}" pid="3" name="KSOProductBuildVer">
    <vt:lpwstr>1049-12.2.0.13266</vt:lpwstr>
  </property>
</Properties>
</file>