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 листопа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року</w:t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№ 8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1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ів обстеження зелених насаджень, які підлягають видаленню, та надання дозволу на видалення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округу                                 № 4 Сухини Ю.О. № 183 від 30.09.2023, генерального директора ТОВ «Сквирський комбінат хлібопродуктів» Дорошенка В.О. № 03-5117                           від 19.10.2023 р., Лебедик Г.Г. №03-1179 від 12.10.2023р., Андрійчука О.М. №03-1243 від 31.10.2023 про обстеження зелених насаджень, що підлягають видаленню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огодити ак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127, №128, №129, №131 від 06.11.2023р., що підлягають видаленню, та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uk-UA"/>
        </w:rPr>
        <w:t>108 (сто восьми) шт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рішення покласти на заступників міської голови згідно з розподілом 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Cs w:val="28"/>
        </w:rPr>
      </w:pPr>
      <w:r>
        <w:rPr>
          <w:szCs w:val="28"/>
        </w:rPr>
        <w:t>Голова виконкому               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spacing w:before="0" w:after="200"/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52:00Z</dcterms:created>
  <dc:creator>Admin</dc:creator>
  <dc:description/>
  <cp:keywords/>
  <dc:language>en-US</dc:language>
  <cp:lastModifiedBy>Zag3</cp:lastModifiedBy>
  <cp:lastPrinted>2023-11-06T16:51:00Z</cp:lastPrinted>
  <dcterms:modified xsi:type="dcterms:W3CDTF">2023-11-15T07:54:00Z</dcterms:modified>
  <cp:revision>9</cp:revision>
  <dc:subject/>
  <dc:title/>
</cp:coreProperties>
</file>