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ru-RU" w:eastAsia="ru-RU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  <w:t>від 1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uk-UA" w:eastAsia="ru-RU"/>
        </w:rPr>
        <w:t xml:space="preserve">4 листопада 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  <w:t xml:space="preserve">   № 1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uk-UA" w:eastAsia="ru-RU"/>
        </w:rPr>
        <w:t>9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ru-RU" w:eastAsia="ru-RU"/>
        </w:rPr>
        <w:t>/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uk-UA" w:eastAsia="ru-RU"/>
        </w:rPr>
        <w:t>3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хвалення Програми впорядкування безоплат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ільгового відпуску лікарських засобів за рецепт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карів у разі амбулаторного лікування окремих груп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ня та за певними категоріями захворювань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ій міській територіальній громаді на 2024-2025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“ Про місцеве самоврядування в Україні”,  “Основи законодавства України про охорону здоров’я”, “Про статус ветеранів війни, гарантії їх соціального захисту”, Про основи соціальної захищеності осіб з інвалідністю в Україні”, Бюджетного кодексу України, відповідно до постанови Кабінету Міністрів України від 17 серпня 1998 року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, та враховуючи пропозиції членів виконавчого комітету, виконавчий комітет Сквирської мі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 Програму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 Сквирській міській територіальній громаді на 2024-2025 роки (програма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даної Програми визначається рішенням сесії про бюджет на відповідний бюджетний пері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</w:t>
      </w:r>
      <w:r>
        <w:rPr>
          <w:rFonts w:cs="Times New Roman" w:ascii="Times New Roman" w:hAnsi="Times New Roman"/>
          <w:sz w:val="28"/>
          <w:szCs w:val="28"/>
          <w:lang w:val="ru-RU"/>
        </w:rPr>
        <w:t>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Валентина ЛЕВІЦЬКА</w:t>
      </w:r>
    </w:p>
    <w:p>
      <w:pPr>
        <w:pStyle w:val="Style17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b/>
          <w:b/>
          <w:color w:val="202020"/>
          <w:kern w:val="2"/>
          <w:sz w:val="24"/>
          <w:szCs w:val="24"/>
          <w:shd w:fill="FFFFFF" w:val="clear"/>
          <w:lang w:val="uk-UA" w:bidi="hi-IN"/>
        </w:rPr>
      </w:pPr>
      <w:r>
        <w:rPr>
          <w:rFonts w:cs="Times New Roman" w:ascii="Times New Roman" w:hAnsi="Times New Roman"/>
          <w:b/>
          <w:color w:val="202020"/>
          <w:kern w:val="2"/>
          <w:sz w:val="24"/>
          <w:szCs w:val="24"/>
          <w:shd w:fill="FFFFFF" w:val="clear"/>
          <w:lang w:val="uk-UA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b/>
          <w:b/>
          <w:kern w:val="2"/>
          <w:sz w:val="24"/>
          <w:szCs w:val="24"/>
          <w:lang w:val="uk-UA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b/>
          <w:b/>
          <w:kern w:val="2"/>
          <w:sz w:val="24"/>
          <w:szCs w:val="24"/>
          <w:lang w:val="uk-UA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Arial"/>
          <w:b/>
          <w:b/>
          <w:kern w:val="2"/>
          <w:sz w:val="26"/>
          <w:szCs w:val="26"/>
          <w:lang w:val="uk-UA" w:bidi="hi-IN"/>
        </w:rPr>
      </w:pPr>
      <w:r>
        <w:rPr>
          <w:rFonts w:cs="Arial" w:ascii="Times New Roman" w:hAnsi="Times New Roman"/>
          <w:b/>
          <w:kern w:val="2"/>
          <w:sz w:val="26"/>
          <w:szCs w:val="26"/>
          <w:lang w:val="uk-UA" w:bidi="hi-IN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ascii="Times New Roman" w:hAnsi="Times New Roman" w:cs="Arial"/>
          <w:b/>
          <w:b/>
          <w:kern w:val="2"/>
          <w:sz w:val="26"/>
          <w:szCs w:val="26"/>
          <w:lang w:val="uk-UA" w:bidi="hi-IN"/>
        </w:rPr>
      </w:pPr>
      <w:r>
        <w:rPr>
          <w:rFonts w:cs="Arial" w:ascii="Times New Roman" w:hAnsi="Times New Roman"/>
          <w:b/>
          <w:kern w:val="2"/>
          <w:sz w:val="26"/>
          <w:szCs w:val="26"/>
          <w:lang w:val="uk-UA" w:bidi="hi-IN"/>
        </w:rPr>
        <w:t xml:space="preserve">до рішення виконавчого коміте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ascii="Times New Roman" w:hAnsi="Times New Roman" w:cs="Arial"/>
          <w:b/>
          <w:b/>
          <w:kern w:val="2"/>
          <w:sz w:val="26"/>
          <w:szCs w:val="26"/>
          <w:lang w:val="uk-UA" w:bidi="hi-IN"/>
        </w:rPr>
      </w:pPr>
      <w:r>
        <w:rPr>
          <w:rFonts w:cs="Arial" w:ascii="Times New Roman" w:hAnsi="Times New Roman"/>
          <w:b/>
          <w:kern w:val="2"/>
          <w:sz w:val="26"/>
          <w:szCs w:val="26"/>
          <w:lang w:val="uk-UA" w:bidi="hi-IN"/>
        </w:rPr>
        <w:t xml:space="preserve">Сквир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rFonts w:cs="Arial" w:ascii="Times New Roman" w:hAnsi="Times New Roman"/>
          <w:b/>
          <w:kern w:val="2"/>
          <w:sz w:val="26"/>
          <w:szCs w:val="26"/>
          <w:lang w:val="uk-UA" w:bidi="hi-IN"/>
        </w:rPr>
        <w:t>від 14.11.2023 № 18/3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6"/>
          <w:szCs w:val="26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6"/>
          <w:szCs w:val="26"/>
          <w:lang w:val="uk-UA" w:eastAsia="ru-RU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порядкування безоплатного та пільгового відпус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ікарських засобів за рецептами лікарів у разі амбулаторного лікування окремих груп населення та за певними категоріями захворювань в Сквирській  міській територіальній  громаді на 2024 – 202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 Скви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  <w:gridCol w:w="780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АСПОРТ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о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. Загальні положення…………………………………………………………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. Мета Програми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ІІІ. Шляхи, методи і засоби реалізації Програми…………………………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Фінансове забезпечення Програми……………………………………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одаток 1 до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о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одаток 2 до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о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 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 в Сквирській міській територіальній громаді  на 2024 – 202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3715"/>
        <w:gridCol w:w="551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НП Сквирської міської ради «Сквирська центральна міська лікарня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НП Сквирської міської ради «Сквирський міський центр первинної медико-санітарної допомоги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робник Прогр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ідділ праці,соціального захисту та соціального забезпечення Сквир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іврозроб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 Сквирської міської ради «Сквирський міський центр первинної медико-санітарної допомоги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повідаль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онавець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Сквирської міської ради “Сквирська центральна міська лікарня”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іального захисту та соціального забезпечення Сквир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Сквирської міської ради “Сквирська центральна міська лікарня”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іального захисту та соціального забезпечення Сквир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; аптечні заклад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гальний обсяг фінансових ресурсів, необхідних для реалізації Програми, вс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,0 тис. грн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ний розпорядник коштів 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іального захисту та соціального забезпечення Сквир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7F6F4" w:val="clear"/>
        <w:jc w:val="center"/>
        <w:rPr>
          <w:rFonts w:ascii="Arial" w:hAnsi="Arial" w:eastAsia="Times New Roman" w:cs="Arial"/>
          <w:color w:val="3F3F3F"/>
          <w:sz w:val="23"/>
          <w:szCs w:val="23"/>
          <w:lang w:val="ru-RU"/>
        </w:rPr>
      </w:pPr>
      <w:r>
        <w:rPr>
          <w:rFonts w:eastAsia="Times New Roman" w:cs="Arial" w:ascii="Arial" w:hAnsi="Arial"/>
          <w:color w:val="3F3F3F"/>
          <w:sz w:val="23"/>
          <w:szCs w:val="23"/>
        </w:rPr>
        <w:t> </w:t>
      </w:r>
      <w:r>
        <w:br w:type="page"/>
      </w:r>
    </w:p>
    <w:p>
      <w:pPr>
        <w:pStyle w:val="Normal"/>
        <w:shd w:fill="F7F6F4" w:val="clear"/>
        <w:jc w:val="center"/>
        <w:rPr>
          <w:rFonts w:ascii="Arial" w:hAnsi="Arial" w:eastAsia="Times New Roman" w:cs="Arial"/>
          <w:b/>
          <w:b/>
          <w:bCs/>
          <w:color w:val="3F3F3F"/>
          <w:sz w:val="23"/>
          <w:szCs w:val="23"/>
          <w:lang w:val="ru-RU"/>
        </w:rPr>
      </w:pPr>
      <w:r>
        <w:rPr>
          <w:rFonts w:eastAsia="Times New Roman" w:cs="Arial" w:ascii="Arial" w:hAnsi="Arial"/>
          <w:b/>
          <w:bCs/>
          <w:color w:val="3F3F3F"/>
          <w:sz w:val="23"/>
          <w:szCs w:val="23"/>
          <w:lang w:val="ru-RU"/>
        </w:rPr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І. Загальні положення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Програму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в Сквирській міській територіальній громаді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на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–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роки (далі – Програма) розроблено з метою реалізації державної політики у сфері охорони здоров’я щодо задоволення потреб пільгових категорій населення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громади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у лікарських засобах у разі амбулаторного лікування.</w:t>
      </w:r>
    </w:p>
    <w:p>
      <w:pPr>
        <w:pStyle w:val="Normal"/>
        <w:shd w:fill="F7F6F4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Програма розроблена на виконання законів України "Основи законодавства України про охорону здоров’я", "Про місцеве свмоврядування в Україні", "Про статус ветеранів війни, гарантії їх соціального захисту", "Про основи соціальної захищеності осіб з інвалідністю в Україні", відповідно до постанови Кабінету Міністрів України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від 17 серпня 1998 року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.</w:t>
      </w:r>
    </w:p>
    <w:p>
      <w:pPr>
        <w:pStyle w:val="Normal"/>
        <w:shd w:fill="F7F6F4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Програма охоплює групи населення та категорії захворювань, у разі амбулаторного лікування яких лікарські засоби відпускаються безоплатно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згідно з переліками, затвердженими постановою Кабінету Міністрів України від 17 серпня 1998 року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.</w:t>
      </w:r>
    </w:p>
    <w:p>
      <w:pPr>
        <w:pStyle w:val="Normal"/>
        <w:shd w:fill="F7F6F4" w:val="clear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ІІ. Мета Програми</w:t>
      </w:r>
    </w:p>
    <w:p>
      <w:pPr>
        <w:pStyle w:val="Normal"/>
        <w:shd w:fill="F7F6F4" w:val="clear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Метою Програми є: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надання повноцінної медичної допомоги пільговим та соціально незахищеним верствам населення, які визначені чинним законодавством: категорії населення, перелік захворювань, у разі амбулаторного лікування яких лікарські засоби за рецептами лікарів відпускаються на пільгових умовах, визначені постановою Кабінету Міністрів України від17 серпня 1998 року № 1303 «Про впорядкування безоплатного та пільгового відпуску лікарських засобів у разі амбулаторного лікування окремих груп населення»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дотримання прав та свобод людини і громадянина в сфері охорони здоров’я та забезпечення пов’язаних із ними гарантій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соціально-медичного забезпечення ветеранів війни, учасників бойових, які мають право на пільгове медичне забезпечення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підвищення ефективності витрат та ефективне використання коштів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загальнодоступність медичної допомоги та інших послуг в сфері охорони здоров’я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орієнтація на сучасні стандарти здоров’я та медичної допомоги, поєднання вітчизняних традицій і досягнень із світовим досвідом в сфері охорони здоров’я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поліпшення стану здоров’я хворих, які підлягають безкоштовному та пільговому забезпеченню лікарськими засобами у разі амбулаторного лікування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покращення їх якості життя та суспільної адаптації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зменшення соціальної напруги у членів родин хворих, пов’язаної з невпевненістю у спроможності самостійного забезпечення хворих пільгових категорій лікарськими засобами.</w:t>
      </w:r>
    </w:p>
    <w:p>
      <w:pPr>
        <w:pStyle w:val="Style17"/>
        <w:shd w:fill="F7F6F4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ІІІ. Шляхи, методи і засоби реалізації Програми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Програма розрахована на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роки – з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року до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року. Забезпечення фінансування Програми здійснюється на основі тристоронньої угоди між КНП Сквирської міської ради «Сквирський міський центр первинної медико-санітарної допомоги»,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 xml:space="preserve"> КНП Сквирської міської ради “Сквирська центральна міська лікарня”,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а також фізичними особами – підприємцями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, відділом праці, соціального захисту та соціального забезпечення Сквирської міської ради та аптечним закладом.</w:t>
      </w:r>
    </w:p>
    <w:p>
      <w:pPr>
        <w:pStyle w:val="Normal"/>
        <w:shd w:fill="F7F6F4" w:val="clear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Реалізація Програми буде здійснюватись шляхом співпраці медичних закладів та органів місцевого самоврядування.</w:t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Програма ґрунтується на засадничих принципах: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відповідності законодавству та нормативної коректності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системності та наступності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аналітичності та достовірності;</w:t>
      </w:r>
    </w:p>
    <w:p>
      <w:pPr>
        <w:pStyle w:val="Style17"/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доцільності та ефективності.</w:t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 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. Фінансове забезпечення Програми</w:t>
      </w:r>
    </w:p>
    <w:p>
      <w:pPr>
        <w:pStyle w:val="Normal"/>
        <w:shd w:fill="F7F6F4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>Фінансове забезпечення Програми здійснюється в межах коштів, передбачених міс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/>
        </w:rPr>
        <w:t>цевим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/>
        </w:rPr>
        <w:t xml:space="preserve"> бюджетом, а також із залученням інших коштів, не заборонених чинним законодавством України.</w:t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 </w:t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ця відділу праці, соціального</w:t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хисту та соціального забезпечення </w:t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ї ради                                                                      Тетяна МОМО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7F6F4" w:val="clear"/>
        <w:jc w:val="right"/>
        <w:rPr>
          <w:rFonts w:ascii="Arial" w:hAnsi="Arial" w:eastAsia="Times New Roman" w:cs="Arial"/>
          <w:b/>
          <w:b/>
          <w:bCs/>
          <w:color w:val="3F3F3F"/>
          <w:sz w:val="23"/>
          <w:szCs w:val="23"/>
          <w:lang w:val="ru-RU"/>
        </w:rPr>
      </w:pPr>
      <w:r>
        <w:rPr>
          <w:rFonts w:eastAsia="Times New Roman" w:cs="Arial" w:ascii="Arial" w:hAnsi="Arial"/>
          <w:b/>
          <w:bCs/>
          <w:color w:val="3F3F3F"/>
          <w:sz w:val="23"/>
          <w:szCs w:val="23"/>
          <w:lang w:val="ru-RU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color w:val="3F3F3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lang w:val="ru-RU"/>
        </w:rPr>
        <w:t>Додаток 1 до Програми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Заходи Програми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 xml:space="preserve">впорядкування безоплатного та пільгового відпуску лікарських засобів 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 xml:space="preserve">за рецептами лікарів у разі амбулаторного лікування окремих груп населення та за певними категоріями захворювань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 Сквирській міській територіальній громаді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 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на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 xml:space="preserve"> роки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2664"/>
        <w:gridCol w:w="2790"/>
        <w:gridCol w:w="1522"/>
        <w:gridCol w:w="224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зва заход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конавц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жерела фінансування (тис. грн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чікуван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ити безоплатний та пільговий відпуск лікарських засобів за рецептами лікарів у разі амбулаторного лікування певних категорій захворювань відповідно до Постанови КМУ №1303 «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Сквирської міської ради “Сквирська центральна міська лікарня”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ідділ праці,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іального захисту та соціального забезпечення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вирської міської ради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іпшення стану здоров’я хворих, що підлягають безкоштовному та пільговому забезпеченню лікарськими засобами у разі амбулаторного лікування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ращення їх якості життя та суспільної адаптації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меншення соціальної напруги у членів родин хворих, пов’язаної з невпевненістю у спроможності самостійного забезпечення хворих пільгових категорій лікарськими засобам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1000,0 тис. грн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,0 тис. гр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7F6F4" w:val="clear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ind w:left="709" w:hanging="0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  <w:t>Обґрунтування необхідності заявлених коштів</w:t>
      </w:r>
    </w:p>
    <w:p>
      <w:pPr>
        <w:pStyle w:val="Normal"/>
        <w:shd w:fill="F7F6F4" w:val="clear"/>
        <w:jc w:val="both"/>
        <w:rPr>
          <w:rFonts w:ascii="Times New Roman" w:hAnsi="Times New Roman" w:eastAsia="Times New Roman" w:cs="Times New Roman"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</w:rPr>
        <w:t>При підготовці проєкту Програми враховувались дані статистичних звітів, проведеної диспансеризації пільгових категорій населення Сквирської міської ради, аналізу медико - технологічних документів (протоколів лікування), економічної ефективності та доцільності призначень певних медичних препаратів. Серед багаточисельного переліку пільгових категорій населення, визначених постановою Кабінету Міністрів України від 17 серпня 1998 року № 1303 "Про впорядкування безоплатного та пільгового відпуску лікарських засобів у разі амбулаторного лікування окремих груп населення" пропонуємо, надати перевагу найбільш соціально незахищеним групам; особам, лікування захворювань яких є найбільш тяжким, з фінансової точки зору, для родини хворого; хворим, захворювання яких, потребують постійного, протягом всього життя, лікування та мають несприятливий прогноз у разі припинення вживання ліків.</w:t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</w:rPr>
      </w:r>
    </w:p>
    <w:p>
      <w:pPr>
        <w:pStyle w:val="Normal"/>
        <w:shd w:fill="F7F6F4" w:val="clear"/>
        <w:jc w:val="right"/>
        <w:rPr>
          <w:rFonts w:ascii="Times New Roman" w:hAnsi="Times New Roman" w:eastAsia="Times New Roman" w:cs="Times New Roman"/>
          <w:color w:val="3F3F3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/>
        </w:rPr>
        <w:t>Додаток 2 до Програми</w:t>
      </w:r>
    </w:p>
    <w:p>
      <w:pPr>
        <w:pStyle w:val="Normal"/>
        <w:shd w:fill="F7F6F4" w:val="clear"/>
        <w:rPr>
          <w:rFonts w:ascii="Times New Roman" w:hAnsi="Times New Roman" w:eastAsia="Times New Roman" w:cs="Times New Roman"/>
          <w:color w:val="3F3F3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</w:rPr>
        <w:t> 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 xml:space="preserve">Програма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 Сквирській міській територіальній громаді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>на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  <w:t xml:space="preserve"> роки</w:t>
      </w:r>
    </w:p>
    <w:p>
      <w:pPr>
        <w:pStyle w:val="Normal"/>
        <w:shd w:fill="F7F6F4" w:val="clear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  <w:lang w:val="ru-RU"/>
        </w:rPr>
        <w:t> </w:t>
      </w:r>
    </w:p>
    <w:tbl>
      <w:tblPr>
        <w:tblW w:w="97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9"/>
        <w:gridCol w:w="4386"/>
      </w:tblGrid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ільгові категорії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хворювання та стан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що потребують лікування</w:t>
            </w:r>
          </w:p>
        </w:tc>
      </w:tr>
      <w:tr>
        <w:trPr>
          <w:trHeight w:val="1140" w:hRule="atLeast"/>
        </w:trPr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. Групи населення, у разі амбулаторного лікування яких лікарські засоби за рецептами лікарів відпускаються безоплатно: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) незалежно від розміру середньомісячного сукупного доходу їх сім’ї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и віком до трьох років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ники бойових дій, особи з інвалідністю внаслідок війни, постраждалі учасники Революції Гідності та особи, на яких поширюється ді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статус ветеранів війни, гарантії їх соціального захисту”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нсіонери, які отримують пенсію за віком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оби з інвалідністю, які отримують пенсію за віком, по інвалідності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 основи соціальної захищеності осіб з інвалідністю в Україні»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оби з інвалідністю та особи, які отримують державну соціальну допомогу, призначену замість пенсії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 основи соціальної захищеності осіб з інвалідністю в Україні»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и з інвалідністю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основи соціальної захищеності осіб з інвалідністю в Україні”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терани військової служби, ветерани органів внутрішніх справ, ветерани податкової міліції, ветерани державної пожежної охорони, ветерани Державної кримінально-виконавчої служби, ветерани служби цивільного захисту, ветерани Державної служби спеціального зв’язку та захисту інформації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 статус ветеранів військової служби, ветеранів органів внутрішніх справ і деяких інших осіб та їх соціальний захист»;</w:t>
            </w:r>
          </w:p>
          <w:p>
            <w:pPr>
              <w:pStyle w:val="Normal"/>
              <w:ind w:left="37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)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и з багатодітних сімей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охорону дитинства”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ники війни, особи, які мають особливі заслуги перед Батьківщиною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ертви нацистських переслідувань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жертви нацистських переслідувань”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жини (чоловіки) померлих жертв нацистських переслідувань, визнаних за життя особами з інвалідністю від загального захворювання, трудового каліцтва та з інших причин, які не одружилися вдруге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жертви нацистських переслідувань”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оби, які мають особливі трудові заслуги перед Батьківщиною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основні засади соціального захисту ветеранів праці та інших громадян похилого віку в Україні”;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2. Групи населення, в разі амбулаторного лікування яких лікарські засоби за рецептами лікарів відпускаються з оплато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 відсотків їх вартості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и віком від трьох до шести рокі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соби з інвалідніст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основи соціальної захищеності осіб з інвалідністю в Україні”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ортовані особи, які досягли пенсійного віку або є особами з інвалідністю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відновлення прав осіб, депортованих за національною ознакою”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абілітовані особи, які стали особами з інвалідністю внаслідок репресій або є пенсіонерами,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реабілітацію жертв політичних репресій на Україні”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есні донори України відповідно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ону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“Про донорство крові та її компонентів” і громадяни України, нагороджені нагрудним знаком “Почесний донор СРСР”, відповідно до постанови Верховної Ради України від 23 червня 1995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№ 240/95-В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“Про введення в ді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у України “Про донорство крові та її компонентів”.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кологічні захворювання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матологічні захворювання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іабет (цукровий і нецукровий)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матизм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матоїдний артрит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хирчатка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ний гострий вовчак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ні, хронічні, тяжкі захворювання шкіри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філіс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ра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беркульоз</w:t>
            </w:r>
          </w:p>
          <w:p>
            <w:pPr>
              <w:pStyle w:val="Normal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дісонова хвороба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патоцеребральна дистроф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нілкетонур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зофренія та епілепс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ічні захворювання (особам з інвалідністю I та II груп, а також хворим, які працюють в лікувально-виробничих майстернях психоневрологічних і психіатричних закладів)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ан після операції протезування клапанів серц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стра переміжна порфір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ковісцидоз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яжкі форми бруцельозу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зентер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іпофізарний нанізм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ан після пересадки органів і тканин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нхіальна астма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вороба Бехтерєва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іостен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іопат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зочкова атаксія Марі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вороба Паркінсона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Інфаркт міокарду (перші шість місяців)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тячий церебральний параліч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НІД, ВІЧ-інфекція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ісляопераційний гіпотиреоз, у тому числі з приводу раку щитовидної залози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іпопаратиреоз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роджена дисфункція кори наднирників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________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Безоплатний відпуск лікарських засобів за переліченими категоріями захворювань провадиться лише у разі амбулаторного лікування основного захворювання, за яким хворим надано пільги. Хворі на СНІД та ВІЧ-інфіковані незалежно від основного захворювання мають право на безоплатний відпуск лікарських засобів за наявності в них будь-яких інших захворювань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7F6F4" w:val="clea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</w:r>
    </w:p>
    <w:p>
      <w:pPr>
        <w:pStyle w:val="Normal"/>
        <w:shd w:fill="F7F6F4" w:val="clea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/>
        </w:rPr>
      </w:r>
    </w:p>
    <w:p>
      <w:pPr>
        <w:pStyle w:val="Style17"/>
        <w:ind w:left="0" w:right="-1" w:hanging="0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ця відділу праці, соціального</w:t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хисту та соціального забезпечення </w:t>
      </w:r>
    </w:p>
    <w:p>
      <w:pPr>
        <w:pStyle w:val="Style16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ї ради                                                                      Тетяна МОМО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89" w:right="6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23:00Z</dcterms:created>
  <dc:creator>vidso</dc:creator>
  <dc:description/>
  <cp:keywords/>
  <dc:language>en-US</dc:language>
  <cp:lastModifiedBy>Zag3</cp:lastModifiedBy>
  <cp:lastPrinted>2023-11-15T11:48:00Z</cp:lastPrinted>
  <dcterms:modified xsi:type="dcterms:W3CDTF">2023-11-15T09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54FCBCBF44DC7A7A37D8C230887F2_12</vt:lpwstr>
  </property>
  <property fmtid="{D5CDD505-2E9C-101B-9397-08002B2CF9AE}" pid="3" name="KSOProductBuildVer">
    <vt:lpwstr>1049-12.2.0.13266</vt:lpwstr>
  </property>
</Properties>
</file>