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 xml:space="preserve">4 листопада </w:t>
      </w:r>
      <w:r>
        <w:rPr>
          <w:b/>
          <w:bCs/>
          <w:sz w:val="28"/>
          <w:szCs w:val="28"/>
        </w:rPr>
        <w:t>2023 року</w:t>
        <w:tab/>
        <w:t xml:space="preserve">          м. Сквира</w:t>
        <w:tab/>
        <w:tab/>
        <w:tab/>
        <w:t xml:space="preserve">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№ 3/</w:t>
      </w:r>
      <w:r>
        <w:rPr>
          <w:b/>
          <w:bCs/>
          <w:sz w:val="28"/>
          <w:szCs w:val="28"/>
          <w:lang w:val="uk-UA"/>
        </w:rPr>
        <w:t>31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проектної документації </w:t>
      </w:r>
      <w:r>
        <w:rPr>
          <w:b/>
          <w:sz w:val="28"/>
          <w:szCs w:val="28"/>
          <w:lang w:val="uk-UA"/>
        </w:rPr>
        <w:t>за робочим проєктом: «Капітальний ремонт (система пожежної сигналізації та керування евакуацією, система блискавкозахисту) будівлі міського Будинку культури за адресою вул. Карла Болсуновського, 35 а м. Сквира Білоцерківського району Київської області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 Затвердити проєктну документацію за робочим проєктом: «Капітальний ремонт (система пожежної сигналізації та керування евакуацією, система блискавкозахисту) будівлі міського Будинку культури за адресою вул. Карла Болсуновського, 35 а м. Сквира Білоцерківського району Київської області» у поточних цінах станом на 26 жовтня 2023 року в обсязі 561,27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о-монтажні роботи – 313,979 тис. грн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, меблі, інвентар – 69,317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77,980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ПЕРША БУДІВЕЛЬНА ЕКСПЕРТИЗА» від 27.10.2023 № 231018-04/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Контроль за виконання рішення покласти на </w:t>
      </w:r>
      <w:r>
        <w:rPr>
          <w:sz w:val="28"/>
          <w:szCs w:val="28"/>
          <w:lang w:val="uk-UA"/>
        </w:rPr>
        <w:t>заступників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35:00Z</dcterms:created>
  <dc:creator>04</dc:creator>
  <dc:description/>
  <cp:keywords/>
  <dc:language>en-US</dc:language>
  <cp:lastModifiedBy>Zag3</cp:lastModifiedBy>
  <cp:lastPrinted>2023-07-25T14:26:00Z</cp:lastPrinted>
  <dcterms:modified xsi:type="dcterms:W3CDTF">2023-11-15T07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