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 листопа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року</w:t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Сквира</w:t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№ 9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а обстеження зелених насаджень, що підлягають санітарній обрізці, та надання дозволу на санітарну обрізку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 28/4 від 15.02.2022 року, розглянувши звернення генерального директора ТОВ «Сквирський комбінат хлібопродуктів» Дорошенка В.О. № 03-5117 від 19.10.2023 про обстеження зелених насаджень, що підлягають санітарній обрізці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акт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 130 від 06.11.2023 р., що підлягають санітарній обрізці, та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uk-UA"/>
        </w:rPr>
        <w:t>23 (двадцяти трьох) шт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на прилеглій територ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ОВ «Сквирський комбінат хлібопродуктів» 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ів міської голови згідно з розподілом 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ків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Style14"/>
        <w:tabs>
          <w:tab w:val="clear" w:pos="709"/>
          <w:tab w:val="left" w:pos="6946" w:leader="none"/>
        </w:tabs>
        <w:spacing w:lineRule="auto" w:line="240" w:before="0" w:after="0"/>
        <w:ind w:left="567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Cs w:val="28"/>
        </w:rPr>
      </w:pPr>
      <w:r>
        <w:rPr>
          <w:szCs w:val="28"/>
        </w:rPr>
        <w:t>Голова виконкому                  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spacing w:before="0" w:after="200"/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35:00Z</dcterms:created>
  <dc:creator>Admin</dc:creator>
  <dc:description/>
  <cp:keywords/>
  <dc:language>en-US</dc:language>
  <cp:lastModifiedBy>Zag3</cp:lastModifiedBy>
  <cp:lastPrinted>2023-09-26T11:27:00Z</cp:lastPrinted>
  <dcterms:modified xsi:type="dcterms:W3CDTF">2023-11-15T08:13:00Z</dcterms:modified>
  <cp:revision>9</cp:revision>
  <dc:subject/>
  <dc:title/>
</cp:coreProperties>
</file>