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1 серп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23 року</w:t>
        <w:tab/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. Сквира</w:t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/23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рішення виконавчого комітету Сквирської міської ради «Про затвердження переліку вулиць для виконання поточного ремонту доріг загального користування Сквирської міської територіальної громади у 2023 році в новій редакції», затвердженого рішенням виконавчого комітету від 08.08.2023 № 21/22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02020"/>
          <w:sz w:val="28"/>
          <w:szCs w:val="28"/>
          <w:shd w:fill="FFFFFF" w:val="clear"/>
          <w:lang w:val="uk-UA"/>
        </w:rPr>
        <w:t>В зв’язку із уточненням видів ремонтних робіт, керуючись ст. 30, 51 Закону України «Про місцеве самоврядування в Україні», Законів України «Про автомобільний транспорт», «Про дорожній рух», враховуючи рішення Сквирської міської ради від 22.02.2022 №15-19-VIII «Про затвердження Правил благоустрою території Сквирської міської ради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,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 виконавчий комітет Сквир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 рішення виконавчого комітету Сквирської міської ради «Про затвердження переліку вулиць для виконання поточного ремонту доріг загального користування Сквирської міської територіальної громади у                   2023 році в новій редакції», затвердженого рішенням виконавчого комітету                        від 08.08.2023 № 21/22, а саме: додаток до рішення виконавчого комітету «Перелік вулиць для виконання поточного ремонту доріг загального користування Сквирської міської територіальної громади у 2023 році» викласти в новій редакції (додається).</w:t>
      </w:r>
    </w:p>
    <w:p>
      <w:pPr>
        <w:pStyle w:val="Style16"/>
        <w:spacing w:lineRule="auto" w:line="240" w:before="0" w:after="0"/>
        <w:ind w:left="567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зміни до переліку вулиць для виконання поточного ремонту доріг загального користування Сквирської міської територіальної громади у 2023 році згідно з додатком.</w:t>
      </w:r>
    </w:p>
    <w:p>
      <w:pPr>
        <w:pStyle w:val="Style16"/>
        <w:spacing w:lineRule="auto" w:line="240" w:before="0" w:after="0"/>
        <w:ind w:left="567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заступника міської голови згідно з розподілом обов’язків.</w:t>
      </w:r>
    </w:p>
    <w:p>
      <w:pPr>
        <w:pStyle w:val="Style16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виконкому</w:t>
        <w:tab/>
        <w:tab/>
        <w:tab/>
        <w:tab/>
        <w:tab/>
        <w:tab/>
        <w:t>Валентина ЛЕВІЦЬКА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Сквирської міської ради</w:t>
      </w:r>
    </w:p>
    <w:p>
      <w:pPr>
        <w:pStyle w:val="Normal"/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від 21.08.2023 № 6/23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ПЕРЕЛІК ВУЛИЦ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ля виконання поточного ремонту дорі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uk-UA" w:eastAsia="ru-RU"/>
        </w:rPr>
        <w:t>загального користування Сквирської міської територіальної громади у 2023 році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57"/>
        <w:gridCol w:w="4820"/>
      </w:tblGrid>
      <w:tr>
        <w:trPr>
          <w:trHeight w:val="15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/п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 населеного пункту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 вулиці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к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ов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убинці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іль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, Яблунев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лицьк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оліси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у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карів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Альоши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езенів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ес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аїнки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ьківці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Тарас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вченк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ешк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ов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а Гребл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Новоселецьк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лотух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Тарас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вч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городок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ооператив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.Кільцевий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.Новоселецький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Карла Болсунов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ул.Карла Болсунов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.Миколи 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я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Максима Риль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Залізнич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9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Черво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Сергія Корольов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Собор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Липовец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. Георгія Якушкі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Партизанс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Пустоварівс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Віктора Кібен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7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Успенс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Затиш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9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хорів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Миру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аліїв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Набереж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м’яна Гребл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Шкіль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вітневе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Миру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3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печ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вітнев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4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асноліс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осмонавтів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5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борі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Захисників Україн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6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лі Єрчи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осмонавтів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лі Лисівці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Шкіль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городок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Заріч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9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ибчинці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Лугов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лен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Весня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лен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.Миру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амраїв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Волот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3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еликі Єрчи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Миколи Гоголя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ця відділу капітального будівництв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та житлово-комунального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тва                                                                            Марина ТЕРНОВА</w:t>
      </w:r>
    </w:p>
    <w:p>
      <w:pPr>
        <w:pStyle w:val="Normal"/>
        <w:spacing w:lineRule="auto" w:line="240" w:before="0" w:after="0"/>
        <w:ind w:left="786" w:hanging="78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32:00Z</dcterms:created>
  <dc:creator>User</dc:creator>
  <dc:description/>
  <cp:keywords/>
  <dc:language>en-US</dc:language>
  <cp:lastModifiedBy>Zag3</cp:lastModifiedBy>
  <cp:lastPrinted>2023-08-17T10:03:00Z</cp:lastPrinted>
  <dcterms:modified xsi:type="dcterms:W3CDTF">2023-08-21T11:42:00Z</dcterms:modified>
  <cp:revision>10</cp:revision>
  <dc:subject/>
  <dc:title/>
</cp:coreProperties>
</file>