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color w:val="000000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від </w:t>
      </w:r>
      <w:r>
        <w:rPr>
          <w:b/>
          <w:bCs/>
          <w:color w:val="000000"/>
          <w:sz w:val="28"/>
          <w:szCs w:val="28"/>
          <w:lang w:val="uk-UA"/>
        </w:rPr>
        <w:t>21 серпня</w:t>
      </w:r>
      <w:r>
        <w:rPr>
          <w:b/>
          <w:bCs/>
          <w:color w:val="000000"/>
          <w:sz w:val="28"/>
          <w:szCs w:val="28"/>
        </w:rPr>
        <w:t xml:space="preserve"> 2023 року</w:t>
        <w:tab/>
        <w:t xml:space="preserve">         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м. Сквира</w:t>
        <w:tab/>
        <w:tab/>
        <w:tab/>
        <w:tab/>
      </w:r>
      <w:r>
        <w:rPr>
          <w:b/>
          <w:bCs/>
          <w:color w:val="FF0000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4/23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16"/>
          <w:szCs w:val="16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              №17-3–VІІІ від 22 грудня 2020 року, враховуючи рішення сесії Сквирської міської ради №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, зі змінами та доповненнями, згідно з Порядком надання одноразової матеріальної допомоги громадянам, призваним на військову службу під час мобілізації затвердженим рішенням виконавчого комітету Сквирської міської ради 12.04.2022 року № 5/10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одноразову матеріальну допомогу 3 (трьом) громадянам, призваним на військову службу під час мобілізації, згідно з додатком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2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9000,00 (дев’ять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right="-1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6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02:00Z</dcterms:created>
  <dc:creator>Admin</dc:creator>
  <dc:description/>
  <cp:keywords/>
  <dc:language>en-US</dc:language>
  <cp:lastModifiedBy>Zag3</cp:lastModifiedBy>
  <cp:lastPrinted>2023-06-01T13:19:00Z</cp:lastPrinted>
  <dcterms:modified xsi:type="dcterms:W3CDTF">2023-08-23T06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1.2.0.11537</vt:lpwstr>
  </property>
</Properties>
</file>