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05 грудня  2023 року              м. Сквира                                      № 27/33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 (зі змінами), згідно </w:t>
      </w:r>
      <w:r>
        <w:rPr>
          <w:color w:val="000000"/>
          <w:sz w:val="28"/>
          <w:szCs w:val="28"/>
          <w:lang w:val="uk-UA"/>
        </w:rPr>
        <w:t>з протоколом засідання комісії</w:t>
      </w:r>
      <w:r>
        <w:rPr>
          <w:sz w:val="28"/>
          <w:szCs w:val="28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8"/>
          <w:szCs w:val="28"/>
          <w:lang w:val="uk-UA"/>
        </w:rPr>
        <w:t>№43 від 30 листопада 2023 року</w:t>
      </w:r>
      <w:r>
        <w:rPr>
          <w:sz w:val="28"/>
          <w:szCs w:val="28"/>
          <w:lang w:val="uk-UA"/>
        </w:rPr>
        <w:t xml:space="preserve">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и трьом) громадянам, призваним на військову службу під час мобілізації згідно з додатком 1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Надати одноразову матеріальну допомогу 1(одному) члену родини громадянина, призваного на військову службу під час мобілізації згідно з додатком 2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72000,00 (сімдесят дві тисячі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4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  <w:t xml:space="preserve"> </w:t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2-15T10:15:00Z</cp:lastPrinted>
  <dcterms:modified xsi:type="dcterms:W3CDTF">2024-01-01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306</vt:lpwstr>
  </property>
</Properties>
</file>