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ід 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5 груд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№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некомерційного підприємства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квирської міської ради «Сквирський міськ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центр первинної медико-санітарної допомог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 28-5-VІІІ 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.ст.17, 27, 53, 59 Закону України «Про місцеве самоврядування в Україні»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фінансовий план Комунального некомерційного підприємства Сквирської міської ради «Сквирський міський центр первинної медико-санітарної допомоги» на 2024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некомерційному підприємству Сквирської міської ради «Сквирський міський центр первинної медико-санітарної допомоги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згідно  з  розподілом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7:00Z</dcterms:created>
  <dc:creator>Admin</dc:creator>
  <dc:description/>
  <cp:keywords/>
  <dc:language>en-US</dc:language>
  <cp:lastModifiedBy>Zag3</cp:lastModifiedBy>
  <cp:lastPrinted>2023-12-05T14:02:00Z</cp:lastPrinted>
  <dcterms:modified xsi:type="dcterms:W3CDTF">2023-12-05T12:02:00Z</dcterms:modified>
  <cp:revision>51</cp:revision>
  <dc:subject/>
  <dc:title/>
</cp:coreProperties>
</file>