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 Додаток №2</w:t>
      </w:r>
    </w:p>
    <w:p>
      <w:pPr>
        <w:pStyle w:val="Normal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rPr/>
      </w:pPr>
      <w:r>
        <w:rPr/>
        <w:t xml:space="preserve"> № </w:t>
      </w:r>
      <w:r>
        <w:rPr/>
        <w:t xml:space="preserve">28- 5 - </w:t>
      </w:r>
      <w:r>
        <w:rPr>
          <w:lang w:val="en-US"/>
        </w:rPr>
        <w:t>VIII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Сквирська міська голова</w:t>
              <w:br/>
              <w:t>______________________Валентина ЛЕВІЦЬКА</w:t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>_____________________</w:t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Фінансовим управлінням Сквирської міської ради _____________________Ірина КРУКІВСЬКА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приємство</w:t>
            </w:r>
            <w:r>
              <w:rPr>
                <w:lang w:val="ru-RU"/>
              </w:rPr>
              <w:t xml:space="preserve"> </w:t>
            </w:r>
            <w:r>
              <w:rPr/>
              <w:t>Комунальна установа Сквирської  міської ради «Центр надання соціальних послуг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368963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  Комунальна організація (установа, заклад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      м.Сквир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2401010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 Міські, районні у містах ради та їх виконавчі  орга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1009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  Міністерство соціальної політики Украї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7.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    8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: вул. Київська,12 м. Сквира, Київська область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( 04568) 5-14-7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                  Радчук  С.П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>ФІНАНСОВИЙ ПЛАН ПІДПРИЄМСТВА НА 202</w:t>
      </w:r>
      <w:r>
        <w:rPr>
          <w:lang w:val="ru-RU"/>
        </w:rPr>
        <w:t>4</w:t>
      </w:r>
      <w:r>
        <w:rPr/>
        <w:t xml:space="preserve"> рік</w:t>
        <w:br/>
      </w:r>
    </w:p>
    <w:p>
      <w:pPr>
        <w:pStyle w:val="Normal"/>
        <w:rPr/>
      </w:pPr>
      <w:bookmarkStart w:id="5" w:name="1948"/>
      <w:bookmarkEnd w:id="5"/>
      <w:r>
        <w:rPr/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 xml:space="preserve">Дохід (виручка) від реалізації продукції (товарів, робіт, </w:t>
            </w:r>
            <w:r>
              <w:rPr>
                <w:u w:val="single"/>
              </w:rPr>
              <w:t>послуг</w:t>
            </w:r>
            <w:r>
              <w:rPr/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46" w:name="1982"/>
            <w:bookmarkEnd w:id="46"/>
            <w:r>
              <w:rPr>
                <w:lang w:val="en-US"/>
              </w:rPr>
              <w:t>84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1983"/>
            <w:bookmarkEnd w:id="47"/>
            <w:r>
              <w:rPr/>
              <w:t>12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1984"/>
            <w:bookmarkEnd w:id="48"/>
            <w:r>
              <w:rPr/>
              <w:t>2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" w:name="1985"/>
            <w:bookmarkEnd w:id="49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" w:name="1986"/>
            <w:bookmarkEnd w:id="50"/>
            <w:r>
              <w:rPr/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" w:name="1987"/>
            <w:bookmarkEnd w:id="51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" w:name="1988"/>
            <w:bookmarkEnd w:id="52"/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" w:name="1991"/>
            <w:bookmarkEnd w:id="5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" w:name="1992"/>
            <w:bookmarkEnd w:id="5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" w:name="1993"/>
            <w:bookmarkEnd w:id="5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" w:name="1994"/>
            <w:bookmarkEnd w:id="5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" w:name="1995"/>
            <w:bookmarkEnd w:id="5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96"/>
            <w:bookmarkEnd w:id="6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" w:name="1997"/>
            <w:bookmarkEnd w:id="6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" w:name="1998"/>
            <w:bookmarkEnd w:id="6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" w:name="1999"/>
            <w:bookmarkEnd w:id="63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" w:name="2000"/>
            <w:bookmarkEnd w:id="6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" w:name="2001"/>
            <w:bookmarkEnd w:id="6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" w:name="2002"/>
            <w:bookmarkEnd w:id="6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" w:name="2003"/>
            <w:bookmarkEnd w:id="6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" w:name="2004"/>
            <w:bookmarkEnd w:id="6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2005"/>
            <w:bookmarkEnd w:id="6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0" w:name="2006"/>
            <w:bookmarkEnd w:id="7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" w:name="2007"/>
            <w:bookmarkEnd w:id="71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" w:name="2008"/>
            <w:bookmarkEnd w:id="72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" w:name="2009"/>
            <w:bookmarkEnd w:id="7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" w:name="2010"/>
            <w:bookmarkEnd w:id="7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" w:name="2011"/>
            <w:bookmarkEnd w:id="7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2012"/>
            <w:bookmarkEnd w:id="7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2013"/>
            <w:bookmarkEnd w:id="7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" w:name="2014"/>
            <w:bookmarkEnd w:id="7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9" w:name="2015"/>
            <w:bookmarkEnd w:id="7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" w:name="2016"/>
            <w:bookmarkEnd w:id="80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" w:name="2017"/>
            <w:bookmarkEnd w:id="81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" w:name="2018"/>
            <w:bookmarkEnd w:id="8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" w:name="2019"/>
            <w:bookmarkEnd w:id="8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" w:name="2020"/>
            <w:bookmarkEnd w:id="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" w:name="2021"/>
            <w:bookmarkEnd w:id="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2022"/>
            <w:bookmarkEnd w:id="8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" w:name="2023"/>
            <w:bookmarkEnd w:id="8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" w:name="2024"/>
            <w:bookmarkEnd w:id="8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" w:name="2025"/>
            <w:bookmarkEnd w:id="89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</w:t>
            </w:r>
            <w:r>
              <w:rPr>
                <w:i/>
                <w:u w:val="single"/>
              </w:rPr>
              <w:t>платні соціальні послуг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" w:name="2026"/>
            <w:bookmarkEnd w:id="90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91" w:name="2027"/>
            <w:bookmarkEnd w:id="91"/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28"/>
            <w:bookmarkEnd w:id="92"/>
            <w:r>
              <w:rPr/>
              <w:t>12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29"/>
            <w:bookmarkEnd w:id="93"/>
            <w:r>
              <w:rPr/>
              <w:t>2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" w:name="2030"/>
            <w:bookmarkEnd w:id="94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" w:name="2031"/>
            <w:bookmarkEnd w:id="95"/>
            <w:r>
              <w:rPr/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" w:name="2032"/>
            <w:bookmarkEnd w:id="96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7" w:name="2033"/>
            <w:bookmarkEnd w:id="97"/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" w:name="2034"/>
            <w:bookmarkEnd w:id="98"/>
            <w:r>
              <w:rPr/>
              <w:t>Інші операційні доход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" w:name="2035"/>
            <w:bookmarkEnd w:id="99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00" w:name="2036"/>
            <w:bookmarkEnd w:id="100"/>
            <w:r>
              <w:rPr>
                <w:lang w:val="en-US"/>
              </w:rPr>
              <w:t>972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" w:name="2037"/>
            <w:bookmarkEnd w:id="101"/>
            <w:r>
              <w:rPr/>
              <w:t>985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" w:name="2038"/>
            <w:bookmarkEnd w:id="102"/>
            <w:r>
              <w:rPr>
                <w:lang w:val="en-US"/>
              </w:rPr>
              <w:t>1</w:t>
            </w:r>
            <w:r>
              <w:rPr/>
              <w:t>16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" w:name="2039"/>
            <w:bookmarkEnd w:id="103"/>
            <w:r>
              <w:rPr/>
              <w:t>29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" w:name="2040"/>
            <w:bookmarkEnd w:id="104"/>
            <w:r>
              <w:rPr/>
              <w:t>290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" w:name="2041"/>
            <w:bookmarkEnd w:id="105"/>
            <w:r>
              <w:rPr/>
              <w:t>29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" w:name="2042"/>
            <w:bookmarkEnd w:id="106"/>
            <w:r>
              <w:rPr/>
              <w:t>2903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" w:name="2043"/>
            <w:bookmarkEnd w:id="107"/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44"/>
            <w:bookmarkEnd w:id="108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45"/>
            <w:bookmarkEnd w:id="1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" w:name="2046"/>
            <w:bookmarkEnd w:id="1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" w:name="2047"/>
            <w:bookmarkEnd w:id="1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" w:name="2048"/>
            <w:bookmarkEnd w:id="1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" w:name="2049"/>
            <w:bookmarkEnd w:id="1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" w:name="2050"/>
            <w:bookmarkEnd w:id="1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" w:name="2051"/>
            <w:bookmarkEnd w:id="1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" w:name="2052"/>
            <w:bookmarkEnd w:id="11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53"/>
            <w:bookmarkEnd w:id="11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2054"/>
            <w:bookmarkEnd w:id="1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" w:name="2055"/>
            <w:bookmarkEnd w:id="1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" w:name="2056"/>
            <w:bookmarkEnd w:id="1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" w:name="2057"/>
            <w:bookmarkEnd w:id="1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" w:name="2058"/>
            <w:bookmarkEnd w:id="1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" w:name="2059"/>
            <w:bookmarkEnd w:id="1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4" w:name="2060"/>
            <w:bookmarkEnd w:id="1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61"/>
            <w:bookmarkEnd w:id="125"/>
            <w:r>
              <w:rPr/>
              <w:t>Інші доходи (кошти Пенсійного фо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62"/>
            <w:bookmarkEnd w:id="126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2063"/>
            <w:bookmarkEnd w:id="127"/>
            <w:r>
              <w:rPr/>
              <w:t>77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" w:name="2064"/>
            <w:bookmarkEnd w:id="128"/>
            <w:r>
              <w:rPr/>
              <w:t xml:space="preserve"> </w:t>
            </w:r>
            <w:r>
              <w:rPr/>
              <w:t>653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29" w:name="2065"/>
            <w:bookmarkEnd w:id="129"/>
            <w:r>
              <w:rPr>
                <w:lang w:val="en-US"/>
              </w:rPr>
              <w:t>60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0" w:name="2066"/>
            <w:bookmarkEnd w:id="130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1" w:name="2067"/>
            <w:bookmarkEnd w:id="131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2" w:name="2068"/>
            <w:bookmarkEnd w:id="132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33" w:name="2069"/>
            <w:bookmarkEnd w:id="133"/>
            <w:r>
              <w:rPr/>
              <w:t>1</w:t>
            </w:r>
            <w:r>
              <w:rPr>
                <w:lang w:val="en-US"/>
              </w:rPr>
              <w:t>50.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" w:name="2070"/>
            <w:bookmarkEnd w:id="134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" w:name="2071"/>
            <w:bookmarkEnd w:id="135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" w:name="2072"/>
            <w:bookmarkEnd w:id="13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" w:name="2073"/>
            <w:bookmarkEnd w:id="13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" w:name="2074"/>
            <w:bookmarkEnd w:id="1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" w:name="2075"/>
            <w:bookmarkEnd w:id="1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76"/>
            <w:bookmarkEnd w:id="14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77"/>
            <w:bookmarkEnd w:id="14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2" w:name="2078"/>
            <w:bookmarkEnd w:id="14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79"/>
            <w:bookmarkEnd w:id="143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80"/>
            <w:bookmarkEnd w:id="144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81"/>
            <w:bookmarkEnd w:id="145"/>
            <w:r>
              <w:rPr/>
              <w:t>10579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82"/>
            <w:bookmarkEnd w:id="146"/>
            <w:r>
              <w:rPr>
                <w:lang w:val="en-US"/>
              </w:rPr>
              <w:t>10</w:t>
            </w:r>
            <w:r>
              <w:rPr/>
              <w:t>64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83"/>
            <w:bookmarkEnd w:id="147"/>
            <w:r>
              <w:rPr>
                <w:lang w:val="en-US"/>
              </w:rPr>
              <w:t>1</w:t>
            </w:r>
            <w:r>
              <w:rPr/>
              <w:t>24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" w:name="2084"/>
            <w:bookmarkEnd w:id="148"/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trHeight w:val="29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" w:name="2088"/>
            <w:bookmarkEnd w:id="149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" w:name="2089"/>
            <w:bookmarkStart w:id="151" w:name="2089"/>
            <w:bookmarkEnd w:id="151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90"/>
            <w:bookmarkStart w:id="153" w:name="2090"/>
            <w:bookmarkEnd w:id="1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91"/>
            <w:bookmarkStart w:id="155" w:name="2091"/>
            <w:bookmarkEnd w:id="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92"/>
            <w:bookmarkStart w:id="157" w:name="2092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93"/>
            <w:bookmarkStart w:id="159" w:name="2093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94"/>
            <w:bookmarkStart w:id="161" w:name="2094"/>
            <w:bookmarkEnd w:id="1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" w:name="2095"/>
            <w:bookmarkStart w:id="163" w:name="2095"/>
            <w:bookmarkEnd w:id="1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96"/>
            <w:bookmarkStart w:id="165" w:name="2096"/>
            <w:bookmarkEnd w:id="1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97"/>
            <w:bookmarkEnd w:id="166"/>
            <w:r>
              <w:rPr/>
              <w:t>Собівартість реалізованої продукції (товарів, робіт та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98"/>
            <w:bookmarkEnd w:id="167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168" w:name="2099"/>
            <w:bookmarkEnd w:id="168"/>
            <w:r>
              <w:rPr>
                <w:lang w:val="en-US"/>
              </w:rPr>
              <w:t>9788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" w:name="2100"/>
            <w:bookmarkEnd w:id="169"/>
            <w:r>
              <w:rPr/>
              <w:t>970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bookmarkStart w:id="170" w:name="2101"/>
            <w:bookmarkEnd w:id="170"/>
            <w:r>
              <w:rPr/>
              <w:t>11123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" w:name="2102"/>
            <w:bookmarkEnd w:id="171"/>
            <w:r>
              <w:rPr/>
              <w:t>27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" w:name="2103"/>
            <w:bookmarkEnd w:id="172"/>
            <w:r>
              <w:rPr/>
              <w:t>278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" w:name="2104"/>
            <w:bookmarkEnd w:id="173"/>
            <w:r>
              <w:rPr/>
              <w:t>27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" w:name="2105"/>
            <w:bookmarkEnd w:id="174"/>
            <w:r>
              <w:rPr/>
              <w:t>2780,8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" w:name="2106"/>
            <w:bookmarkEnd w:id="175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" w:name="2107"/>
            <w:bookmarkEnd w:id="176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" w:name="2108"/>
            <w:bookmarkEnd w:id="177"/>
            <w:r>
              <w:rPr/>
              <w:t>7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" w:name="2109"/>
            <w:bookmarkEnd w:id="178"/>
            <w:r>
              <w:rPr/>
              <w:t>935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" w:name="2110"/>
            <w:bookmarkEnd w:id="179"/>
            <w:r>
              <w:rPr/>
              <w:t>128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" w:name="2111"/>
            <w:bookmarkEnd w:id="180"/>
            <w:r>
              <w:rPr/>
              <w:t>32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" w:name="2112"/>
            <w:bookmarkEnd w:id="181"/>
            <w:r>
              <w:rPr/>
              <w:t>32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113"/>
            <w:bookmarkEnd w:id="182"/>
            <w:r>
              <w:rPr/>
              <w:t>32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3" w:name="2114"/>
            <w:bookmarkEnd w:id="183"/>
            <w:r>
              <w:rPr/>
              <w:t>322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115"/>
            <w:bookmarkEnd w:id="184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116"/>
            <w:bookmarkEnd w:id="185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" w:name="2117"/>
            <w:bookmarkEnd w:id="186"/>
            <w:r>
              <w:rPr/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118"/>
            <w:bookmarkEnd w:id="187"/>
            <w:r>
              <w:rPr/>
              <w:t>78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119"/>
            <w:bookmarkEnd w:id="188"/>
            <w:r>
              <w:rPr/>
              <w:t>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120"/>
            <w:bookmarkEnd w:id="189"/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" w:name="2121"/>
            <w:bookmarkEnd w:id="190"/>
            <w:r>
              <w:rPr/>
              <w:t>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122"/>
            <w:bookmarkEnd w:id="191"/>
            <w:r>
              <w:rPr/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2" w:name="2123"/>
            <w:bookmarkEnd w:id="192"/>
            <w:r>
              <w:rPr>
                <w:lang w:val="en-US"/>
              </w:rPr>
              <w:t>1</w:t>
            </w: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" w:name="2124"/>
            <w:bookmarkEnd w:id="193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" w:name="2125"/>
            <w:bookmarkEnd w:id="194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" w:name="2126"/>
            <w:bookmarkEnd w:id="19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" w:name="2127"/>
            <w:bookmarkEnd w:id="19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" w:name="2128"/>
            <w:bookmarkEnd w:id="19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" w:name="2129"/>
            <w:bookmarkEnd w:id="19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" w:name="2130"/>
            <w:bookmarkEnd w:id="19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" w:name="2131"/>
            <w:bookmarkEnd w:id="20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1" w:name="2132"/>
            <w:bookmarkEnd w:id="20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" w:name="2133"/>
            <w:bookmarkEnd w:id="202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" w:name="2134"/>
            <w:bookmarkEnd w:id="203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" w:name="2135"/>
            <w:bookmarkEnd w:id="20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" w:name="2136"/>
            <w:bookmarkEnd w:id="20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" w:name="2137"/>
            <w:bookmarkEnd w:id="20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2138"/>
            <w:bookmarkEnd w:id="20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2139"/>
            <w:bookmarkEnd w:id="20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" w:name="2140"/>
            <w:bookmarkEnd w:id="20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0" w:name="2141"/>
            <w:bookmarkEnd w:id="21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" w:name="2142"/>
            <w:bookmarkEnd w:id="211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" w:name="2143"/>
            <w:bookmarkEnd w:id="212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" w:name="2144"/>
            <w:bookmarkEnd w:id="21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145"/>
            <w:bookmarkEnd w:id="21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" w:name="2146"/>
            <w:bookmarkEnd w:id="21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147"/>
            <w:bookmarkEnd w:id="21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" w:name="2148"/>
            <w:bookmarkEnd w:id="21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" w:name="2149"/>
            <w:bookmarkEnd w:id="21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9" w:name="2150"/>
            <w:bookmarkEnd w:id="21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" w:name="2151"/>
            <w:bookmarkEnd w:id="220"/>
            <w:r>
              <w:rPr/>
              <w:t xml:space="preserve">інші адміністративні витрати </w:t>
            </w:r>
            <w:r>
              <w:rPr>
                <w:i/>
              </w:rPr>
              <w:t>(зарплата адмінперсоналу, послуги за телефоний зв'язок і інтернет, техобслуговування пожежної сигналізації, придбання кантоварів і бланків, бакдослідження і інш.)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" w:name="2152"/>
            <w:bookmarkEnd w:id="221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" w:name="2153"/>
            <w:bookmarkEnd w:id="222"/>
            <w:r>
              <w:rPr/>
              <w:t>69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" w:name="2154"/>
            <w:bookmarkEnd w:id="223"/>
            <w:r>
              <w:rPr/>
              <w:t>857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" w:name="2155"/>
            <w:bookmarkEnd w:id="224"/>
            <w:r>
              <w:rPr/>
              <w:t>124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" w:name="2156"/>
            <w:bookmarkEnd w:id="225"/>
            <w:r>
              <w:rPr/>
              <w:t>3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" w:name="2157"/>
            <w:bookmarkEnd w:id="226"/>
            <w:r>
              <w:rPr/>
              <w:t>31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" w:name="2158"/>
            <w:bookmarkEnd w:id="227"/>
            <w:r>
              <w:rPr/>
              <w:t>3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8" w:name="2159"/>
            <w:bookmarkEnd w:id="228"/>
            <w:r>
              <w:rPr/>
              <w:t>312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" w:name="2160"/>
            <w:bookmarkEnd w:id="229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" w:name="2161"/>
            <w:bookmarkEnd w:id="230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" w:name="2162"/>
            <w:bookmarkEnd w:id="23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" w:name="2163"/>
            <w:bookmarkEnd w:id="23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164"/>
            <w:bookmarkEnd w:id="23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165"/>
            <w:bookmarkEnd w:id="23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" w:name="2166"/>
            <w:bookmarkEnd w:id="23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" w:name="2167"/>
            <w:bookmarkEnd w:id="23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7" w:name="2168"/>
            <w:bookmarkEnd w:id="23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" w:name="2169"/>
            <w:bookmarkEnd w:id="238"/>
            <w:r>
              <w:rPr/>
              <w:t>Інші операційні витрат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" w:name="2170"/>
            <w:bookmarkEnd w:id="239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" w:name="2171"/>
            <w:bookmarkEnd w:id="24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" w:name="2172"/>
            <w:bookmarkEnd w:id="24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" w:name="2173"/>
            <w:bookmarkEnd w:id="24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" w:name="2174"/>
            <w:bookmarkEnd w:id="24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" w:name="2175"/>
            <w:bookmarkEnd w:id="24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" w:name="2176"/>
            <w:bookmarkEnd w:id="24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6" w:name="2177"/>
            <w:bookmarkEnd w:id="24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" w:name="2178"/>
            <w:bookmarkEnd w:id="247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" w:name="2179"/>
            <w:bookmarkEnd w:id="248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80"/>
            <w:bookmarkEnd w:id="24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81"/>
            <w:bookmarkEnd w:id="25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82"/>
            <w:bookmarkEnd w:id="25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83"/>
            <w:bookmarkEnd w:id="25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84"/>
            <w:bookmarkEnd w:id="25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85"/>
            <w:bookmarkEnd w:id="25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5" w:name="2186"/>
            <w:bookmarkEnd w:id="25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87"/>
            <w:bookmarkEnd w:id="256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2188"/>
            <w:bookmarkEnd w:id="257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" w:name="2189"/>
            <w:bookmarkEnd w:id="25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" w:name="2190"/>
            <w:bookmarkEnd w:id="25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" w:name="2191"/>
            <w:bookmarkEnd w:id="26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" w:name="2192"/>
            <w:bookmarkEnd w:id="26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" w:name="2193"/>
            <w:bookmarkEnd w:id="26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" w:name="2194"/>
            <w:bookmarkEnd w:id="26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64" w:name="2195"/>
            <w:bookmarkEnd w:id="26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" w:name="2196"/>
            <w:bookmarkEnd w:id="265"/>
            <w:r>
              <w:rPr/>
              <w:t>Інші витрати (кошти Пенсійного фон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" w:name="2197"/>
            <w:bookmarkEnd w:id="266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" w:name="2198"/>
            <w:bookmarkEnd w:id="26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" w:name="2199"/>
            <w:bookmarkEnd w:id="26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" w:name="2200"/>
            <w:bookmarkEnd w:id="26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" w:name="2201"/>
            <w:bookmarkEnd w:id="27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" w:name="2202"/>
            <w:bookmarkEnd w:id="27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" w:name="2203"/>
            <w:bookmarkEnd w:id="27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73" w:name="2204"/>
            <w:bookmarkEnd w:id="27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" w:name="2205"/>
            <w:bookmarkEnd w:id="274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" w:name="2206"/>
            <w:bookmarkEnd w:id="275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" w:name="2207"/>
            <w:bookmarkEnd w:id="27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" w:name="2208"/>
            <w:bookmarkEnd w:id="27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" w:name="2209"/>
            <w:bookmarkEnd w:id="27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" w:name="2210"/>
            <w:bookmarkEnd w:id="27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" w:name="2211"/>
            <w:bookmarkEnd w:id="28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" w:name="2212"/>
            <w:bookmarkEnd w:id="28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2" w:name="2213"/>
            <w:bookmarkEnd w:id="28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" w:name="2214"/>
            <w:bookmarkEnd w:id="283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" w:name="2215"/>
            <w:bookmarkEnd w:id="284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" w:name="2216"/>
            <w:bookmarkEnd w:id="28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" w:name="2217"/>
            <w:bookmarkEnd w:id="28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" w:name="2218"/>
            <w:bookmarkEnd w:id="28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" w:name="2219"/>
            <w:bookmarkEnd w:id="28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2220"/>
            <w:bookmarkEnd w:id="28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2221"/>
            <w:bookmarkEnd w:id="29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1" w:name="2222"/>
            <w:bookmarkEnd w:id="29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" w:name="2223"/>
            <w:bookmarkEnd w:id="292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3" w:name="2224"/>
            <w:bookmarkEnd w:id="293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" w:name="2225"/>
            <w:bookmarkEnd w:id="294"/>
            <w:r>
              <w:rPr/>
              <w:t>1056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" w:name="2226"/>
            <w:bookmarkEnd w:id="295"/>
            <w:r>
              <w:rPr/>
              <w:t>1064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" w:name="2227"/>
            <w:bookmarkEnd w:id="296"/>
            <w:r>
              <w:rPr/>
              <w:t>1241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" w:name="2232"/>
            <w:bookmarkEnd w:id="297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233"/>
            <w:bookmarkStart w:id="299" w:name="2233"/>
            <w:bookmarkEnd w:id="299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234"/>
            <w:bookmarkStart w:id="301" w:name="2234"/>
            <w:bookmarkEnd w:id="3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235"/>
            <w:bookmarkStart w:id="303" w:name="2235"/>
            <w:bookmarkEnd w:id="3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2236"/>
            <w:bookmarkStart w:id="305" w:name="2236"/>
            <w:bookmarkEnd w:id="3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2237"/>
            <w:bookmarkStart w:id="307" w:name="2237"/>
            <w:bookmarkEnd w:id="3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238"/>
            <w:bookmarkStart w:id="309" w:name="2238"/>
            <w:bookmarkEnd w:id="3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239"/>
            <w:bookmarkStart w:id="311" w:name="2239"/>
            <w:bookmarkEnd w:id="3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240"/>
            <w:bookmarkStart w:id="313" w:name="2240"/>
            <w:bookmarkEnd w:id="3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4" w:name="2241"/>
            <w:bookmarkEnd w:id="314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5" w:name="2242"/>
            <w:bookmarkEnd w:id="315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6" w:name="2243"/>
            <w:bookmarkEnd w:id="31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7" w:name="2244"/>
            <w:bookmarkEnd w:id="31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8" w:name="2245"/>
            <w:bookmarkEnd w:id="31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9" w:name="2246"/>
            <w:bookmarkEnd w:id="31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0" w:name="2247"/>
            <w:bookmarkEnd w:id="3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" w:name="2248"/>
            <w:bookmarkEnd w:id="3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2" w:name="2249"/>
            <w:bookmarkEnd w:id="32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250"/>
            <w:bookmarkEnd w:id="323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251"/>
            <w:bookmarkEnd w:id="324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252"/>
            <w:bookmarkEnd w:id="32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253"/>
            <w:bookmarkEnd w:id="32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254"/>
            <w:bookmarkEnd w:id="32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" w:name="2255"/>
            <w:bookmarkEnd w:id="32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256"/>
            <w:bookmarkEnd w:id="3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2257"/>
            <w:bookmarkEnd w:id="3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31" w:name="2258"/>
            <w:bookmarkEnd w:id="33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2" w:name="2259"/>
            <w:bookmarkEnd w:id="332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3" w:name="2260"/>
            <w:bookmarkEnd w:id="333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4" w:name="2261"/>
            <w:bookmarkEnd w:id="33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5" w:name="2262"/>
            <w:bookmarkEnd w:id="33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6" w:name="2263"/>
            <w:bookmarkEnd w:id="33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7" w:name="2264"/>
            <w:bookmarkEnd w:id="33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8" w:name="2265"/>
            <w:bookmarkEnd w:id="3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9" w:name="2266"/>
            <w:bookmarkEnd w:id="3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40" w:name="2267"/>
            <w:bookmarkEnd w:id="34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1" w:name="2268"/>
            <w:bookmarkEnd w:id="341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2" w:name="2269"/>
            <w:bookmarkEnd w:id="342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3" w:name="2270"/>
            <w:bookmarkEnd w:id="34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4" w:name="2271"/>
            <w:bookmarkEnd w:id="34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5" w:name="2272"/>
            <w:bookmarkEnd w:id="34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6" w:name="2273"/>
            <w:bookmarkEnd w:id="34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2274"/>
            <w:bookmarkEnd w:id="34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275"/>
            <w:bookmarkEnd w:id="34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49" w:name="2276"/>
            <w:bookmarkEnd w:id="34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0" w:name="2277"/>
            <w:bookmarkEnd w:id="350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1" w:name="2278"/>
            <w:bookmarkEnd w:id="351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2" w:name="2279"/>
            <w:bookmarkEnd w:id="35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3" w:name="2280"/>
            <w:bookmarkEnd w:id="35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2281"/>
            <w:bookmarkEnd w:id="35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5" w:name="2282"/>
            <w:bookmarkEnd w:id="35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6" w:name="2283"/>
            <w:bookmarkEnd w:id="3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7" w:name="2284"/>
            <w:bookmarkEnd w:id="3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58" w:name="2285"/>
            <w:bookmarkEnd w:id="35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9" w:name="2286"/>
            <w:bookmarkEnd w:id="359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0" w:name="2287"/>
            <w:bookmarkEnd w:id="360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1" w:name="2288"/>
            <w:bookmarkEnd w:id="361"/>
            <w:r>
              <w:rPr/>
              <w:t>1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2" w:name="2289"/>
            <w:bookmarkEnd w:id="36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3" w:name="2290"/>
            <w:bookmarkEnd w:id="36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4" w:name="2291"/>
            <w:bookmarkEnd w:id="36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5" w:name="2292"/>
            <w:bookmarkEnd w:id="3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6" w:name="2293"/>
            <w:bookmarkEnd w:id="3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67" w:name="2294"/>
            <w:bookmarkEnd w:id="36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8" w:name="2295"/>
            <w:bookmarkEnd w:id="368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9" w:name="2296"/>
            <w:bookmarkEnd w:id="369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0" w:name="2297"/>
            <w:bookmarkEnd w:id="37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1" w:name="2298"/>
            <w:bookmarkEnd w:id="37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2" w:name="2299"/>
            <w:bookmarkEnd w:id="37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3" w:name="2300"/>
            <w:bookmarkEnd w:id="37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4" w:name="2301"/>
            <w:bookmarkEnd w:id="37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5" w:name="2302"/>
            <w:bookmarkEnd w:id="37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76" w:name="2303"/>
            <w:bookmarkEnd w:id="37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77" w:name="2304"/>
            <w:bookmarkEnd w:id="377"/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8" w:name="2305"/>
            <w:bookmarkEnd w:id="378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9" w:name="2306"/>
            <w:bookmarkEnd w:id="379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2307"/>
            <w:bookmarkEnd w:id="38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1" w:name="2308"/>
            <w:bookmarkEnd w:id="38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2" w:name="2309"/>
            <w:bookmarkEnd w:id="38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3" w:name="2310"/>
            <w:bookmarkEnd w:id="38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4" w:name="2311"/>
            <w:bookmarkEnd w:id="3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5" w:name="2312"/>
            <w:bookmarkEnd w:id="3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86" w:name="2313"/>
            <w:bookmarkEnd w:id="3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7" w:name="2314"/>
            <w:bookmarkEnd w:id="387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315"/>
            <w:bookmarkEnd w:id="388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2316"/>
            <w:bookmarkEnd w:id="38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0" w:name="2317"/>
            <w:bookmarkEnd w:id="39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1" w:name="2318"/>
            <w:bookmarkEnd w:id="39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2" w:name="2319"/>
            <w:bookmarkEnd w:id="39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3" w:name="2320"/>
            <w:bookmarkEnd w:id="39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4" w:name="2321"/>
            <w:bookmarkEnd w:id="39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95" w:name="2322"/>
            <w:bookmarkEnd w:id="39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6" w:name="2323"/>
            <w:bookmarkEnd w:id="396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7" w:name="2324"/>
            <w:bookmarkEnd w:id="397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8" w:name="2325"/>
            <w:bookmarkEnd w:id="39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9" w:name="2326"/>
            <w:bookmarkEnd w:id="39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0" w:name="2327"/>
            <w:bookmarkEnd w:id="40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1" w:name="2328"/>
            <w:bookmarkEnd w:id="40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2" w:name="2329"/>
            <w:bookmarkEnd w:id="40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3" w:name="2330"/>
            <w:bookmarkEnd w:id="40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04" w:name="2331"/>
            <w:bookmarkEnd w:id="4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5" w:name="2332"/>
            <w:bookmarkEnd w:id="405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333"/>
            <w:bookmarkStart w:id="407" w:name="2333"/>
            <w:bookmarkEnd w:id="407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8" w:name="2334"/>
            <w:bookmarkEnd w:id="40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9" w:name="2335"/>
            <w:bookmarkEnd w:id="40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0" w:name="2336"/>
            <w:bookmarkEnd w:id="41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1" w:name="2337"/>
            <w:bookmarkEnd w:id="41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2" w:name="2338"/>
            <w:bookmarkEnd w:id="41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3" w:name="2339"/>
            <w:bookmarkEnd w:id="41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14" w:name="2340"/>
            <w:bookmarkEnd w:id="41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5" w:name="2341"/>
            <w:bookmarkEnd w:id="415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6" w:name="2342"/>
            <w:bookmarkEnd w:id="416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7" w:name="2343"/>
            <w:bookmarkEnd w:id="41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8" w:name="2344"/>
            <w:bookmarkEnd w:id="41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9" w:name="2345"/>
            <w:bookmarkEnd w:id="41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346"/>
            <w:bookmarkEnd w:id="42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347"/>
            <w:bookmarkEnd w:id="42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2" w:name="2348"/>
            <w:bookmarkEnd w:id="42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23" w:name="2349"/>
            <w:bookmarkEnd w:id="42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4" w:name="2350"/>
            <w:bookmarkEnd w:id="424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5" w:name="2351"/>
            <w:bookmarkEnd w:id="425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6" w:name="2352"/>
            <w:bookmarkEnd w:id="42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7" w:name="2353"/>
            <w:bookmarkEnd w:id="42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2354"/>
            <w:bookmarkEnd w:id="42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2355"/>
            <w:bookmarkEnd w:id="42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0" w:name="2356"/>
            <w:bookmarkEnd w:id="43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1" w:name="2357"/>
            <w:bookmarkEnd w:id="43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2" w:name="2358"/>
            <w:bookmarkEnd w:id="43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3" w:name="2359"/>
            <w:bookmarkEnd w:id="433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4" w:name="2360"/>
            <w:bookmarkEnd w:id="434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5" w:name="2361"/>
            <w:bookmarkEnd w:id="435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362"/>
            <w:bookmarkEnd w:id="436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7" w:name="2363"/>
            <w:bookmarkStart w:id="438" w:name="2363"/>
            <w:bookmarkEnd w:id="4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9" w:name="2364"/>
            <w:bookmarkEnd w:id="439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0" w:name="2365"/>
            <w:bookmarkEnd w:id="440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1" w:name="2366"/>
            <w:bookmarkEnd w:id="441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42" w:name="2367"/>
            <w:bookmarkEnd w:id="442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3" w:name="2368"/>
            <w:bookmarkEnd w:id="443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4" w:name="2369"/>
            <w:bookmarkEnd w:id="444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5" w:name="2370"/>
            <w:bookmarkEnd w:id="44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6" w:name="2371"/>
            <w:bookmarkEnd w:id="44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7" w:name="2372"/>
            <w:bookmarkEnd w:id="44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8" w:name="2373"/>
            <w:bookmarkEnd w:id="44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9" w:name="2374"/>
            <w:bookmarkEnd w:id="44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0" w:name="2375"/>
            <w:bookmarkEnd w:id="45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51" w:name="2376"/>
            <w:bookmarkEnd w:id="45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2" w:name="2377"/>
            <w:bookmarkEnd w:id="452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378"/>
            <w:bookmarkEnd w:id="453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4" w:name="2379"/>
            <w:bookmarkEnd w:id="45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5" w:name="2380"/>
            <w:bookmarkEnd w:id="45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6" w:name="2381"/>
            <w:bookmarkEnd w:id="4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7" w:name="2382"/>
            <w:bookmarkEnd w:id="4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8" w:name="2383"/>
            <w:bookmarkEnd w:id="45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9" w:name="2384"/>
            <w:bookmarkEnd w:id="45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60" w:name="2385"/>
            <w:bookmarkEnd w:id="46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1" w:name="2386"/>
            <w:bookmarkEnd w:id="461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2" w:name="2387"/>
            <w:bookmarkEnd w:id="462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2388"/>
            <w:bookmarkEnd w:id="46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4" w:name="2389"/>
            <w:bookmarkEnd w:id="46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5" w:name="2390"/>
            <w:bookmarkEnd w:id="46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6" w:name="2391"/>
            <w:bookmarkEnd w:id="46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7" w:name="2392"/>
            <w:bookmarkEnd w:id="46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8" w:name="2393"/>
            <w:bookmarkEnd w:id="46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69" w:name="2394"/>
            <w:bookmarkEnd w:id="46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2395"/>
            <w:bookmarkEnd w:id="470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1" w:name="2396"/>
            <w:bookmarkEnd w:id="471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2" w:name="2397"/>
            <w:bookmarkEnd w:id="47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3" w:name="2398"/>
            <w:bookmarkEnd w:id="47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4" w:name="2399"/>
            <w:bookmarkEnd w:id="47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5" w:name="2400"/>
            <w:bookmarkEnd w:id="47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6" w:name="2401"/>
            <w:bookmarkEnd w:id="47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7" w:name="2402"/>
            <w:bookmarkEnd w:id="47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78" w:name="2403"/>
            <w:bookmarkEnd w:id="47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404"/>
            <w:bookmarkEnd w:id="479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2405"/>
            <w:bookmarkEnd w:id="480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2406"/>
            <w:bookmarkEnd w:id="48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2" w:name="2407"/>
            <w:bookmarkEnd w:id="48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3" w:name="2408"/>
            <w:bookmarkEnd w:id="48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409"/>
            <w:bookmarkEnd w:id="48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410"/>
            <w:bookmarkEnd w:id="48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6" w:name="2411"/>
            <w:bookmarkEnd w:id="48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87" w:name="2412"/>
            <w:bookmarkEnd w:id="48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8" w:name="2413"/>
            <w:bookmarkEnd w:id="488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9" w:name="2414"/>
            <w:bookmarkEnd w:id="489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0" w:name="2415"/>
            <w:bookmarkEnd w:id="49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1" w:name="2416"/>
            <w:bookmarkEnd w:id="49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2" w:name="2417"/>
            <w:bookmarkEnd w:id="49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3" w:name="2418"/>
            <w:bookmarkEnd w:id="49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4" w:name="2419"/>
            <w:bookmarkEnd w:id="49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5" w:name="2420"/>
            <w:bookmarkEnd w:id="49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96" w:name="2421"/>
            <w:bookmarkEnd w:id="49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7" w:name="2422"/>
            <w:bookmarkEnd w:id="497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8" w:name="2423"/>
            <w:bookmarkEnd w:id="498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9" w:name="2424"/>
            <w:bookmarkEnd w:id="49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2425"/>
            <w:bookmarkEnd w:id="50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2426"/>
            <w:bookmarkEnd w:id="50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2" w:name="2427"/>
            <w:bookmarkEnd w:id="50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3" w:name="2428"/>
            <w:bookmarkEnd w:id="50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2429"/>
            <w:bookmarkEnd w:id="50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05" w:name="2430"/>
            <w:bookmarkEnd w:id="50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06" w:name="2431"/>
            <w:bookmarkEnd w:id="506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7" w:name="2432"/>
            <w:bookmarkEnd w:id="507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8" w:name="2433"/>
            <w:bookmarkEnd w:id="508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9" w:name="2434"/>
            <w:bookmarkEnd w:id="5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0" w:name="2435"/>
            <w:bookmarkEnd w:id="5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1" w:name="2436"/>
            <w:bookmarkEnd w:id="5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2" w:name="2437"/>
            <w:bookmarkEnd w:id="5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3" w:name="2438"/>
            <w:bookmarkEnd w:id="5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4" w:name="2439"/>
            <w:bookmarkEnd w:id="5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15" w:name="2440"/>
            <w:bookmarkEnd w:id="5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6" w:name="2441"/>
            <w:bookmarkEnd w:id="516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7" w:name="2442"/>
            <w:bookmarkEnd w:id="517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8" w:name="2443"/>
            <w:bookmarkEnd w:id="5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9" w:name="2444"/>
            <w:bookmarkEnd w:id="5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0" w:name="2445"/>
            <w:bookmarkEnd w:id="5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1" w:name="2446"/>
            <w:bookmarkEnd w:id="5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2" w:name="2447"/>
            <w:bookmarkEnd w:id="5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3" w:name="2448"/>
            <w:bookmarkEnd w:id="5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24" w:name="2449"/>
            <w:bookmarkEnd w:id="5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5" w:name="2450"/>
            <w:bookmarkEnd w:id="525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6" w:name="2451"/>
            <w:bookmarkEnd w:id="526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7" w:name="2452"/>
            <w:bookmarkEnd w:id="52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8" w:name="2453"/>
            <w:bookmarkEnd w:id="52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9" w:name="2454"/>
            <w:bookmarkEnd w:id="5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0" w:name="2455"/>
            <w:bookmarkEnd w:id="5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1" w:name="2456"/>
            <w:bookmarkEnd w:id="53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2457"/>
            <w:bookmarkEnd w:id="53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33" w:name="2458"/>
            <w:bookmarkEnd w:id="53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4" w:name="2459"/>
            <w:bookmarkEnd w:id="534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5" w:name="2460"/>
            <w:bookmarkEnd w:id="535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6" w:name="2461"/>
            <w:bookmarkEnd w:id="53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7" w:name="2462"/>
            <w:bookmarkEnd w:id="53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8" w:name="2463"/>
            <w:bookmarkEnd w:id="53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464"/>
            <w:bookmarkEnd w:id="53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0" w:name="2465"/>
            <w:bookmarkEnd w:id="54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1" w:name="2466"/>
            <w:bookmarkEnd w:id="54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42" w:name="2467"/>
            <w:bookmarkEnd w:id="542"/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43" w:name="2468"/>
      <w:bookmarkStart w:id="544" w:name="2468"/>
      <w:bookmarkEnd w:id="54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5" w:name="2469"/>
            <w:bookmarkEnd w:id="545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6" w:name="2470"/>
            <w:bookmarkEnd w:id="546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7" w:name="2471"/>
            <w:bookmarkEnd w:id="547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8" w:name="2472"/>
            <w:bookmarkEnd w:id="54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9" w:name="2473"/>
            <w:bookmarkEnd w:id="54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0" w:name="2474"/>
            <w:bookmarkEnd w:id="55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1" w:name="2475"/>
            <w:bookmarkEnd w:id="55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52" w:name="2476"/>
            <w:bookmarkEnd w:id="55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3" w:name="2477"/>
            <w:bookmarkEnd w:id="553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4" w:name="2478"/>
            <w:bookmarkEnd w:id="554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5" w:name="2479"/>
            <w:bookmarkEnd w:id="555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6" w:name="2480"/>
            <w:bookmarkEnd w:id="556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7" w:name="2481"/>
            <w:bookmarkEnd w:id="55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8" w:name="2482"/>
            <w:bookmarkEnd w:id="55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9" w:name="2483"/>
            <w:bookmarkEnd w:id="55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0" w:name="2484"/>
            <w:bookmarkEnd w:id="56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61" w:name="2485"/>
            <w:bookmarkEnd w:id="561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2" w:name="2486"/>
            <w:bookmarkEnd w:id="562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3" w:name="2487"/>
            <w:bookmarkEnd w:id="563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4" w:name="2488"/>
            <w:bookmarkEnd w:id="56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5" w:name="2489"/>
            <w:bookmarkEnd w:id="56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6" w:name="2490"/>
            <w:bookmarkEnd w:id="56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2491"/>
            <w:bookmarkEnd w:id="56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8" w:name="2492"/>
            <w:bookmarkEnd w:id="56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9" w:name="2493"/>
            <w:bookmarkEnd w:id="56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70" w:name="2494"/>
            <w:bookmarkEnd w:id="57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1" w:name="2495"/>
            <w:bookmarkEnd w:id="571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2" w:name="2496"/>
            <w:bookmarkEnd w:id="572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3" w:name="2497"/>
            <w:bookmarkEnd w:id="573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4" w:name="2498"/>
            <w:bookmarkEnd w:id="574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5" w:name="2499"/>
            <w:bookmarkEnd w:id="57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6" w:name="2500"/>
            <w:bookmarkEnd w:id="57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7" w:name="2501"/>
            <w:bookmarkEnd w:id="577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8" w:name="2502"/>
            <w:bookmarkEnd w:id="578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79" w:name="2503"/>
            <w:bookmarkEnd w:id="57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0" w:name="2504"/>
            <w:bookmarkEnd w:id="580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1" w:name="2505"/>
            <w:bookmarkEnd w:id="581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2" w:name="2506"/>
            <w:bookmarkEnd w:id="582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3" w:name="2507"/>
            <w:bookmarkEnd w:id="583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4" w:name="2508"/>
            <w:bookmarkEnd w:id="5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5" w:name="2509"/>
            <w:bookmarkEnd w:id="5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6" w:name="2510"/>
            <w:bookmarkEnd w:id="58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7" w:name="2511"/>
            <w:bookmarkEnd w:id="58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88" w:name="2512"/>
            <w:bookmarkEnd w:id="58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9" w:name="2513"/>
            <w:bookmarkEnd w:id="589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0" w:name="2514"/>
            <w:bookmarkEnd w:id="590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1" w:name="2515"/>
            <w:bookmarkEnd w:id="591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2" w:name="2516"/>
            <w:bookmarkEnd w:id="592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3" w:name="2517"/>
            <w:bookmarkEnd w:id="59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4" w:name="2518"/>
            <w:bookmarkEnd w:id="59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5" w:name="2519"/>
            <w:bookmarkEnd w:id="595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6" w:name="2520"/>
            <w:bookmarkEnd w:id="596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597" w:name="2521"/>
            <w:bookmarkEnd w:id="59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8" w:name="2522"/>
            <w:bookmarkEnd w:id="598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9" w:name="2523"/>
            <w:bookmarkEnd w:id="599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0" w:name="2524"/>
            <w:bookmarkEnd w:id="600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1" w:name="2525"/>
            <w:bookmarkEnd w:id="60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2" w:name="2526"/>
            <w:bookmarkEnd w:id="60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2527"/>
            <w:bookmarkEnd w:id="60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4" w:name="2528"/>
            <w:bookmarkEnd w:id="60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5" w:name="2529"/>
            <w:bookmarkEnd w:id="60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06" w:name="2530"/>
            <w:bookmarkEnd w:id="60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7" w:name="2531"/>
            <w:bookmarkEnd w:id="607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8" w:name="2532"/>
            <w:bookmarkEnd w:id="608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9" w:name="2533"/>
            <w:bookmarkEnd w:id="60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0" w:name="2534"/>
            <w:bookmarkEnd w:id="610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1" w:name="2535"/>
            <w:bookmarkEnd w:id="61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2" w:name="2536"/>
            <w:bookmarkEnd w:id="61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3" w:name="2537"/>
            <w:bookmarkEnd w:id="613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2538"/>
            <w:bookmarkEnd w:id="614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15" w:name="2539"/>
            <w:bookmarkEnd w:id="61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6" w:name="2540"/>
            <w:bookmarkEnd w:id="616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7" w:name="2541"/>
            <w:bookmarkEnd w:id="617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8" w:name="2542"/>
            <w:bookmarkEnd w:id="618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9" w:name="2543"/>
            <w:bookmarkEnd w:id="619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0" w:name="2544"/>
            <w:bookmarkEnd w:id="620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1" w:name="2545"/>
            <w:bookmarkEnd w:id="621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2" w:name="2546"/>
            <w:bookmarkEnd w:id="62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3" w:name="2547"/>
            <w:bookmarkEnd w:id="62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24" w:name="2548"/>
            <w:bookmarkEnd w:id="62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5" w:name="2549"/>
            <w:bookmarkEnd w:id="625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6" w:name="2550"/>
            <w:bookmarkEnd w:id="626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7" w:name="2551"/>
            <w:bookmarkEnd w:id="627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8" w:name="2552"/>
            <w:bookmarkEnd w:id="628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29" w:name="2553"/>
            <w:bookmarkEnd w:id="629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0" w:name="2554"/>
            <w:bookmarkEnd w:id="630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1" w:name="2555"/>
            <w:bookmarkEnd w:id="631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2" w:name="2556"/>
            <w:bookmarkEnd w:id="632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33" w:name="2557"/>
            <w:bookmarkEnd w:id="63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4" w:name="2558"/>
            <w:bookmarkEnd w:id="634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5" w:name="2559"/>
            <w:bookmarkEnd w:id="635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6" w:name="2560"/>
            <w:bookmarkEnd w:id="636"/>
            <w:r>
              <w:rPr/>
              <w:t>154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7" w:name="2561"/>
            <w:bookmarkEnd w:id="637"/>
            <w:r>
              <w:rPr/>
              <w:t>155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8" w:name="2562"/>
            <w:bookmarkEnd w:id="638"/>
            <w:r>
              <w:rPr/>
              <w:t>175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9" w:name="2563"/>
            <w:bookmarkEnd w:id="639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0" w:name="2564"/>
            <w:bookmarkEnd w:id="640"/>
            <w:r>
              <w:rPr/>
              <w:t>43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1" w:name="2565"/>
            <w:bookmarkEnd w:id="641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42" w:name="2566"/>
            <w:bookmarkEnd w:id="642"/>
            <w:r>
              <w:rPr/>
              <w:t>439,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3" w:name="2567"/>
            <w:bookmarkEnd w:id="643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4" w:name="2568"/>
            <w:bookmarkEnd w:id="644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5" w:name="2569"/>
            <w:bookmarkEnd w:id="645"/>
            <w:r>
              <w:rPr/>
              <w:t>154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6" w:name="2570"/>
            <w:bookmarkEnd w:id="646"/>
            <w:r>
              <w:rPr/>
              <w:t>155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571"/>
            <w:bookmarkEnd w:id="647"/>
            <w:r>
              <w:rPr/>
              <w:t>175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2572"/>
            <w:bookmarkEnd w:id="648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9" w:name="2573"/>
            <w:bookmarkEnd w:id="649"/>
            <w:r>
              <w:rPr/>
              <w:t>43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2574"/>
            <w:bookmarkEnd w:id="650"/>
            <w:r>
              <w:rPr/>
              <w:t>4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51" w:name="2575"/>
            <w:bookmarkEnd w:id="651"/>
            <w:r>
              <w:rPr/>
              <w:t>439,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2" w:name="2576"/>
            <w:bookmarkEnd w:id="652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3" w:name="2577"/>
            <w:bookmarkEnd w:id="653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4" w:name="2578"/>
            <w:bookmarkEnd w:id="654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5" w:name="2579"/>
            <w:bookmarkEnd w:id="655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6" w:name="2580"/>
            <w:bookmarkEnd w:id="656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7" w:name="2581"/>
            <w:bookmarkEnd w:id="657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8" w:name="2582"/>
            <w:bookmarkEnd w:id="658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9" w:name="2583"/>
            <w:bookmarkEnd w:id="659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60" w:name="2584"/>
            <w:bookmarkEnd w:id="66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1" w:name="2585"/>
            <w:bookmarkEnd w:id="661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2" w:name="2586"/>
            <w:bookmarkEnd w:id="662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587"/>
            <w:bookmarkEnd w:id="663"/>
            <w:r>
              <w:rPr/>
              <w:t>144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4" w:name="2588"/>
            <w:bookmarkEnd w:id="664"/>
            <w:r>
              <w:rPr/>
              <w:t>144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5" w:name="2589"/>
            <w:bookmarkEnd w:id="665"/>
            <w:r>
              <w:rPr/>
              <w:t>164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2590"/>
            <w:bookmarkEnd w:id="666"/>
            <w:r>
              <w:rPr/>
              <w:t>4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7" w:name="2591"/>
            <w:bookmarkEnd w:id="667"/>
            <w:r>
              <w:rPr/>
              <w:t>41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592"/>
            <w:bookmarkEnd w:id="668"/>
            <w:r>
              <w:rPr/>
              <w:t>41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69" w:name="2593"/>
            <w:bookmarkEnd w:id="669"/>
            <w:r>
              <w:rPr/>
              <w:t>412,1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0" w:name="2594"/>
            <w:bookmarkEnd w:id="670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1" w:name="2595"/>
            <w:bookmarkEnd w:id="671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596"/>
            <w:bookmarkEnd w:id="672"/>
            <w:r>
              <w:rPr/>
              <w:t>1272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597"/>
            <w:bookmarkEnd w:id="673"/>
            <w:r>
              <w:rPr/>
              <w:t>1272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598"/>
            <w:bookmarkEnd w:id="674"/>
            <w:r>
              <w:rPr/>
              <w:t>156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5" w:name="2599"/>
            <w:bookmarkEnd w:id="675"/>
            <w:r>
              <w:rPr/>
              <w:t>39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6" w:name="2600"/>
            <w:bookmarkEnd w:id="676"/>
            <w:r>
              <w:rPr/>
              <w:t>39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2601"/>
            <w:bookmarkEnd w:id="677"/>
            <w:r>
              <w:rPr/>
              <w:t>39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8" w:name="2602"/>
            <w:bookmarkEnd w:id="678"/>
            <w:r>
              <w:rPr/>
              <w:t>39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79" w:name="2603"/>
            <w:bookmarkEnd w:id="679"/>
            <w:r>
              <w:rPr/>
              <w:t>інші платежі (профспілкові внески, за виконавчими листами, ВЗ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0" w:name="2604"/>
            <w:bookmarkEnd w:id="680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1" w:name="2605"/>
            <w:bookmarkEnd w:id="681"/>
            <w:r>
              <w:rPr/>
              <w:t>177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2" w:name="2606"/>
            <w:bookmarkEnd w:id="682"/>
            <w:r>
              <w:rPr/>
              <w:t>177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3" w:name="2607"/>
            <w:bookmarkEnd w:id="683"/>
            <w:r>
              <w:rPr/>
              <w:t>8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4" w:name="2608"/>
            <w:bookmarkEnd w:id="684"/>
            <w:r>
              <w:rPr/>
              <w:t>2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5" w:name="2609"/>
            <w:bookmarkEnd w:id="685"/>
            <w:r>
              <w:rPr/>
              <w:t>2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686" w:name="2610"/>
            <w:bookmarkEnd w:id="686"/>
            <w:r>
              <w:rPr/>
              <w:t>2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87" w:name="2611"/>
            <w:bookmarkEnd w:id="687"/>
            <w:r>
              <w:rPr/>
              <w:t>2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8" w:name="2614"/>
            <w:bookmarkStart w:id="689" w:name="2612"/>
            <w:bookmarkStart w:id="690" w:name="2614"/>
            <w:bookmarkStart w:id="691" w:name="2612"/>
            <w:bookmarkEnd w:id="690"/>
            <w:bookmarkEnd w:id="69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692" w:name="2615"/>
            <w:bookmarkEnd w:id="692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693" w:name="2616"/>
            <w:bookmarkEnd w:id="693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694" w:name="2617"/>
            <w:bookmarkEnd w:id="694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695" w:name="2618"/>
            <w:bookmarkEnd w:id="695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696" w:name="2619"/>
            <w:bookmarkEnd w:id="696"/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697" w:name="2620"/>
      <w:bookmarkStart w:id="698" w:name="2620"/>
      <w:bookmarkEnd w:id="6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99" w:name="2622"/>
      <w:bookmarkStart w:id="700" w:name="2622"/>
      <w:bookmarkEnd w:id="70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1 </w:t>
      </w:r>
    </w:p>
    <w:p>
      <w:pPr>
        <w:pStyle w:val="Normal"/>
        <w:rPr/>
      </w:pPr>
      <w:bookmarkStart w:id="701" w:name="2624"/>
      <w:bookmarkEnd w:id="701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177"/>
        <w:gridCol w:w="99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626"/>
            <w:bookmarkStart w:id="703" w:name="2626"/>
            <w:bookmarkEnd w:id="703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4" w:name="2627"/>
            <w:bookmarkEnd w:id="704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5" w:name="2628"/>
            <w:bookmarkEnd w:id="705"/>
            <w:r>
              <w:rPr/>
              <w:t>Факт мину-</w:t>
              <w:br/>
              <w:t>лого року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6" w:name="2629"/>
            <w:bookmarkEnd w:id="706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7" w:name="2630"/>
            <w:bookmarkEnd w:id="707"/>
            <w:r>
              <w:rPr/>
              <w:t>Плано-</w:t>
              <w:br/>
              <w:t>вий рік (усього)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08" w:name="2631"/>
            <w:bookmarkEnd w:id="708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9" w:name="2632"/>
            <w:bookmarkEnd w:id="709"/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0" w:name="2633"/>
            <w:bookmarkEnd w:id="710"/>
            <w:r>
              <w:rPr/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1" w:name="2634"/>
            <w:bookmarkEnd w:id="711"/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12" w:name="2635"/>
            <w:bookmarkEnd w:id="712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3" w:name="2636"/>
            <w:bookmarkEnd w:id="713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4" w:name="2637"/>
            <w:bookmarkEnd w:id="714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5" w:name="2638"/>
            <w:bookmarkEnd w:id="715"/>
            <w:r>
              <w:rPr/>
              <w:t>3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6" w:name="2639"/>
            <w:bookmarkEnd w:id="716"/>
            <w:r>
              <w:rPr/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7" w:name="2640"/>
            <w:bookmarkEnd w:id="717"/>
            <w:r>
              <w:rPr/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8" w:name="2641"/>
            <w:bookmarkEnd w:id="718"/>
            <w:r>
              <w:rPr/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19" w:name="2642"/>
            <w:bookmarkEnd w:id="719"/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0" w:name="2643"/>
            <w:bookmarkEnd w:id="720"/>
            <w:r>
              <w:rPr/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721" w:name="2644"/>
            <w:bookmarkEnd w:id="72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2" w:name="2645"/>
            <w:bookmarkEnd w:id="722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3" w:name="2646"/>
            <w:bookmarkEnd w:id="723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4" w:name="2647"/>
            <w:bookmarkEnd w:id="724"/>
            <w:r>
              <w:rPr/>
              <w:t>1947,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2648"/>
            <w:bookmarkEnd w:id="725"/>
            <w:r>
              <w:rPr/>
              <w:t>201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6" w:name="2649"/>
            <w:bookmarkEnd w:id="726"/>
            <w:r>
              <w:rPr/>
              <w:t>261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7" w:name="2650"/>
            <w:bookmarkEnd w:id="727"/>
            <w:r>
              <w:rPr/>
              <w:t>65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8" w:name="2651"/>
            <w:bookmarkEnd w:id="728"/>
            <w:r>
              <w:rPr/>
              <w:t>65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9" w:name="2652"/>
            <w:bookmarkEnd w:id="729"/>
            <w:r>
              <w:rPr/>
              <w:t>65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0" w:name="2653"/>
            <w:bookmarkEnd w:id="730"/>
            <w:r>
              <w:rPr/>
              <w:t>653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1" w:name="2654"/>
            <w:bookmarkEnd w:id="731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2" w:name="2655"/>
            <w:bookmarkEnd w:id="732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3" w:name="2656"/>
            <w:bookmarkEnd w:id="733"/>
            <w:r>
              <w:rPr/>
              <w:t>104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4" w:name="2657"/>
            <w:bookmarkEnd w:id="734"/>
            <w:r>
              <w:rPr/>
              <w:t>10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5" w:name="2658"/>
            <w:bookmarkEnd w:id="735"/>
            <w:r>
              <w:rPr/>
              <w:t>9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6" w:name="2659"/>
            <w:bookmarkEnd w:id="736"/>
            <w:r>
              <w:rPr/>
              <w:t>2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7" w:name="2660"/>
            <w:bookmarkEnd w:id="737"/>
            <w:r>
              <w:rPr/>
              <w:t>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8" w:name="2661"/>
            <w:bookmarkEnd w:id="738"/>
            <w:r>
              <w:rPr/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39" w:name="2662"/>
            <w:bookmarkEnd w:id="739"/>
            <w:r>
              <w:rPr/>
              <w:t>243,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663"/>
            <w:bookmarkEnd w:id="740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664"/>
            <w:bookmarkEnd w:id="741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2" w:name="2665"/>
            <w:bookmarkEnd w:id="742"/>
            <w:r>
              <w:rPr/>
              <w:t>898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3" w:name="2666"/>
            <w:bookmarkEnd w:id="743"/>
            <w:r>
              <w:rPr/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4" w:name="2667"/>
            <w:bookmarkEnd w:id="744"/>
            <w:r>
              <w:rPr/>
              <w:t>16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5" w:name="2668"/>
            <w:bookmarkEnd w:id="745"/>
            <w:r>
              <w:rPr/>
              <w:t>4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6" w:name="2669"/>
            <w:bookmarkEnd w:id="746"/>
            <w:r>
              <w:rPr/>
              <w:t>4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7" w:name="2670"/>
            <w:bookmarkEnd w:id="747"/>
            <w:r>
              <w:rPr/>
              <w:t>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48" w:name="2671"/>
            <w:bookmarkEnd w:id="748"/>
            <w:r>
              <w:rPr/>
              <w:t>409,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9" w:name="2672"/>
            <w:bookmarkEnd w:id="749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0" w:name="2673"/>
            <w:bookmarkEnd w:id="750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1" w:name="2674"/>
            <w:bookmarkEnd w:id="751"/>
            <w:r>
              <w:rPr/>
              <w:t>7069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2" w:name="2675"/>
            <w:bookmarkEnd w:id="752"/>
            <w:r>
              <w:rPr/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3" w:name="2676"/>
            <w:bookmarkEnd w:id="753"/>
            <w:r>
              <w:rPr/>
              <w:t>80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4" w:name="2677"/>
            <w:bookmarkEnd w:id="754"/>
            <w:r>
              <w:rPr/>
              <w:t>20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5" w:name="2678"/>
            <w:bookmarkEnd w:id="755"/>
            <w:r>
              <w:rPr/>
              <w:t>20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6" w:name="2679"/>
            <w:bookmarkEnd w:id="756"/>
            <w:r>
              <w:rPr/>
              <w:t>2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57" w:name="2680"/>
            <w:bookmarkEnd w:id="757"/>
            <w:r>
              <w:rPr/>
              <w:t>2010,1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8" w:name="2681"/>
            <w:bookmarkEnd w:id="758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9" w:name="2682"/>
            <w:bookmarkEnd w:id="759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0" w:name="2683"/>
            <w:bookmarkEnd w:id="760"/>
            <w:r>
              <w:rPr/>
              <w:t>1543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1" w:name="2684"/>
            <w:bookmarkEnd w:id="761"/>
            <w:r>
              <w:rPr/>
              <w:t>1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2" w:name="2685"/>
            <w:bookmarkEnd w:id="762"/>
            <w:r>
              <w:rPr/>
              <w:t>17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3" w:name="2686"/>
            <w:bookmarkEnd w:id="763"/>
            <w:r>
              <w:rPr/>
              <w:t>4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39,9</w:t>
            </w:r>
          </w:p>
        </w:tc>
      </w:tr>
      <w:tr>
        <w:trPr>
          <w:trHeight w:val="250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4" w:name="2690"/>
            <w:bookmarkEnd w:id="764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5" w:name="2691"/>
            <w:bookmarkEnd w:id="765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6" w:name="2692"/>
            <w:bookmarkEnd w:id="766"/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7" w:name="2693"/>
            <w:bookmarkEnd w:id="76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8" w:name="2694"/>
            <w:bookmarkEnd w:id="768"/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9" w:name="2695"/>
            <w:bookmarkStart w:id="770" w:name="2695"/>
            <w:bookmarkEnd w:id="77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1" w:name="2696"/>
            <w:bookmarkStart w:id="772" w:name="2696"/>
            <w:bookmarkEnd w:id="7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3" w:name="2697"/>
            <w:bookmarkStart w:id="774" w:name="2697"/>
            <w:bookmarkEnd w:id="7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5" w:name="2698"/>
            <w:bookmarkStart w:id="776" w:name="2698"/>
            <w:bookmarkEnd w:id="776"/>
          </w:p>
        </w:tc>
      </w:tr>
      <w:tr>
        <w:trPr>
          <w:trHeight w:val="291" w:hRule="atLeast"/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7" w:name="2699"/>
            <w:bookmarkEnd w:id="777"/>
            <w:r>
              <w:rPr/>
              <w:t>Інші операційні витрати( КЕКВ 280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8" w:name="2700"/>
            <w:bookmarkEnd w:id="778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9" w:name="2701"/>
            <w:bookmarkEnd w:id="779"/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0" w:name="2702"/>
            <w:bookmarkEnd w:id="780"/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1" w:name="2703"/>
            <w:bookmarkEnd w:id="781"/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2" w:name="2704"/>
            <w:bookmarkEnd w:id="782"/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3" w:name="2705"/>
            <w:bookmarkStart w:id="784" w:name="2705"/>
            <w:bookmarkEnd w:id="78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5" w:name="2706"/>
            <w:bookmarkStart w:id="786" w:name="2706"/>
            <w:bookmarkEnd w:id="7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7" w:name="2707"/>
            <w:bookmarkStart w:id="788" w:name="2707"/>
            <w:bookmarkEnd w:id="788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9" w:name="2708"/>
            <w:bookmarkEnd w:id="789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709"/>
            <w:bookmarkEnd w:id="790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1" w:name="2710"/>
            <w:bookmarkEnd w:id="791"/>
            <w:r>
              <w:rPr/>
              <w:t>1056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2" w:name="2711"/>
            <w:bookmarkEnd w:id="792"/>
            <w:r>
              <w:rPr/>
              <w:t>10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3" w:name="2712"/>
            <w:bookmarkEnd w:id="793"/>
            <w:r>
              <w:rPr/>
              <w:t>124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4" w:name="2713"/>
            <w:bookmarkEnd w:id="794"/>
            <w:r>
              <w:rPr/>
              <w:t>3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</w:tbl>
    <w:p>
      <w:pPr>
        <w:pStyle w:val="Normal"/>
        <w:rPr/>
      </w:pPr>
      <w:r>
        <w:rPr/>
      </w:r>
      <w:bookmarkStart w:id="795" w:name="2717"/>
      <w:bookmarkStart w:id="796" w:name="2717"/>
      <w:bookmarkEnd w:id="79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7" w:name="2719"/>
            <w:bookmarkStart w:id="798" w:name="2719"/>
            <w:bookmarkEnd w:id="798"/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2 </w:t>
      </w:r>
    </w:p>
    <w:p>
      <w:pPr>
        <w:pStyle w:val="Normal"/>
        <w:rPr/>
      </w:pPr>
      <w:bookmarkStart w:id="799" w:name="2729"/>
      <w:bookmarkEnd w:id="799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0" w:name="2731"/>
            <w:bookmarkStart w:id="801" w:name="2731"/>
            <w:bookmarkEnd w:id="801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2" w:name="2732"/>
            <w:bookmarkEnd w:id="802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3" w:name="2733"/>
            <w:bookmarkEnd w:id="803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4" w:name="2734"/>
            <w:bookmarkEnd w:id="804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5" w:name="2735"/>
            <w:bookmarkEnd w:id="805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06" w:name="2736"/>
            <w:bookmarkEnd w:id="806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7" w:name="2737"/>
            <w:bookmarkEnd w:id="807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8" w:name="2738"/>
            <w:bookmarkEnd w:id="808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9" w:name="2739"/>
            <w:bookmarkEnd w:id="809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10" w:name="2740"/>
            <w:bookmarkEnd w:id="810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1" w:name="2741"/>
            <w:bookmarkEnd w:id="811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2" w:name="2742"/>
            <w:bookmarkEnd w:id="812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3" w:name="2743"/>
            <w:bookmarkEnd w:id="813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4" w:name="2744"/>
            <w:bookmarkEnd w:id="814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5" w:name="2745"/>
            <w:bookmarkEnd w:id="815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6" w:name="2746"/>
            <w:bookmarkEnd w:id="816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7" w:name="2747"/>
            <w:bookmarkEnd w:id="817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8" w:name="2748"/>
            <w:bookmarkEnd w:id="818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19" w:name="2749"/>
            <w:bookmarkEnd w:id="819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0" w:name="2750"/>
            <w:bookmarkEnd w:id="820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1" w:name="2751"/>
            <w:bookmarkEnd w:id="821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752"/>
            <w:bookmarkEnd w:id="822"/>
            <w:r>
              <w:rPr/>
              <w:t>-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2753"/>
            <w:bookmarkEnd w:id="823"/>
            <w:r>
              <w:rPr/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4" w:name="2754"/>
            <w:bookmarkEnd w:id="824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5" w:name="2755"/>
            <w:bookmarkEnd w:id="825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6" w:name="2756"/>
            <w:bookmarkEnd w:id="826"/>
            <w:r>
              <w:rPr/>
              <w:t>-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7" w:name="2757"/>
            <w:bookmarkEnd w:id="827"/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28" w:name="2758"/>
            <w:bookmarkEnd w:id="82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9" w:name="2759"/>
            <w:bookmarkEnd w:id="829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0" w:name="2760"/>
            <w:bookmarkEnd w:id="830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1" w:name="2761"/>
            <w:bookmarkEnd w:id="831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2" w:name="2762"/>
            <w:bookmarkEnd w:id="832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3" w:name="2763"/>
            <w:bookmarkEnd w:id="83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4" w:name="2764"/>
            <w:bookmarkEnd w:id="83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5" w:name="2765"/>
            <w:bookmarkEnd w:id="835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6" w:name="2766"/>
            <w:bookmarkEnd w:id="836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37" w:name="2767"/>
            <w:bookmarkEnd w:id="83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8" w:name="2768"/>
            <w:bookmarkEnd w:id="838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9" w:name="2769"/>
            <w:bookmarkEnd w:id="839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0" w:name="2770"/>
            <w:bookmarkEnd w:id="840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1" w:name="2771"/>
            <w:bookmarkEnd w:id="841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2" w:name="2772"/>
            <w:bookmarkEnd w:id="84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3" w:name="2773"/>
            <w:bookmarkEnd w:id="84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4" w:name="2774"/>
            <w:bookmarkEnd w:id="844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5" w:name="2775"/>
            <w:bookmarkEnd w:id="845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46" w:name="2776"/>
            <w:bookmarkEnd w:id="84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7" w:name="2777"/>
            <w:bookmarkEnd w:id="847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8" w:name="2778"/>
            <w:bookmarkEnd w:id="848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49" w:name="2779"/>
            <w:bookmarkEnd w:id="849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0" w:name="2780"/>
            <w:bookmarkEnd w:id="850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1" w:name="2781"/>
            <w:bookmarkEnd w:id="851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2" w:name="2782"/>
            <w:bookmarkEnd w:id="85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3" w:name="2783"/>
            <w:bookmarkEnd w:id="853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4" w:name="2784"/>
            <w:bookmarkEnd w:id="854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55" w:name="2785"/>
            <w:bookmarkEnd w:id="85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6" w:name="2786"/>
            <w:bookmarkEnd w:id="856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7" w:name="2787"/>
            <w:bookmarkEnd w:id="857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8" w:name="2788"/>
            <w:bookmarkEnd w:id="858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9" w:name="2789"/>
            <w:bookmarkEnd w:id="859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0" w:name="2790"/>
            <w:bookmarkEnd w:id="860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1" w:name="2791"/>
            <w:bookmarkEnd w:id="861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2" w:name="2792"/>
            <w:bookmarkEnd w:id="862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3" w:name="2793"/>
            <w:bookmarkEnd w:id="863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64" w:name="2794"/>
            <w:bookmarkEnd w:id="86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5" w:name="2795"/>
            <w:bookmarkEnd w:id="865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6" w:name="2796"/>
            <w:bookmarkEnd w:id="866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7" w:name="2797"/>
            <w:bookmarkEnd w:id="867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8" w:name="2798"/>
            <w:bookmarkEnd w:id="868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9" w:name="2799"/>
            <w:bookmarkEnd w:id="869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0" w:name="2800"/>
            <w:bookmarkEnd w:id="870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801"/>
            <w:bookmarkEnd w:id="871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2" w:name="2802"/>
            <w:bookmarkEnd w:id="872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73" w:name="2803"/>
            <w:bookmarkEnd w:id="87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4" w:name="2804"/>
            <w:bookmarkEnd w:id="874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5" w:name="2805"/>
            <w:bookmarkEnd w:id="875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6" w:name="2806"/>
            <w:bookmarkEnd w:id="876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7" w:name="2807"/>
            <w:bookmarkEnd w:id="877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8" w:name="2808"/>
            <w:bookmarkEnd w:id="878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9" w:name="2809"/>
            <w:bookmarkEnd w:id="879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0" w:name="2810"/>
            <w:bookmarkEnd w:id="880"/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1" w:name="2811"/>
            <w:bookmarkEnd w:id="881"/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82" w:name="2812"/>
            <w:bookmarkEnd w:id="882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883" w:name="2813"/>
      <w:bookmarkStart w:id="884" w:name="2813"/>
      <w:bookmarkEnd w:id="884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5" w:name="2815"/>
            <w:bookmarkStart w:id="886" w:name="2815"/>
            <w:bookmarkEnd w:id="88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3 </w:t>
      </w:r>
    </w:p>
    <w:p>
      <w:pPr>
        <w:pStyle w:val="Normal"/>
        <w:rPr/>
      </w:pPr>
      <w:bookmarkStart w:id="887" w:name="2825"/>
      <w:bookmarkEnd w:id="887"/>
      <w:r>
        <w:rPr/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827"/>
            <w:bookmarkStart w:id="889" w:name="2827"/>
            <w:bookmarkEnd w:id="889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0" w:name="2828"/>
            <w:bookmarkEnd w:id="890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1" w:name="2829"/>
            <w:bookmarkEnd w:id="891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2" w:name="2830"/>
            <w:bookmarkEnd w:id="892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3" w:name="2831"/>
            <w:bookmarkEnd w:id="893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4" w:name="2832"/>
            <w:bookmarkEnd w:id="894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5" w:name="2833"/>
            <w:bookmarkEnd w:id="895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6" w:name="2834"/>
            <w:bookmarkEnd w:id="896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897" w:name="2835"/>
            <w:bookmarkEnd w:id="897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98" w:name="2836"/>
            <w:bookmarkEnd w:id="898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899" w:name="2837"/>
            <w:bookmarkEnd w:id="899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0" w:name="2838"/>
            <w:bookmarkEnd w:id="900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1" w:name="2839"/>
            <w:bookmarkEnd w:id="901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2" w:name="2840"/>
            <w:bookmarkEnd w:id="902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3" w:name="2841"/>
            <w:bookmarkEnd w:id="903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4" w:name="2842"/>
            <w:bookmarkEnd w:id="904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5" w:name="2843"/>
            <w:bookmarkEnd w:id="905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906" w:name="2844"/>
            <w:bookmarkEnd w:id="90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7" w:name="2845"/>
            <w:bookmarkEnd w:id="907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8" w:name="2846"/>
            <w:bookmarkEnd w:id="908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9" w:name="2847"/>
            <w:bookmarkStart w:id="910" w:name="2847"/>
            <w:bookmarkEnd w:id="910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1" w:name="2848"/>
            <w:bookmarkStart w:id="912" w:name="2848"/>
            <w:bookmarkEnd w:id="912"/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3" w:name="2849"/>
            <w:bookmarkStart w:id="914" w:name="2849"/>
            <w:bookmarkEnd w:id="914"/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5" w:name="2850"/>
            <w:bookmarkStart w:id="916" w:name="2850"/>
            <w:bookmarkEnd w:id="916"/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7" w:name="2851"/>
            <w:bookmarkStart w:id="918" w:name="2851"/>
            <w:bookmarkEnd w:id="918"/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9" w:name="2852"/>
            <w:bookmarkStart w:id="920" w:name="2852"/>
            <w:bookmarkEnd w:id="920"/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21" w:name="2853"/>
            <w:bookmarkEnd w:id="921"/>
            <w:r>
              <w:rPr/>
              <w:t>характеризує ефективність використання активів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2" w:name="2854"/>
            <w:bookmarkEnd w:id="922"/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3" w:name="2855"/>
            <w:bookmarkEnd w:id="923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856"/>
            <w:bookmarkStart w:id="925" w:name="2856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857"/>
            <w:bookmarkStart w:id="927" w:name="2857"/>
            <w:bookmarkEnd w:id="92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858"/>
            <w:bookmarkStart w:id="929" w:name="2858"/>
            <w:bookmarkEnd w:id="92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0" w:name="2859"/>
            <w:bookmarkStart w:id="931" w:name="2859"/>
            <w:bookmarkEnd w:id="93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860"/>
            <w:bookmarkStart w:id="933" w:name="2860"/>
            <w:bookmarkEnd w:id="93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4" w:name="2861"/>
            <w:bookmarkStart w:id="935" w:name="2861"/>
            <w:bookmarkEnd w:id="93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36" w:name="2862"/>
            <w:bookmarkEnd w:id="936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7" w:name="2863"/>
            <w:bookmarkEnd w:id="937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8" w:name="2864"/>
            <w:bookmarkEnd w:id="938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9" w:name="2865"/>
            <w:bookmarkStart w:id="940" w:name="2865"/>
            <w:bookmarkEnd w:id="9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1" w:name="2866"/>
            <w:bookmarkStart w:id="942" w:name="2866"/>
            <w:bookmarkEnd w:id="94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3" w:name="2867"/>
            <w:bookmarkStart w:id="944" w:name="2867"/>
            <w:bookmarkEnd w:id="94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5" w:name="2868"/>
            <w:bookmarkStart w:id="946" w:name="2868"/>
            <w:bookmarkEnd w:id="94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7" w:name="2869"/>
            <w:bookmarkStart w:id="948" w:name="2869"/>
            <w:bookmarkEnd w:id="94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9" w:name="2870"/>
            <w:bookmarkStart w:id="950" w:name="2870"/>
            <w:bookmarkEnd w:id="95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51" w:name="2871"/>
            <w:bookmarkEnd w:id="951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2" w:name="2872"/>
            <w:bookmarkEnd w:id="952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3" w:name="2873"/>
            <w:bookmarkEnd w:id="953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874"/>
            <w:bookmarkStart w:id="955" w:name="2874"/>
            <w:bookmarkEnd w:id="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875"/>
            <w:bookmarkStart w:id="957" w:name="2875"/>
            <w:bookmarkEnd w:id="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876"/>
            <w:bookmarkStart w:id="959" w:name="2876"/>
            <w:bookmarkEnd w:id="95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877"/>
            <w:bookmarkStart w:id="961" w:name="2877"/>
            <w:bookmarkEnd w:id="96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878"/>
            <w:bookmarkStart w:id="963" w:name="2878"/>
            <w:bookmarkEnd w:id="96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879"/>
            <w:bookmarkStart w:id="965" w:name="2879"/>
            <w:bookmarkEnd w:id="96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66" w:name="2880"/>
            <w:bookmarkEnd w:id="966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881"/>
            <w:bookmarkEnd w:id="967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2882"/>
            <w:bookmarkEnd w:id="968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9" w:name="2883"/>
            <w:bookmarkStart w:id="970" w:name="2883"/>
            <w:bookmarkEnd w:id="9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1" w:name="2884"/>
            <w:bookmarkStart w:id="972" w:name="2884"/>
            <w:bookmarkEnd w:id="97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3" w:name="2885"/>
            <w:bookmarkStart w:id="974" w:name="2885"/>
            <w:bookmarkEnd w:id="97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5" w:name="2886"/>
            <w:bookmarkStart w:id="976" w:name="2886"/>
            <w:bookmarkEnd w:id="97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887"/>
            <w:bookmarkStart w:id="978" w:name="2887"/>
            <w:bookmarkEnd w:id="97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888"/>
            <w:bookmarkStart w:id="980" w:name="2888"/>
            <w:bookmarkEnd w:id="98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81" w:name="2889"/>
            <w:bookmarkEnd w:id="981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2" w:name="2890"/>
            <w:bookmarkEnd w:id="982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3" w:name="2891"/>
            <w:bookmarkEnd w:id="983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4" w:name="2892"/>
            <w:bookmarkStart w:id="985" w:name="2892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6" w:name="2893"/>
            <w:bookmarkStart w:id="987" w:name="2893"/>
            <w:bookmarkEnd w:id="9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8" w:name="2894"/>
            <w:bookmarkStart w:id="989" w:name="2894"/>
            <w:bookmarkEnd w:id="98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2895"/>
            <w:bookmarkStart w:id="991" w:name="2895"/>
            <w:bookmarkEnd w:id="99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896"/>
            <w:bookmarkStart w:id="993" w:name="2896"/>
            <w:bookmarkEnd w:id="99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4" w:name="2897"/>
            <w:bookmarkStart w:id="995" w:name="2897"/>
            <w:bookmarkEnd w:id="99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996" w:name="2898"/>
            <w:bookmarkEnd w:id="996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997" w:name="2899"/>
      <w:bookmarkStart w:id="998" w:name="2899"/>
      <w:bookmarkEnd w:id="99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9" w:name="2900"/>
            <w:bookmarkEnd w:id="999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901"/>
            <w:bookmarkStart w:id="1001" w:name="2901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902"/>
            <w:bookmarkStart w:id="1003" w:name="2902"/>
            <w:bookmarkEnd w:id="10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4" w:name="2903"/>
            <w:bookmarkStart w:id="1005" w:name="2903"/>
            <w:bookmarkEnd w:id="100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6" w:name="2904"/>
            <w:bookmarkStart w:id="1007" w:name="2904"/>
            <w:bookmarkEnd w:id="100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2905"/>
            <w:bookmarkStart w:id="1009" w:name="2905"/>
            <w:bookmarkEnd w:id="100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0" w:name="2906"/>
            <w:bookmarkStart w:id="1011" w:name="2906"/>
            <w:bookmarkEnd w:id="101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12" w:name="2907"/>
            <w:bookmarkEnd w:id="1012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3" w:name="2908"/>
            <w:bookmarkEnd w:id="1013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2909"/>
            <w:bookmarkEnd w:id="1014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5" w:name="2910"/>
            <w:bookmarkStart w:id="1016" w:name="2910"/>
            <w:bookmarkEnd w:id="10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7" w:name="2911"/>
            <w:bookmarkStart w:id="1018" w:name="2911"/>
            <w:bookmarkEnd w:id="1018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9" w:name="2912"/>
            <w:bookmarkStart w:id="1020" w:name="2912"/>
            <w:bookmarkEnd w:id="1020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1" w:name="2913"/>
            <w:bookmarkStart w:id="1022" w:name="2913"/>
            <w:bookmarkEnd w:id="1022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3" w:name="2914"/>
            <w:bookmarkStart w:id="1024" w:name="2914"/>
            <w:bookmarkEnd w:id="1024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5" w:name="2915"/>
            <w:bookmarkStart w:id="1026" w:name="2915"/>
            <w:bookmarkEnd w:id="1026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27" w:name="2916"/>
            <w:bookmarkEnd w:id="1027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8" w:name="2917"/>
            <w:bookmarkEnd w:id="1028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9" w:name="2918"/>
            <w:bookmarkEnd w:id="1029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2919"/>
            <w:bookmarkStart w:id="1031" w:name="2919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2" w:name="2920"/>
            <w:bookmarkStart w:id="1033" w:name="2920"/>
            <w:bookmarkEnd w:id="10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4" w:name="2921"/>
            <w:bookmarkStart w:id="1035" w:name="2921"/>
            <w:bookmarkEnd w:id="1035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6" w:name="2922"/>
            <w:bookmarkStart w:id="1037" w:name="2922"/>
            <w:bookmarkEnd w:id="1037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8" w:name="2923"/>
            <w:bookmarkStart w:id="1039" w:name="2923"/>
            <w:bookmarkEnd w:id="103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0" w:name="2924"/>
            <w:bookmarkStart w:id="1041" w:name="2924"/>
            <w:bookmarkEnd w:id="1041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42" w:name="2925"/>
            <w:bookmarkEnd w:id="1042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043" w:name="2928"/>
      <w:bookmarkStart w:id="1044" w:name="2926"/>
      <w:bookmarkStart w:id="1045" w:name="2928"/>
      <w:bookmarkStart w:id="1046" w:name="2926"/>
      <w:bookmarkEnd w:id="1045"/>
      <w:bookmarkEnd w:id="104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47" w:name="2936"/>
      <w:bookmarkStart w:id="1048" w:name="2936"/>
      <w:bookmarkEnd w:id="104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4 </w:t>
      </w:r>
    </w:p>
    <w:p>
      <w:pPr>
        <w:pStyle w:val="Normal"/>
        <w:rPr/>
      </w:pPr>
      <w:bookmarkStart w:id="1049" w:name="2938"/>
      <w:bookmarkEnd w:id="1049"/>
      <w:r>
        <w:rPr/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0" w:name="2940"/>
            <w:bookmarkStart w:id="1051" w:name="2940"/>
            <w:bookmarkEnd w:id="105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941"/>
            <w:bookmarkEnd w:id="105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942"/>
            <w:bookmarkEnd w:id="105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943"/>
            <w:bookmarkEnd w:id="105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5" w:name="2944"/>
            <w:bookmarkEnd w:id="1055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6" w:name="2945"/>
            <w:bookmarkEnd w:id="105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7" w:name="2946"/>
            <w:bookmarkEnd w:id="105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8" w:name="2947"/>
            <w:bookmarkEnd w:id="105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9" w:name="2948"/>
            <w:bookmarkEnd w:id="105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60" w:name="2949"/>
            <w:bookmarkEnd w:id="106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1" w:name="2950"/>
            <w:bookmarkEnd w:id="106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2" w:name="2951"/>
            <w:bookmarkEnd w:id="106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3" w:name="2952"/>
            <w:bookmarkEnd w:id="106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4" w:name="2953"/>
            <w:bookmarkEnd w:id="106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5" w:name="2954"/>
            <w:bookmarkEnd w:id="106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6" w:name="2955"/>
            <w:bookmarkEnd w:id="106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7" w:name="2956"/>
            <w:bookmarkEnd w:id="106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8" w:name="2957"/>
            <w:bookmarkEnd w:id="106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69" w:name="2958"/>
            <w:bookmarkEnd w:id="106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70" w:name="2959"/>
            <w:bookmarkEnd w:id="107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71" w:name="2960"/>
            <w:bookmarkEnd w:id="1071"/>
            <w:r>
              <w:rPr/>
              <w:t>10</w:t>
            </w:r>
          </w:p>
        </w:tc>
      </w:tr>
      <w:tr>
        <w:trPr>
          <w:trHeight w:val="531" w:hRule="atLeast"/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2" w:name="2961"/>
            <w:bookmarkEnd w:id="1072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3" w:name="2962"/>
            <w:bookmarkEnd w:id="1073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4" w:name="2963"/>
            <w:bookmarkEnd w:id="1074"/>
            <w:r>
              <w:rPr/>
              <w:t>10579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5" w:name="2964"/>
            <w:bookmarkEnd w:id="1075"/>
            <w:r>
              <w:rPr/>
              <w:t>10641,4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6" w:name="2965"/>
            <w:bookmarkEnd w:id="1076"/>
            <w:r>
              <w:rPr/>
              <w:t>1049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7" w:name="2966"/>
            <w:bookmarkEnd w:id="1077"/>
            <w:r>
              <w:rPr/>
              <w:t>1241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8" w:name="2971"/>
            <w:bookmarkEnd w:id="1078"/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79" w:name="2972"/>
            <w:bookmarkEnd w:id="1079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973"/>
            <w:bookmarkEnd w:id="1080"/>
            <w:r>
              <w:rPr/>
              <w:t>84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1" w:name="2974"/>
            <w:bookmarkEnd w:id="1081"/>
            <w:r>
              <w:rPr/>
              <w:t>12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975"/>
            <w:bookmarkEnd w:id="1082"/>
            <w:r>
              <w:rPr/>
              <w:t>129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976"/>
            <w:bookmarkEnd w:id="1083"/>
            <w:r>
              <w:rPr/>
              <w:t>2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977"/>
            <w:bookmarkEnd w:id="1084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978"/>
            <w:bookmarkEnd w:id="1085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979"/>
            <w:bookmarkEnd w:id="1086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7" w:name="2980"/>
            <w:bookmarkEnd w:id="1087"/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8" w:name="2981"/>
            <w:bookmarkEnd w:id="1088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982"/>
            <w:bookmarkEnd w:id="1089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0" w:name="2983"/>
            <w:bookmarkStart w:id="1091" w:name="2983"/>
            <w:bookmarkEnd w:id="10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2" w:name="2984"/>
            <w:bookmarkStart w:id="1093" w:name="2984"/>
            <w:bookmarkEnd w:id="10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4" w:name="2985"/>
            <w:bookmarkStart w:id="1095" w:name="2985"/>
            <w:bookmarkEnd w:id="10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6" w:name="2986"/>
            <w:bookmarkStart w:id="1097" w:name="2986"/>
            <w:bookmarkEnd w:id="10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8" w:name="2987"/>
            <w:bookmarkStart w:id="1099" w:name="2987"/>
            <w:bookmarkEnd w:id="10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0" w:name="2988"/>
            <w:bookmarkStart w:id="1101" w:name="2988"/>
            <w:bookmarkEnd w:id="11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2" w:name="2989"/>
            <w:bookmarkStart w:id="1103" w:name="2989"/>
            <w:bookmarkEnd w:id="11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4" w:name="2990"/>
            <w:bookmarkStart w:id="1105" w:name="2990"/>
            <w:bookmarkEnd w:id="110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2991"/>
            <w:bookmarkEnd w:id="1106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992"/>
            <w:bookmarkEnd w:id="1107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8" w:name="2993"/>
            <w:bookmarkStart w:id="1109" w:name="2993"/>
            <w:bookmarkEnd w:id="11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0" w:name="2994"/>
            <w:bookmarkStart w:id="1111" w:name="2994"/>
            <w:bookmarkEnd w:id="111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2" w:name="2995"/>
            <w:bookmarkStart w:id="1113" w:name="2995"/>
            <w:bookmarkEnd w:id="1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4" w:name="2996"/>
            <w:bookmarkStart w:id="1115" w:name="2996"/>
            <w:bookmarkEnd w:id="11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6" w:name="2997"/>
            <w:bookmarkStart w:id="1117" w:name="2997"/>
            <w:bookmarkEnd w:id="11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8" w:name="2998"/>
            <w:bookmarkStart w:id="1119" w:name="2998"/>
            <w:bookmarkEnd w:id="11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0" w:name="2999"/>
            <w:bookmarkStart w:id="1121" w:name="2999"/>
            <w:bookmarkEnd w:id="11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2" w:name="3000"/>
            <w:bookmarkStart w:id="1123" w:name="3000"/>
            <w:bookmarkEnd w:id="112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4" w:name="3001"/>
            <w:bookmarkEnd w:id="1124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5" w:name="3002"/>
            <w:bookmarkEnd w:id="1125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6" w:name="3003"/>
            <w:bookmarkStart w:id="1127" w:name="3003"/>
            <w:bookmarkEnd w:id="11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8" w:name="3004"/>
            <w:bookmarkStart w:id="1129" w:name="3004"/>
            <w:bookmarkEnd w:id="112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0" w:name="3005"/>
            <w:bookmarkStart w:id="1131" w:name="3005"/>
            <w:bookmarkEnd w:id="1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2" w:name="3006"/>
            <w:bookmarkStart w:id="1133" w:name="3006"/>
            <w:bookmarkEnd w:id="11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4" w:name="3007"/>
            <w:bookmarkStart w:id="1135" w:name="3007"/>
            <w:bookmarkEnd w:id="11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6" w:name="3008"/>
            <w:bookmarkStart w:id="1137" w:name="3008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8" w:name="3009"/>
            <w:bookmarkStart w:id="1139" w:name="3009"/>
            <w:bookmarkEnd w:id="113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0" w:name="3010"/>
            <w:bookmarkStart w:id="1141" w:name="3010"/>
            <w:bookmarkEnd w:id="114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2" w:name="3011"/>
            <w:bookmarkEnd w:id="1142"/>
            <w:r>
              <w:rPr/>
              <w:t>Інші надходження (з місцевого 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3012"/>
            <w:bookmarkEnd w:id="1143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3013"/>
            <w:bookmarkEnd w:id="1144"/>
            <w:r>
              <w:rPr/>
              <w:t>10494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5" w:name="3014"/>
            <w:bookmarkEnd w:id="1145"/>
            <w:r>
              <w:rPr/>
              <w:t>985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6" w:name="3015"/>
            <w:bookmarkEnd w:id="1146"/>
            <w:r>
              <w:rPr/>
              <w:t>985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7" w:name="3016"/>
            <w:bookmarkEnd w:id="1147"/>
            <w:r>
              <w:rPr/>
              <w:t>1161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3017"/>
            <w:bookmarkEnd w:id="1148"/>
            <w:r>
              <w:rPr/>
              <w:t>29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9" w:name="3018"/>
            <w:bookmarkEnd w:id="1149"/>
            <w:r>
              <w:rPr/>
              <w:t>29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0" w:name="3019"/>
            <w:bookmarkEnd w:id="1150"/>
            <w:r>
              <w:rPr/>
              <w:t>29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1" w:name="3020"/>
            <w:bookmarkEnd w:id="1151"/>
            <w:r>
              <w:rPr/>
              <w:t>290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3021"/>
            <w:bookmarkEnd w:id="1152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3" w:name="3022"/>
            <w:bookmarkEnd w:id="1153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4" w:name="3023"/>
            <w:bookmarkStart w:id="1155" w:name="3023"/>
            <w:bookmarkEnd w:id="11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6" w:name="3024"/>
            <w:bookmarkStart w:id="1157" w:name="3024"/>
            <w:bookmarkEnd w:id="11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8" w:name="3025"/>
            <w:bookmarkStart w:id="1159" w:name="3025"/>
            <w:bookmarkEnd w:id="11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0" w:name="3026"/>
            <w:bookmarkStart w:id="1161" w:name="3026"/>
            <w:bookmarkEnd w:id="11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2" w:name="3027"/>
            <w:bookmarkStart w:id="1163" w:name="3027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4" w:name="3028"/>
            <w:bookmarkStart w:id="1165" w:name="3028"/>
            <w:bookmarkEnd w:id="11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6" w:name="3029"/>
            <w:bookmarkStart w:id="1167" w:name="3029"/>
            <w:bookmarkEnd w:id="11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8" w:name="3030"/>
            <w:bookmarkStart w:id="1169" w:name="3030"/>
            <w:bookmarkEnd w:id="116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3031"/>
            <w:bookmarkEnd w:id="1170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3032"/>
            <w:bookmarkEnd w:id="1171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2" w:name="3033"/>
            <w:bookmarkStart w:id="1173" w:name="3033"/>
            <w:bookmarkEnd w:id="117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4" w:name="3034"/>
            <w:bookmarkStart w:id="1175" w:name="3034"/>
            <w:bookmarkEnd w:id="117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6" w:name="3035"/>
            <w:bookmarkStart w:id="1177" w:name="3035"/>
            <w:bookmarkEnd w:id="11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8" w:name="3036"/>
            <w:bookmarkStart w:id="1179" w:name="3036"/>
            <w:bookmarkEnd w:id="1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0" w:name="3037"/>
            <w:bookmarkStart w:id="1181" w:name="3037"/>
            <w:bookmarkEnd w:id="11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2" w:name="3038"/>
            <w:bookmarkStart w:id="1183" w:name="3038"/>
            <w:bookmarkEnd w:id="11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4" w:name="3039"/>
            <w:bookmarkStart w:id="1185" w:name="3039"/>
            <w:bookmarkEnd w:id="11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6" w:name="3040"/>
            <w:bookmarkStart w:id="1187" w:name="3040"/>
            <w:bookmarkEnd w:id="118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8" w:name="3041"/>
            <w:bookmarkEnd w:id="1188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9" w:name="3042"/>
            <w:bookmarkEnd w:id="1189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0" w:name="3043"/>
            <w:bookmarkStart w:id="1191" w:name="3043"/>
            <w:bookmarkEnd w:id="11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2" w:name="3044"/>
            <w:bookmarkStart w:id="1193" w:name="3044"/>
            <w:bookmarkEnd w:id="11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4" w:name="3045"/>
            <w:bookmarkStart w:id="1195" w:name="3045"/>
            <w:bookmarkEnd w:id="11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6" w:name="3046"/>
            <w:bookmarkStart w:id="1197" w:name="3046"/>
            <w:bookmarkEnd w:id="11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8" w:name="3047"/>
            <w:bookmarkStart w:id="1199" w:name="3047"/>
            <w:bookmarkEnd w:id="11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0" w:name="3048"/>
            <w:bookmarkStart w:id="1201" w:name="3048"/>
            <w:bookmarkEnd w:id="12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2" w:name="3049"/>
            <w:bookmarkStart w:id="1203" w:name="3049"/>
            <w:bookmarkEnd w:id="12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4" w:name="3050"/>
            <w:bookmarkStart w:id="1205" w:name="3050"/>
            <w:bookmarkEnd w:id="120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6" w:name="3051"/>
            <w:bookmarkEnd w:id="1206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7" w:name="3052"/>
            <w:bookmarkEnd w:id="1207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8" w:name="3053"/>
            <w:bookmarkStart w:id="1209" w:name="3053"/>
            <w:bookmarkEnd w:id="12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0" w:name="3054"/>
            <w:bookmarkStart w:id="1211" w:name="3054"/>
            <w:bookmarkEnd w:id="121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3055"/>
            <w:bookmarkStart w:id="1213" w:name="3055"/>
            <w:bookmarkEnd w:id="12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3056"/>
            <w:bookmarkStart w:id="1215" w:name="3056"/>
            <w:bookmarkEnd w:id="12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3057"/>
            <w:bookmarkStart w:id="1217" w:name="3057"/>
            <w:bookmarkEnd w:id="12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3058"/>
            <w:bookmarkStart w:id="1219" w:name="3058"/>
            <w:bookmarkEnd w:id="12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3059"/>
            <w:bookmarkStart w:id="1221" w:name="3059"/>
            <w:bookmarkEnd w:id="12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2" w:name="3060"/>
            <w:bookmarkStart w:id="1223" w:name="3060"/>
            <w:bookmarkEnd w:id="122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4" w:name="3061"/>
            <w:bookmarkEnd w:id="1224"/>
            <w:r>
              <w:rPr/>
              <w:t>Інші надходження (к0шти Пенсійного фонд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5" w:name="3062"/>
            <w:bookmarkEnd w:id="1225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3063"/>
            <w:bookmarkStart w:id="1227" w:name="3063"/>
            <w:bookmarkEnd w:id="122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8" w:name="3064"/>
            <w:bookmarkEnd w:id="1228"/>
            <w:r>
              <w:rPr/>
              <w:t>51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9" w:name="3065"/>
            <w:bookmarkEnd w:id="1229"/>
            <w:r>
              <w:rPr/>
              <w:t>51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0" w:name="3066"/>
            <w:bookmarkEnd w:id="1230"/>
            <w:r>
              <w:rPr/>
              <w:t>6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1" w:name="3067"/>
            <w:bookmarkEnd w:id="1231"/>
            <w:r>
              <w:rPr/>
              <w:t>1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2" w:name="3068"/>
            <w:bookmarkEnd w:id="1232"/>
            <w:r>
              <w:rPr/>
              <w:t>1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3" w:name="3069"/>
            <w:bookmarkEnd w:id="1233"/>
            <w:r>
              <w:rPr/>
              <w:t>1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34" w:name="3070"/>
            <w:bookmarkEnd w:id="1234"/>
            <w:r>
              <w:rPr/>
              <w:t>15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5" w:name="3071"/>
            <w:bookmarkEnd w:id="1235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6" w:name="3072"/>
            <w:bookmarkEnd w:id="1236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7" w:name="3073"/>
            <w:bookmarkStart w:id="1238" w:name="3073"/>
            <w:bookmarkEnd w:id="123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9" w:name="3074"/>
            <w:bookmarkStart w:id="1240" w:name="3074"/>
            <w:bookmarkEnd w:id="124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1" w:name="3075"/>
            <w:bookmarkStart w:id="1242" w:name="3075"/>
            <w:bookmarkEnd w:id="12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3" w:name="3076"/>
            <w:bookmarkStart w:id="1244" w:name="3076"/>
            <w:bookmarkEnd w:id="12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5" w:name="3077"/>
            <w:bookmarkStart w:id="1246" w:name="3077"/>
            <w:bookmarkEnd w:id="12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7" w:name="3078"/>
            <w:bookmarkStart w:id="1248" w:name="3078"/>
            <w:bookmarkEnd w:id="12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9" w:name="3079"/>
            <w:bookmarkStart w:id="1250" w:name="3079"/>
            <w:bookmarkEnd w:id="12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1" w:name="3080"/>
            <w:bookmarkStart w:id="1252" w:name="3080"/>
            <w:bookmarkEnd w:id="125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3" w:name="3081"/>
            <w:bookmarkEnd w:id="1253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4" w:name="3082"/>
            <w:bookmarkEnd w:id="1254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5" w:name="3083"/>
            <w:bookmarkStart w:id="1256" w:name="3083"/>
            <w:bookmarkEnd w:id="125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7" w:name="3084"/>
            <w:bookmarkStart w:id="1258" w:name="3084"/>
            <w:bookmarkEnd w:id="125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9" w:name="3085"/>
            <w:bookmarkStart w:id="1260" w:name="3085"/>
            <w:bookmarkEnd w:id="12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1" w:name="3086"/>
            <w:bookmarkStart w:id="1262" w:name="3086"/>
            <w:bookmarkEnd w:id="12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3" w:name="3087"/>
            <w:bookmarkStart w:id="1264" w:name="3087"/>
            <w:bookmarkEnd w:id="12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5" w:name="3088"/>
            <w:bookmarkStart w:id="1266" w:name="3088"/>
            <w:bookmarkEnd w:id="12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7" w:name="3089"/>
            <w:bookmarkStart w:id="1268" w:name="3089"/>
            <w:bookmarkEnd w:id="12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9" w:name="3090"/>
            <w:bookmarkStart w:id="1270" w:name="3090"/>
            <w:bookmarkEnd w:id="127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1" w:name="3091"/>
            <w:bookmarkEnd w:id="1271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2" w:name="3092"/>
            <w:bookmarkEnd w:id="1272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3" w:name="3093"/>
            <w:bookmarkStart w:id="1274" w:name="3093"/>
            <w:bookmarkEnd w:id="127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5" w:name="3094"/>
            <w:bookmarkStart w:id="1276" w:name="3094"/>
            <w:bookmarkEnd w:id="127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7" w:name="3095"/>
            <w:bookmarkStart w:id="1278" w:name="3095"/>
            <w:bookmarkEnd w:id="12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9" w:name="3096"/>
            <w:bookmarkStart w:id="1280" w:name="3096"/>
            <w:bookmarkEnd w:id="12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1" w:name="3097"/>
            <w:bookmarkStart w:id="1282" w:name="3097"/>
            <w:bookmarkEnd w:id="12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3" w:name="3098"/>
            <w:bookmarkStart w:id="1284" w:name="3098"/>
            <w:bookmarkEnd w:id="12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5" w:name="3099"/>
            <w:bookmarkStart w:id="1286" w:name="3099"/>
            <w:bookmarkEnd w:id="12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7" w:name="3100"/>
            <w:bookmarkStart w:id="1288" w:name="3100"/>
            <w:bookmarkEnd w:id="128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9" w:name="3101"/>
            <w:bookmarkEnd w:id="1289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0" w:name="3102"/>
            <w:bookmarkEnd w:id="1290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1" w:name="3103"/>
            <w:bookmarkEnd w:id="1291"/>
            <w:r>
              <w:rPr/>
              <w:t>10562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2" w:name="3104"/>
            <w:bookmarkEnd w:id="1292"/>
            <w:r>
              <w:rPr/>
              <w:t>1064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3" w:name="3105"/>
            <w:bookmarkEnd w:id="1293"/>
            <w:r>
              <w:rPr/>
              <w:t>10499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4" w:name="3106"/>
            <w:bookmarkEnd w:id="1294"/>
            <w:r>
              <w:rPr/>
              <w:t>1241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10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5" w:name="3111"/>
            <w:bookmarkEnd w:id="1295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6" w:name="3112"/>
            <w:bookmarkEnd w:id="1296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7" w:name="3113"/>
            <w:bookmarkEnd w:id="1297"/>
            <w:r>
              <w:rPr/>
              <w:t>1947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8" w:name="3114"/>
            <w:bookmarkEnd w:id="1298"/>
            <w:r>
              <w:rPr/>
              <w:t>201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9" w:name="3115"/>
            <w:bookmarkEnd w:id="1299"/>
            <w:r>
              <w:rPr/>
              <w:t>1873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0" w:name="3116"/>
            <w:bookmarkEnd w:id="1300"/>
            <w:r>
              <w:rPr/>
              <w:t>2612,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1" w:name="3117"/>
            <w:bookmarkEnd w:id="1301"/>
            <w:r>
              <w:rPr/>
              <w:t>653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53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2" w:name="3121"/>
            <w:bookmarkEnd w:id="1302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3" w:name="3122"/>
            <w:bookmarkEnd w:id="1303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4" w:name="3123"/>
            <w:bookmarkEnd w:id="1304"/>
            <w:r>
              <w:rPr/>
              <w:t>564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5" w:name="3124"/>
            <w:bookmarkEnd w:id="1305"/>
            <w:r>
              <w:rPr/>
              <w:t>707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6" w:name="3125"/>
            <w:bookmarkEnd w:id="1306"/>
            <w:r>
              <w:rPr/>
              <w:t>70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3126"/>
            <w:bookmarkEnd w:id="1307"/>
            <w:r>
              <w:rPr/>
              <w:t>8040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8" w:name="3127"/>
            <w:bookmarkEnd w:id="1308"/>
            <w:r>
              <w:rPr/>
              <w:t>201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0,1</w:t>
            </w:r>
          </w:p>
        </w:tc>
      </w:tr>
      <w:tr>
        <w:trPr>
          <w:trHeight w:val="549" w:hRule="atLeast"/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9" w:name="3131"/>
            <w:bookmarkEnd w:id="1309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10" w:name="3132"/>
            <w:bookmarkEnd w:id="1310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1" w:name="3133"/>
            <w:bookmarkStart w:id="1312" w:name="3133"/>
            <w:bookmarkEnd w:id="131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3" w:name="3134"/>
            <w:bookmarkStart w:id="1314" w:name="3134"/>
            <w:bookmarkEnd w:id="131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5" w:name="3135"/>
            <w:bookmarkStart w:id="1316" w:name="3135"/>
            <w:bookmarkEnd w:id="1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7" w:name="3136"/>
            <w:bookmarkStart w:id="1318" w:name="3136"/>
            <w:bookmarkEnd w:id="131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9" w:name="3137"/>
            <w:bookmarkStart w:id="1320" w:name="3137"/>
            <w:bookmarkEnd w:id="13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1" w:name="3138"/>
            <w:bookmarkStart w:id="1322" w:name="3138"/>
            <w:bookmarkEnd w:id="13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3" w:name="3139"/>
            <w:bookmarkStart w:id="1324" w:name="3139"/>
            <w:bookmarkEnd w:id="13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5" w:name="3140"/>
            <w:bookmarkStart w:id="1326" w:name="3140"/>
            <w:bookmarkEnd w:id="132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7" w:name="3141"/>
            <w:bookmarkEnd w:id="1327"/>
            <w:r>
              <w:rPr/>
              <w:t>Платежі в бюджет (Сплата єдиного соціального внеск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8" w:name="3142"/>
            <w:bookmarkEnd w:id="1328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9" w:name="3143"/>
            <w:bookmarkEnd w:id="1329"/>
            <w:r>
              <w:rPr/>
              <w:t>296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0" w:name="3144"/>
            <w:bookmarkEnd w:id="1330"/>
            <w:r>
              <w:rPr/>
              <w:t>15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1" w:name="3145"/>
            <w:bookmarkEnd w:id="1331"/>
            <w:r>
              <w:rPr/>
              <w:t>155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2" w:name="3146"/>
            <w:bookmarkEnd w:id="1332"/>
            <w:r>
              <w:rPr/>
              <w:t>1759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3" w:name="3147"/>
            <w:bookmarkEnd w:id="1333"/>
            <w:r>
              <w:rPr/>
              <w:t>439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4" w:name="3148"/>
            <w:bookmarkEnd w:id="1334"/>
            <w:r>
              <w:rPr/>
              <w:t>43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5" w:name="3149"/>
            <w:bookmarkEnd w:id="1335"/>
            <w:r>
              <w:rPr/>
              <w:t>43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36" w:name="3150"/>
            <w:bookmarkEnd w:id="1336"/>
            <w:r>
              <w:rPr/>
              <w:t>439,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7" w:name="3151"/>
            <w:bookmarkEnd w:id="1337"/>
            <w:r>
              <w:rPr/>
              <w:t>Інші витрати (КЕКВ,2800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8" w:name="3152"/>
            <w:bookmarkEnd w:id="1338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3153"/>
            <w:bookmarkEnd w:id="1339"/>
            <w:r>
              <w:rPr/>
              <w:t>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3154"/>
            <w:bookmarkEnd w:id="1340"/>
            <w:r>
              <w:rPr/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3155"/>
            <w:bookmarkEnd w:id="1341"/>
            <w:r>
              <w:rPr/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2" w:name="3156"/>
            <w:bookmarkEnd w:id="1342"/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3" w:name="3157"/>
            <w:bookmarkEnd w:id="1343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4" w:name="3158"/>
            <w:bookmarkEnd w:id="1344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5" w:name="3159"/>
            <w:bookmarkEnd w:id="1345"/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6" w:name="3160"/>
            <w:bookmarkEnd w:id="134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7" w:name="3161"/>
            <w:bookmarkEnd w:id="1347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8" w:name="3162"/>
            <w:bookmarkEnd w:id="1348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9" w:name="3163"/>
            <w:bookmarkStart w:id="1350" w:name="3163"/>
            <w:bookmarkEnd w:id="135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1" w:name="3164"/>
            <w:bookmarkStart w:id="1352" w:name="3164"/>
            <w:bookmarkEnd w:id="135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3" w:name="3165"/>
            <w:bookmarkStart w:id="1354" w:name="3165"/>
            <w:bookmarkEnd w:id="13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5" w:name="3166"/>
            <w:bookmarkStart w:id="1356" w:name="3166"/>
            <w:bookmarkEnd w:id="13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7" w:name="3167"/>
            <w:bookmarkStart w:id="1358" w:name="3167"/>
            <w:bookmarkEnd w:id="13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9" w:name="3168"/>
            <w:bookmarkStart w:id="1360" w:name="3168"/>
            <w:bookmarkEnd w:id="13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1" w:name="3169"/>
            <w:bookmarkStart w:id="1362" w:name="3169"/>
            <w:bookmarkEnd w:id="13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3" w:name="3170"/>
            <w:bookmarkStart w:id="1364" w:name="3170"/>
            <w:bookmarkEnd w:id="136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5" w:name="3171"/>
            <w:bookmarkEnd w:id="1365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6" w:name="3172"/>
            <w:bookmarkEnd w:id="1366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7" w:name="3173"/>
            <w:bookmarkStart w:id="1368" w:name="3173"/>
            <w:bookmarkEnd w:id="136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9" w:name="3174"/>
            <w:bookmarkStart w:id="1370" w:name="3174"/>
            <w:bookmarkEnd w:id="137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1" w:name="3175"/>
            <w:bookmarkStart w:id="1372" w:name="3175"/>
            <w:bookmarkEnd w:id="13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3" w:name="3176"/>
            <w:bookmarkStart w:id="1374" w:name="3176"/>
            <w:bookmarkEnd w:id="137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5" w:name="3177"/>
            <w:bookmarkStart w:id="1376" w:name="3177"/>
            <w:bookmarkEnd w:id="13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7" w:name="3178"/>
            <w:bookmarkStart w:id="1378" w:name="3178"/>
            <w:bookmarkEnd w:id="13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9" w:name="3179"/>
            <w:bookmarkStart w:id="1380" w:name="3179"/>
            <w:bookmarkEnd w:id="13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1" w:name="3180"/>
            <w:bookmarkStart w:id="1382" w:name="3180"/>
            <w:bookmarkEnd w:id="138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3" w:name="3181"/>
            <w:bookmarkEnd w:id="1383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4" w:name="3182"/>
            <w:bookmarkEnd w:id="1384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5" w:name="3183"/>
            <w:bookmarkStart w:id="1386" w:name="3183"/>
            <w:bookmarkEnd w:id="138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7" w:name="3184"/>
            <w:bookmarkStart w:id="1388" w:name="3184"/>
            <w:bookmarkEnd w:id="138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9" w:name="3185"/>
            <w:bookmarkStart w:id="1390" w:name="3185"/>
            <w:bookmarkEnd w:id="13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1" w:name="3186"/>
            <w:bookmarkStart w:id="1392" w:name="3186"/>
            <w:bookmarkEnd w:id="139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3" w:name="3187"/>
            <w:bookmarkStart w:id="1394" w:name="3187"/>
            <w:bookmarkEnd w:id="13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5" w:name="3188"/>
            <w:bookmarkStart w:id="1396" w:name="3188"/>
            <w:bookmarkEnd w:id="13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7" w:name="3189"/>
            <w:bookmarkStart w:id="1398" w:name="3189"/>
            <w:bookmarkEnd w:id="13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9" w:name="3190"/>
            <w:bookmarkStart w:id="1400" w:name="3190"/>
            <w:bookmarkEnd w:id="140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3191"/>
            <w:bookmarkEnd w:id="1401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3192"/>
            <w:bookmarkEnd w:id="1402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3" w:name="3193"/>
            <w:bookmarkStart w:id="1404" w:name="3193"/>
            <w:bookmarkEnd w:id="140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5" w:name="3194"/>
            <w:bookmarkStart w:id="1406" w:name="3194"/>
            <w:bookmarkEnd w:id="140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7" w:name="3195"/>
            <w:bookmarkStart w:id="1408" w:name="3195"/>
            <w:bookmarkEnd w:id="14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9" w:name="3196"/>
            <w:bookmarkStart w:id="1410" w:name="3196"/>
            <w:bookmarkEnd w:id="141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1" w:name="3197"/>
            <w:bookmarkStart w:id="1412" w:name="3197"/>
            <w:bookmarkEnd w:id="14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3" w:name="3198"/>
            <w:bookmarkStart w:id="1414" w:name="3198"/>
            <w:bookmarkEnd w:id="14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5" w:name="3199"/>
            <w:bookmarkStart w:id="1416" w:name="3199"/>
            <w:bookmarkEnd w:id="14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7" w:name="3200"/>
            <w:bookmarkStart w:id="1418" w:name="3200"/>
            <w:bookmarkEnd w:id="141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9" w:name="3201"/>
            <w:bookmarkEnd w:id="1419"/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0" w:name="3202"/>
            <w:bookmarkEnd w:id="1420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1" w:name="3203"/>
            <w:bookmarkStart w:id="1422" w:name="3203"/>
            <w:bookmarkEnd w:id="142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3" w:name="3204"/>
            <w:bookmarkStart w:id="1424" w:name="3204"/>
            <w:bookmarkEnd w:id="142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5" w:name="3205"/>
            <w:bookmarkStart w:id="1426" w:name="3205"/>
            <w:bookmarkEnd w:id="142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7" w:name="3206"/>
            <w:bookmarkStart w:id="1428" w:name="3206"/>
            <w:bookmarkEnd w:id="142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9" w:name="3207"/>
            <w:bookmarkStart w:id="1430" w:name="3207"/>
            <w:bookmarkEnd w:id="14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1" w:name="3208"/>
            <w:bookmarkStart w:id="1432" w:name="3208"/>
            <w:bookmarkEnd w:id="14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3209"/>
            <w:bookmarkStart w:id="1434" w:name="3209"/>
            <w:bookmarkEnd w:id="14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3210"/>
            <w:bookmarkStart w:id="1436" w:name="3210"/>
            <w:bookmarkEnd w:id="143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7" w:name="3211"/>
            <w:bookmarkEnd w:id="1437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8" w:name="3212"/>
            <w:bookmarkEnd w:id="1438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3213"/>
            <w:bookmarkStart w:id="1440" w:name="3213"/>
            <w:bookmarkEnd w:id="144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3214"/>
            <w:bookmarkStart w:id="1442" w:name="3214"/>
            <w:bookmarkEnd w:id="144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3215"/>
            <w:bookmarkStart w:id="1444" w:name="3215"/>
            <w:bookmarkEnd w:id="144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5" w:name="3216"/>
            <w:bookmarkStart w:id="1446" w:name="3216"/>
            <w:bookmarkEnd w:id="144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7" w:name="3217"/>
            <w:bookmarkStart w:id="1448" w:name="3217"/>
            <w:bookmarkEnd w:id="14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3218"/>
            <w:bookmarkStart w:id="1450" w:name="3218"/>
            <w:bookmarkEnd w:id="14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3219"/>
            <w:bookmarkStart w:id="1452" w:name="3219"/>
            <w:bookmarkEnd w:id="14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3" w:name="3220"/>
            <w:bookmarkStart w:id="1454" w:name="3220"/>
            <w:bookmarkEnd w:id="145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5" w:name="3221"/>
            <w:bookmarkEnd w:id="1455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6" w:name="3222"/>
            <w:bookmarkEnd w:id="1456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7" w:name="3223"/>
            <w:bookmarkStart w:id="1458" w:name="3223"/>
            <w:bookmarkEnd w:id="145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3224"/>
            <w:bookmarkStart w:id="1460" w:name="3224"/>
            <w:bookmarkEnd w:id="146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1" w:name="3225"/>
            <w:bookmarkStart w:id="1462" w:name="3225"/>
            <w:bookmarkEnd w:id="146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3" w:name="3226"/>
            <w:bookmarkStart w:id="1464" w:name="3226"/>
            <w:bookmarkEnd w:id="146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5" w:name="3227"/>
            <w:bookmarkStart w:id="1466" w:name="3227"/>
            <w:bookmarkEnd w:id="14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7" w:name="3228"/>
            <w:bookmarkStart w:id="1468" w:name="3228"/>
            <w:bookmarkEnd w:id="14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9" w:name="3229"/>
            <w:bookmarkStart w:id="1470" w:name="3229"/>
            <w:bookmarkEnd w:id="14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1" w:name="3230"/>
            <w:bookmarkStart w:id="1472" w:name="3230"/>
            <w:bookmarkEnd w:id="147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3" w:name="3231"/>
            <w:bookmarkEnd w:id="1473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4" w:name="3232"/>
            <w:bookmarkEnd w:id="1474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5" w:name="3233"/>
            <w:bookmarkStart w:id="1476" w:name="3233"/>
            <w:bookmarkEnd w:id="147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7" w:name="3234"/>
            <w:bookmarkStart w:id="1478" w:name="3234"/>
            <w:bookmarkEnd w:id="147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3235"/>
            <w:bookmarkStart w:id="1480" w:name="3235"/>
            <w:bookmarkEnd w:id="14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1" w:name="3236"/>
            <w:bookmarkStart w:id="1482" w:name="3236"/>
            <w:bookmarkEnd w:id="148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3" w:name="3237"/>
            <w:bookmarkStart w:id="1484" w:name="3237"/>
            <w:bookmarkEnd w:id="14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5" w:name="3238"/>
            <w:bookmarkStart w:id="1486" w:name="3238"/>
            <w:bookmarkEnd w:id="14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7" w:name="3239"/>
            <w:bookmarkStart w:id="1488" w:name="3239"/>
            <w:bookmarkEnd w:id="14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9" w:name="3240"/>
            <w:bookmarkStart w:id="1490" w:name="3240"/>
            <w:bookmarkEnd w:id="149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1" w:name="3241"/>
            <w:bookmarkEnd w:id="1491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2" w:name="3242"/>
            <w:bookmarkEnd w:id="1492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3" w:name="3243"/>
            <w:bookmarkStart w:id="1494" w:name="3243"/>
            <w:bookmarkEnd w:id="149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5" w:name="3244"/>
            <w:bookmarkStart w:id="1496" w:name="3244"/>
            <w:bookmarkEnd w:id="149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7" w:name="3245"/>
            <w:bookmarkStart w:id="1498" w:name="3245"/>
            <w:bookmarkEnd w:id="149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9" w:name="3246"/>
            <w:bookmarkStart w:id="1500" w:name="3246"/>
            <w:bookmarkEnd w:id="150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1" w:name="3247"/>
            <w:bookmarkStart w:id="1502" w:name="3247"/>
            <w:bookmarkEnd w:id="15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3" w:name="3248"/>
            <w:bookmarkStart w:id="1504" w:name="3248"/>
            <w:bookmarkEnd w:id="15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5" w:name="3249"/>
            <w:bookmarkStart w:id="1506" w:name="3249"/>
            <w:bookmarkEnd w:id="15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3250"/>
            <w:bookmarkStart w:id="1508" w:name="3250"/>
            <w:bookmarkEnd w:id="150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9" w:name="3251"/>
            <w:bookmarkEnd w:id="1509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0" w:name="3252"/>
            <w:bookmarkStart w:id="1511" w:name="3252"/>
            <w:bookmarkEnd w:id="1511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2" w:name="3253"/>
            <w:bookmarkStart w:id="1513" w:name="3253"/>
            <w:bookmarkEnd w:id="151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4" w:name="3254"/>
            <w:bookmarkStart w:id="1515" w:name="3254"/>
            <w:bookmarkEnd w:id="151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6" w:name="3255"/>
            <w:bookmarkStart w:id="1517" w:name="3255"/>
            <w:bookmarkEnd w:id="151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8" w:name="3256"/>
            <w:bookmarkStart w:id="1519" w:name="3256"/>
            <w:bookmarkEnd w:id="15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0" w:name="3257"/>
            <w:bookmarkStart w:id="1521" w:name="3257"/>
            <w:bookmarkEnd w:id="15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2" w:name="3258"/>
            <w:bookmarkStart w:id="1523" w:name="3258"/>
            <w:bookmarkEnd w:id="15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4" w:name="3259"/>
            <w:bookmarkStart w:id="1525" w:name="3259"/>
            <w:bookmarkEnd w:id="15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6" w:name="3260"/>
            <w:bookmarkStart w:id="1527" w:name="3260"/>
            <w:bookmarkEnd w:id="152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8" w:name="3261"/>
            <w:bookmarkEnd w:id="1528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3262"/>
            <w:bookmarkEnd w:id="1529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3263"/>
            <w:bookmarkEnd w:id="1530"/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1" w:name="3264"/>
            <w:bookmarkStart w:id="1532" w:name="3264"/>
            <w:bookmarkEnd w:id="153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3" w:name="3265"/>
            <w:bookmarkStart w:id="1534" w:name="3265"/>
            <w:bookmarkEnd w:id="15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5" w:name="3266"/>
            <w:bookmarkStart w:id="1536" w:name="3266"/>
            <w:bookmarkEnd w:id="15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7" w:name="3267"/>
            <w:bookmarkStart w:id="1538" w:name="3267"/>
            <w:bookmarkEnd w:id="15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9" w:name="3268"/>
            <w:bookmarkStart w:id="1540" w:name="3268"/>
            <w:bookmarkEnd w:id="15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1" w:name="3269"/>
            <w:bookmarkStart w:id="1542" w:name="3269"/>
            <w:bookmarkEnd w:id="15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3" w:name="3270"/>
            <w:bookmarkStart w:id="1544" w:name="3270"/>
            <w:bookmarkEnd w:id="154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5" w:name="3271"/>
            <w:bookmarkEnd w:id="1545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6" w:name="3272"/>
            <w:bookmarkEnd w:id="1546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7" w:name="3273"/>
            <w:bookmarkEnd w:id="1547"/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3274"/>
            <w:bookmarkStart w:id="1549" w:name="3274"/>
            <w:bookmarkEnd w:id="154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0" w:name="3275"/>
            <w:bookmarkStart w:id="1551" w:name="3275"/>
            <w:bookmarkEnd w:id="15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2" w:name="3276"/>
            <w:bookmarkStart w:id="1553" w:name="3276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4" w:name="3277"/>
            <w:bookmarkStart w:id="1555" w:name="3277"/>
            <w:bookmarkEnd w:id="15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6" w:name="3278"/>
            <w:bookmarkStart w:id="1557" w:name="3278"/>
            <w:bookmarkEnd w:id="15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8" w:name="3279"/>
            <w:bookmarkStart w:id="1559" w:name="3279"/>
            <w:bookmarkEnd w:id="15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0" w:name="3280"/>
            <w:bookmarkStart w:id="1561" w:name="3280"/>
            <w:bookmarkEnd w:id="156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2" w:name="3281"/>
            <w:bookmarkEnd w:id="1562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3" w:name="3282"/>
            <w:bookmarkEnd w:id="1563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4" w:name="3283"/>
            <w:bookmarkStart w:id="1565" w:name="3283"/>
            <w:bookmarkEnd w:id="156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6" w:name="3284"/>
            <w:bookmarkStart w:id="1567" w:name="3284"/>
            <w:bookmarkEnd w:id="156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8" w:name="3285"/>
            <w:bookmarkStart w:id="1569" w:name="3285"/>
            <w:bookmarkEnd w:id="15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0" w:name="3286"/>
            <w:bookmarkStart w:id="1571" w:name="3286"/>
            <w:bookmarkEnd w:id="15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2" w:name="3287"/>
            <w:bookmarkStart w:id="1573" w:name="3287"/>
            <w:bookmarkEnd w:id="15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4" w:name="3288"/>
            <w:bookmarkStart w:id="1575" w:name="3288"/>
            <w:bookmarkEnd w:id="15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6" w:name="3289"/>
            <w:bookmarkStart w:id="1577" w:name="3289"/>
            <w:bookmarkEnd w:id="15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8" w:name="3290"/>
            <w:bookmarkStart w:id="1579" w:name="3290"/>
            <w:bookmarkEnd w:id="1579"/>
          </w:p>
        </w:tc>
      </w:tr>
    </w:tbl>
    <w:p>
      <w:pPr>
        <w:pStyle w:val="Normal"/>
        <w:rPr/>
      </w:pPr>
      <w:r>
        <w:rPr/>
      </w:r>
      <w:bookmarkStart w:id="1580" w:name="3293"/>
      <w:bookmarkStart w:id="1581" w:name="3291"/>
      <w:bookmarkStart w:id="1582" w:name="3293"/>
      <w:bookmarkStart w:id="1583" w:name="3291"/>
      <w:bookmarkEnd w:id="1582"/>
      <w:bookmarkEnd w:id="1583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я 5 </w:t>
      </w:r>
    </w:p>
    <w:p>
      <w:pPr>
        <w:pStyle w:val="Normal"/>
        <w:jc w:val="center"/>
        <w:rPr/>
      </w:pPr>
      <w:bookmarkStart w:id="1584" w:name="3303"/>
      <w:bookmarkEnd w:id="1584"/>
      <w:r>
        <w:rPr>
          <w:b/>
        </w:rPr>
        <w:t>ІНФОРМАЦІЯ</w:t>
        <w:br/>
        <w:t>до фінансового плану на 2024 рік</w:t>
      </w:r>
    </w:p>
    <w:p>
      <w:pPr>
        <w:pStyle w:val="Normal"/>
        <w:jc w:val="center"/>
        <w:rPr/>
      </w:pPr>
      <w:bookmarkStart w:id="1585" w:name="3305"/>
      <w:bookmarkEnd w:id="1585"/>
      <w:r>
        <w:rPr>
          <w:b/>
        </w:rPr>
        <w:t>Комунальна установа Сквирської міської ради «Центр надання соціальних послуг»</w:t>
        <w:br/>
        <w:t xml:space="preserve">               (назва підприємст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586" w:name="3307"/>
      <w:bookmarkEnd w:id="1586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87" w:name="3309"/>
      <w:bookmarkEnd w:id="1587"/>
      <w:r>
        <w:rPr/>
        <w:t>Загальна інформація про підприємство.</w:t>
      </w:r>
    </w:p>
    <w:p>
      <w:pPr>
        <w:pStyle w:val="Normal"/>
        <w:rPr/>
      </w:pPr>
      <w:r>
        <w:rPr>
          <w:lang w:eastAsia="ru-RU"/>
        </w:rPr>
        <w:t>Комунальна установа Сквирської міської ради «Центр надання соціальних послуг» є комплексним закладом соціального захисту населення, структурні підрозділи якого провадять соціальну роботу на надають соціальні послуги особам/сім’ям, які належать до вразливих груп населення та перебувають у складних життєвих обставинах, непрацездатним громадянам за місцем проживання або цілодобового перебування.</w:t>
      </w:r>
    </w:p>
    <w:p>
      <w:pPr>
        <w:pStyle w:val="Normal"/>
        <w:rPr/>
      </w:pPr>
      <w:r>
        <w:rPr>
          <w:lang w:eastAsia="ru-RU"/>
        </w:rPr>
        <w:t>Центр утримується за рахунок коштів, які відповідно до Бюджетного кодексу України виділяються з місцевих бюджетів на соціальний захист населення  та соціальне забезпечення, інших надходжень, у тому числі від діяльності його структурних підрозділів, від надання платних соціальних послуг, а також благодійних коштів громадян, підприємств, установ та організаці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bookmarkStart w:id="1588" w:name="3311"/>
      <w:bookmarkEnd w:id="1588"/>
      <w:r>
        <w:rPr/>
        <w:t xml:space="preserve">Фонд оплати праці 8040,5 тис. гривень. </w:t>
      </w:r>
    </w:p>
    <w:p>
      <w:pPr>
        <w:pStyle w:val="Normal"/>
        <w:rPr/>
      </w:pPr>
      <w:bookmarkStart w:id="1589" w:name="3313"/>
      <w:bookmarkEnd w:id="1589"/>
      <w:r>
        <w:rPr/>
        <w:t xml:space="preserve">Середньомісячна заробітна плата 8375,52 гри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90" w:name="3315"/>
      <w:bookmarkEnd w:id="1590"/>
      <w:r>
        <w:rPr/>
        <w:t xml:space="preserve">Середньооблікова кількість усіх працівників у еквіваленті повної зайнятості 79,5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91" w:name="3317"/>
      <w:bookmarkEnd w:id="1591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2" w:name="3319"/>
            <w:bookmarkEnd w:id="1592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3" w:name="3320"/>
            <w:bookmarkEnd w:id="1593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4" w:name="3321"/>
            <w:bookmarkEnd w:id="1594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95" w:name="3322"/>
            <w:bookmarkEnd w:id="1595"/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bookmarkStart w:id="1596" w:name="3323"/>
      <w:bookmarkStart w:id="1597" w:name="3323"/>
      <w:bookmarkEnd w:id="1597"/>
    </w:p>
    <w:p>
      <w:pPr>
        <w:pStyle w:val="Normal"/>
        <w:rPr/>
      </w:pPr>
      <w:r>
        <w:rPr/>
      </w:r>
    </w:p>
    <w:p>
      <w:pPr>
        <w:pStyle w:val="Normal"/>
        <w:rPr/>
      </w:pPr>
      <w:bookmarkStart w:id="1598" w:name="3333"/>
      <w:bookmarkEnd w:id="1598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9" w:name="3335"/>
            <w:bookmarkEnd w:id="1599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0" w:name="3336"/>
            <w:bookmarkEnd w:id="1600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1" w:name="3337"/>
            <w:bookmarkEnd w:id="1601"/>
            <w:r>
              <w:rPr/>
              <w:t>Фактичний показник отриманого чистого доходу (виручки) від реалізації продукції (товарів, робіт, послуг)   за 2021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02" w:name="3338"/>
            <w:bookmarkEnd w:id="1602"/>
            <w:r>
              <w:rPr/>
              <w:t>Плановий показник чистого доходу (виручки) від реалізації продукції (товарів, робіт, послуг) на 2022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3" w:name="3339"/>
            <w:bookmarkEnd w:id="1603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4" w:name="3340"/>
            <w:bookmarkEnd w:id="1604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5" w:name="3341"/>
            <w:bookmarkEnd w:id="1605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6" w:name="3342"/>
            <w:bookmarkEnd w:id="1606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7" w:name="3343"/>
            <w:bookmarkEnd w:id="1607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8" w:name="3344"/>
            <w:bookmarkEnd w:id="1608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09" w:name="3345"/>
            <w:bookmarkEnd w:id="1609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0" w:name="3346"/>
            <w:bookmarkEnd w:id="1610"/>
            <w:r>
              <w:rPr/>
              <w:t>87.30 – Надання послуг догляду із забезпеченням проживання для осіб похилого віку та інвалідів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1" w:name="3347"/>
            <w:bookmarkEnd w:id="1611"/>
            <w:r>
              <w:rPr/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2" w:name="3348"/>
            <w:bookmarkEnd w:id="1612"/>
            <w:r>
              <w:rPr/>
              <w:t>-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3" w:name="3349"/>
            <w:bookmarkEnd w:id="1613"/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14" w:name="3350"/>
            <w:bookmarkEnd w:id="161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5" w:name="3351"/>
            <w:bookmarkEnd w:id="1615"/>
            <w:r>
              <w:rPr/>
              <w:t>88.10 – Надання соціальної допомоги без забезпечення проживання для осіб похилого віку та інвалід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6" w:name="3352"/>
            <w:bookmarkEnd w:id="1616"/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7" w:name="3353"/>
            <w:bookmarkEnd w:id="1617"/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18" w:name="3354"/>
            <w:bookmarkEnd w:id="1618"/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19" w:name="3355"/>
            <w:bookmarkEnd w:id="161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99 – Надання іншої соціальної допомоги без забезпечення проживання, н.в.і.у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0" w:name="3376"/>
            <w:bookmarkStart w:id="1621" w:name="3356"/>
            <w:bookmarkEnd w:id="1620"/>
            <w:bookmarkEnd w:id="1621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2" w:name="3377"/>
            <w:bookmarkEnd w:id="1622"/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3" w:name="3378"/>
            <w:bookmarkEnd w:id="1623"/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624" w:name="3379"/>
            <w:bookmarkEnd w:id="1624"/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625" w:name="3380"/>
            <w:bookmarkEnd w:id="1625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626" w:name="3381"/>
      <w:bookmarkEnd w:id="1626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7" w:name="3383"/>
            <w:bookmarkEnd w:id="1627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8" w:name="3384"/>
            <w:bookmarkEnd w:id="1628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9" w:name="3385"/>
            <w:bookmarkEnd w:id="1629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0" w:name="3386"/>
            <w:bookmarkEnd w:id="1630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1" w:name="3387"/>
            <w:bookmarkEnd w:id="1631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2" w:name="3388"/>
            <w:bookmarkEnd w:id="1632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33" w:name="3389"/>
            <w:bookmarkEnd w:id="1633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4" w:name="3390"/>
            <w:bookmarkEnd w:id="1634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5" w:name="3391"/>
            <w:bookmarkEnd w:id="1635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6" w:name="3392"/>
            <w:bookmarkEnd w:id="1636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7" w:name="3393"/>
            <w:bookmarkEnd w:id="1637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8" w:name="3394"/>
            <w:bookmarkEnd w:id="1638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39" w:name="3395"/>
            <w:bookmarkEnd w:id="1639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40" w:name="3396"/>
            <w:bookmarkEnd w:id="1640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1" w:name="3397"/>
            <w:bookmarkEnd w:id="1641"/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2" w:name="3398"/>
            <w:bookmarkEnd w:id="1642"/>
            <w:r>
              <w:rPr/>
              <w:t>-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3" w:name="3399"/>
            <w:bookmarkEnd w:id="1643"/>
            <w:r>
              <w:rPr/>
              <w:t>-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4" w:name="3400"/>
            <w:bookmarkEnd w:id="1644"/>
            <w:r>
              <w:rPr/>
              <w:t>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5" w:name="3401"/>
            <w:bookmarkEnd w:id="1645"/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6" w:name="3402"/>
            <w:bookmarkEnd w:id="1646"/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47" w:name="3403"/>
            <w:bookmarkEnd w:id="164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8" w:name="3404"/>
            <w:bookmarkStart w:id="1649" w:name="3404"/>
            <w:bookmarkEnd w:id="164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0" w:name="3405"/>
            <w:bookmarkStart w:id="1651" w:name="3405"/>
            <w:bookmarkEnd w:id="1651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2" w:name="3406"/>
            <w:bookmarkStart w:id="1653" w:name="3406"/>
            <w:bookmarkEnd w:id="1653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4" w:name="3407"/>
            <w:bookmarkStart w:id="1655" w:name="3407"/>
            <w:bookmarkEnd w:id="1655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6" w:name="3408"/>
            <w:bookmarkStart w:id="1657" w:name="3408"/>
            <w:bookmarkEnd w:id="16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8" w:name="3409"/>
            <w:bookmarkStart w:id="1659" w:name="3409"/>
            <w:bookmarkEnd w:id="165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0" w:name="3410"/>
            <w:bookmarkStart w:id="1661" w:name="3410"/>
            <w:bookmarkEnd w:id="1661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2" w:name="3432"/>
            <w:bookmarkStart w:id="1663" w:name="3411"/>
            <w:bookmarkEnd w:id="1662"/>
            <w:bookmarkEnd w:id="1663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4" w:name="3433"/>
            <w:bookmarkEnd w:id="1664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5" w:name="3434"/>
            <w:bookmarkEnd w:id="1665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6" w:name="3435"/>
            <w:bookmarkEnd w:id="1666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7" w:name="3436"/>
            <w:bookmarkEnd w:id="1667"/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8" w:name="3437"/>
            <w:bookmarkEnd w:id="1668"/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69" w:name="3438"/>
            <w:bookmarkEnd w:id="1669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670" w:name="3439"/>
      <w:bookmarkEnd w:id="1670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1" w:name="3441"/>
            <w:bookmarkEnd w:id="1671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2" w:name="3442"/>
            <w:bookmarkEnd w:id="1672"/>
            <w:r>
              <w:rPr/>
              <w:t>Заборгованість за кредитами на початок 2022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3" w:name="3443"/>
            <w:bookmarkEnd w:id="1673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4" w:name="3444"/>
            <w:bookmarkEnd w:id="1674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75" w:name="3445"/>
            <w:bookmarkEnd w:id="1675"/>
            <w:r>
              <w:rPr/>
              <w:t>Заборгованість за кредитами на кінець 202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6" w:name="3446"/>
            <w:bookmarkEnd w:id="1676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7" w:name="3447"/>
            <w:bookmarkEnd w:id="1677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8" w:name="3448"/>
            <w:bookmarkEnd w:id="1678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79" w:name="3449"/>
            <w:bookmarkEnd w:id="1679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680" w:name="3450"/>
            <w:bookmarkEnd w:id="1680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1" w:name="3451"/>
            <w:bookmarkEnd w:id="1681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2" w:name="3452"/>
            <w:bookmarkEnd w:id="1682"/>
            <w:r>
              <w:rPr/>
              <w:t>-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3" w:name="3453"/>
            <w:bookmarkEnd w:id="1683"/>
            <w:r>
              <w:rPr/>
              <w:t>-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4" w:name="3454"/>
            <w:bookmarkEnd w:id="1684"/>
            <w:r>
              <w:rPr/>
              <w:t>-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85" w:name="3455"/>
            <w:bookmarkEnd w:id="168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6" w:name="3456"/>
            <w:bookmarkEnd w:id="1686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7" w:name="3457"/>
            <w:bookmarkEnd w:id="1687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8" w:name="3458"/>
            <w:bookmarkEnd w:id="1688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89" w:name="3459"/>
            <w:bookmarkEnd w:id="1689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90" w:name="3460"/>
            <w:bookmarkEnd w:id="169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1" w:name="3461"/>
            <w:bookmarkEnd w:id="1691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2" w:name="3462"/>
            <w:bookmarkStart w:id="1693" w:name="3462"/>
            <w:bookmarkEnd w:id="169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4" w:name="3463"/>
            <w:bookmarkStart w:id="1695" w:name="3463"/>
            <w:bookmarkEnd w:id="169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6" w:name="3464"/>
            <w:bookmarkStart w:id="1697" w:name="3464"/>
            <w:bookmarkEnd w:id="169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8" w:name="3465"/>
            <w:bookmarkStart w:id="1699" w:name="3465"/>
            <w:bookmarkEnd w:id="169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0" w:name="3466"/>
            <w:bookmarkEnd w:id="1700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1" w:name="3467"/>
            <w:bookmarkEnd w:id="1701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2" w:name="3468"/>
            <w:bookmarkEnd w:id="1702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3" w:name="3469"/>
            <w:bookmarkEnd w:id="1703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4" w:name="3470"/>
            <w:bookmarkEnd w:id="17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5" w:name="3471"/>
            <w:bookmarkEnd w:id="1705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6" w:name="3472"/>
            <w:bookmarkEnd w:id="1706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7" w:name="3473"/>
            <w:bookmarkEnd w:id="1707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8" w:name="3474"/>
            <w:bookmarkEnd w:id="1708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9" w:name="3475"/>
            <w:bookmarkEnd w:id="1709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0" w:name="3476"/>
            <w:bookmarkEnd w:id="1710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1" w:name="3477"/>
            <w:bookmarkStart w:id="1712" w:name="3477"/>
            <w:bookmarkEnd w:id="171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3" w:name="3478"/>
            <w:bookmarkStart w:id="1714" w:name="3478"/>
            <w:bookmarkEnd w:id="171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5" w:name="3479"/>
            <w:bookmarkStart w:id="1716" w:name="3479"/>
            <w:bookmarkEnd w:id="171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7" w:name="3480"/>
            <w:bookmarkStart w:id="1718" w:name="3480"/>
            <w:bookmarkEnd w:id="171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9" w:name="3481"/>
            <w:bookmarkEnd w:id="1719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0" w:name="3482"/>
            <w:bookmarkEnd w:id="1720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1" w:name="3483"/>
            <w:bookmarkEnd w:id="1721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484"/>
            <w:bookmarkEnd w:id="1722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3" w:name="3485"/>
            <w:bookmarkEnd w:id="1723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4" w:name="3486"/>
            <w:bookmarkEnd w:id="172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5" w:name="3487"/>
            <w:bookmarkEnd w:id="1725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6" w:name="3488"/>
            <w:bookmarkEnd w:id="1726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7" w:name="3489"/>
            <w:bookmarkEnd w:id="1727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8" w:name="3490"/>
            <w:bookmarkEnd w:id="172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9" w:name="3491"/>
            <w:bookmarkEnd w:id="1729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0" w:name="3492"/>
            <w:bookmarkStart w:id="1731" w:name="3492"/>
            <w:bookmarkEnd w:id="173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2" w:name="3493"/>
            <w:bookmarkStart w:id="1733" w:name="3493"/>
            <w:bookmarkEnd w:id="173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4" w:name="3494"/>
            <w:bookmarkStart w:id="1735" w:name="3494"/>
            <w:bookmarkEnd w:id="173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6" w:name="3495"/>
            <w:bookmarkStart w:id="1737" w:name="3495"/>
            <w:bookmarkEnd w:id="1737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8" w:name="3496"/>
            <w:bookmarkEnd w:id="1738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9" w:name="3497"/>
            <w:bookmarkEnd w:id="1739"/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3498"/>
            <w:bookmarkEnd w:id="1740"/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499"/>
            <w:bookmarkEnd w:id="1741"/>
            <w:r>
              <w:rPr/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2" w:name="3500"/>
            <w:bookmarkEnd w:id="1742"/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bookmarkStart w:id="1743" w:name="3501"/>
      <w:bookmarkEnd w:id="1743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4" w:name="3503"/>
            <w:bookmarkStart w:id="1745" w:name="3503"/>
            <w:bookmarkEnd w:id="1745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6" w:name="3504"/>
            <w:bookmarkEnd w:id="1746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7" w:name="3505"/>
            <w:bookmarkEnd w:id="1747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8" w:name="3506"/>
            <w:bookmarkEnd w:id="1748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9" w:name="3507"/>
            <w:bookmarkEnd w:id="1749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50" w:name="3508"/>
            <w:bookmarkEnd w:id="1750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1" w:name="3509"/>
            <w:bookmarkEnd w:id="1751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2" w:name="3510"/>
            <w:bookmarkEnd w:id="1752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3" w:name="3511"/>
            <w:bookmarkEnd w:id="1753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4" w:name="3512"/>
            <w:bookmarkEnd w:id="1754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5" w:name="3513"/>
            <w:bookmarkEnd w:id="1755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756" w:name="3514"/>
            <w:bookmarkEnd w:id="1756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7" w:name="3515"/>
            <w:bookmarkEnd w:id="1757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8" w:name="3516"/>
            <w:bookmarkEnd w:id="1758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517"/>
            <w:bookmarkEnd w:id="1759"/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518"/>
            <w:bookmarkEnd w:id="1760"/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519"/>
            <w:bookmarkEnd w:id="1761"/>
            <w:r>
              <w:rPr/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2" w:name="3520"/>
            <w:bookmarkEnd w:id="176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521"/>
            <w:bookmarkEnd w:id="1763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522"/>
            <w:bookmarkEnd w:id="1764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5" w:name="3523"/>
            <w:bookmarkEnd w:id="176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6" w:name="3524"/>
            <w:bookmarkEnd w:id="176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7" w:name="3525"/>
            <w:bookmarkEnd w:id="176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8" w:name="3526"/>
            <w:bookmarkEnd w:id="176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527"/>
            <w:bookmarkEnd w:id="1769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528"/>
            <w:bookmarkEnd w:id="1770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529"/>
            <w:bookmarkEnd w:id="177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530"/>
            <w:bookmarkEnd w:id="177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531"/>
            <w:bookmarkEnd w:id="177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4" w:name="3532"/>
            <w:bookmarkEnd w:id="177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5" w:name="3533"/>
            <w:bookmarkEnd w:id="1775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534"/>
            <w:bookmarkEnd w:id="1776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7" w:name="3535"/>
            <w:bookmarkEnd w:id="177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8" w:name="3536"/>
            <w:bookmarkEnd w:id="177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537"/>
            <w:bookmarkEnd w:id="177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0" w:name="3538"/>
            <w:bookmarkEnd w:id="1780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1" w:name="3539"/>
            <w:bookmarkEnd w:id="1781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2" w:name="3540"/>
            <w:bookmarkEnd w:id="1782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3" w:name="3541"/>
            <w:bookmarkEnd w:id="178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4" w:name="3542"/>
            <w:bookmarkEnd w:id="178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5" w:name="3543"/>
            <w:bookmarkEnd w:id="178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6" w:name="3544"/>
            <w:bookmarkEnd w:id="17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7" w:name="3545"/>
            <w:bookmarkEnd w:id="1787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8" w:name="3546"/>
            <w:bookmarkEnd w:id="1788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9" w:name="3547"/>
            <w:bookmarkEnd w:id="178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0" w:name="3548"/>
            <w:bookmarkEnd w:id="179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1" w:name="3549"/>
            <w:bookmarkEnd w:id="179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92" w:name="3550"/>
            <w:bookmarkEnd w:id="1792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3" w:name="3551"/>
            <w:bookmarkEnd w:id="1793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4" w:name="3552"/>
            <w:bookmarkEnd w:id="1794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5" w:name="3553"/>
            <w:bookmarkEnd w:id="1795"/>
            <w:r>
              <w:rPr/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6" w:name="3554"/>
            <w:bookmarkEnd w:id="1796"/>
            <w:r>
              <w:rPr/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7" w:name="3555"/>
            <w:bookmarkEnd w:id="1797"/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98" w:name="3556"/>
            <w:bookmarkEnd w:id="179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9" w:name="3557"/>
            <w:bookmarkEnd w:id="1799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0" w:name="3558"/>
            <w:bookmarkEnd w:id="1800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1" w:name="3559"/>
            <w:bookmarkEnd w:id="1801"/>
            <w:r>
              <w:rPr/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2" w:name="3560"/>
            <w:bookmarkEnd w:id="1802"/>
            <w:r>
              <w:rPr/>
              <w:t>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3" w:name="3561"/>
            <w:bookmarkEnd w:id="1803"/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04" w:name="3562"/>
            <w:bookmarkEnd w:id="180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5" w:name="3563"/>
            <w:bookmarkEnd w:id="1805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6" w:name="3564"/>
            <w:bookmarkEnd w:id="1806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7" w:name="3565"/>
            <w:bookmarkEnd w:id="180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8" w:name="3566"/>
            <w:bookmarkEnd w:id="180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9" w:name="3567"/>
            <w:bookmarkEnd w:id="180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0" w:name="3568"/>
            <w:bookmarkStart w:id="1811" w:name="3568"/>
            <w:bookmarkEnd w:id="18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2" w:name="3569"/>
            <w:bookmarkEnd w:id="1812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3570"/>
            <w:bookmarkEnd w:id="1813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4" w:name="3571"/>
            <w:bookmarkEnd w:id="181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5" w:name="3572"/>
            <w:bookmarkEnd w:id="181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6" w:name="3573"/>
            <w:bookmarkEnd w:id="181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7" w:name="3574"/>
            <w:bookmarkStart w:id="1818" w:name="3574"/>
            <w:bookmarkEnd w:id="181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9" w:name="3575"/>
            <w:bookmarkEnd w:id="1819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0" w:name="3576"/>
            <w:bookmarkEnd w:id="1820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1" w:name="3577"/>
            <w:bookmarkEnd w:id="182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2" w:name="3578"/>
            <w:bookmarkEnd w:id="182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3" w:name="3579"/>
            <w:bookmarkEnd w:id="182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580"/>
            <w:bookmarkStart w:id="1825" w:name="3580"/>
            <w:bookmarkEnd w:id="18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6" w:name="3581"/>
            <w:bookmarkEnd w:id="1826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7" w:name="3582"/>
            <w:bookmarkEnd w:id="1827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8" w:name="3583"/>
            <w:bookmarkEnd w:id="182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9" w:name="3584"/>
            <w:bookmarkEnd w:id="182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0" w:name="3585"/>
            <w:bookmarkEnd w:id="183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1" w:name="3586"/>
            <w:bookmarkStart w:id="1832" w:name="3586"/>
            <w:bookmarkEnd w:id="18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3" w:name="3587"/>
            <w:bookmarkEnd w:id="1833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4" w:name="3588"/>
            <w:bookmarkEnd w:id="1834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589"/>
            <w:bookmarkEnd w:id="183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6" w:name="3590"/>
            <w:bookmarkEnd w:id="183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7" w:name="3591"/>
            <w:bookmarkEnd w:id="183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592"/>
            <w:bookmarkStart w:id="1839" w:name="3592"/>
            <w:bookmarkEnd w:id="183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0" w:name="3593"/>
            <w:bookmarkEnd w:id="1840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1" w:name="3594"/>
            <w:bookmarkEnd w:id="1841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2" w:name="3595"/>
            <w:bookmarkEnd w:id="184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3" w:name="3596"/>
            <w:bookmarkEnd w:id="184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4" w:name="3597"/>
            <w:bookmarkEnd w:id="184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5" w:name="3598"/>
            <w:bookmarkStart w:id="1846" w:name="3598"/>
            <w:bookmarkEnd w:id="184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7" w:name="3599"/>
            <w:bookmarkEnd w:id="1847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8" w:name="3600"/>
            <w:bookmarkEnd w:id="1848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9" w:name="3601"/>
            <w:bookmarkEnd w:id="184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0" w:name="3602"/>
            <w:bookmarkEnd w:id="185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1" w:name="3603"/>
            <w:bookmarkEnd w:id="185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2" w:name="3604"/>
            <w:bookmarkStart w:id="1853" w:name="3604"/>
            <w:bookmarkEnd w:id="185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4" w:name="3605"/>
            <w:bookmarkEnd w:id="1854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5" w:name="3606"/>
            <w:bookmarkEnd w:id="1855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6" w:name="3607"/>
            <w:bookmarkEnd w:id="185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7" w:name="3608"/>
            <w:bookmarkEnd w:id="185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8" w:name="3609"/>
            <w:bookmarkEnd w:id="185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9" w:name="3610"/>
            <w:bookmarkStart w:id="1860" w:name="3610"/>
            <w:bookmarkEnd w:id="186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1" w:name="3611"/>
            <w:bookmarkEnd w:id="1861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2" w:name="3612"/>
            <w:bookmarkEnd w:id="1862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3" w:name="3613"/>
            <w:bookmarkEnd w:id="186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4" w:name="3614"/>
            <w:bookmarkEnd w:id="186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5" w:name="3615"/>
            <w:bookmarkEnd w:id="186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6" w:name="3616"/>
            <w:bookmarkStart w:id="1867" w:name="3616"/>
            <w:bookmarkEnd w:id="186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8" w:name="3617"/>
            <w:bookmarkEnd w:id="1868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9" w:name="3618"/>
            <w:bookmarkEnd w:id="1869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0" w:name="3619"/>
            <w:bookmarkEnd w:id="187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1" w:name="3620"/>
            <w:bookmarkEnd w:id="187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2" w:name="3621"/>
            <w:bookmarkEnd w:id="187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3" w:name="3622"/>
            <w:bookmarkStart w:id="1874" w:name="3622"/>
            <w:bookmarkEnd w:id="187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5" w:name="3623"/>
            <w:bookmarkEnd w:id="187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6" w:name="3624"/>
            <w:bookmarkEnd w:id="1876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7" w:name="3625"/>
            <w:bookmarkEnd w:id="187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8" w:name="3626"/>
            <w:bookmarkEnd w:id="187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9" w:name="3627"/>
            <w:bookmarkEnd w:id="187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628"/>
            <w:bookmarkStart w:id="1881" w:name="3628"/>
            <w:bookmarkEnd w:id="18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2" w:name="3629"/>
            <w:bookmarkEnd w:id="1882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3" w:name="3630"/>
            <w:bookmarkEnd w:id="1883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4" w:name="3631"/>
            <w:bookmarkEnd w:id="188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5" w:name="3632"/>
            <w:bookmarkEnd w:id="188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6" w:name="3633"/>
            <w:bookmarkEnd w:id="188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7" w:name="3634"/>
            <w:bookmarkStart w:id="1888" w:name="3634"/>
            <w:bookmarkEnd w:id="188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9" w:name="3635"/>
            <w:bookmarkEnd w:id="1889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0" w:name="3636"/>
            <w:bookmarkEnd w:id="1890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1" w:name="3637"/>
            <w:bookmarkEnd w:id="189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2" w:name="3638"/>
            <w:bookmarkEnd w:id="189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3" w:name="3639"/>
            <w:bookmarkEnd w:id="189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640"/>
            <w:bookmarkStart w:id="1895" w:name="3640"/>
            <w:bookmarkEnd w:id="189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6" w:name="3641"/>
            <w:bookmarkEnd w:id="1896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7" w:name="3642"/>
            <w:bookmarkEnd w:id="1897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8" w:name="3643"/>
            <w:bookmarkEnd w:id="189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9" w:name="3644"/>
            <w:bookmarkEnd w:id="189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0" w:name="3645"/>
            <w:bookmarkEnd w:id="190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1" w:name="3646"/>
            <w:bookmarkStart w:id="1902" w:name="3646"/>
            <w:bookmarkEnd w:id="19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3" w:name="3647"/>
            <w:bookmarkEnd w:id="1903"/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4" w:name="3648"/>
            <w:bookmarkEnd w:id="1904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5" w:name="3649"/>
            <w:bookmarkEnd w:id="190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6" w:name="3650"/>
            <w:bookmarkEnd w:id="190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7" w:name="3651"/>
            <w:bookmarkEnd w:id="190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8" w:name="3652"/>
            <w:bookmarkStart w:id="1909" w:name="3652"/>
            <w:bookmarkEnd w:id="190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0" w:name="3653"/>
            <w:bookmarkEnd w:id="1910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1" w:name="3654"/>
            <w:bookmarkEnd w:id="1911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2" w:name="3655"/>
            <w:bookmarkEnd w:id="191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3" w:name="3656"/>
            <w:bookmarkEnd w:id="191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4" w:name="3657"/>
            <w:bookmarkEnd w:id="191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658"/>
            <w:bookmarkStart w:id="1916" w:name="3658"/>
            <w:bookmarkEnd w:id="191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7" w:name="3659"/>
            <w:bookmarkEnd w:id="1917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8" w:name="3660"/>
            <w:bookmarkEnd w:id="1918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9" w:name="3661"/>
            <w:bookmarkEnd w:id="191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0" w:name="3662"/>
            <w:bookmarkEnd w:id="192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1" w:name="3663"/>
            <w:bookmarkEnd w:id="192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2" w:name="3664"/>
            <w:bookmarkStart w:id="1923" w:name="3664"/>
            <w:bookmarkEnd w:id="192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4" w:name="3665"/>
            <w:bookmarkEnd w:id="1924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5" w:name="3666"/>
            <w:bookmarkEnd w:id="1925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6" w:name="3667"/>
            <w:bookmarkEnd w:id="192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7" w:name="3668"/>
            <w:bookmarkEnd w:id="192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8" w:name="3669"/>
            <w:bookmarkEnd w:id="192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670"/>
            <w:bookmarkStart w:id="1930" w:name="3670"/>
            <w:bookmarkEnd w:id="193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1" w:name="3671"/>
            <w:bookmarkEnd w:id="1931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2" w:name="3672"/>
            <w:bookmarkEnd w:id="1932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3" w:name="3673"/>
            <w:bookmarkEnd w:id="193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4" w:name="3674"/>
            <w:bookmarkEnd w:id="193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5" w:name="3675"/>
            <w:bookmarkEnd w:id="193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6" w:name="3676"/>
            <w:bookmarkStart w:id="1937" w:name="3676"/>
            <w:bookmarkEnd w:id="193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8" w:name="3677"/>
            <w:bookmarkEnd w:id="1938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9" w:name="3678"/>
            <w:bookmarkEnd w:id="1939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0" w:name="3679"/>
            <w:bookmarkEnd w:id="194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1" w:name="3680"/>
            <w:bookmarkEnd w:id="194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2" w:name="3681"/>
            <w:bookmarkEnd w:id="194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3" w:name="3682"/>
            <w:bookmarkStart w:id="1944" w:name="3682"/>
            <w:bookmarkEnd w:id="194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5" w:name="3683"/>
            <w:bookmarkEnd w:id="1945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6" w:name="3684"/>
            <w:bookmarkEnd w:id="1946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7" w:name="3685"/>
            <w:bookmarkEnd w:id="194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8" w:name="3686"/>
            <w:bookmarkEnd w:id="194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9" w:name="3687"/>
            <w:bookmarkEnd w:id="194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0" w:name="3688"/>
            <w:bookmarkStart w:id="1951" w:name="3688"/>
            <w:bookmarkEnd w:id="19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2" w:name="3689"/>
            <w:bookmarkEnd w:id="1952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3" w:name="3690"/>
            <w:bookmarkEnd w:id="1953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4" w:name="3691"/>
            <w:bookmarkEnd w:id="195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5" w:name="3692"/>
            <w:bookmarkEnd w:id="195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6" w:name="3693"/>
            <w:bookmarkEnd w:id="195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7" w:name="3694"/>
            <w:bookmarkStart w:id="1958" w:name="3694"/>
            <w:bookmarkEnd w:id="195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9" w:name="3695"/>
            <w:bookmarkEnd w:id="1959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0" w:name="3696"/>
            <w:bookmarkEnd w:id="1960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697"/>
            <w:bookmarkEnd w:id="196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3698"/>
            <w:bookmarkEnd w:id="196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3" w:name="3699"/>
            <w:bookmarkEnd w:id="196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4" w:name="3700"/>
            <w:bookmarkStart w:id="1965" w:name="3700"/>
            <w:bookmarkEnd w:id="19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6" w:name="3701"/>
            <w:bookmarkEnd w:id="1966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7" w:name="3702"/>
            <w:bookmarkEnd w:id="1967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8" w:name="3703"/>
            <w:bookmarkEnd w:id="196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9" w:name="3704"/>
            <w:bookmarkEnd w:id="196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0" w:name="3705"/>
            <w:bookmarkEnd w:id="197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3706"/>
            <w:bookmarkStart w:id="1972" w:name="3706"/>
            <w:bookmarkEnd w:id="19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3" w:name="3707"/>
            <w:bookmarkEnd w:id="1973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4" w:name="3708"/>
            <w:bookmarkEnd w:id="1974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5" w:name="3709"/>
            <w:bookmarkEnd w:id="197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6" w:name="3710"/>
            <w:bookmarkEnd w:id="197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7" w:name="3711"/>
            <w:bookmarkEnd w:id="197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8" w:name="3712"/>
            <w:bookmarkStart w:id="1979" w:name="3712"/>
            <w:bookmarkEnd w:id="197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0" w:name="3713"/>
            <w:bookmarkEnd w:id="1980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1" w:name="3714"/>
            <w:bookmarkEnd w:id="1981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2" w:name="3715"/>
            <w:bookmarkEnd w:id="198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3" w:name="3716"/>
            <w:bookmarkEnd w:id="198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4" w:name="3717"/>
            <w:bookmarkEnd w:id="198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5" w:name="3718"/>
            <w:bookmarkStart w:id="1986" w:name="3718"/>
            <w:bookmarkEnd w:id="198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7" w:name="3719"/>
            <w:bookmarkEnd w:id="1987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8" w:name="3720"/>
            <w:bookmarkEnd w:id="1988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9" w:name="3721"/>
            <w:bookmarkEnd w:id="198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0" w:name="3722"/>
            <w:bookmarkEnd w:id="199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1" w:name="3723"/>
            <w:bookmarkEnd w:id="199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2" w:name="3724"/>
            <w:bookmarkStart w:id="1993" w:name="3724"/>
            <w:bookmarkEnd w:id="199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4" w:name="3725"/>
            <w:bookmarkEnd w:id="1994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5" w:name="3726"/>
            <w:bookmarkEnd w:id="1995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6" w:name="3727"/>
            <w:bookmarkEnd w:id="199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728"/>
            <w:bookmarkEnd w:id="199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8" w:name="3729"/>
            <w:bookmarkEnd w:id="199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9" w:name="3730"/>
            <w:bookmarkStart w:id="2000" w:name="3730"/>
            <w:bookmarkEnd w:id="200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1" w:name="3731"/>
            <w:bookmarkEnd w:id="2001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2" w:name="3732"/>
            <w:bookmarkEnd w:id="2002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3" w:name="3733"/>
            <w:bookmarkEnd w:id="200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4" w:name="3734"/>
            <w:bookmarkEnd w:id="200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5" w:name="3735"/>
            <w:bookmarkEnd w:id="200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736"/>
            <w:bookmarkStart w:id="2007" w:name="3736"/>
            <w:bookmarkEnd w:id="200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8" w:name="3737"/>
            <w:bookmarkEnd w:id="2008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9" w:name="3738"/>
            <w:bookmarkEnd w:id="2009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0" w:name="3739"/>
            <w:bookmarkEnd w:id="201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1" w:name="3740"/>
            <w:bookmarkEnd w:id="201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2" w:name="3741"/>
            <w:bookmarkEnd w:id="2012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3" w:name="3742"/>
            <w:bookmarkStart w:id="2014" w:name="3742"/>
            <w:bookmarkEnd w:id="20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5" w:name="3743"/>
            <w:bookmarkEnd w:id="2015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6" w:name="3744"/>
            <w:bookmarkEnd w:id="2016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7" w:name="3745"/>
            <w:bookmarkEnd w:id="201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8" w:name="3746"/>
            <w:bookmarkEnd w:id="201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9" w:name="3747"/>
            <w:bookmarkEnd w:id="2019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748"/>
            <w:bookmarkStart w:id="2021" w:name="3748"/>
            <w:bookmarkEnd w:id="20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2" w:name="3749"/>
            <w:bookmarkEnd w:id="2022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3" w:name="3750"/>
            <w:bookmarkEnd w:id="2023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4" w:name="3751"/>
            <w:bookmarkEnd w:id="202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5" w:name="3752"/>
            <w:bookmarkEnd w:id="202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6" w:name="3753"/>
            <w:bookmarkEnd w:id="2026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7" w:name="3754"/>
            <w:bookmarkStart w:id="2028" w:name="3754"/>
            <w:bookmarkEnd w:id="202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9" w:name="3755"/>
            <w:bookmarkEnd w:id="2029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0" w:name="3756"/>
            <w:bookmarkEnd w:id="2030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1" w:name="3757"/>
            <w:bookmarkEnd w:id="203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2" w:name="3758"/>
            <w:bookmarkEnd w:id="203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3" w:name="3759"/>
            <w:bookmarkEnd w:id="2033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4" w:name="3760"/>
            <w:bookmarkStart w:id="2035" w:name="3760"/>
            <w:bookmarkEnd w:id="20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6" w:name="3761"/>
            <w:bookmarkEnd w:id="2036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7" w:name="3762"/>
            <w:bookmarkEnd w:id="2037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8" w:name="3763"/>
            <w:bookmarkEnd w:id="2038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9" w:name="3764"/>
            <w:bookmarkEnd w:id="203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0" w:name="3765"/>
            <w:bookmarkEnd w:id="2040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3766"/>
            <w:bookmarkStart w:id="2042" w:name="3766"/>
            <w:bookmarkEnd w:id="20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3" w:name="3767"/>
            <w:bookmarkEnd w:id="2043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4" w:name="3768"/>
            <w:bookmarkEnd w:id="2044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5" w:name="3769"/>
            <w:bookmarkEnd w:id="2045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6" w:name="3770"/>
            <w:bookmarkEnd w:id="204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7" w:name="3771"/>
            <w:bookmarkEnd w:id="2047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8" w:name="3772"/>
            <w:bookmarkStart w:id="2049" w:name="3772"/>
            <w:bookmarkEnd w:id="2049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0" w:name="3773"/>
            <w:bookmarkEnd w:id="2050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1" w:name="3774"/>
            <w:bookmarkEnd w:id="2051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2" w:name="3775"/>
            <w:bookmarkEnd w:id="2052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3" w:name="3776"/>
            <w:bookmarkEnd w:id="205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4" w:name="3777"/>
            <w:bookmarkEnd w:id="2054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5" w:name="3778"/>
            <w:bookmarkStart w:id="2056" w:name="3778"/>
            <w:bookmarkEnd w:id="20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7" w:name="3779"/>
            <w:bookmarkEnd w:id="2057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8" w:name="3780"/>
            <w:bookmarkEnd w:id="2058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9" w:name="3781"/>
            <w:bookmarkEnd w:id="2059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0" w:name="3782"/>
            <w:bookmarkEnd w:id="206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1" w:name="3783"/>
            <w:bookmarkEnd w:id="2061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2" w:name="3784"/>
            <w:bookmarkStart w:id="2063" w:name="3784"/>
            <w:bookmarkEnd w:id="206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4" w:name="3785"/>
            <w:bookmarkEnd w:id="2064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5" w:name="3786"/>
            <w:bookmarkEnd w:id="2065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6" w:name="3787"/>
            <w:bookmarkEnd w:id="2066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7" w:name="3788"/>
            <w:bookmarkEnd w:id="2067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8" w:name="3789"/>
            <w:bookmarkEnd w:id="2068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3790"/>
            <w:bookmarkStart w:id="2070" w:name="3790"/>
            <w:bookmarkEnd w:id="207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1" w:name="3791"/>
            <w:bookmarkEnd w:id="2071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2" w:name="3792"/>
            <w:bookmarkEnd w:id="2072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3" w:name="3793"/>
            <w:bookmarkEnd w:id="2073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4" w:name="3794"/>
            <w:bookmarkEnd w:id="2074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5" w:name="3795"/>
            <w:bookmarkEnd w:id="2075"/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6" w:name="3796"/>
            <w:bookmarkStart w:id="2077" w:name="3796"/>
            <w:bookmarkEnd w:id="207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8" w:name="3797"/>
            <w:bookmarkEnd w:id="2078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9" w:name="3798"/>
            <w:bookmarkEnd w:id="2079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0" w:name="3799"/>
            <w:bookmarkEnd w:id="2080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1" w:name="3800"/>
            <w:bookmarkEnd w:id="2081"/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2" w:name="3801"/>
            <w:bookmarkStart w:id="2083" w:name="3801"/>
            <w:bookmarkEnd w:id="20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4" w:name="3802"/>
            <w:bookmarkStart w:id="2085" w:name="3802"/>
            <w:bookmarkEnd w:id="208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86" w:name="3803"/>
      <w:bookmarkEnd w:id="2086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7" w:name="3805"/>
            <w:bookmarkEnd w:id="2087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8" w:name="3806"/>
            <w:bookmarkEnd w:id="2088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9" w:name="3807"/>
            <w:bookmarkEnd w:id="2089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0" w:name="3808"/>
            <w:bookmarkEnd w:id="2090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1" w:name="3809"/>
            <w:bookmarkEnd w:id="2091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92" w:name="3810"/>
            <w:bookmarkEnd w:id="2092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3" w:name="3811"/>
            <w:bookmarkEnd w:id="2093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4" w:name="3812"/>
            <w:bookmarkEnd w:id="2094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5" w:name="3813"/>
            <w:bookmarkEnd w:id="2095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6" w:name="3814"/>
            <w:bookmarkEnd w:id="2096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97" w:name="3815"/>
            <w:bookmarkEnd w:id="2097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98" w:name="3816"/>
            <w:bookmarkEnd w:id="2098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99" w:name="3817"/>
            <w:bookmarkEnd w:id="2099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0" w:name="3818"/>
            <w:bookmarkEnd w:id="2100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1" w:name="3819"/>
            <w:bookmarkEnd w:id="2101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2" w:name="3820"/>
            <w:bookmarkEnd w:id="2102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3" w:name="3821"/>
            <w:bookmarkEnd w:id="2103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4" w:name="3822"/>
            <w:bookmarkEnd w:id="2104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5" w:name="3823"/>
            <w:bookmarkEnd w:id="2105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6" w:name="3824"/>
            <w:bookmarkEnd w:id="2106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07" w:name="3825"/>
            <w:bookmarkEnd w:id="2107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8" w:name="3826"/>
            <w:bookmarkStart w:id="2109" w:name="3826"/>
            <w:bookmarkEnd w:id="210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0" w:name="3827"/>
            <w:bookmarkEnd w:id="2110"/>
            <w:r>
              <w:rPr/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1" w:name="3828"/>
            <w:bookmarkEnd w:id="2111"/>
            <w:r>
              <w:rPr/>
              <w:t>-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2" w:name="3829"/>
            <w:bookmarkEnd w:id="2112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3" w:name="3830"/>
            <w:bookmarkEnd w:id="2113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4" w:name="3831"/>
            <w:bookmarkEnd w:id="2114"/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5" w:name="3832"/>
            <w:bookmarkEnd w:id="2115"/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6" w:name="3833"/>
            <w:bookmarkEnd w:id="2116"/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7" w:name="3834"/>
            <w:bookmarkEnd w:id="2117"/>
            <w:r>
              <w:rPr/>
              <w:t>-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18" w:name="3835"/>
            <w:bookmarkEnd w:id="2118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836"/>
            <w:bookmarkStart w:id="2120" w:name="3836"/>
            <w:bookmarkEnd w:id="212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837"/>
            <w:bookmarkStart w:id="2122" w:name="3837"/>
            <w:bookmarkEnd w:id="2122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838"/>
            <w:bookmarkStart w:id="2124" w:name="3838"/>
            <w:bookmarkEnd w:id="212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5" w:name="3839"/>
            <w:bookmarkStart w:id="2126" w:name="3839"/>
            <w:bookmarkEnd w:id="212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7" w:name="3840"/>
            <w:bookmarkStart w:id="2128" w:name="3840"/>
            <w:bookmarkEnd w:id="212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9" w:name="3841"/>
            <w:bookmarkStart w:id="2130" w:name="3841"/>
            <w:bookmarkEnd w:id="21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1" w:name="3842"/>
            <w:bookmarkStart w:id="2132" w:name="3842"/>
            <w:bookmarkEnd w:id="21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3" w:name="3843"/>
            <w:bookmarkStart w:id="2134" w:name="3843"/>
            <w:bookmarkEnd w:id="21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5" w:name="3844"/>
            <w:bookmarkStart w:id="2136" w:name="3844"/>
            <w:bookmarkEnd w:id="213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7" w:name="3845"/>
            <w:bookmarkStart w:id="2138" w:name="3845"/>
            <w:bookmarkEnd w:id="213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9" w:name="3846"/>
            <w:bookmarkStart w:id="2140" w:name="3846"/>
            <w:bookmarkEnd w:id="21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1" w:name="3847"/>
            <w:bookmarkStart w:id="2142" w:name="3847"/>
            <w:bookmarkEnd w:id="2142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3" w:name="3848"/>
            <w:bookmarkStart w:id="2144" w:name="3848"/>
            <w:bookmarkEnd w:id="214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5" w:name="3849"/>
            <w:bookmarkStart w:id="2146" w:name="3849"/>
            <w:bookmarkEnd w:id="214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7" w:name="3850"/>
            <w:bookmarkStart w:id="2148" w:name="3850"/>
            <w:bookmarkEnd w:id="21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9" w:name="3851"/>
            <w:bookmarkStart w:id="2150" w:name="3851"/>
            <w:bookmarkEnd w:id="21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1" w:name="3852"/>
            <w:bookmarkStart w:id="2152" w:name="3852"/>
            <w:bookmarkEnd w:id="21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3" w:name="3853"/>
            <w:bookmarkStart w:id="2154" w:name="3853"/>
            <w:bookmarkEnd w:id="215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5" w:name="3854"/>
            <w:bookmarkStart w:id="2156" w:name="3854"/>
            <w:bookmarkEnd w:id="215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7" w:name="3855"/>
            <w:bookmarkStart w:id="2158" w:name="3855"/>
            <w:bookmarkEnd w:id="2158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9" w:name="3856"/>
            <w:bookmarkStart w:id="2160" w:name="3856"/>
            <w:bookmarkEnd w:id="21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1" w:name="3857"/>
            <w:bookmarkStart w:id="2162" w:name="3857"/>
            <w:bookmarkEnd w:id="2162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3" w:name="3858"/>
            <w:bookmarkStart w:id="2164" w:name="3858"/>
            <w:bookmarkEnd w:id="2164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5" w:name="3859"/>
            <w:bookmarkStart w:id="2166" w:name="3859"/>
            <w:bookmarkEnd w:id="216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7" w:name="3860"/>
            <w:bookmarkStart w:id="2168" w:name="3860"/>
            <w:bookmarkEnd w:id="216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9" w:name="3861"/>
            <w:bookmarkStart w:id="2170" w:name="3861"/>
            <w:bookmarkEnd w:id="21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1" w:name="3862"/>
            <w:bookmarkStart w:id="2172" w:name="3862"/>
            <w:bookmarkEnd w:id="217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863"/>
            <w:bookmarkStart w:id="2174" w:name="3863"/>
            <w:bookmarkEnd w:id="21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864"/>
            <w:bookmarkStart w:id="2176" w:name="3864"/>
            <w:bookmarkEnd w:id="2176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865"/>
            <w:bookmarkStart w:id="2178" w:name="3865"/>
            <w:bookmarkEnd w:id="2178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79" w:name="3866"/>
            <w:bookmarkEnd w:id="2179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0" w:name="3867"/>
            <w:bookmarkEnd w:id="2180"/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1" w:name="3868"/>
            <w:bookmarkEnd w:id="2181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2" w:name="3869"/>
            <w:bookmarkEnd w:id="2182"/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3" w:name="3870"/>
            <w:bookmarkEnd w:id="2183"/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4" w:name="3871"/>
            <w:bookmarkEnd w:id="2184"/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85" w:name="3872"/>
            <w:bookmarkEnd w:id="2185"/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bookmarkStart w:id="2186" w:name="3873"/>
      <w:bookmarkStart w:id="2187" w:name="3873"/>
      <w:bookmarkEnd w:id="2187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188" w:name="3875"/>
      <w:bookmarkEnd w:id="2188"/>
      <w:r>
        <w:rPr/>
        <w:t>_________________________________________________________________________________________</w:t>
        <w:br/>
        <w:t>__Кредитні кошти не залучаються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189" w:name="3877"/>
      <w:bookmarkEnd w:id="2189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0" w:name="3879"/>
            <w:bookmarkEnd w:id="2190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1" w:name="3880"/>
            <w:bookmarkEnd w:id="2191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2" w:name="3881"/>
            <w:bookmarkEnd w:id="2192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3" w:name="3882"/>
            <w:bookmarkEnd w:id="2193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4" w:name="3883"/>
            <w:bookmarkEnd w:id="2194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95" w:name="3884"/>
            <w:bookmarkEnd w:id="2195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6" w:name="3885"/>
            <w:bookmarkEnd w:id="2196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7" w:name="3886"/>
            <w:bookmarkEnd w:id="2197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8" w:name="3887"/>
            <w:bookmarkEnd w:id="2198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9" w:name="3888"/>
            <w:bookmarkEnd w:id="2199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0" w:name="3889"/>
            <w:bookmarkEnd w:id="2200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1" w:name="3890"/>
            <w:bookmarkEnd w:id="2201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2" w:name="3891"/>
            <w:bookmarkEnd w:id="2202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03" w:name="3892"/>
            <w:bookmarkEnd w:id="2203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4" w:name="3893"/>
            <w:bookmarkEnd w:id="2204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5" w:name="3894"/>
            <w:bookmarkEnd w:id="2205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6" w:name="3895"/>
            <w:bookmarkEnd w:id="2206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7" w:name="3896"/>
            <w:bookmarkEnd w:id="2207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8" w:name="3897"/>
            <w:bookmarkEnd w:id="2208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9" w:name="3898"/>
            <w:bookmarkEnd w:id="2209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0" w:name="3899"/>
            <w:bookmarkEnd w:id="2210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1" w:name="3900"/>
            <w:bookmarkEnd w:id="2211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2" w:name="3901"/>
            <w:bookmarkEnd w:id="2212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3" w:name="3902"/>
            <w:bookmarkEnd w:id="2213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4" w:name="3903"/>
            <w:bookmarkEnd w:id="2214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5" w:name="3904"/>
            <w:bookmarkEnd w:id="2215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6" w:name="3905"/>
            <w:bookmarkEnd w:id="2216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7" w:name="3906"/>
            <w:bookmarkEnd w:id="2217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8" w:name="3907"/>
            <w:bookmarkEnd w:id="2218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19" w:name="3908"/>
            <w:bookmarkEnd w:id="2219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0" w:name="3909"/>
            <w:bookmarkEnd w:id="2220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1" w:name="3910"/>
            <w:bookmarkEnd w:id="2221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2" w:name="3911"/>
            <w:bookmarkEnd w:id="2222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3" w:name="3912"/>
            <w:bookmarkEnd w:id="2223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4" w:name="3913"/>
            <w:bookmarkEnd w:id="2224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5" w:name="3914"/>
            <w:bookmarkEnd w:id="2225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6" w:name="3915"/>
            <w:bookmarkEnd w:id="2226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7" w:name="3916"/>
            <w:bookmarkEnd w:id="2227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8" w:name="3917"/>
            <w:bookmarkEnd w:id="2228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29" w:name="3918"/>
            <w:bookmarkEnd w:id="2229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0" w:name="3919"/>
            <w:bookmarkEnd w:id="2230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1" w:name="3920"/>
            <w:bookmarkEnd w:id="2231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2" w:name="3921"/>
            <w:bookmarkEnd w:id="2232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3" w:name="3922"/>
            <w:bookmarkEnd w:id="2233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4" w:name="3923"/>
            <w:bookmarkEnd w:id="2234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5" w:name="3924"/>
            <w:bookmarkEnd w:id="2235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6" w:name="3925"/>
            <w:bookmarkEnd w:id="2236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7" w:name="3926"/>
            <w:bookmarkEnd w:id="2237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8" w:name="3927"/>
            <w:bookmarkEnd w:id="2238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9" w:name="3928"/>
            <w:bookmarkEnd w:id="2239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40" w:name="3929"/>
            <w:bookmarkEnd w:id="2240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41" w:name="3930"/>
            <w:bookmarkEnd w:id="2241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2" w:name="3931"/>
            <w:bookmarkStart w:id="2243" w:name="3931"/>
            <w:bookmarkEnd w:id="2243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4" w:name="3932"/>
            <w:bookmarkEnd w:id="2244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5" w:name="3933"/>
            <w:bookmarkEnd w:id="2245"/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6" w:name="3934"/>
            <w:bookmarkEnd w:id="2246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7" w:name="3935"/>
            <w:bookmarkEnd w:id="2247"/>
            <w:r>
              <w:rPr/>
              <w:t>-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8" w:name="3936"/>
            <w:bookmarkEnd w:id="2248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9" w:name="3937"/>
            <w:bookmarkEnd w:id="2249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0" w:name="3938"/>
            <w:bookmarkEnd w:id="2250"/>
            <w:r>
              <w:rPr/>
              <w:t>-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1" w:name="3939"/>
            <w:bookmarkEnd w:id="2251"/>
            <w:r>
              <w:rPr/>
              <w:t>-</w:t>
            </w:r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2" w:name="3940"/>
            <w:bookmarkEnd w:id="2252"/>
            <w:r>
              <w:rPr/>
              <w:t>-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3" w:name="3941"/>
            <w:bookmarkEnd w:id="2253"/>
            <w:r>
              <w:rPr/>
              <w:t>-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4" w:name="3942"/>
            <w:bookmarkEnd w:id="2254"/>
            <w:r>
              <w:rPr/>
              <w:t>-</w:t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5" w:name="3943"/>
            <w:bookmarkEnd w:id="2255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6" w:name="3944"/>
            <w:bookmarkEnd w:id="2256"/>
            <w:r>
              <w:rPr/>
              <w:t>-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7" w:name="3945"/>
            <w:bookmarkEnd w:id="2257"/>
            <w:r>
              <w:rPr/>
              <w:t>-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8" w:name="3946"/>
            <w:bookmarkEnd w:id="2258"/>
            <w:r>
              <w:rPr/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9" w:name="3947"/>
            <w:bookmarkEnd w:id="2259"/>
            <w:r>
              <w:rPr/>
              <w:t>-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0" w:name="3948"/>
            <w:bookmarkEnd w:id="2260"/>
            <w:r>
              <w:rPr/>
              <w:t>-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1" w:name="3949"/>
            <w:bookmarkEnd w:id="2261"/>
            <w:r>
              <w:rPr/>
              <w:t>-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2" w:name="3950"/>
            <w:bookmarkEnd w:id="2262"/>
            <w:r>
              <w:rPr/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3" w:name="3951"/>
            <w:bookmarkEnd w:id="2263"/>
            <w:r>
              <w:rPr/>
              <w:t>-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64" w:name="3952"/>
            <w:bookmarkEnd w:id="2264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5" w:name="3953"/>
            <w:bookmarkStart w:id="2266" w:name="3953"/>
            <w:bookmarkEnd w:id="226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7" w:name="3954"/>
            <w:bookmarkStart w:id="2268" w:name="3954"/>
            <w:bookmarkEnd w:id="226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9" w:name="3955"/>
            <w:bookmarkStart w:id="2270" w:name="3955"/>
            <w:bookmarkEnd w:id="227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1" w:name="3956"/>
            <w:bookmarkStart w:id="2272" w:name="3956"/>
            <w:bookmarkEnd w:id="227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3" w:name="3957"/>
            <w:bookmarkStart w:id="2274" w:name="3957"/>
            <w:bookmarkEnd w:id="227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3958"/>
            <w:bookmarkStart w:id="2276" w:name="3958"/>
            <w:bookmarkEnd w:id="227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7" w:name="3959"/>
            <w:bookmarkStart w:id="2278" w:name="3959"/>
            <w:bookmarkEnd w:id="227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9" w:name="3960"/>
            <w:bookmarkStart w:id="2280" w:name="3960"/>
            <w:bookmarkEnd w:id="228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1" w:name="3961"/>
            <w:bookmarkStart w:id="2282" w:name="3961"/>
            <w:bookmarkEnd w:id="228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3" w:name="3962"/>
            <w:bookmarkStart w:id="2284" w:name="3962"/>
            <w:bookmarkEnd w:id="228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5" w:name="3963"/>
            <w:bookmarkStart w:id="2286" w:name="3963"/>
            <w:bookmarkEnd w:id="228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7" w:name="3964"/>
            <w:bookmarkStart w:id="2288" w:name="3964"/>
            <w:bookmarkEnd w:id="228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9" w:name="3965"/>
            <w:bookmarkStart w:id="2290" w:name="3965"/>
            <w:bookmarkEnd w:id="229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1" w:name="3966"/>
            <w:bookmarkStart w:id="2292" w:name="3966"/>
            <w:bookmarkEnd w:id="229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3" w:name="3967"/>
            <w:bookmarkStart w:id="2294" w:name="3967"/>
            <w:bookmarkEnd w:id="229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5" w:name="3968"/>
            <w:bookmarkStart w:id="2296" w:name="3968"/>
            <w:bookmarkEnd w:id="229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7" w:name="3969"/>
            <w:bookmarkStart w:id="2298" w:name="3969"/>
            <w:bookmarkEnd w:id="229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3970"/>
            <w:bookmarkStart w:id="2300" w:name="3970"/>
            <w:bookmarkEnd w:id="230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1" w:name="3971"/>
            <w:bookmarkStart w:id="2302" w:name="3971"/>
            <w:bookmarkEnd w:id="230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3" w:name="3972"/>
            <w:bookmarkStart w:id="2304" w:name="3972"/>
            <w:bookmarkEnd w:id="230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5" w:name="3973"/>
            <w:bookmarkStart w:id="2306" w:name="3973"/>
            <w:bookmarkEnd w:id="230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7" w:name="3974"/>
            <w:bookmarkStart w:id="2308" w:name="3974"/>
            <w:bookmarkEnd w:id="2308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9" w:name="3975"/>
            <w:bookmarkStart w:id="2310" w:name="3975"/>
            <w:bookmarkEnd w:id="23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976"/>
            <w:bookmarkStart w:id="2312" w:name="3976"/>
            <w:bookmarkEnd w:id="231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977"/>
            <w:bookmarkStart w:id="2314" w:name="3977"/>
            <w:bookmarkEnd w:id="231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978"/>
            <w:bookmarkStart w:id="2316" w:name="3978"/>
            <w:bookmarkEnd w:id="231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979"/>
            <w:bookmarkStart w:id="2318" w:name="3979"/>
            <w:bookmarkEnd w:id="2318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9" w:name="3980"/>
            <w:bookmarkStart w:id="2320" w:name="3980"/>
            <w:bookmarkEnd w:id="232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1" w:name="3981"/>
            <w:bookmarkStart w:id="2322" w:name="3981"/>
            <w:bookmarkEnd w:id="232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3" w:name="3982"/>
            <w:bookmarkStart w:id="2324" w:name="3982"/>
            <w:bookmarkEnd w:id="232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5" w:name="3983"/>
            <w:bookmarkStart w:id="2326" w:name="3983"/>
            <w:bookmarkEnd w:id="2326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7" w:name="3984"/>
            <w:bookmarkStart w:id="2328" w:name="3984"/>
            <w:bookmarkEnd w:id="2328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985"/>
            <w:bookmarkStart w:id="2330" w:name="3985"/>
            <w:bookmarkEnd w:id="233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986"/>
            <w:bookmarkStart w:id="2332" w:name="3986"/>
            <w:bookmarkEnd w:id="2332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987"/>
            <w:bookmarkStart w:id="2334" w:name="3987"/>
            <w:bookmarkEnd w:id="233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988"/>
            <w:bookmarkStart w:id="2336" w:name="3988"/>
            <w:bookmarkEnd w:id="2336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7" w:name="3989"/>
            <w:bookmarkStart w:id="2338" w:name="3989"/>
            <w:bookmarkEnd w:id="2338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9" w:name="3990"/>
            <w:bookmarkStart w:id="2340" w:name="3990"/>
            <w:bookmarkEnd w:id="2340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1" w:name="3991"/>
            <w:bookmarkStart w:id="2342" w:name="3991"/>
            <w:bookmarkEnd w:id="2342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3" w:name="3992"/>
            <w:bookmarkStart w:id="2344" w:name="3992"/>
            <w:bookmarkEnd w:id="2344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5" w:name="3993"/>
            <w:bookmarkStart w:id="2346" w:name="3993"/>
            <w:bookmarkEnd w:id="2346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7" w:name="3994"/>
            <w:bookmarkStart w:id="2348" w:name="3994"/>
            <w:bookmarkEnd w:id="234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995"/>
            <w:bookmarkStart w:id="2350" w:name="3995"/>
            <w:bookmarkEnd w:id="2350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996"/>
            <w:bookmarkStart w:id="2352" w:name="3996"/>
            <w:bookmarkEnd w:id="2352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997"/>
            <w:bookmarkStart w:id="2354" w:name="3997"/>
            <w:bookmarkEnd w:id="23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5" w:name="3998"/>
            <w:bookmarkStart w:id="2356" w:name="3998"/>
            <w:bookmarkEnd w:id="235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7" w:name="3999"/>
            <w:bookmarkStart w:id="2358" w:name="3999"/>
            <w:bookmarkEnd w:id="235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9" w:name="4000"/>
            <w:bookmarkStart w:id="2360" w:name="4000"/>
            <w:bookmarkEnd w:id="236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1" w:name="4001"/>
            <w:bookmarkStart w:id="2362" w:name="4001"/>
            <w:bookmarkEnd w:id="2362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3" w:name="4002"/>
            <w:bookmarkStart w:id="2364" w:name="4002"/>
            <w:bookmarkEnd w:id="236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4003"/>
            <w:bookmarkStart w:id="2366" w:name="4003"/>
            <w:bookmarkEnd w:id="236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7" w:name="4004"/>
            <w:bookmarkStart w:id="2368" w:name="4004"/>
            <w:bookmarkEnd w:id="236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4005"/>
            <w:bookmarkStart w:id="2370" w:name="4005"/>
            <w:bookmarkEnd w:id="2370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4006"/>
            <w:bookmarkStart w:id="2372" w:name="4006"/>
            <w:bookmarkEnd w:id="2372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4007"/>
            <w:bookmarkStart w:id="2374" w:name="4007"/>
            <w:bookmarkEnd w:id="237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5" w:name="4008"/>
            <w:bookmarkStart w:id="2376" w:name="4008"/>
            <w:bookmarkEnd w:id="2376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7" w:name="4009"/>
            <w:bookmarkStart w:id="2378" w:name="4009"/>
            <w:bookmarkEnd w:id="237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9" w:name="4010"/>
            <w:bookmarkStart w:id="2380" w:name="4010"/>
            <w:bookmarkEnd w:id="2380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1" w:name="4011"/>
            <w:bookmarkStart w:id="2382" w:name="4011"/>
            <w:bookmarkEnd w:id="2382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4012"/>
            <w:bookmarkStart w:id="2384" w:name="4012"/>
            <w:bookmarkEnd w:id="2384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4013"/>
            <w:bookmarkStart w:id="2386" w:name="4013"/>
            <w:bookmarkEnd w:id="2386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4014"/>
            <w:bookmarkStart w:id="2388" w:name="4014"/>
            <w:bookmarkEnd w:id="2388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4015"/>
            <w:bookmarkStart w:id="2390" w:name="4015"/>
            <w:bookmarkEnd w:id="2390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4016"/>
            <w:bookmarkStart w:id="2392" w:name="4016"/>
            <w:bookmarkEnd w:id="23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3" w:name="4017"/>
            <w:bookmarkStart w:id="2394" w:name="4017"/>
            <w:bookmarkEnd w:id="2394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5" w:name="4018"/>
            <w:bookmarkStart w:id="2396" w:name="4018"/>
            <w:bookmarkEnd w:id="2396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7" w:name="4019"/>
            <w:bookmarkEnd w:id="2397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8" w:name="4020"/>
            <w:bookmarkEnd w:id="2398"/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9" w:name="4021"/>
            <w:bookmarkEnd w:id="2399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0" w:name="4022"/>
            <w:bookmarkEnd w:id="2400"/>
            <w:r>
              <w:rPr/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1" w:name="4023"/>
            <w:bookmarkEnd w:id="2401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2" w:name="4024"/>
            <w:bookmarkEnd w:id="2402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3" w:name="4025"/>
            <w:bookmarkEnd w:id="2403"/>
            <w:r>
              <w:rPr/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4" w:name="4026"/>
            <w:bookmarkEnd w:id="2404"/>
            <w:r>
              <w:rPr/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5" w:name="4027"/>
            <w:bookmarkEnd w:id="2405"/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6" w:name="4028"/>
            <w:bookmarkEnd w:id="2406"/>
            <w:r>
              <w:rPr/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7" w:name="4029"/>
            <w:bookmarkEnd w:id="2407"/>
            <w:r>
              <w:rPr/>
              <w:t>-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8" w:name="4030"/>
            <w:bookmarkEnd w:id="2408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9" w:name="4031"/>
            <w:bookmarkEnd w:id="2409"/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0" w:name="4032"/>
            <w:bookmarkEnd w:id="2410"/>
            <w:r>
              <w:rPr/>
              <w:t>-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1" w:name="4033"/>
            <w:bookmarkEnd w:id="2411"/>
            <w:r>
              <w:rPr/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2" w:name="4034"/>
            <w:bookmarkEnd w:id="2412"/>
            <w:r>
              <w:rPr/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3" w:name="4035"/>
            <w:bookmarkEnd w:id="2413"/>
            <w:r>
              <w:rPr/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4" w:name="4036"/>
            <w:bookmarkEnd w:id="2414"/>
            <w:r>
              <w:rPr/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5" w:name="4037"/>
            <w:bookmarkEnd w:id="2415"/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6" w:name="4038"/>
            <w:bookmarkEnd w:id="2416"/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417" w:name="4039"/>
            <w:bookmarkEnd w:id="2417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8" w:name="4040"/>
            <w:bookmarkEnd w:id="2418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9" w:name="4041"/>
            <w:bookmarkStart w:id="2420" w:name="4041"/>
            <w:bookmarkEnd w:id="242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1" w:name="4042"/>
            <w:bookmarkStart w:id="2422" w:name="4042"/>
            <w:bookmarkEnd w:id="242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3" w:name="4043"/>
            <w:bookmarkStart w:id="2424" w:name="4043"/>
            <w:bookmarkEnd w:id="242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5" w:name="4044"/>
            <w:bookmarkStart w:id="2426" w:name="4044"/>
            <w:bookmarkEnd w:id="242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7" w:name="4045"/>
            <w:bookmarkStart w:id="2428" w:name="4045"/>
            <w:bookmarkEnd w:id="242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9" w:name="4046"/>
            <w:bookmarkStart w:id="2430" w:name="4046"/>
            <w:bookmarkEnd w:id="243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1" w:name="4047"/>
            <w:bookmarkStart w:id="2432" w:name="4047"/>
            <w:bookmarkEnd w:id="243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4048"/>
            <w:bookmarkStart w:id="2434" w:name="4048"/>
            <w:bookmarkEnd w:id="243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5" w:name="4049"/>
            <w:bookmarkStart w:id="2436" w:name="4049"/>
            <w:bookmarkEnd w:id="243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4050"/>
            <w:bookmarkStart w:id="2438" w:name="4050"/>
            <w:bookmarkEnd w:id="243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9" w:name="4051"/>
            <w:bookmarkStart w:id="2440" w:name="4051"/>
            <w:bookmarkEnd w:id="244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1" w:name="4052"/>
            <w:bookmarkStart w:id="2442" w:name="4052"/>
            <w:bookmarkEnd w:id="244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4053"/>
            <w:bookmarkStart w:id="2444" w:name="4053"/>
            <w:bookmarkEnd w:id="244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5" w:name="4054"/>
            <w:bookmarkStart w:id="2446" w:name="4054"/>
            <w:bookmarkEnd w:id="244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4055"/>
            <w:bookmarkStart w:id="2448" w:name="4055"/>
            <w:bookmarkEnd w:id="244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9" w:name="4056"/>
            <w:bookmarkStart w:id="2450" w:name="4056"/>
            <w:bookmarkEnd w:id="245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1" w:name="4057"/>
            <w:bookmarkStart w:id="2452" w:name="4057"/>
            <w:bookmarkEnd w:id="245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3" w:name="4058"/>
            <w:bookmarkStart w:id="2454" w:name="4058"/>
            <w:bookmarkEnd w:id="245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5" w:name="4059"/>
            <w:bookmarkStart w:id="2456" w:name="4059"/>
            <w:bookmarkEnd w:id="245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7" w:name="4060"/>
            <w:bookmarkStart w:id="2458" w:name="4060"/>
            <w:bookmarkEnd w:id="245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459" w:name="4061"/>
      <w:bookmarkEnd w:id="2459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2460" w:name="4063"/>
      <w:bookmarkEnd w:id="2460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2461" w:name="4065"/>
      <w:bookmarkStart w:id="2462" w:name="4065"/>
      <w:bookmarkEnd w:id="2462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С.РАДЧУК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8:00Z</dcterms:created>
  <dc:creator>MaevskaiaO</dc:creator>
  <dc:description/>
  <cp:keywords/>
  <dc:language>en-US</dc:language>
  <cp:lastModifiedBy>LENOVO</cp:lastModifiedBy>
  <cp:lastPrinted>2023-12-15T13:57:00Z</cp:lastPrinted>
  <dcterms:modified xsi:type="dcterms:W3CDTF">2023-12-15T12:00:00Z</dcterms:modified>
  <cp:revision>3</cp:revision>
  <dc:subject/>
  <dc:title>РОЗГЛЯНУТО __________________________</dc:title>
</cp:coreProperties>
</file>