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СКВИРСЬКА МІСЬКА РАД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 </w:t>
      </w:r>
      <w:r>
        <w:rPr>
          <w:b/>
          <w:bCs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>від 0</w:t>
      </w:r>
      <w:r>
        <w:rPr>
          <w:b/>
          <w:bCs/>
          <w:sz w:val="28"/>
          <w:szCs w:val="28"/>
          <w:lang w:val="uk-UA"/>
        </w:rPr>
        <w:t xml:space="preserve">5 грудня </w:t>
      </w:r>
      <w:r>
        <w:rPr>
          <w:b/>
          <w:bCs/>
          <w:sz w:val="28"/>
          <w:szCs w:val="28"/>
        </w:rPr>
        <w:t>2023 року</w:t>
        <w:tab/>
        <w:t xml:space="preserve">          м. Сквира</w:t>
        <w:tab/>
        <w:tab/>
        <w:tab/>
        <w:t xml:space="preserve">              </w:t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 xml:space="preserve">  № </w:t>
      </w:r>
      <w:r>
        <w:rPr>
          <w:b/>
          <w:bCs/>
          <w:sz w:val="28"/>
          <w:szCs w:val="28"/>
          <w:lang w:val="uk-UA"/>
        </w:rPr>
        <w:t>15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  <w:lang w:val="uk-UA"/>
        </w:rPr>
        <w:t>33</w:t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val="uk-UA" w:eastAsia="zh-CN"/>
        </w:rPr>
      </w:pPr>
      <w:r>
        <w:rPr>
          <w:b/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 xml:space="preserve">Про затвердження кошторисних частин проектних документацій </w:t>
      </w:r>
      <w:r>
        <w:rPr>
          <w:b/>
          <w:sz w:val="28"/>
          <w:szCs w:val="28"/>
          <w:lang w:val="uk-UA"/>
        </w:rPr>
        <w:t>за робочими проєктами капітального ремонту дорожнього покриття вулиць Сквирської міської територіальної громади</w:t>
      </w:r>
    </w:p>
    <w:p>
      <w:pPr>
        <w:pStyle w:val="Normal"/>
        <w:ind w:right="2976" w:hanging="0"/>
        <w:jc w:val="both"/>
        <w:rPr>
          <w:b/>
          <w:b/>
          <w:sz w:val="20"/>
          <w:szCs w:val="20"/>
          <w:lang w:val="uk-UA" w:eastAsia="zh-CN"/>
        </w:rPr>
      </w:pPr>
      <w:r>
        <w:rPr>
          <w:b/>
          <w:sz w:val="20"/>
          <w:szCs w:val="20"/>
          <w:lang w:val="uk-UA" w:eastAsia="zh-CN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31 </w:t>
      </w:r>
      <w:r>
        <w:rPr>
          <w:sz w:val="28"/>
          <w:szCs w:val="28"/>
          <w:shd w:fill="FFFFFF" w:val="clear"/>
          <w:lang w:val="uk-UA"/>
        </w:rPr>
        <w:t xml:space="preserve">Закону України «Про місцеве самоврядування в Україні», </w:t>
      </w:r>
      <w:r>
        <w:rPr>
          <w:sz w:val="28"/>
          <w:szCs w:val="28"/>
          <w:lang w:val="uk-UA"/>
        </w:rPr>
        <w:t>Порядком затвердження проектів будівництва і проведення їх експертизи, затвердженого постановою Кабінету Міністрів України від 11.05.2011 № 560, виконавчий комітет Сквирської міської ради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Затвердити кошторисні частини проєктних документацій за робочими проєктами: 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«</w:t>
      </w:r>
      <w:r>
        <w:rPr>
          <w:b/>
          <w:bCs/>
          <w:sz w:val="28"/>
          <w:szCs w:val="28"/>
          <w:lang w:val="uk-UA"/>
        </w:rPr>
        <w:t>Капітальний ремонт дорожнього покриття по вул.Миру в с. Тхорівка, Білоцерківського району  Київської області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у поточних цінах станом на 06 листопада 2023 року в обсязі 1380,893 тис. грн, у тому числі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Будівельні роботи – 1112,892 тис.грн.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статкування – 0 тис.грн.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витрати – 268,001 тис. грн., відповідно до експертного звіту (позитивний) ТОВ «Інженерно-будівельне бюро» від 22.11.2023 № 05-0873.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«</w:t>
      </w:r>
      <w:r>
        <w:rPr>
          <w:b/>
          <w:bCs/>
          <w:sz w:val="28"/>
          <w:szCs w:val="28"/>
          <w:lang w:val="uk-UA"/>
        </w:rPr>
        <w:t>Капітальний ремонт дорожнього покриття по вул.Травнева в с. Руда, Білоцерківського району Київської області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у поточних цінах станом на 06 листопада 2023 року в обсязі 3537,636 тис. грн, у тому числі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івельні роботи – 2876,558 тис.грн.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ткування – 0 тис.грн.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витрати – 661,078 тис. грн., відповідно до експертного звіту (позитивний) ТОВ «Інженерно-будівельне бюро» від 22.11.2023 № 05-0872.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«</w:t>
      </w:r>
      <w:r>
        <w:rPr>
          <w:b/>
          <w:bCs/>
          <w:sz w:val="28"/>
          <w:szCs w:val="28"/>
          <w:lang w:val="uk-UA"/>
        </w:rPr>
        <w:t>Капітальний ремонт дорожнього покриття по вул.Заріччя в с. Антонів, Білоцерківського району Київської області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у поточних цінах станом на 06 листопада 2023 року в обсязі 4911,333 тис. грн, у тому числі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Будівельні роботи – 4003,125 тис.грн.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ткування – 0 тис.грн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Інші витрати – 908,208 тис. грн., відповідно до експертного звіту (позитивний) ТОВ «Інженерно-будівельне бюро» від 22.11.2023 № 05-0871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«</w:t>
      </w:r>
      <w:r>
        <w:rPr>
          <w:b/>
          <w:bCs/>
          <w:sz w:val="28"/>
          <w:szCs w:val="28"/>
          <w:lang w:val="uk-UA"/>
        </w:rPr>
        <w:t>Капітальний ремонт дорожнього покриття по провул. Лівобережний в                        м. Сквира, Білоцерківського району Київської області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у поточних цінах станом на 06 листопада 2023 року в обсязі 2093,975 тис. грн, у тому числі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Будівельні роботи – 1691,728 тис.грн.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ткування – 0 тис.грн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Інші витрати – 402,247 тис. грн., відповідно до експертного звіту (позитивний) ТОВ «Інженерно-будівельне бюро» від 22.11.2023 № 05-0870.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«</w:t>
      </w:r>
      <w:r>
        <w:rPr>
          <w:b/>
          <w:bCs/>
          <w:sz w:val="28"/>
          <w:szCs w:val="28"/>
          <w:lang w:val="uk-UA"/>
        </w:rPr>
        <w:t>Капітальний ремонт дорожнього покриття по вул.Партизанська в м. Сквира, Білоцерківського району Київської області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у поточних цінах станом на 06 листопада 2023 року в обсязі 3539,412 тис. грн, у тому числі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івельні роботи – 2878,970 тис.грн.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ткування – 0 тис.грн.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витрати – 660,442 тис. грн., відповідно до експертного звіту (позитивний) ТОВ «Інженерно-будівельне бюро» від 22.11.2023 № 05-0876.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«</w:t>
      </w:r>
      <w:r>
        <w:rPr>
          <w:b/>
          <w:bCs/>
          <w:sz w:val="28"/>
          <w:szCs w:val="28"/>
          <w:lang w:val="uk-UA"/>
        </w:rPr>
        <w:t>Капітальний ремонт дорожнього покриття по вул. Лесі Українки в с. Селезенівка, Білоцерківського району Київської області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у поточних цінах станом на 06 листопада 2023 року в обсязі 5570,351 тис. грн, у тому числі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івельні роботи – 4556,203 тис.грн.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ткування – 0 тис.грн.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витрати – 1014,148 тис. грн., відповідно до експертного звіту (позитивний) ТОВ «Інженерно-будівельне бюро» від 22.11.2023 № 05-0874.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«</w:t>
      </w:r>
      <w:r>
        <w:rPr>
          <w:b/>
          <w:bCs/>
          <w:sz w:val="28"/>
          <w:szCs w:val="28"/>
          <w:lang w:val="uk-UA"/>
        </w:rPr>
        <w:t>Капітальний ремонт дорожнього покриття по провул. Тараса Шевченко в м.Сквира, Білоцерківського району Київської області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у поточних цінах станом на 06 листопада 2023 року в обсязі 1282,784 тис. грн, у тому числі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Будівельні роботи – 1033,279 тис.грн.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ткування – 0 тис.грн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Інші витрати – 249,505 тис. грн., відповідно до експертного звіту (позитивний) ТОВ «Інженерно-будівельне бюро» від 22.11.2023 № 05-0875.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«</w:t>
      </w:r>
      <w:r>
        <w:rPr>
          <w:b/>
          <w:bCs/>
          <w:sz w:val="28"/>
          <w:szCs w:val="28"/>
          <w:lang w:val="uk-UA"/>
        </w:rPr>
        <w:t>Капітальний ремонт дорожнього покриття по вул. Чумацька в м.Сквира, Білоцерківського району Київської області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у поточних цінах станом на 06 листопада 2023 року в обсязі 2050,286 тис. грн, у тому числі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Будівельні роботи – 1655,745 тис.грн.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ткування – 0 тис.грн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Інші витрати – 394,541 тис. грн., відповідно до експертного звіту (позитивний) ТОВ «Інженерно-будівельне бюро» від 22.11.2023 № 05-0869.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«</w:t>
      </w:r>
      <w:r>
        <w:rPr>
          <w:b/>
          <w:bCs/>
          <w:sz w:val="28"/>
          <w:szCs w:val="28"/>
          <w:lang w:val="uk-UA"/>
        </w:rPr>
        <w:t>Капітальний ремонт дорожнього покриття по вул. Михайло Гордовенка в м.Сквира, Білоцерківського району Київської області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у поточних цінах станом на 06 листопада 2023 року в обсязі 1987,317 тис. грн, у тому числі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івельні роботи – 1603,753 тис.грн.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ткування – 0 тис.грн.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витрати – 383,564 тис. грн., відповідно до експертного звіту (позитивний) ТОВ «Інженерно-будівельне бюро» від 22.11.2023 № 05-0868.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«</w:t>
      </w:r>
      <w:r>
        <w:rPr>
          <w:b/>
          <w:bCs/>
          <w:sz w:val="28"/>
          <w:szCs w:val="28"/>
          <w:lang w:val="uk-UA"/>
        </w:rPr>
        <w:t>Капітальний ремонт дорожнього покриття по провул. Шкільний в м.Сквира, Білоцерківського району Київської області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у поточних цінах станом на 06 листопада 2023 року в обсязі 1370,501 тис. грн, у тому числі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івельні роботи – 1103,226 тис.грн.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ткування – 0 тис.грн.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витрати – 267,275 тис. грн., відповідно до експертного звіту (позитивний) ТОВ «Інженерно-будівельне бюро» від 22.11.2023 № 05-0867.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«</w:t>
      </w:r>
      <w:r>
        <w:rPr>
          <w:b/>
          <w:bCs/>
          <w:sz w:val="28"/>
          <w:szCs w:val="28"/>
          <w:lang w:val="uk-UA"/>
        </w:rPr>
        <w:t>Капітальний ремонт дорожнього покриття по провул. Лікарняний в м.Сквира, Білоцерківського району Київської області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у поточних цінах станом на 06 листопада 2023 року в обсязі 1904,537 тис. грн, у тому числі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івельні роботи – 1541,196 тис.грн.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ткування – 0 тис.грн.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витрати – 363,341 тис. грн., відповідно до експертного звіту (позитивний) ТОВ «Інженерно-будівельне бюро» від 22.11.2023 № 05-0866.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«</w:t>
      </w:r>
      <w:r>
        <w:rPr>
          <w:b/>
          <w:bCs/>
          <w:sz w:val="28"/>
          <w:szCs w:val="28"/>
          <w:lang w:val="uk-UA"/>
        </w:rPr>
        <w:t>Капітальний ремонт дорожнього покриття по вул. Пустоварівська в м.Сквира, Білоцерківського району Київської області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у поточних цінах станом на 06 листопада 2023 року в обсязі 1499,700 тис. грн, у тому числі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івельні роботи – 1208,858 тис.грн.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ткування – 0 тис.грн.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витрати – 290,842 тис. грн., відповідно до експертного звіту (позитивний) ТОВ «Інженерно-будівельне бюро» від 22.11.2023 № 05-086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</w:t>
      </w:r>
      <w:r>
        <w:rPr>
          <w:color w:val="000000"/>
          <w:sz w:val="28"/>
          <w:szCs w:val="28"/>
          <w:lang w:val="uk-UA"/>
        </w:rPr>
        <w:t xml:space="preserve">нтроль за виконання рішення покласти на </w:t>
      </w:r>
      <w:r>
        <w:rPr>
          <w:sz w:val="28"/>
          <w:szCs w:val="28"/>
          <w:lang w:val="uk-UA"/>
        </w:rPr>
        <w:t>заступників міської голови згідно з розподілом обов’язкі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lang w:val="uk-UA"/>
        </w:rPr>
        <w:t>Голова виконкому</w:t>
        <w:tab/>
        <w:tab/>
        <w:tab/>
        <w:tab/>
        <w:tab/>
        <w:t xml:space="preserve">           Валентина ЛЕВІЦЬКА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4z1">
    <w:name w:val="WW8Num4z1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cs="Times New Roman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211">
    <w:name w:val="Заголовок 21"/>
    <w:basedOn w:val="Normal"/>
    <w:qFormat/>
    <w:pPr>
      <w:keepNext w:val="true"/>
      <w:ind w:left="720" w:hanging="0"/>
      <w:outlineLvl w:val="1"/>
    </w:pPr>
    <w:rPr>
      <w:rFonts w:ascii="Calibri" w:hAnsi="Calibri" w:eastAsia="Calibri" w:cs="Times New Roman"/>
      <w:b/>
      <w:bCs/>
      <w:sz w:val="28"/>
      <w:lang w:val="uk-UA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8:55:00Z</dcterms:created>
  <dc:creator>04</dc:creator>
  <dc:description/>
  <cp:keywords/>
  <dc:language>en-US</dc:language>
  <cp:lastModifiedBy>Zag3</cp:lastModifiedBy>
  <cp:lastPrinted>2023-12-05T15:40:00Z</cp:lastPrinted>
  <dcterms:modified xsi:type="dcterms:W3CDTF">2023-12-05T13:42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