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ід 05 грудня 2023 року</w:t>
        <w:tab/>
        <w:t xml:space="preserve">          м. Сквира</w:t>
        <w:tab/>
        <w:tab/>
        <w:tab/>
        <w:t xml:space="preserve">                   № 18/33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ів обстеження зелених насаджень, які підлягають видаленню, та надання дозволу на видалення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старостинського округу №2 Зубенко М.А від 16.11.2023 №03-5481, старости старостинського округу №8 Грищенко Г.І. від 24.11.2023 №03-5635, виконуючого обов’язки директора комунального підприємства «Сквираблагоустрій» Шутенка С.О.                 від 15.11.2023 № 03-5461 про обстеження зелених насаджень, що підлягають видаленню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132, №133, №134, №135, №136 від 27.11.2023р., що підлягають видаленню, та надати дозвіл на видалення зелених насаджень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uk-UA"/>
        </w:rPr>
        <w:t>92 (дев’яносто двох) шт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рішення покласти на заступника міської голови згідно з розподілом 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Cs w:val="28"/>
        </w:rPr>
      </w:pPr>
      <w:r>
        <w:rPr>
          <w:szCs w:val="28"/>
        </w:rPr>
        <w:t>Голова виконкому                                                      Валентина ЛЕВІЦЬКА</w:t>
      </w:r>
    </w:p>
    <w:p>
      <w:pPr>
        <w:pStyle w:val="Normal"/>
        <w:tabs>
          <w:tab w:val="clear" w:pos="709"/>
          <w:tab w:val="left" w:pos="7560" w:leader="none"/>
        </w:tabs>
        <w:spacing w:before="0" w:after="200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2:00Z</dcterms:created>
  <dc:creator>Admin</dc:creator>
  <dc:description/>
  <cp:keywords/>
  <dc:language>en-US</dc:language>
  <cp:lastModifiedBy>Zag3</cp:lastModifiedBy>
  <cp:lastPrinted>2023-12-06T09:48:00Z</cp:lastPrinted>
  <dcterms:modified xsi:type="dcterms:W3CDTF">2023-12-06T07:56:00Z</dcterms:modified>
  <cp:revision>8</cp:revision>
  <dc:subject/>
  <dc:title/>
</cp:coreProperties>
</file>