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>
          <w:b/>
        </w:rPr>
        <w:t>Додаток №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b/>
        </w:rPr>
        <w:t>до рішення сесії Сквирської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>
          <w:b/>
        </w:rPr>
        <w:t>міської ради від 23 лютого 2021р.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</w:t>
      </w:r>
      <w:r>
        <w:rPr>
          <w:b/>
        </w:rPr>
        <w:t xml:space="preserve">№ </w:t>
      </w:r>
      <w:r>
        <w:rPr>
          <w:b/>
        </w:rPr>
        <w:t xml:space="preserve">28- 5 - </w:t>
      </w:r>
      <w:r>
        <w:rPr>
          <w:b/>
          <w:lang w:val="en-US"/>
        </w:rPr>
        <w:t>VII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989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447"/>
        <w:gridCol w:w="2458"/>
        <w:gridCol w:w="1559"/>
        <w:gridCol w:w="1432"/>
        <w:gridCol w:w="93"/>
      </w:tblGrid>
      <w:tr>
        <w:trPr/>
        <w:tc>
          <w:tcPr>
            <w:tcW w:w="5447" w:type="dxa"/>
            <w:tcBorders/>
            <w:vAlign w:val="center"/>
          </w:tcPr>
          <w:p>
            <w:pPr>
              <w:pStyle w:val="Normal"/>
              <w:rPr/>
            </w:pPr>
            <w:bookmarkStart w:id="0" w:name="1938"/>
            <w:bookmarkStart w:id="1" w:name="1936"/>
            <w:bookmarkEnd w:id="0"/>
            <w:bookmarkEnd w:id="1"/>
            <w:r>
              <w:rPr/>
              <w:t xml:space="preserve">ЗАТВЕРДЖЕНО </w:t>
            </w:r>
            <w:r>
              <w:rPr>
                <w:u w:val="single"/>
              </w:rPr>
              <w:t>Сквирська міська голова</w:t>
            </w:r>
            <w:r>
              <w:rPr/>
              <w:br/>
              <w:t>__________________________________________</w:t>
              <w:br/>
              <w:t>________________</w:t>
            </w:r>
            <w:r>
              <w:rPr>
                <w:u w:val="single"/>
              </w:rPr>
              <w:t>М.П.</w:t>
            </w:r>
            <w:r>
              <w:rPr/>
              <w:t>_________</w:t>
            </w:r>
            <w:r>
              <w:rPr>
                <w:u w:val="single"/>
              </w:rPr>
              <w:t>Валентина ЛЕВІЦЬКА</w:t>
            </w:r>
            <w:r>
              <w:rPr/>
              <w:br/>
            </w:r>
            <w:r>
              <w:rPr>
                <w:sz w:val="20"/>
                <w:szCs w:val="20"/>
              </w:rPr>
              <w:t>(посада, прізвище та ініціали керівника органу управління</w:t>
              <w:br/>
              <w:t>підприємством або номер відповідного рішення КМУ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ГОДЖЕНО Фінансовим управлінням Сквирської міської ради ___________________</w:t>
            </w:r>
            <w:r>
              <w:rPr>
                <w:u w:val="single"/>
              </w:rPr>
              <w:t>Ірина КРУКІВСЬКА</w:t>
            </w:r>
            <w:r>
              <w:rPr/>
              <w:br/>
            </w:r>
            <w:r>
              <w:rPr>
                <w:sz w:val="20"/>
                <w:szCs w:val="20"/>
              </w:rPr>
              <w:t>(посада, прізвище та ініціали керівника органу управління підприємством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М. П.  </w:t>
            </w:r>
          </w:p>
        </w:tc>
        <w:tc>
          <w:tcPr>
            <w:tcW w:w="5449" w:type="dxa"/>
            <w:gridSpan w:val="3"/>
            <w:tcBorders/>
          </w:tcPr>
          <w:p>
            <w:pPr>
              <w:pStyle w:val="Normal"/>
              <w:rPr/>
            </w:pPr>
            <w:bookmarkStart w:id="2" w:name="1940"/>
            <w:bookmarkEnd w:id="2"/>
            <w:r>
              <w:rPr/>
              <w:t xml:space="preserve"> 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br/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ди</w:t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ік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023</w:t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Підприємство </w:t>
            </w:r>
            <w:r>
              <w:rPr>
                <w:b/>
              </w:rPr>
              <w:t>Комунальний заклад Сквирської міської ради «Сквирський інклюзивно-ресурсний центр»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 ЄДРПОУ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1855904</w:t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рганізаційно-правова форма Комунальна організація (установа,заклад)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 КОПФГ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30</w:t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ериторія с.Сквира, вул. Соборна,32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 КОАТУУ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UA</w:t>
            </w:r>
            <w:r>
              <w:rPr/>
              <w:t>32020150000040878</w:t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рган державного управління Міські, районні у містах ради та їх виконавчі органи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 СПОДУ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алузь  Міністерствот науки та освіти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 ЗКГНГ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ид економічної діяльності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 КВЕД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5.31</w:t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диниці виміру: тис. гривен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орма власності Комунальна організація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Чисельність працівників 7,7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ісцезнаходження  Білоцерківський район, с.Сквира, вул. Соборна,3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елефон  0971872699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ізвище та ініціали керівника Маркова А.В.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bookmarkStart w:id="3" w:name="1944"/>
      <w:bookmarkStart w:id="4" w:name="1944"/>
      <w:bookmarkEnd w:id="4"/>
    </w:p>
    <w:p>
      <w:pPr>
        <w:pStyle w:val="Normal"/>
        <w:rPr/>
      </w:pPr>
      <w:r>
        <w:rPr/>
        <w:t xml:space="preserve">                                            </w:t>
      </w:r>
      <w:r>
        <w:rPr>
          <w:b/>
        </w:rPr>
        <w:t>ФІНАНСОВИЙ</w:t>
      </w:r>
      <w:r>
        <w:rPr/>
        <w:t xml:space="preserve"> </w:t>
      </w:r>
      <w:r>
        <w:rPr>
          <w:b/>
        </w:rPr>
        <w:t>ПЛАН ПІДПРИЄМСТВА НА 2024 рік</w:t>
      </w:r>
    </w:p>
    <w:p>
      <w:pPr>
        <w:pStyle w:val="Normal"/>
        <w:rPr/>
      </w:pPr>
      <w:bookmarkStart w:id="5" w:name="1948"/>
      <w:bookmarkEnd w:id="5"/>
      <w:r>
        <w:rPr/>
        <w:t xml:space="preserve">                                                    </w:t>
      </w:r>
      <w:r>
        <w:rPr>
          <w:b/>
        </w:rPr>
        <w:t>Основні фінансові показники підприємства</w:t>
      </w:r>
    </w:p>
    <w:p>
      <w:pPr>
        <w:pStyle w:val="Normal"/>
        <w:rPr/>
      </w:pPr>
      <w:bookmarkStart w:id="6" w:name="1950"/>
      <w:bookmarkEnd w:id="6"/>
      <w:r>
        <w:rPr/>
        <w:t xml:space="preserve">                                                       </w:t>
      </w:r>
      <w:r>
        <w:rPr/>
        <w:t xml:space="preserve">I. </w:t>
      </w:r>
      <w:r>
        <w:rPr>
          <w:b/>
        </w:rPr>
        <w:t>Формування прибутку підприємства</w:t>
      </w:r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00"/>
        <w:gridCol w:w="766"/>
        <w:gridCol w:w="927"/>
        <w:gridCol w:w="1118"/>
        <w:gridCol w:w="953"/>
        <w:gridCol w:w="839"/>
        <w:gridCol w:w="840"/>
        <w:gridCol w:w="839"/>
        <w:gridCol w:w="840"/>
      </w:tblGrid>
      <w:tr>
        <w:trPr>
          <w:cantSplit w:val="true"/>
        </w:trPr>
        <w:tc>
          <w:tcPr>
            <w:tcW w:w="3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" w:name="1952"/>
            <w:bookmarkStart w:id="8" w:name="1952"/>
            <w:bookmarkEnd w:id="8"/>
          </w:p>
        </w:tc>
        <w:tc>
          <w:tcPr>
            <w:tcW w:w="76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" w:name="1953"/>
            <w:bookmarkEnd w:id="9"/>
            <w:r>
              <w:rPr/>
              <w:t>Код ряд-</w:t>
              <w:br/>
              <w:t>ка</w:t>
            </w:r>
          </w:p>
        </w:tc>
        <w:tc>
          <w:tcPr>
            <w:tcW w:w="9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" w:name="1954"/>
            <w:bookmarkEnd w:id="10"/>
            <w:r>
              <w:rPr/>
              <w:t>Факт мину-</w:t>
              <w:br/>
              <w:t>лого року</w:t>
            </w:r>
          </w:p>
        </w:tc>
        <w:tc>
          <w:tcPr>
            <w:tcW w:w="11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" w:name="1955"/>
            <w:bookmarkEnd w:id="11"/>
            <w:r>
              <w:rPr/>
              <w:t>Фінан-</w:t>
              <w:br/>
              <w:t>совий план поточного року</w:t>
            </w:r>
          </w:p>
        </w:tc>
        <w:tc>
          <w:tcPr>
            <w:tcW w:w="95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" w:name="1956"/>
            <w:bookmarkEnd w:id="12"/>
            <w:r>
              <w:rPr/>
              <w:t>Плано-</w:t>
              <w:br/>
              <w:t>вий рік (усього)</w:t>
            </w:r>
          </w:p>
        </w:tc>
        <w:tc>
          <w:tcPr>
            <w:tcW w:w="335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3" w:name="1957"/>
            <w:bookmarkEnd w:id="13"/>
            <w:r>
              <w:rPr/>
              <w:t>У тому числі за кварталами</w:t>
            </w:r>
          </w:p>
        </w:tc>
      </w:tr>
      <w:tr>
        <w:trPr>
          <w:trHeight w:val="841" w:hRule="atLeast"/>
          <w:cantSplit w:val="true"/>
        </w:trPr>
        <w:tc>
          <w:tcPr>
            <w:tcW w:w="3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" w:name="1958"/>
            <w:bookmarkEnd w:id="14"/>
            <w:r>
              <w:rPr/>
              <w:t>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" w:name="1959"/>
            <w:bookmarkEnd w:id="15"/>
            <w:r>
              <w:rPr/>
              <w:t>II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" w:name="1960"/>
            <w:bookmarkEnd w:id="16"/>
            <w:r>
              <w:rPr/>
              <w:t>I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7" w:name="1961"/>
            <w:bookmarkEnd w:id="17"/>
            <w:r>
              <w:rPr/>
              <w:t>IV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8" w:name="1962"/>
            <w:bookmarkEnd w:id="18"/>
            <w:r>
              <w:rPr/>
              <w:t>1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9" w:name="1963"/>
            <w:bookmarkEnd w:id="19"/>
            <w:r>
              <w:rPr/>
              <w:t>2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0" w:name="1964"/>
            <w:bookmarkEnd w:id="20"/>
            <w:r>
              <w:rPr/>
              <w:t>3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1" w:name="1965"/>
            <w:bookmarkEnd w:id="21"/>
            <w:r>
              <w:rPr/>
              <w:t>4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2" w:name="1966"/>
            <w:bookmarkEnd w:id="22"/>
            <w:r>
              <w:rPr/>
              <w:t>5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3" w:name="1967"/>
            <w:bookmarkEnd w:id="23"/>
            <w:r>
              <w:rPr/>
              <w:t>6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4" w:name="1968"/>
            <w:bookmarkEnd w:id="24"/>
            <w:r>
              <w:rPr/>
              <w:t>7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5" w:name="1969"/>
            <w:bookmarkEnd w:id="25"/>
            <w:r>
              <w:rPr/>
              <w:t>8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6" w:name="1970"/>
            <w:bookmarkEnd w:id="26"/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" w:name="1971"/>
            <w:bookmarkEnd w:id="27"/>
            <w:r>
              <w:rPr/>
              <w:t>Доходи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" w:name="1972"/>
            <w:bookmarkStart w:id="29" w:name="1972"/>
            <w:bookmarkEnd w:id="29"/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" w:name="1973"/>
            <w:bookmarkStart w:id="31" w:name="1973"/>
            <w:bookmarkEnd w:id="31"/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" w:name="1974"/>
            <w:bookmarkStart w:id="33" w:name="1974"/>
            <w:bookmarkEnd w:id="33"/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4" w:name="1975"/>
            <w:bookmarkStart w:id="35" w:name="1975"/>
            <w:bookmarkEnd w:id="35"/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6" w:name="1976"/>
            <w:bookmarkStart w:id="37" w:name="1976"/>
            <w:bookmarkEnd w:id="37"/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8" w:name="1977"/>
            <w:bookmarkStart w:id="39" w:name="1977"/>
            <w:bookmarkEnd w:id="39"/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0" w:name="1978"/>
            <w:bookmarkStart w:id="41" w:name="1978"/>
            <w:bookmarkEnd w:id="41"/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2" w:name="1979"/>
            <w:bookmarkStart w:id="43" w:name="1979"/>
            <w:bookmarkEnd w:id="43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4" w:name="1980"/>
            <w:bookmarkEnd w:id="44"/>
            <w:r>
              <w:rPr/>
              <w:t>Дохід (виручка) від реалізації продукції (товарів, робіт, послуг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5" w:name="1981"/>
            <w:bookmarkEnd w:id="45"/>
            <w:r>
              <w:rPr/>
              <w:t>00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6" w:name="1982"/>
            <w:bookmarkStart w:id="47" w:name="1982"/>
            <w:bookmarkEnd w:id="47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8" w:name="1983"/>
            <w:bookmarkStart w:id="49" w:name="1983"/>
            <w:bookmarkEnd w:id="4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0" w:name="1984"/>
            <w:bookmarkStart w:id="51" w:name="1984"/>
            <w:bookmarkEnd w:id="51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2" w:name="1985"/>
            <w:bookmarkStart w:id="53" w:name="1985"/>
            <w:bookmarkEnd w:id="53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4" w:name="1986"/>
            <w:bookmarkStart w:id="55" w:name="1986"/>
            <w:bookmarkEnd w:id="55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6" w:name="1987"/>
            <w:bookmarkStart w:id="57" w:name="1987"/>
            <w:bookmarkEnd w:id="57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8" w:name="1988"/>
            <w:bookmarkStart w:id="59" w:name="1988"/>
            <w:bookmarkEnd w:id="59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0" w:name="1989"/>
            <w:bookmarkEnd w:id="60"/>
            <w:r>
              <w:rPr/>
              <w:t>Податок на додану вартість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1" w:name="1990"/>
            <w:bookmarkEnd w:id="61"/>
            <w:r>
              <w:rPr/>
              <w:t>00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2" w:name="1991"/>
            <w:bookmarkStart w:id="63" w:name="1991"/>
            <w:bookmarkEnd w:id="63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4" w:name="1992"/>
            <w:bookmarkStart w:id="65" w:name="1992"/>
            <w:bookmarkEnd w:id="6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6" w:name="1993"/>
            <w:bookmarkStart w:id="67" w:name="1993"/>
            <w:bookmarkEnd w:id="67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8" w:name="1994"/>
            <w:bookmarkStart w:id="69" w:name="1994"/>
            <w:bookmarkEnd w:id="69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0" w:name="1995"/>
            <w:bookmarkStart w:id="71" w:name="1995"/>
            <w:bookmarkEnd w:id="71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2" w:name="1996"/>
            <w:bookmarkStart w:id="73" w:name="1996"/>
            <w:bookmarkEnd w:id="73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4" w:name="1997"/>
            <w:bookmarkStart w:id="75" w:name="1997"/>
            <w:bookmarkEnd w:id="75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6" w:name="1998"/>
            <w:bookmarkEnd w:id="76"/>
            <w:r>
              <w:rPr/>
              <w:t>Акцизний збір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7" w:name="1999"/>
            <w:bookmarkEnd w:id="77"/>
            <w:r>
              <w:rPr/>
              <w:t>00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8" w:name="2000"/>
            <w:bookmarkStart w:id="79" w:name="2000"/>
            <w:bookmarkEnd w:id="7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0" w:name="2001"/>
            <w:bookmarkStart w:id="81" w:name="2001"/>
            <w:bookmarkEnd w:id="8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2" w:name="2002"/>
            <w:bookmarkStart w:id="83" w:name="2002"/>
            <w:bookmarkEnd w:id="83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4" w:name="2003"/>
            <w:bookmarkStart w:id="85" w:name="2003"/>
            <w:bookmarkEnd w:id="85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6" w:name="2004"/>
            <w:bookmarkStart w:id="87" w:name="2004"/>
            <w:bookmarkEnd w:id="87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8" w:name="2005"/>
            <w:bookmarkStart w:id="89" w:name="2005"/>
            <w:bookmarkEnd w:id="89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0" w:name="2006"/>
            <w:bookmarkStart w:id="91" w:name="2006"/>
            <w:bookmarkEnd w:id="91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2" w:name="2007"/>
            <w:bookmarkEnd w:id="92"/>
            <w:r>
              <w:rPr/>
              <w:t xml:space="preserve">Інші непрямі податки </w:t>
            </w:r>
            <w:r>
              <w:rPr>
                <w:i/>
              </w:rPr>
              <w:t>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3" w:name="2008"/>
            <w:bookmarkEnd w:id="93"/>
            <w:r>
              <w:rPr/>
              <w:t>0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4" w:name="2009"/>
            <w:bookmarkStart w:id="95" w:name="2009"/>
            <w:bookmarkEnd w:id="9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6" w:name="2010"/>
            <w:bookmarkStart w:id="97" w:name="2010"/>
            <w:bookmarkEnd w:id="9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8" w:name="2011"/>
            <w:bookmarkStart w:id="99" w:name="2011"/>
            <w:bookmarkEnd w:id="99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0" w:name="2012"/>
            <w:bookmarkStart w:id="101" w:name="2012"/>
            <w:bookmarkEnd w:id="101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2" w:name="2013"/>
            <w:bookmarkStart w:id="103" w:name="2013"/>
            <w:bookmarkEnd w:id="103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4" w:name="2014"/>
            <w:bookmarkStart w:id="105" w:name="2014"/>
            <w:bookmarkEnd w:id="105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6" w:name="2015"/>
            <w:bookmarkStart w:id="107" w:name="2015"/>
            <w:bookmarkEnd w:id="107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8" w:name="2016"/>
            <w:bookmarkEnd w:id="108"/>
            <w:r>
              <w:rPr/>
              <w:t xml:space="preserve">Інші вирахування з доходу </w:t>
            </w:r>
            <w:r>
              <w:rPr>
                <w:i/>
              </w:rPr>
              <w:t>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9" w:name="2017"/>
            <w:bookmarkEnd w:id="109"/>
            <w:r>
              <w:rPr/>
              <w:t>0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0" w:name="2018"/>
            <w:bookmarkStart w:id="111" w:name="2018"/>
            <w:bookmarkEnd w:id="111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2" w:name="2019"/>
            <w:bookmarkStart w:id="113" w:name="2019"/>
            <w:bookmarkEnd w:id="11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4" w:name="2020"/>
            <w:bookmarkStart w:id="115" w:name="2020"/>
            <w:bookmarkEnd w:id="115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6" w:name="2021"/>
            <w:bookmarkStart w:id="117" w:name="2021"/>
            <w:bookmarkEnd w:id="117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8" w:name="2022"/>
            <w:bookmarkStart w:id="119" w:name="2022"/>
            <w:bookmarkEnd w:id="119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0" w:name="2023"/>
            <w:bookmarkStart w:id="121" w:name="2023"/>
            <w:bookmarkEnd w:id="121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2" w:name="2024"/>
            <w:bookmarkStart w:id="123" w:name="2024"/>
            <w:bookmarkEnd w:id="123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4" w:name="2025"/>
            <w:bookmarkEnd w:id="124"/>
            <w:r>
              <w:rPr/>
              <w:t xml:space="preserve">Чистий дохід (виручка) від реалізації продукції (товарів, робіт, послуг) </w:t>
            </w:r>
            <w:r>
              <w:rPr>
                <w:i/>
              </w:rPr>
              <w:t>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5" w:name="2026"/>
            <w:bookmarkEnd w:id="125"/>
            <w:r>
              <w:rPr/>
              <w:t>00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6" w:name="2027"/>
            <w:bookmarkStart w:id="127" w:name="2027"/>
            <w:bookmarkEnd w:id="127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8" w:name="2028"/>
            <w:bookmarkStart w:id="129" w:name="2028"/>
            <w:bookmarkEnd w:id="12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0" w:name="2029"/>
            <w:bookmarkStart w:id="131" w:name="2029"/>
            <w:bookmarkEnd w:id="131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2" w:name="2030"/>
            <w:bookmarkStart w:id="133" w:name="2030"/>
            <w:bookmarkEnd w:id="133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4" w:name="2031"/>
            <w:bookmarkStart w:id="135" w:name="2031"/>
            <w:bookmarkEnd w:id="135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6" w:name="2032"/>
            <w:bookmarkStart w:id="137" w:name="2032"/>
            <w:bookmarkEnd w:id="137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8" w:name="2033"/>
            <w:bookmarkStart w:id="139" w:name="2033"/>
            <w:bookmarkEnd w:id="139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0" w:name="2034"/>
            <w:bookmarkEnd w:id="140"/>
            <w:r>
              <w:rPr/>
              <w:t>Інші операційні доходи (кошти міського бюджету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1" w:name="2035"/>
            <w:bookmarkEnd w:id="141"/>
            <w:r>
              <w:rPr/>
              <w:t>00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2" w:name="2036"/>
            <w:bookmarkEnd w:id="142"/>
            <w:r>
              <w:rPr/>
              <w:t>127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3" w:name="2037"/>
            <w:bookmarkEnd w:id="143"/>
            <w:r>
              <w:rPr/>
              <w:t>195,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4" w:name="2038"/>
            <w:bookmarkEnd w:id="144"/>
            <w:r>
              <w:rPr/>
              <w:t>240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5" w:name="2039"/>
            <w:bookmarkEnd w:id="145"/>
            <w:r>
              <w:rPr/>
              <w:t>6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6" w:name="2040"/>
            <w:bookmarkEnd w:id="146"/>
            <w:r>
              <w:rPr/>
              <w:t>8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7" w:name="2041"/>
            <w:bookmarkEnd w:id="147"/>
            <w:r>
              <w:rPr/>
              <w:t>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48" w:name="2042"/>
            <w:bookmarkEnd w:id="148"/>
            <w:r>
              <w:rPr/>
              <w:t>50,2</w:t>
            </w:r>
          </w:p>
        </w:tc>
      </w:tr>
    </w:tbl>
    <w:p>
      <w:pPr>
        <w:pStyle w:val="Normal"/>
        <w:rPr/>
      </w:pPr>
      <w:r>
        <w:br w:type="page"/>
      </w:r>
      <w:r>
        <w:rPr/>
      </w:r>
      <w:bookmarkStart w:id="149" w:name="2043"/>
      <w:bookmarkStart w:id="150" w:name="2043"/>
      <w:bookmarkEnd w:id="150"/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00"/>
        <w:gridCol w:w="766"/>
        <w:gridCol w:w="927"/>
        <w:gridCol w:w="1118"/>
        <w:gridCol w:w="953"/>
        <w:gridCol w:w="839"/>
        <w:gridCol w:w="840"/>
        <w:gridCol w:w="839"/>
        <w:gridCol w:w="840"/>
      </w:tblGrid>
      <w:tr>
        <w:trPr>
          <w:cantSplit w:val="true"/>
        </w:trPr>
        <w:tc>
          <w:tcPr>
            <w:tcW w:w="3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ід від участі в капіталі </w:t>
            </w:r>
            <w:r>
              <w:rPr>
                <w:i/>
              </w:rPr>
              <w:t>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1" w:name="2044"/>
            <w:bookmarkEnd w:id="151"/>
            <w:r>
              <w:rPr/>
              <w:t>00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2" w:name="2045"/>
            <w:bookmarkStart w:id="153" w:name="2045"/>
            <w:bookmarkEnd w:id="153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4" w:name="2046"/>
            <w:bookmarkStart w:id="155" w:name="2046"/>
            <w:bookmarkEnd w:id="15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6" w:name="2047"/>
            <w:bookmarkStart w:id="157" w:name="2047"/>
            <w:bookmarkEnd w:id="157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8" w:name="2048"/>
            <w:bookmarkStart w:id="159" w:name="2048"/>
            <w:bookmarkEnd w:id="159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0" w:name="2049"/>
            <w:bookmarkStart w:id="161" w:name="2049"/>
            <w:bookmarkEnd w:id="161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2" w:name="2050"/>
            <w:bookmarkStart w:id="163" w:name="2050"/>
            <w:bookmarkEnd w:id="163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4" w:name="2051"/>
            <w:bookmarkStart w:id="165" w:name="2051"/>
            <w:bookmarkEnd w:id="165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6" w:name="2052"/>
            <w:bookmarkEnd w:id="166"/>
            <w:r>
              <w:rPr/>
              <w:t xml:space="preserve">Інші фінансові доходи </w:t>
            </w:r>
            <w:r>
              <w:rPr>
                <w:i/>
              </w:rPr>
              <w:t>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7" w:name="2053"/>
            <w:bookmarkEnd w:id="167"/>
            <w:r>
              <w:rPr/>
              <w:t>00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8" w:name="2054"/>
            <w:bookmarkStart w:id="169" w:name="2054"/>
            <w:bookmarkEnd w:id="16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0" w:name="2055"/>
            <w:bookmarkStart w:id="171" w:name="2055"/>
            <w:bookmarkEnd w:id="17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2" w:name="2056"/>
            <w:bookmarkStart w:id="173" w:name="2056"/>
            <w:bookmarkEnd w:id="173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4" w:name="2057"/>
            <w:bookmarkStart w:id="175" w:name="2057"/>
            <w:bookmarkEnd w:id="175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6" w:name="2058"/>
            <w:bookmarkStart w:id="177" w:name="2058"/>
            <w:bookmarkEnd w:id="177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8" w:name="2059"/>
            <w:bookmarkStart w:id="179" w:name="2059"/>
            <w:bookmarkEnd w:id="179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0" w:name="2060"/>
            <w:bookmarkStart w:id="181" w:name="2060"/>
            <w:bookmarkEnd w:id="181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2" w:name="2061"/>
            <w:bookmarkEnd w:id="182"/>
            <w:r>
              <w:rPr/>
              <w:t>Інші доходи (кошти освітньої субвенції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3" w:name="2062"/>
            <w:bookmarkEnd w:id="183"/>
            <w:r>
              <w:rPr/>
              <w:t>0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4" w:name="2063"/>
            <w:bookmarkEnd w:id="184"/>
            <w:r>
              <w:rPr/>
              <w:t>710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5" w:name="2064"/>
            <w:bookmarkEnd w:id="185"/>
            <w:r>
              <w:rPr/>
              <w:t>72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6" w:name="2065"/>
            <w:bookmarkEnd w:id="186"/>
            <w:r>
              <w:rPr/>
              <w:t>977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7" w:name="2066"/>
            <w:bookmarkEnd w:id="187"/>
            <w:r>
              <w:rPr/>
              <w:t>2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8" w:name="2067"/>
            <w:bookmarkEnd w:id="188"/>
            <w:r>
              <w:rPr/>
              <w:t>3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9" w:name="2068"/>
            <w:bookmarkEnd w:id="189"/>
            <w:r>
              <w:rPr/>
              <w:t>2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90" w:name="2069"/>
            <w:bookmarkEnd w:id="190"/>
            <w:r>
              <w:rPr/>
              <w:t>177,0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1" w:name="2070"/>
            <w:bookmarkEnd w:id="191"/>
            <w:r>
              <w:rPr/>
              <w:t>Надзвичайні доходи (відшкодування збитків від надзвичайних ситуацій, стихійного лиха, пожеж, техногенних аварій тощо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2" w:name="2071"/>
            <w:bookmarkEnd w:id="192"/>
            <w:r>
              <w:rPr/>
              <w:t>0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3" w:name="2072"/>
            <w:bookmarkStart w:id="194" w:name="2072"/>
            <w:bookmarkEnd w:id="194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5" w:name="2073"/>
            <w:bookmarkStart w:id="196" w:name="2073"/>
            <w:bookmarkEnd w:id="196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7" w:name="2074"/>
            <w:bookmarkStart w:id="198" w:name="2074"/>
            <w:bookmarkEnd w:id="198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9" w:name="2075"/>
            <w:bookmarkStart w:id="200" w:name="2075"/>
            <w:bookmarkEnd w:id="200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1" w:name="2076"/>
            <w:bookmarkStart w:id="202" w:name="2076"/>
            <w:bookmarkEnd w:id="202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3" w:name="2077"/>
            <w:bookmarkStart w:id="204" w:name="2077"/>
            <w:bookmarkEnd w:id="204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5" w:name="2078"/>
            <w:bookmarkStart w:id="206" w:name="2078"/>
            <w:bookmarkEnd w:id="206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7" w:name="2079"/>
            <w:bookmarkEnd w:id="207"/>
            <w:r>
              <w:rPr/>
              <w:t>Усього доході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8" w:name="2080"/>
            <w:bookmarkEnd w:id="208"/>
            <w:r>
              <w:rPr/>
              <w:t>01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9" w:name="2081"/>
            <w:bookmarkEnd w:id="209"/>
            <w:r>
              <w:rPr/>
              <w:t>838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0" w:name="2082"/>
            <w:bookmarkEnd w:id="210"/>
            <w:r>
              <w:rPr/>
              <w:t>915,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1" w:name="2083"/>
            <w:bookmarkEnd w:id="211"/>
            <w:r>
              <w:rPr/>
              <w:t>1217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2" w:name="2084"/>
            <w:bookmarkEnd w:id="212"/>
            <w:r>
              <w:rPr/>
              <w:t>31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3" w:name="2085"/>
            <w:bookmarkEnd w:id="213"/>
            <w:r>
              <w:rPr/>
              <w:t>38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4" w:name="2086"/>
            <w:bookmarkEnd w:id="214"/>
            <w:r>
              <w:rPr/>
              <w:t>3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15" w:name="2087"/>
            <w:bookmarkEnd w:id="215"/>
            <w:r>
              <w:rPr/>
              <w:t>227,2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6" w:name="2088"/>
            <w:bookmarkEnd w:id="216"/>
            <w:r>
              <w:rPr/>
              <w:t>Витрат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7" w:name="2089"/>
            <w:bookmarkStart w:id="218" w:name="2089"/>
            <w:bookmarkEnd w:id="218"/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9" w:name="2090"/>
            <w:bookmarkStart w:id="220" w:name="2090"/>
            <w:bookmarkEnd w:id="220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1" w:name="2091"/>
            <w:bookmarkStart w:id="222" w:name="2091"/>
            <w:bookmarkEnd w:id="222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3" w:name="2092"/>
            <w:bookmarkStart w:id="224" w:name="2092"/>
            <w:bookmarkEnd w:id="224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5" w:name="2093"/>
            <w:bookmarkStart w:id="226" w:name="2093"/>
            <w:bookmarkEnd w:id="226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7" w:name="2094"/>
            <w:bookmarkStart w:id="228" w:name="2094"/>
            <w:bookmarkEnd w:id="228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9" w:name="2095"/>
            <w:bookmarkStart w:id="230" w:name="2095"/>
            <w:bookmarkEnd w:id="230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1" w:name="2096"/>
            <w:bookmarkStart w:id="232" w:name="2096"/>
            <w:bookmarkEnd w:id="232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3" w:name="2097"/>
            <w:bookmarkEnd w:id="233"/>
            <w:r>
              <w:rPr/>
              <w:t>Собівартість реалізованої продукції (товарів, робіт та послуг)</w:t>
            </w:r>
            <w:r>
              <w:rPr>
                <w:i/>
              </w:rPr>
              <w:t xml:space="preserve"> 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4" w:name="2098"/>
            <w:bookmarkEnd w:id="234"/>
            <w:r>
              <w:rPr/>
              <w:t>01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5" w:name="2099"/>
            <w:bookmarkStart w:id="236" w:name="2099"/>
            <w:bookmarkEnd w:id="236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7" w:name="2100"/>
            <w:bookmarkStart w:id="238" w:name="2100"/>
            <w:bookmarkEnd w:id="238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9" w:name="2101"/>
            <w:bookmarkStart w:id="240" w:name="2101"/>
            <w:bookmarkEnd w:id="240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1" w:name="2102"/>
            <w:bookmarkStart w:id="242" w:name="2102"/>
            <w:bookmarkEnd w:id="242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3" w:name="2103"/>
            <w:bookmarkStart w:id="244" w:name="2103"/>
            <w:bookmarkEnd w:id="244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5" w:name="2104"/>
            <w:bookmarkStart w:id="246" w:name="2104"/>
            <w:bookmarkEnd w:id="246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7" w:name="2105"/>
            <w:bookmarkStart w:id="248" w:name="2105"/>
            <w:bookmarkEnd w:id="248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9" w:name="2106"/>
            <w:bookmarkEnd w:id="249"/>
            <w:r>
              <w:rPr/>
              <w:t>Адміністративні витрати, усього, у тому числі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0" w:name="2107"/>
            <w:bookmarkEnd w:id="250"/>
            <w:r>
              <w:rPr/>
              <w:t>01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1" w:name="2108"/>
            <w:bookmarkEnd w:id="251"/>
            <w:r>
              <w:rPr/>
              <w:t>130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2" w:name="2109"/>
            <w:bookmarkEnd w:id="252"/>
            <w:r>
              <w:rPr/>
              <w:t>195,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3" w:name="2110"/>
            <w:bookmarkEnd w:id="253"/>
            <w:r>
              <w:rPr/>
              <w:t>240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4" w:name="2111"/>
            <w:bookmarkEnd w:id="254"/>
            <w:r>
              <w:rPr/>
              <w:t>6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5" w:name="2112"/>
            <w:bookmarkEnd w:id="255"/>
            <w:r>
              <w:rPr/>
              <w:t>8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0,2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6" w:name="2115"/>
            <w:bookmarkEnd w:id="256"/>
            <w:r>
              <w:rPr/>
              <w:t>витрати, пов'язані з використанням службових автомобілі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7" w:name="2116"/>
            <w:bookmarkEnd w:id="257"/>
            <w:r>
              <w:rPr/>
              <w:t>014/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8" w:name="2117"/>
            <w:bookmarkStart w:id="259" w:name="2117"/>
            <w:bookmarkEnd w:id="25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0" w:name="2118"/>
            <w:bookmarkStart w:id="261" w:name="2118"/>
            <w:bookmarkEnd w:id="26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2" w:name="2119"/>
            <w:bookmarkStart w:id="263" w:name="2119"/>
            <w:bookmarkEnd w:id="263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4" w:name="2120"/>
            <w:bookmarkStart w:id="265" w:name="2120"/>
            <w:bookmarkEnd w:id="265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6" w:name="2121"/>
            <w:bookmarkStart w:id="267" w:name="2121"/>
            <w:bookmarkEnd w:id="267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8" w:name="2122"/>
            <w:bookmarkStart w:id="269" w:name="2122"/>
            <w:bookmarkEnd w:id="269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0" w:name="2123"/>
            <w:bookmarkStart w:id="271" w:name="2123"/>
            <w:bookmarkEnd w:id="271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2" w:name="2124"/>
            <w:bookmarkEnd w:id="272"/>
            <w:r>
              <w:rPr/>
              <w:t>витрати на консалтингові послуг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3" w:name="2125"/>
            <w:bookmarkEnd w:id="273"/>
            <w:r>
              <w:rPr/>
              <w:t>014/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4" w:name="2126"/>
            <w:bookmarkStart w:id="275" w:name="2126"/>
            <w:bookmarkEnd w:id="27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6" w:name="2127"/>
            <w:bookmarkStart w:id="277" w:name="2127"/>
            <w:bookmarkEnd w:id="27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8" w:name="2128"/>
            <w:bookmarkStart w:id="279" w:name="2128"/>
            <w:bookmarkEnd w:id="279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0" w:name="2129"/>
            <w:bookmarkStart w:id="281" w:name="2129"/>
            <w:bookmarkEnd w:id="281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2" w:name="2130"/>
            <w:bookmarkStart w:id="283" w:name="2130"/>
            <w:bookmarkEnd w:id="283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4" w:name="2131"/>
            <w:bookmarkStart w:id="285" w:name="2131"/>
            <w:bookmarkEnd w:id="285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6" w:name="2132"/>
            <w:bookmarkStart w:id="287" w:name="2132"/>
            <w:bookmarkEnd w:id="287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8" w:name="2133"/>
            <w:bookmarkEnd w:id="288"/>
            <w:r>
              <w:rPr/>
              <w:t>витрати на страхові послуг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9" w:name="2134"/>
            <w:bookmarkEnd w:id="289"/>
            <w:r>
              <w:rPr/>
              <w:t>014/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0" w:name="2135"/>
            <w:bookmarkStart w:id="291" w:name="2135"/>
            <w:bookmarkEnd w:id="291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2" w:name="2136"/>
            <w:bookmarkStart w:id="293" w:name="2136"/>
            <w:bookmarkEnd w:id="29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4" w:name="2137"/>
            <w:bookmarkStart w:id="295" w:name="2137"/>
            <w:bookmarkEnd w:id="295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6" w:name="2138"/>
            <w:bookmarkStart w:id="297" w:name="2138"/>
            <w:bookmarkEnd w:id="297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8" w:name="2139"/>
            <w:bookmarkStart w:id="299" w:name="2139"/>
            <w:bookmarkEnd w:id="299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0" w:name="2140"/>
            <w:bookmarkStart w:id="301" w:name="2140"/>
            <w:bookmarkEnd w:id="301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2" w:name="2141"/>
            <w:bookmarkStart w:id="303" w:name="2141"/>
            <w:bookmarkEnd w:id="303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4" w:name="2142"/>
            <w:bookmarkEnd w:id="304"/>
            <w:r>
              <w:rPr/>
              <w:t>витрати на аудиторські послуг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5" w:name="2143"/>
            <w:bookmarkEnd w:id="305"/>
            <w:r>
              <w:rPr/>
              <w:t>014/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6" w:name="2144"/>
            <w:bookmarkStart w:id="307" w:name="2144"/>
            <w:bookmarkEnd w:id="307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8" w:name="2145"/>
            <w:bookmarkStart w:id="309" w:name="2145"/>
            <w:bookmarkEnd w:id="30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0" w:name="2146"/>
            <w:bookmarkStart w:id="311" w:name="2146"/>
            <w:bookmarkEnd w:id="311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2" w:name="2147"/>
            <w:bookmarkStart w:id="313" w:name="2147"/>
            <w:bookmarkEnd w:id="313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4" w:name="2148"/>
            <w:bookmarkStart w:id="315" w:name="2148"/>
            <w:bookmarkEnd w:id="315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6" w:name="2149"/>
            <w:bookmarkStart w:id="317" w:name="2149"/>
            <w:bookmarkEnd w:id="317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8" w:name="2150"/>
            <w:bookmarkStart w:id="319" w:name="2150"/>
            <w:bookmarkEnd w:id="319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20" w:name="2151"/>
            <w:bookmarkEnd w:id="320"/>
            <w:r>
              <w:rPr/>
              <w:t>інші адміністративні витрати (канцтовари, комунальні послуги, оренда приміщення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21" w:name="2152"/>
            <w:bookmarkEnd w:id="321"/>
            <w:r>
              <w:rPr/>
              <w:t>014/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22" w:name="2153"/>
            <w:bookmarkEnd w:id="322"/>
            <w:r>
              <w:rPr/>
              <w:t>65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23" w:name="2154"/>
            <w:bookmarkEnd w:id="323"/>
            <w:r>
              <w:rPr/>
              <w:t>105,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24" w:name="2155"/>
            <w:bookmarkEnd w:id="324"/>
            <w:r>
              <w:rPr/>
              <w:t>118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25" w:name="2156"/>
            <w:bookmarkEnd w:id="325"/>
            <w:r>
              <w:rPr/>
              <w:t>49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26" w:name="2157"/>
            <w:bookmarkEnd w:id="326"/>
            <w:r>
              <w:rPr/>
              <w:t>22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27" w:name="2158"/>
            <w:bookmarkEnd w:id="327"/>
            <w:r>
              <w:rPr/>
              <w:t>23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328" w:name="2159"/>
            <w:bookmarkEnd w:id="328"/>
            <w:r>
              <w:rPr/>
              <w:t>23,7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29" w:name="2160"/>
            <w:bookmarkEnd w:id="329"/>
            <w:r>
              <w:rPr/>
              <w:t xml:space="preserve">Витрати на збут </w:t>
            </w:r>
            <w:r>
              <w:rPr>
                <w:i/>
              </w:rPr>
              <w:t>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30" w:name="2161"/>
            <w:bookmarkEnd w:id="330"/>
            <w:r>
              <w:rPr/>
              <w:t>0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31" w:name="2162"/>
            <w:bookmarkStart w:id="332" w:name="2162"/>
            <w:bookmarkEnd w:id="332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33" w:name="2163"/>
            <w:bookmarkStart w:id="334" w:name="2163"/>
            <w:bookmarkEnd w:id="334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35" w:name="2164"/>
            <w:bookmarkStart w:id="336" w:name="2164"/>
            <w:bookmarkEnd w:id="336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37" w:name="2165"/>
            <w:bookmarkStart w:id="338" w:name="2165"/>
            <w:bookmarkEnd w:id="338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39" w:name="2166"/>
            <w:bookmarkStart w:id="340" w:name="2166"/>
            <w:bookmarkEnd w:id="340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41" w:name="2167"/>
            <w:bookmarkStart w:id="342" w:name="2167"/>
            <w:bookmarkEnd w:id="342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43" w:name="2168"/>
            <w:bookmarkStart w:id="344" w:name="2168"/>
            <w:bookmarkEnd w:id="344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45" w:name="2169"/>
            <w:bookmarkEnd w:id="345"/>
            <w:r>
              <w:rPr/>
              <w:t>Інші операційні витрати (заробітна плата та нарахування на заробітну плату фахівцям та директору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46" w:name="2170"/>
            <w:bookmarkEnd w:id="346"/>
            <w:r>
              <w:rPr/>
              <w:t>01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47" w:name="2171"/>
            <w:bookmarkEnd w:id="347"/>
            <w:r>
              <w:rPr/>
              <w:t>710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7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77,0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48" w:name="2178"/>
            <w:bookmarkEnd w:id="348"/>
            <w:r>
              <w:rPr/>
              <w:t xml:space="preserve">Фінансові витрати </w:t>
            </w:r>
            <w:r>
              <w:rPr>
                <w:i/>
              </w:rPr>
              <w:t>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49" w:name="2179"/>
            <w:bookmarkEnd w:id="349"/>
            <w:r>
              <w:rPr/>
              <w:t>01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50" w:name="2180"/>
            <w:bookmarkStart w:id="351" w:name="2180"/>
            <w:bookmarkEnd w:id="351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52" w:name="2181"/>
            <w:bookmarkStart w:id="353" w:name="2181"/>
            <w:bookmarkEnd w:id="35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54" w:name="2182"/>
            <w:bookmarkStart w:id="355" w:name="2182"/>
            <w:bookmarkEnd w:id="355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56" w:name="2183"/>
            <w:bookmarkStart w:id="357" w:name="2183"/>
            <w:bookmarkEnd w:id="357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58" w:name="2184"/>
            <w:bookmarkStart w:id="359" w:name="2184"/>
            <w:bookmarkEnd w:id="359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60" w:name="2185"/>
            <w:bookmarkStart w:id="361" w:name="2185"/>
            <w:bookmarkEnd w:id="361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62" w:name="2186"/>
            <w:bookmarkStart w:id="363" w:name="2186"/>
            <w:bookmarkEnd w:id="363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64" w:name="2187"/>
            <w:bookmarkEnd w:id="364"/>
            <w:r>
              <w:rPr/>
              <w:t>Втрати від участі в капіталі</w:t>
            </w:r>
            <w:r>
              <w:rPr>
                <w:i/>
              </w:rPr>
              <w:t xml:space="preserve"> 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65" w:name="2188"/>
            <w:bookmarkEnd w:id="365"/>
            <w:r>
              <w:rPr/>
              <w:t>01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66" w:name="2189"/>
            <w:bookmarkStart w:id="367" w:name="2189"/>
            <w:bookmarkEnd w:id="367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68" w:name="2190"/>
            <w:bookmarkStart w:id="369" w:name="2190"/>
            <w:bookmarkEnd w:id="36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70" w:name="2191"/>
            <w:bookmarkStart w:id="371" w:name="2191"/>
            <w:bookmarkEnd w:id="371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72" w:name="2192"/>
            <w:bookmarkStart w:id="373" w:name="2192"/>
            <w:bookmarkEnd w:id="373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74" w:name="2193"/>
            <w:bookmarkStart w:id="375" w:name="2193"/>
            <w:bookmarkEnd w:id="375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76" w:name="2194"/>
            <w:bookmarkStart w:id="377" w:name="2194"/>
            <w:bookmarkEnd w:id="377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78" w:name="2195"/>
            <w:bookmarkStart w:id="379" w:name="2195"/>
            <w:bookmarkEnd w:id="379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80" w:name="2196"/>
            <w:bookmarkEnd w:id="380"/>
            <w:r>
              <w:rPr/>
              <w:t>Інші витрати (амортизація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81" w:name="2197"/>
            <w:bookmarkEnd w:id="381"/>
            <w:r>
              <w:rPr/>
              <w:t>01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82" w:name="2198"/>
            <w:bookmarkEnd w:id="382"/>
            <w:r>
              <w:rPr/>
              <w:t>87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83" w:name="2199"/>
            <w:bookmarkStart w:id="384" w:name="2199"/>
            <w:bookmarkEnd w:id="384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85" w:name="2200"/>
            <w:bookmarkStart w:id="386" w:name="2200"/>
            <w:bookmarkEnd w:id="386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87" w:name="2201"/>
            <w:bookmarkStart w:id="388" w:name="2201"/>
            <w:bookmarkEnd w:id="388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89" w:name="2202"/>
            <w:bookmarkStart w:id="390" w:name="2202"/>
            <w:bookmarkEnd w:id="390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91" w:name="2203"/>
            <w:bookmarkStart w:id="392" w:name="2203"/>
            <w:bookmarkEnd w:id="392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93" w:name="2204"/>
            <w:bookmarkStart w:id="394" w:name="2204"/>
            <w:bookmarkEnd w:id="394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95" w:name="2205"/>
            <w:bookmarkEnd w:id="395"/>
            <w:r>
              <w:rPr/>
              <w:t>Податок на прибуток від звичайної діяльності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96" w:name="2206"/>
            <w:bookmarkEnd w:id="396"/>
            <w:r>
              <w:rPr/>
              <w:t>0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97" w:name="2207"/>
            <w:bookmarkStart w:id="398" w:name="2207"/>
            <w:bookmarkEnd w:id="398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99" w:name="2208"/>
            <w:bookmarkStart w:id="400" w:name="2208"/>
            <w:bookmarkEnd w:id="400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01" w:name="2209"/>
            <w:bookmarkStart w:id="402" w:name="2209"/>
            <w:bookmarkEnd w:id="402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03" w:name="2210"/>
            <w:bookmarkStart w:id="404" w:name="2210"/>
            <w:bookmarkEnd w:id="404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05" w:name="2211"/>
            <w:bookmarkStart w:id="406" w:name="2211"/>
            <w:bookmarkEnd w:id="406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07" w:name="2212"/>
            <w:bookmarkStart w:id="408" w:name="2212"/>
            <w:bookmarkEnd w:id="408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09" w:name="2213"/>
            <w:bookmarkStart w:id="410" w:name="2213"/>
            <w:bookmarkEnd w:id="410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11" w:name="2214"/>
            <w:bookmarkEnd w:id="411"/>
            <w:r>
              <w:rPr/>
              <w:t>Надзвичайні витрати (невідшкодовані збитк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12" w:name="2215"/>
            <w:bookmarkEnd w:id="412"/>
            <w:r>
              <w:rPr/>
              <w:t>02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13" w:name="2216"/>
            <w:bookmarkStart w:id="414" w:name="2216"/>
            <w:bookmarkEnd w:id="414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15" w:name="2217"/>
            <w:bookmarkStart w:id="416" w:name="2217"/>
            <w:bookmarkEnd w:id="416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17" w:name="2218"/>
            <w:bookmarkStart w:id="418" w:name="2218"/>
            <w:bookmarkEnd w:id="418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19" w:name="2219"/>
            <w:bookmarkStart w:id="420" w:name="2219"/>
            <w:bookmarkEnd w:id="420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21" w:name="2220"/>
            <w:bookmarkStart w:id="422" w:name="2220"/>
            <w:bookmarkEnd w:id="422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23" w:name="2221"/>
            <w:bookmarkStart w:id="424" w:name="2221"/>
            <w:bookmarkEnd w:id="424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25" w:name="2222"/>
            <w:bookmarkStart w:id="426" w:name="2222"/>
            <w:bookmarkEnd w:id="426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27" w:name="2223"/>
            <w:bookmarkEnd w:id="427"/>
            <w:r>
              <w:rPr/>
              <w:t>Усього витрат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28" w:name="2224"/>
            <w:bookmarkEnd w:id="428"/>
            <w:r>
              <w:rPr/>
              <w:t>02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29" w:name="2225"/>
            <w:bookmarkEnd w:id="429"/>
            <w:r>
              <w:rPr/>
              <w:t>928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30" w:name="2226"/>
            <w:bookmarkEnd w:id="430"/>
            <w:r>
              <w:rPr/>
              <w:t>915,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31" w:name="2227"/>
            <w:bookmarkEnd w:id="431"/>
            <w:r>
              <w:rPr/>
              <w:t>1217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32" w:name="2228"/>
            <w:bookmarkEnd w:id="432"/>
            <w:r>
              <w:rPr/>
              <w:t>31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33" w:name="2229"/>
            <w:bookmarkEnd w:id="433"/>
            <w:r>
              <w:rPr/>
              <w:t>38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34" w:name="2230"/>
            <w:bookmarkEnd w:id="434"/>
            <w:r>
              <w:rPr/>
              <w:t>3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435" w:name="2231"/>
            <w:bookmarkEnd w:id="435"/>
            <w:r>
              <w:rPr/>
              <w:t>227,2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36" w:name="2232"/>
            <w:bookmarkEnd w:id="436"/>
            <w:r>
              <w:rPr/>
              <w:t>Фінансові результати діяльності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37" w:name="2233"/>
            <w:bookmarkStart w:id="438" w:name="2233"/>
            <w:bookmarkEnd w:id="438"/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39" w:name="2234"/>
            <w:bookmarkStart w:id="440" w:name="2234"/>
            <w:bookmarkEnd w:id="440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41" w:name="2235"/>
            <w:bookmarkStart w:id="442" w:name="2235"/>
            <w:bookmarkEnd w:id="442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43" w:name="2236"/>
            <w:bookmarkStart w:id="444" w:name="2236"/>
            <w:bookmarkEnd w:id="444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45" w:name="2237"/>
            <w:bookmarkStart w:id="446" w:name="2237"/>
            <w:bookmarkEnd w:id="446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47" w:name="2238"/>
            <w:bookmarkStart w:id="448" w:name="2238"/>
            <w:bookmarkEnd w:id="448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49" w:name="2239"/>
            <w:bookmarkStart w:id="450" w:name="2239"/>
            <w:bookmarkEnd w:id="450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51" w:name="2240"/>
            <w:bookmarkStart w:id="452" w:name="2240"/>
            <w:bookmarkEnd w:id="452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53" w:name="2241"/>
            <w:bookmarkEnd w:id="453"/>
            <w:r>
              <w:rPr/>
              <w:t>Валовий прибуток (збиток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54" w:name="2242"/>
            <w:bookmarkEnd w:id="454"/>
            <w:r>
              <w:rPr/>
              <w:t>02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55" w:name="2243"/>
            <w:bookmarkStart w:id="456" w:name="2243"/>
            <w:bookmarkEnd w:id="456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57" w:name="2244"/>
            <w:bookmarkStart w:id="458" w:name="2244"/>
            <w:bookmarkEnd w:id="458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59" w:name="2245"/>
            <w:bookmarkStart w:id="460" w:name="2245"/>
            <w:bookmarkEnd w:id="460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61" w:name="2246"/>
            <w:bookmarkStart w:id="462" w:name="2246"/>
            <w:bookmarkEnd w:id="462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63" w:name="2247"/>
            <w:bookmarkStart w:id="464" w:name="2247"/>
            <w:bookmarkEnd w:id="464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65" w:name="2248"/>
            <w:bookmarkStart w:id="466" w:name="2248"/>
            <w:bookmarkEnd w:id="466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67" w:name="2249"/>
            <w:bookmarkStart w:id="468" w:name="2249"/>
            <w:bookmarkEnd w:id="468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69" w:name="2250"/>
            <w:bookmarkEnd w:id="469"/>
            <w:r>
              <w:rPr/>
              <w:t>Фінансовий результат від операційної діяльності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70" w:name="2251"/>
            <w:bookmarkEnd w:id="470"/>
            <w:r>
              <w:rPr/>
              <w:t>02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71" w:name="2252"/>
            <w:bookmarkEnd w:id="471"/>
            <w:r>
              <w:rPr/>
              <w:t>-90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72" w:name="2253"/>
            <w:bookmarkStart w:id="473" w:name="2253"/>
            <w:bookmarkEnd w:id="47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74" w:name="2254"/>
            <w:bookmarkStart w:id="475" w:name="2254"/>
            <w:bookmarkEnd w:id="475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76" w:name="2255"/>
            <w:bookmarkStart w:id="477" w:name="2255"/>
            <w:bookmarkEnd w:id="477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78" w:name="2256"/>
            <w:bookmarkStart w:id="479" w:name="2256"/>
            <w:bookmarkEnd w:id="479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80" w:name="2257"/>
            <w:bookmarkStart w:id="481" w:name="2257"/>
            <w:bookmarkEnd w:id="481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82" w:name="2258"/>
            <w:bookmarkStart w:id="483" w:name="2258"/>
            <w:bookmarkEnd w:id="483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84" w:name="2259"/>
            <w:bookmarkEnd w:id="484"/>
            <w:r>
              <w:rPr/>
              <w:t>Фінансовий результат від звичайної діяльності до оподаткуванн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85" w:name="2260"/>
            <w:bookmarkEnd w:id="485"/>
            <w:r>
              <w:rPr/>
              <w:t>02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86" w:name="2261"/>
            <w:bookmarkStart w:id="487" w:name="2261"/>
            <w:bookmarkEnd w:id="487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88" w:name="2262"/>
            <w:bookmarkStart w:id="489" w:name="2262"/>
            <w:bookmarkEnd w:id="48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90" w:name="2263"/>
            <w:bookmarkStart w:id="491" w:name="2263"/>
            <w:bookmarkEnd w:id="491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92" w:name="2264"/>
            <w:bookmarkStart w:id="493" w:name="2264"/>
            <w:bookmarkEnd w:id="493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94" w:name="2265"/>
            <w:bookmarkStart w:id="495" w:name="2265"/>
            <w:bookmarkEnd w:id="495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96" w:name="2266"/>
            <w:bookmarkStart w:id="497" w:name="2266"/>
            <w:bookmarkEnd w:id="497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98" w:name="2267"/>
            <w:bookmarkStart w:id="499" w:name="2267"/>
            <w:bookmarkEnd w:id="499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00" w:name="2268"/>
            <w:bookmarkEnd w:id="500"/>
            <w:r>
              <w:rPr/>
              <w:t>Частка меншості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01" w:name="2269"/>
            <w:bookmarkEnd w:id="501"/>
            <w:r>
              <w:rPr/>
              <w:t>02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02" w:name="2270"/>
            <w:bookmarkStart w:id="503" w:name="2270"/>
            <w:bookmarkEnd w:id="503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04" w:name="2271"/>
            <w:bookmarkStart w:id="505" w:name="2271"/>
            <w:bookmarkEnd w:id="50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06" w:name="2272"/>
            <w:bookmarkStart w:id="507" w:name="2272"/>
            <w:bookmarkEnd w:id="507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08" w:name="2273"/>
            <w:bookmarkStart w:id="509" w:name="2273"/>
            <w:bookmarkEnd w:id="509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10" w:name="2274"/>
            <w:bookmarkStart w:id="511" w:name="2274"/>
            <w:bookmarkEnd w:id="511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12" w:name="2275"/>
            <w:bookmarkStart w:id="513" w:name="2275"/>
            <w:bookmarkEnd w:id="513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14" w:name="2276"/>
            <w:bookmarkStart w:id="515" w:name="2276"/>
            <w:bookmarkEnd w:id="515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16" w:name="2277"/>
            <w:bookmarkEnd w:id="516"/>
            <w:r>
              <w:rPr/>
              <w:t>Чистий прибуток (збиток), у тому числі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17" w:name="2278"/>
            <w:bookmarkEnd w:id="517"/>
            <w:r>
              <w:rPr/>
              <w:t>02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18" w:name="2279"/>
            <w:bookmarkStart w:id="519" w:name="2279"/>
            <w:bookmarkEnd w:id="51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20" w:name="2280"/>
            <w:bookmarkStart w:id="521" w:name="2280"/>
            <w:bookmarkEnd w:id="52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22" w:name="2281"/>
            <w:bookmarkStart w:id="523" w:name="2281"/>
            <w:bookmarkEnd w:id="523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24" w:name="2282"/>
            <w:bookmarkStart w:id="525" w:name="2282"/>
            <w:bookmarkEnd w:id="525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26" w:name="2283"/>
            <w:bookmarkStart w:id="527" w:name="2283"/>
            <w:bookmarkEnd w:id="527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28" w:name="2284"/>
            <w:bookmarkStart w:id="529" w:name="2284"/>
            <w:bookmarkEnd w:id="529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30" w:name="2285"/>
            <w:bookmarkStart w:id="531" w:name="2285"/>
            <w:bookmarkEnd w:id="531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32" w:name="2286"/>
            <w:bookmarkEnd w:id="532"/>
            <w:r>
              <w:rPr/>
              <w:t>прибу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33" w:name="2287"/>
            <w:bookmarkEnd w:id="533"/>
            <w:r>
              <w:rPr/>
              <w:t>027/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34" w:name="2288"/>
            <w:bookmarkStart w:id="535" w:name="2288"/>
            <w:bookmarkEnd w:id="53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36" w:name="2289"/>
            <w:bookmarkStart w:id="537" w:name="2289"/>
            <w:bookmarkEnd w:id="53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38" w:name="2290"/>
            <w:bookmarkStart w:id="539" w:name="2290"/>
            <w:bookmarkEnd w:id="539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40" w:name="2291"/>
            <w:bookmarkStart w:id="541" w:name="2291"/>
            <w:bookmarkEnd w:id="541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42" w:name="2292"/>
            <w:bookmarkStart w:id="543" w:name="2292"/>
            <w:bookmarkEnd w:id="543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44" w:name="2293"/>
            <w:bookmarkStart w:id="545" w:name="2293"/>
            <w:bookmarkEnd w:id="545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46" w:name="2294"/>
            <w:bookmarkStart w:id="547" w:name="2294"/>
            <w:bookmarkEnd w:id="547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48" w:name="2295"/>
            <w:bookmarkEnd w:id="548"/>
            <w:r>
              <w:rPr/>
              <w:t>зби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49" w:name="2296"/>
            <w:bookmarkEnd w:id="549"/>
            <w:r>
              <w:rPr/>
              <w:t>027/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50" w:name="2297"/>
            <w:bookmarkStart w:id="551" w:name="2297"/>
            <w:bookmarkEnd w:id="551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52" w:name="2298"/>
            <w:bookmarkStart w:id="553" w:name="2298"/>
            <w:bookmarkEnd w:id="55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54" w:name="2299"/>
            <w:bookmarkStart w:id="555" w:name="2299"/>
            <w:bookmarkEnd w:id="555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56" w:name="2300"/>
            <w:bookmarkStart w:id="557" w:name="2300"/>
            <w:bookmarkEnd w:id="557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58" w:name="2301"/>
            <w:bookmarkStart w:id="559" w:name="2301"/>
            <w:bookmarkEnd w:id="559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60" w:name="2302"/>
            <w:bookmarkStart w:id="561" w:name="2302"/>
            <w:bookmarkEnd w:id="561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62" w:name="2303"/>
            <w:bookmarkStart w:id="563" w:name="2303"/>
            <w:bookmarkEnd w:id="563"/>
          </w:p>
        </w:tc>
      </w:tr>
    </w:tbl>
    <w:p>
      <w:pPr>
        <w:pStyle w:val="Normal"/>
        <w:rPr/>
      </w:pPr>
      <w:r>
        <w:br w:type="page"/>
      </w:r>
      <w:r>
        <w:rPr/>
      </w:r>
      <w:bookmarkStart w:id="564" w:name="2304"/>
      <w:bookmarkStart w:id="565" w:name="2304"/>
      <w:bookmarkEnd w:id="565"/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00"/>
        <w:gridCol w:w="766"/>
        <w:gridCol w:w="927"/>
        <w:gridCol w:w="1118"/>
        <w:gridCol w:w="953"/>
        <w:gridCol w:w="839"/>
        <w:gridCol w:w="840"/>
        <w:gridCol w:w="839"/>
        <w:gridCol w:w="840"/>
      </w:tblGrid>
      <w:tr>
        <w:trPr>
          <w:cantSplit w:val="true"/>
        </w:trPr>
        <w:tc>
          <w:tcPr>
            <w:tcW w:w="3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1022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I. Розподіл чистого прибутку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66" w:name="2305"/>
            <w:bookmarkEnd w:id="566"/>
            <w:r>
              <w:rPr/>
              <w:t>Відрахування частини чистого прибутку до державного бюджету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67" w:name="2306"/>
            <w:bookmarkEnd w:id="567"/>
            <w:r>
              <w:rPr/>
              <w:t>02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68" w:name="2307"/>
            <w:bookmarkStart w:id="569" w:name="2307"/>
            <w:bookmarkEnd w:id="56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70" w:name="2308"/>
            <w:bookmarkStart w:id="571" w:name="2308"/>
            <w:bookmarkEnd w:id="57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72" w:name="2309"/>
            <w:bookmarkStart w:id="573" w:name="2309"/>
            <w:bookmarkEnd w:id="573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74" w:name="2310"/>
            <w:bookmarkStart w:id="575" w:name="2310"/>
            <w:bookmarkEnd w:id="575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76" w:name="2311"/>
            <w:bookmarkStart w:id="577" w:name="2311"/>
            <w:bookmarkEnd w:id="577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78" w:name="2312"/>
            <w:bookmarkStart w:id="579" w:name="2312"/>
            <w:bookmarkEnd w:id="579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80" w:name="2313"/>
            <w:bookmarkStart w:id="581" w:name="2313"/>
            <w:bookmarkEnd w:id="581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82" w:name="2314"/>
            <w:bookmarkEnd w:id="582"/>
            <w:r>
              <w:rPr/>
              <w:t>державними унітарними підприємствами та їх об'єднанням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83" w:name="2315"/>
            <w:bookmarkEnd w:id="583"/>
            <w:r>
              <w:rPr/>
              <w:t>028/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84" w:name="2316"/>
            <w:bookmarkStart w:id="585" w:name="2316"/>
            <w:bookmarkEnd w:id="58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86" w:name="2317"/>
            <w:bookmarkStart w:id="587" w:name="2317"/>
            <w:bookmarkEnd w:id="58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88" w:name="2318"/>
            <w:bookmarkStart w:id="589" w:name="2318"/>
            <w:bookmarkEnd w:id="589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90" w:name="2319"/>
            <w:bookmarkStart w:id="591" w:name="2319"/>
            <w:bookmarkEnd w:id="591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92" w:name="2320"/>
            <w:bookmarkStart w:id="593" w:name="2320"/>
            <w:bookmarkEnd w:id="593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94" w:name="2321"/>
            <w:bookmarkStart w:id="595" w:name="2321"/>
            <w:bookmarkEnd w:id="595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96" w:name="2322"/>
            <w:bookmarkStart w:id="597" w:name="2322"/>
            <w:bookmarkEnd w:id="597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98" w:name="2323"/>
            <w:bookmarkEnd w:id="598"/>
            <w:r>
              <w:rPr/>
              <w:t>господарськими товариствами, у статутному фонді яких більше 50 відсотків акцій (часток, паїв) належать державі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99" w:name="2324"/>
            <w:bookmarkEnd w:id="599"/>
            <w:r>
              <w:rPr/>
              <w:t>028/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00" w:name="2325"/>
            <w:bookmarkStart w:id="601" w:name="2325"/>
            <w:bookmarkEnd w:id="601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02" w:name="2326"/>
            <w:bookmarkStart w:id="603" w:name="2326"/>
            <w:bookmarkEnd w:id="60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04" w:name="2327"/>
            <w:bookmarkStart w:id="605" w:name="2327"/>
            <w:bookmarkEnd w:id="605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06" w:name="2328"/>
            <w:bookmarkStart w:id="607" w:name="2328"/>
            <w:bookmarkEnd w:id="607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08" w:name="2329"/>
            <w:bookmarkStart w:id="609" w:name="2329"/>
            <w:bookmarkEnd w:id="609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10" w:name="2330"/>
            <w:bookmarkStart w:id="611" w:name="2330"/>
            <w:bookmarkEnd w:id="611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12" w:name="2331"/>
            <w:bookmarkStart w:id="613" w:name="2331"/>
            <w:bookmarkEnd w:id="613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14" w:name="2332"/>
            <w:bookmarkEnd w:id="614"/>
            <w:r>
              <w:rPr/>
              <w:t>Відрахування до фонду на виплату дивідендів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15" w:name="2333"/>
            <w:bookmarkStart w:id="616" w:name="2333"/>
            <w:bookmarkEnd w:id="616"/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17" w:name="2334"/>
            <w:bookmarkStart w:id="618" w:name="2334"/>
            <w:bookmarkEnd w:id="618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19" w:name="2335"/>
            <w:bookmarkStart w:id="620" w:name="2335"/>
            <w:bookmarkEnd w:id="620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21" w:name="2336"/>
            <w:bookmarkStart w:id="622" w:name="2336"/>
            <w:bookmarkEnd w:id="622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23" w:name="2337"/>
            <w:bookmarkStart w:id="624" w:name="2337"/>
            <w:bookmarkEnd w:id="624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25" w:name="2338"/>
            <w:bookmarkStart w:id="626" w:name="2338"/>
            <w:bookmarkEnd w:id="626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27" w:name="2339"/>
            <w:bookmarkStart w:id="628" w:name="2339"/>
            <w:bookmarkEnd w:id="628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29" w:name="2340"/>
            <w:bookmarkStart w:id="630" w:name="2340"/>
            <w:bookmarkEnd w:id="630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31" w:name="2341"/>
            <w:bookmarkEnd w:id="631"/>
            <w:r>
              <w:rPr/>
              <w:t>господарськими товариствами, у статутному фонді яких більше 50 відсотків акцій (часток, паїв) належать державі, за нормативами, установленими в поточному році за результатами фінансово-господарської діяльності за минулий рі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32" w:name="2342"/>
            <w:bookmarkEnd w:id="632"/>
            <w:r>
              <w:rPr/>
              <w:t>02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33" w:name="2343"/>
            <w:bookmarkStart w:id="634" w:name="2343"/>
            <w:bookmarkEnd w:id="634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35" w:name="2344"/>
            <w:bookmarkStart w:id="636" w:name="2344"/>
            <w:bookmarkEnd w:id="636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37" w:name="2345"/>
            <w:bookmarkStart w:id="638" w:name="2345"/>
            <w:bookmarkEnd w:id="638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39" w:name="2346"/>
            <w:bookmarkStart w:id="640" w:name="2346"/>
            <w:bookmarkEnd w:id="640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41" w:name="2347"/>
            <w:bookmarkStart w:id="642" w:name="2347"/>
            <w:bookmarkEnd w:id="642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43" w:name="2348"/>
            <w:bookmarkStart w:id="644" w:name="2348"/>
            <w:bookmarkEnd w:id="644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45" w:name="2349"/>
            <w:bookmarkStart w:id="646" w:name="2349"/>
            <w:bookmarkEnd w:id="646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47" w:name="2350"/>
            <w:bookmarkEnd w:id="647"/>
            <w:r>
              <w:rPr/>
              <w:t>у тому числі на державну частк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48" w:name="2351"/>
            <w:bookmarkEnd w:id="648"/>
            <w:r>
              <w:rPr/>
              <w:t>029/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49" w:name="2352"/>
            <w:bookmarkStart w:id="650" w:name="2352"/>
            <w:bookmarkEnd w:id="650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51" w:name="2353"/>
            <w:bookmarkStart w:id="652" w:name="2353"/>
            <w:bookmarkEnd w:id="652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53" w:name="2354"/>
            <w:bookmarkStart w:id="654" w:name="2354"/>
            <w:bookmarkEnd w:id="654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55" w:name="2355"/>
            <w:bookmarkStart w:id="656" w:name="2355"/>
            <w:bookmarkEnd w:id="656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57" w:name="2356"/>
            <w:bookmarkStart w:id="658" w:name="2356"/>
            <w:bookmarkEnd w:id="658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59" w:name="2357"/>
            <w:bookmarkStart w:id="660" w:name="2357"/>
            <w:bookmarkEnd w:id="660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61" w:name="2358"/>
            <w:bookmarkStart w:id="662" w:name="2358"/>
            <w:bookmarkEnd w:id="662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63" w:name="2359"/>
            <w:bookmarkEnd w:id="663"/>
            <w:r>
              <w:rPr/>
              <w:t>Довідково: Відрахування до фонду на виплату дивідендів господарськими товариствами, у статутному фонді яких більше 50 відсотків акцій (часток, паїв) належать державі, за нормативами, установленими в поточному році від чистого прибутку планового рок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64" w:name="2360"/>
            <w:bookmarkEnd w:id="664"/>
            <w:r>
              <w:rPr/>
              <w:t>03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65" w:name="2361"/>
            <w:bookmarkEnd w:id="665"/>
            <w:r>
              <w:rPr/>
              <w:t>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66" w:name="2362"/>
            <w:bookmarkEnd w:id="666"/>
            <w:r>
              <w:rPr/>
              <w:t>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67" w:name="2363"/>
            <w:bookmarkEnd w:id="667"/>
            <w:r>
              <w:rPr/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68" w:name="2364"/>
            <w:bookmarkEnd w:id="668"/>
            <w:r>
              <w:rPr/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69" w:name="2365"/>
            <w:bookmarkEnd w:id="669"/>
            <w:r>
              <w:rPr/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70" w:name="2366"/>
            <w:bookmarkEnd w:id="670"/>
            <w:r>
              <w:rPr/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671" w:name="2367"/>
            <w:bookmarkEnd w:id="671"/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72" w:name="2368"/>
            <w:bookmarkEnd w:id="672"/>
            <w:r>
              <w:rPr/>
              <w:t>Залишок нерозподіленого прибутку (непокритого збитку) на початок звітного період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73" w:name="2369"/>
            <w:bookmarkEnd w:id="673"/>
            <w:r>
              <w:rPr/>
              <w:t>03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74" w:name="2370"/>
            <w:bookmarkStart w:id="675" w:name="2370"/>
            <w:bookmarkEnd w:id="67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76" w:name="2371"/>
            <w:bookmarkStart w:id="677" w:name="2371"/>
            <w:bookmarkEnd w:id="67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78" w:name="2372"/>
            <w:bookmarkStart w:id="679" w:name="2372"/>
            <w:bookmarkEnd w:id="679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80" w:name="2373"/>
            <w:bookmarkStart w:id="681" w:name="2373"/>
            <w:bookmarkEnd w:id="681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82" w:name="2374"/>
            <w:bookmarkStart w:id="683" w:name="2374"/>
            <w:bookmarkEnd w:id="683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84" w:name="2375"/>
            <w:bookmarkStart w:id="685" w:name="2375"/>
            <w:bookmarkEnd w:id="685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86" w:name="2376"/>
            <w:bookmarkStart w:id="687" w:name="2376"/>
            <w:bookmarkEnd w:id="687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88" w:name="2377"/>
            <w:bookmarkEnd w:id="688"/>
            <w:r>
              <w:rPr/>
              <w:t>Розвиток виробництв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89" w:name="2378"/>
            <w:bookmarkEnd w:id="689"/>
            <w:r>
              <w:rPr/>
              <w:t>03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90" w:name="2379"/>
            <w:bookmarkStart w:id="691" w:name="2379"/>
            <w:bookmarkEnd w:id="691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92" w:name="2380"/>
            <w:bookmarkStart w:id="693" w:name="2380"/>
            <w:bookmarkEnd w:id="69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94" w:name="2381"/>
            <w:bookmarkStart w:id="695" w:name="2381"/>
            <w:bookmarkEnd w:id="695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96" w:name="2382"/>
            <w:bookmarkStart w:id="697" w:name="2382"/>
            <w:bookmarkEnd w:id="697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98" w:name="2383"/>
            <w:bookmarkStart w:id="699" w:name="2383"/>
            <w:bookmarkEnd w:id="699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00" w:name="2384"/>
            <w:bookmarkStart w:id="701" w:name="2384"/>
            <w:bookmarkEnd w:id="701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02" w:name="2385"/>
            <w:bookmarkStart w:id="703" w:name="2385"/>
            <w:bookmarkEnd w:id="703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04" w:name="2386"/>
            <w:bookmarkEnd w:id="704"/>
            <w:r>
              <w:rPr/>
              <w:t>у тому числі за основними видами діяльності згідно з КВЕ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05" w:name="2387"/>
            <w:bookmarkEnd w:id="705"/>
            <w:r>
              <w:rPr/>
              <w:t>032/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06" w:name="2388"/>
            <w:bookmarkStart w:id="707" w:name="2388"/>
            <w:bookmarkEnd w:id="707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08" w:name="2389"/>
            <w:bookmarkStart w:id="709" w:name="2389"/>
            <w:bookmarkEnd w:id="70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10" w:name="2390"/>
            <w:bookmarkStart w:id="711" w:name="2390"/>
            <w:bookmarkEnd w:id="711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12" w:name="2391"/>
            <w:bookmarkStart w:id="713" w:name="2391"/>
            <w:bookmarkEnd w:id="713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14" w:name="2392"/>
            <w:bookmarkStart w:id="715" w:name="2392"/>
            <w:bookmarkEnd w:id="715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16" w:name="2393"/>
            <w:bookmarkStart w:id="717" w:name="2393"/>
            <w:bookmarkEnd w:id="717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18" w:name="2394"/>
            <w:bookmarkStart w:id="719" w:name="2394"/>
            <w:bookmarkEnd w:id="719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20" w:name="2395"/>
            <w:bookmarkEnd w:id="720"/>
            <w:r>
              <w:rPr/>
              <w:t>Резервний фон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21" w:name="2396"/>
            <w:bookmarkEnd w:id="721"/>
            <w:r>
              <w:rPr/>
              <w:t>03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22" w:name="2397"/>
            <w:bookmarkStart w:id="723" w:name="2397"/>
            <w:bookmarkEnd w:id="723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24" w:name="2398"/>
            <w:bookmarkStart w:id="725" w:name="2398"/>
            <w:bookmarkEnd w:id="72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26" w:name="2399"/>
            <w:bookmarkStart w:id="727" w:name="2399"/>
            <w:bookmarkEnd w:id="727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28" w:name="2400"/>
            <w:bookmarkStart w:id="729" w:name="2400"/>
            <w:bookmarkEnd w:id="729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30" w:name="2401"/>
            <w:bookmarkStart w:id="731" w:name="2401"/>
            <w:bookmarkEnd w:id="731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32" w:name="2402"/>
            <w:bookmarkStart w:id="733" w:name="2402"/>
            <w:bookmarkEnd w:id="733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34" w:name="2403"/>
            <w:bookmarkStart w:id="735" w:name="2403"/>
            <w:bookmarkEnd w:id="735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36" w:name="2404"/>
            <w:bookmarkEnd w:id="736"/>
            <w:r>
              <w:rPr/>
              <w:t>Інші фонди 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37" w:name="2405"/>
            <w:bookmarkEnd w:id="737"/>
            <w:r>
              <w:rPr/>
              <w:t>03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38" w:name="2406"/>
            <w:bookmarkStart w:id="739" w:name="2406"/>
            <w:bookmarkEnd w:id="73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40" w:name="2407"/>
            <w:bookmarkStart w:id="741" w:name="2407"/>
            <w:bookmarkEnd w:id="74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42" w:name="2408"/>
            <w:bookmarkStart w:id="743" w:name="2408"/>
            <w:bookmarkEnd w:id="743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44" w:name="2409"/>
            <w:bookmarkStart w:id="745" w:name="2409"/>
            <w:bookmarkEnd w:id="745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46" w:name="2410"/>
            <w:bookmarkStart w:id="747" w:name="2410"/>
            <w:bookmarkEnd w:id="747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48" w:name="2411"/>
            <w:bookmarkStart w:id="749" w:name="2411"/>
            <w:bookmarkEnd w:id="749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50" w:name="2412"/>
            <w:bookmarkStart w:id="751" w:name="2412"/>
            <w:bookmarkEnd w:id="751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52" w:name="2413"/>
            <w:bookmarkEnd w:id="752"/>
            <w:r>
              <w:rPr/>
              <w:t>Інші цілі 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53" w:name="2414"/>
            <w:bookmarkEnd w:id="753"/>
            <w:r>
              <w:rPr/>
              <w:t>03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54" w:name="2415"/>
            <w:bookmarkStart w:id="755" w:name="2415"/>
            <w:bookmarkEnd w:id="75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56" w:name="2416"/>
            <w:bookmarkStart w:id="757" w:name="2416"/>
            <w:bookmarkEnd w:id="75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58" w:name="2417"/>
            <w:bookmarkStart w:id="759" w:name="2417"/>
            <w:bookmarkEnd w:id="759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60" w:name="2418"/>
            <w:bookmarkStart w:id="761" w:name="2418"/>
            <w:bookmarkEnd w:id="761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62" w:name="2419"/>
            <w:bookmarkStart w:id="763" w:name="2419"/>
            <w:bookmarkEnd w:id="763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64" w:name="2420"/>
            <w:bookmarkStart w:id="765" w:name="2420"/>
            <w:bookmarkEnd w:id="765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66" w:name="2421"/>
            <w:bookmarkStart w:id="767" w:name="2421"/>
            <w:bookmarkEnd w:id="767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68" w:name="2422"/>
            <w:bookmarkEnd w:id="768"/>
            <w:r>
              <w:rPr/>
              <w:t>Залишок нерозподіленого прибутку (непокритого збитку) на кінець звітного період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69" w:name="2423"/>
            <w:bookmarkEnd w:id="769"/>
            <w:r>
              <w:rPr/>
              <w:t>03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70" w:name="2424"/>
            <w:bookmarkStart w:id="771" w:name="2424"/>
            <w:bookmarkEnd w:id="771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72" w:name="2425"/>
            <w:bookmarkStart w:id="773" w:name="2425"/>
            <w:bookmarkEnd w:id="77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74" w:name="2426"/>
            <w:bookmarkStart w:id="775" w:name="2426"/>
            <w:bookmarkEnd w:id="775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76" w:name="2427"/>
            <w:bookmarkStart w:id="777" w:name="2427"/>
            <w:bookmarkEnd w:id="777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78" w:name="2428"/>
            <w:bookmarkStart w:id="779" w:name="2428"/>
            <w:bookmarkEnd w:id="779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80" w:name="2429"/>
            <w:bookmarkStart w:id="781" w:name="2429"/>
            <w:bookmarkEnd w:id="781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82" w:name="2430"/>
            <w:bookmarkStart w:id="783" w:name="2430"/>
            <w:bookmarkEnd w:id="783"/>
          </w:p>
        </w:tc>
      </w:tr>
      <w:tr>
        <w:trPr>
          <w:cantSplit w:val="true"/>
        </w:trPr>
        <w:tc>
          <w:tcPr>
            <w:tcW w:w="11022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784" w:name="2431"/>
            <w:bookmarkEnd w:id="784"/>
            <w:r>
              <w:rPr/>
              <w:t>III. Обов'язкові платежі підприємства до бюджету та державних цільових фондів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85" w:name="2432"/>
            <w:bookmarkEnd w:id="785"/>
            <w:r>
              <w:rPr/>
              <w:t>Сплата поточних податків та обов'язкових платежів до державного бюджету, у тому числі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86" w:name="2433"/>
            <w:bookmarkEnd w:id="786"/>
            <w:r>
              <w:rPr/>
              <w:t>03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87" w:name="2434"/>
            <w:bookmarkStart w:id="788" w:name="2434"/>
            <w:bookmarkEnd w:id="788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89" w:name="2435"/>
            <w:bookmarkStart w:id="790" w:name="2435"/>
            <w:bookmarkEnd w:id="790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91" w:name="2436"/>
            <w:bookmarkStart w:id="792" w:name="2436"/>
            <w:bookmarkEnd w:id="792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93" w:name="2437"/>
            <w:bookmarkStart w:id="794" w:name="2437"/>
            <w:bookmarkEnd w:id="794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95" w:name="2438"/>
            <w:bookmarkStart w:id="796" w:name="2438"/>
            <w:bookmarkEnd w:id="796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97" w:name="2439"/>
            <w:bookmarkStart w:id="798" w:name="2439"/>
            <w:bookmarkEnd w:id="798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99" w:name="2440"/>
            <w:bookmarkStart w:id="800" w:name="2440"/>
            <w:bookmarkEnd w:id="800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01" w:name="2441"/>
            <w:bookmarkEnd w:id="801"/>
            <w:r>
              <w:rPr/>
              <w:t>податок на прибу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02" w:name="2442"/>
            <w:bookmarkEnd w:id="802"/>
            <w:r>
              <w:rPr/>
              <w:t>037/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03" w:name="2443"/>
            <w:bookmarkStart w:id="804" w:name="2443"/>
            <w:bookmarkEnd w:id="804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05" w:name="2444"/>
            <w:bookmarkStart w:id="806" w:name="2444"/>
            <w:bookmarkEnd w:id="806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07" w:name="2445"/>
            <w:bookmarkStart w:id="808" w:name="2445"/>
            <w:bookmarkEnd w:id="808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09" w:name="2446"/>
            <w:bookmarkStart w:id="810" w:name="2446"/>
            <w:bookmarkEnd w:id="810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11" w:name="2447"/>
            <w:bookmarkStart w:id="812" w:name="2447"/>
            <w:bookmarkEnd w:id="812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13" w:name="2448"/>
            <w:bookmarkStart w:id="814" w:name="2448"/>
            <w:bookmarkEnd w:id="814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15" w:name="2449"/>
            <w:bookmarkStart w:id="816" w:name="2449"/>
            <w:bookmarkEnd w:id="816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17" w:name="2450"/>
            <w:bookmarkEnd w:id="817"/>
            <w:r>
              <w:rPr/>
              <w:t>акцизний збір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18" w:name="2451"/>
            <w:bookmarkEnd w:id="818"/>
            <w:r>
              <w:rPr/>
              <w:t>037/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19" w:name="2452"/>
            <w:bookmarkStart w:id="820" w:name="2452"/>
            <w:bookmarkEnd w:id="820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21" w:name="2453"/>
            <w:bookmarkStart w:id="822" w:name="2453"/>
            <w:bookmarkEnd w:id="822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23" w:name="2454"/>
            <w:bookmarkStart w:id="824" w:name="2454"/>
            <w:bookmarkEnd w:id="824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25" w:name="2455"/>
            <w:bookmarkStart w:id="826" w:name="2455"/>
            <w:bookmarkEnd w:id="826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27" w:name="2456"/>
            <w:bookmarkStart w:id="828" w:name="2456"/>
            <w:bookmarkEnd w:id="828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29" w:name="2457"/>
            <w:bookmarkStart w:id="830" w:name="2457"/>
            <w:bookmarkEnd w:id="830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31" w:name="2458"/>
            <w:bookmarkStart w:id="832" w:name="2458"/>
            <w:bookmarkEnd w:id="832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33" w:name="2459"/>
            <w:bookmarkEnd w:id="833"/>
            <w:r>
              <w:rPr/>
              <w:t>ПДВ, що підлягає сплаті до бюджету за підсумками звітного період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34" w:name="2460"/>
            <w:bookmarkEnd w:id="834"/>
            <w:r>
              <w:rPr/>
              <w:t>037/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35" w:name="2461"/>
            <w:bookmarkStart w:id="836" w:name="2461"/>
            <w:bookmarkEnd w:id="836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37" w:name="2462"/>
            <w:bookmarkStart w:id="838" w:name="2462"/>
            <w:bookmarkEnd w:id="838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39" w:name="2463"/>
            <w:bookmarkStart w:id="840" w:name="2463"/>
            <w:bookmarkEnd w:id="840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41" w:name="2464"/>
            <w:bookmarkStart w:id="842" w:name="2464"/>
            <w:bookmarkEnd w:id="842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43" w:name="2465"/>
            <w:bookmarkStart w:id="844" w:name="2465"/>
            <w:bookmarkEnd w:id="844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45" w:name="2466"/>
            <w:bookmarkStart w:id="846" w:name="2466"/>
            <w:bookmarkEnd w:id="846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47" w:name="2467"/>
            <w:bookmarkStart w:id="848" w:name="2467"/>
            <w:bookmarkEnd w:id="848"/>
          </w:p>
        </w:tc>
      </w:tr>
    </w:tbl>
    <w:p>
      <w:pPr>
        <w:pStyle w:val="Normal"/>
        <w:rPr/>
      </w:pPr>
      <w:r>
        <w:br w:type="page"/>
      </w:r>
      <w:r>
        <w:rPr/>
      </w:r>
      <w:bookmarkStart w:id="849" w:name="2468"/>
      <w:bookmarkStart w:id="850" w:name="2468"/>
      <w:bookmarkEnd w:id="850"/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00"/>
        <w:gridCol w:w="766"/>
        <w:gridCol w:w="927"/>
        <w:gridCol w:w="1118"/>
        <w:gridCol w:w="953"/>
        <w:gridCol w:w="839"/>
        <w:gridCol w:w="840"/>
        <w:gridCol w:w="839"/>
        <w:gridCol w:w="840"/>
      </w:tblGrid>
      <w:tr>
        <w:trPr>
          <w:cantSplit w:val="true"/>
        </w:trPr>
        <w:tc>
          <w:tcPr>
            <w:tcW w:w="3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ДВ, що підлягає відшкодуванню з бюджету за підсумками звітного період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51" w:name="2469"/>
            <w:bookmarkEnd w:id="851"/>
            <w:r>
              <w:rPr/>
              <w:t>037/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52" w:name="2470"/>
            <w:bookmarkStart w:id="853" w:name="2470"/>
            <w:bookmarkEnd w:id="853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54" w:name="2471"/>
            <w:bookmarkStart w:id="855" w:name="2471"/>
            <w:bookmarkEnd w:id="85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56" w:name="2472"/>
            <w:bookmarkStart w:id="857" w:name="2472"/>
            <w:bookmarkEnd w:id="857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58" w:name="2473"/>
            <w:bookmarkStart w:id="859" w:name="2473"/>
            <w:bookmarkEnd w:id="859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60" w:name="2474"/>
            <w:bookmarkStart w:id="861" w:name="2474"/>
            <w:bookmarkEnd w:id="861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62" w:name="2475"/>
            <w:bookmarkStart w:id="863" w:name="2475"/>
            <w:bookmarkEnd w:id="863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64" w:name="2476"/>
            <w:bookmarkStart w:id="865" w:name="2476"/>
            <w:bookmarkEnd w:id="865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66" w:name="2477"/>
            <w:bookmarkEnd w:id="866"/>
            <w:r>
              <w:rPr/>
              <w:t>рентні платежі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67" w:name="2478"/>
            <w:bookmarkEnd w:id="867"/>
            <w:r>
              <w:rPr/>
              <w:t>037/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68" w:name="2479"/>
            <w:bookmarkStart w:id="869" w:name="2479"/>
            <w:bookmarkEnd w:id="86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70" w:name="2480"/>
            <w:bookmarkStart w:id="871" w:name="2480"/>
            <w:bookmarkEnd w:id="87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72" w:name="2481"/>
            <w:bookmarkStart w:id="873" w:name="2481"/>
            <w:bookmarkEnd w:id="873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74" w:name="2482"/>
            <w:bookmarkStart w:id="875" w:name="2482"/>
            <w:bookmarkEnd w:id="875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76" w:name="2483"/>
            <w:bookmarkStart w:id="877" w:name="2483"/>
            <w:bookmarkEnd w:id="877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78" w:name="2484"/>
            <w:bookmarkStart w:id="879" w:name="2484"/>
            <w:bookmarkEnd w:id="879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80" w:name="2485"/>
            <w:bookmarkStart w:id="881" w:name="2485"/>
            <w:bookmarkEnd w:id="881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82" w:name="2486"/>
            <w:bookmarkEnd w:id="882"/>
            <w:r>
              <w:rPr/>
              <w:t>ресурсні платежі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83" w:name="2487"/>
            <w:bookmarkEnd w:id="883"/>
            <w:r>
              <w:rPr/>
              <w:t>037/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84" w:name="2488"/>
            <w:bookmarkStart w:id="885" w:name="2488"/>
            <w:bookmarkEnd w:id="88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86" w:name="2489"/>
            <w:bookmarkStart w:id="887" w:name="2489"/>
            <w:bookmarkEnd w:id="88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88" w:name="2490"/>
            <w:bookmarkStart w:id="889" w:name="2490"/>
            <w:bookmarkEnd w:id="889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90" w:name="2491"/>
            <w:bookmarkStart w:id="891" w:name="2491"/>
            <w:bookmarkEnd w:id="891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92" w:name="2492"/>
            <w:bookmarkStart w:id="893" w:name="2492"/>
            <w:bookmarkEnd w:id="893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94" w:name="2493"/>
            <w:bookmarkStart w:id="895" w:name="2493"/>
            <w:bookmarkEnd w:id="895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96" w:name="2494"/>
            <w:bookmarkStart w:id="897" w:name="2494"/>
            <w:bookmarkEnd w:id="897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98" w:name="2495"/>
            <w:bookmarkEnd w:id="898"/>
            <w:r>
              <w:rPr/>
              <w:t xml:space="preserve">інші податки, у тому числі </w:t>
            </w:r>
            <w:r>
              <w:rPr>
                <w:i/>
              </w:rPr>
              <w:t>(розшифрувати)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99" w:name="2496"/>
            <w:bookmarkEnd w:id="899"/>
            <w:r>
              <w:rPr/>
              <w:t>037/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00" w:name="2497"/>
            <w:bookmarkStart w:id="901" w:name="2497"/>
            <w:bookmarkEnd w:id="901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02" w:name="2498"/>
            <w:bookmarkStart w:id="903" w:name="2498"/>
            <w:bookmarkEnd w:id="90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04" w:name="2499"/>
            <w:bookmarkStart w:id="905" w:name="2499"/>
            <w:bookmarkEnd w:id="905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06" w:name="2500"/>
            <w:bookmarkStart w:id="907" w:name="2500"/>
            <w:bookmarkEnd w:id="907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08" w:name="2501"/>
            <w:bookmarkStart w:id="909" w:name="2501"/>
            <w:bookmarkEnd w:id="909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10" w:name="2502"/>
            <w:bookmarkStart w:id="911" w:name="2502"/>
            <w:bookmarkEnd w:id="911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12" w:name="2503"/>
            <w:bookmarkStart w:id="913" w:name="2503"/>
            <w:bookmarkEnd w:id="913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14" w:name="2504"/>
            <w:bookmarkEnd w:id="914"/>
            <w:r>
              <w:rPr/>
              <w:t>відрахування частини чистого прибутку державними підприємствам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15" w:name="2505"/>
            <w:bookmarkEnd w:id="915"/>
            <w:r>
              <w:rPr/>
              <w:t>037/7/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16" w:name="2506"/>
            <w:bookmarkStart w:id="917" w:name="2506"/>
            <w:bookmarkEnd w:id="917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18" w:name="2507"/>
            <w:bookmarkStart w:id="919" w:name="2507"/>
            <w:bookmarkEnd w:id="91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20" w:name="2508"/>
            <w:bookmarkStart w:id="921" w:name="2508"/>
            <w:bookmarkEnd w:id="921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22" w:name="2509"/>
            <w:bookmarkStart w:id="923" w:name="2509"/>
            <w:bookmarkEnd w:id="923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24" w:name="2510"/>
            <w:bookmarkStart w:id="925" w:name="2510"/>
            <w:bookmarkEnd w:id="925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26" w:name="2511"/>
            <w:bookmarkStart w:id="927" w:name="2511"/>
            <w:bookmarkEnd w:id="927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28" w:name="2512"/>
            <w:bookmarkStart w:id="929" w:name="2512"/>
            <w:bookmarkEnd w:id="929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30" w:name="2513"/>
            <w:bookmarkEnd w:id="930"/>
            <w:r>
              <w:rPr/>
              <w:t>відрахування частини чистого прибутку до фонду на виплату дивідендів господарськими товариствам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31" w:name="2514"/>
            <w:bookmarkEnd w:id="931"/>
            <w:r>
              <w:rPr/>
              <w:t>037/7/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32" w:name="2515"/>
            <w:bookmarkStart w:id="933" w:name="2515"/>
            <w:bookmarkEnd w:id="933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34" w:name="2516"/>
            <w:bookmarkStart w:id="935" w:name="2516"/>
            <w:bookmarkEnd w:id="93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36" w:name="2517"/>
            <w:bookmarkStart w:id="937" w:name="2517"/>
            <w:bookmarkEnd w:id="937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38" w:name="2518"/>
            <w:bookmarkStart w:id="939" w:name="2518"/>
            <w:bookmarkEnd w:id="939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40" w:name="2519"/>
            <w:bookmarkStart w:id="941" w:name="2519"/>
            <w:bookmarkEnd w:id="941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42" w:name="2520"/>
            <w:bookmarkStart w:id="943" w:name="2520"/>
            <w:bookmarkEnd w:id="943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44" w:name="2521"/>
            <w:bookmarkStart w:id="945" w:name="2521"/>
            <w:bookmarkEnd w:id="945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46" w:name="2522"/>
            <w:bookmarkEnd w:id="946"/>
            <w:r>
              <w:rPr/>
              <w:t>Погашення податкової заборгованості, у тому числі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47" w:name="2523"/>
            <w:bookmarkEnd w:id="947"/>
            <w:r>
              <w:rPr/>
              <w:t>03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48" w:name="2524"/>
            <w:bookmarkStart w:id="949" w:name="2524"/>
            <w:bookmarkEnd w:id="94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50" w:name="2525"/>
            <w:bookmarkStart w:id="951" w:name="2525"/>
            <w:bookmarkEnd w:id="95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52" w:name="2526"/>
            <w:bookmarkStart w:id="953" w:name="2526"/>
            <w:bookmarkEnd w:id="953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54" w:name="2527"/>
            <w:bookmarkStart w:id="955" w:name="2527"/>
            <w:bookmarkEnd w:id="955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56" w:name="2528"/>
            <w:bookmarkStart w:id="957" w:name="2528"/>
            <w:bookmarkEnd w:id="957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58" w:name="2529"/>
            <w:bookmarkStart w:id="959" w:name="2529"/>
            <w:bookmarkEnd w:id="959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60" w:name="2530"/>
            <w:bookmarkStart w:id="961" w:name="2530"/>
            <w:bookmarkEnd w:id="961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62" w:name="2531"/>
            <w:bookmarkEnd w:id="962"/>
            <w:r>
              <w:rPr/>
              <w:t>погашення реструктуризованих та відстрочених сум, що підлягають сплаті у поточному році до бюджет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63" w:name="2532"/>
            <w:bookmarkEnd w:id="963"/>
            <w:r>
              <w:rPr/>
              <w:t>038/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64" w:name="2533"/>
            <w:bookmarkStart w:id="965" w:name="2533"/>
            <w:bookmarkEnd w:id="96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66" w:name="2534"/>
            <w:bookmarkStart w:id="967" w:name="2534"/>
            <w:bookmarkEnd w:id="96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68" w:name="2535"/>
            <w:bookmarkStart w:id="969" w:name="2535"/>
            <w:bookmarkEnd w:id="969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70" w:name="2536"/>
            <w:bookmarkStart w:id="971" w:name="2536"/>
            <w:bookmarkEnd w:id="971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72" w:name="2537"/>
            <w:bookmarkStart w:id="973" w:name="2537"/>
            <w:bookmarkEnd w:id="973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74" w:name="2538"/>
            <w:bookmarkStart w:id="975" w:name="2538"/>
            <w:bookmarkEnd w:id="975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76" w:name="2539"/>
            <w:bookmarkStart w:id="977" w:name="2539"/>
            <w:bookmarkEnd w:id="977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78" w:name="2540"/>
            <w:bookmarkEnd w:id="978"/>
            <w:r>
              <w:rPr/>
              <w:t>до державних цільових фонді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79" w:name="2541"/>
            <w:bookmarkEnd w:id="979"/>
            <w:r>
              <w:rPr/>
              <w:t>038/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80" w:name="2542"/>
            <w:bookmarkStart w:id="981" w:name="2542"/>
            <w:bookmarkEnd w:id="981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82" w:name="2543"/>
            <w:bookmarkStart w:id="983" w:name="2543"/>
            <w:bookmarkEnd w:id="98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84" w:name="2544"/>
            <w:bookmarkStart w:id="985" w:name="2544"/>
            <w:bookmarkEnd w:id="985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86" w:name="2545"/>
            <w:bookmarkStart w:id="987" w:name="2545"/>
            <w:bookmarkEnd w:id="987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88" w:name="2546"/>
            <w:bookmarkStart w:id="989" w:name="2546"/>
            <w:bookmarkEnd w:id="989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90" w:name="2547"/>
            <w:bookmarkStart w:id="991" w:name="2547"/>
            <w:bookmarkEnd w:id="991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92" w:name="2548"/>
            <w:bookmarkStart w:id="993" w:name="2548"/>
            <w:bookmarkEnd w:id="993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94" w:name="2549"/>
            <w:bookmarkEnd w:id="994"/>
            <w:r>
              <w:rPr/>
              <w:t>неустойки (штрафи, пені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95" w:name="2550"/>
            <w:bookmarkEnd w:id="995"/>
            <w:r>
              <w:rPr/>
              <w:t>038/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96" w:name="2551"/>
            <w:bookmarkStart w:id="997" w:name="2551"/>
            <w:bookmarkEnd w:id="997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98" w:name="2552"/>
            <w:bookmarkStart w:id="999" w:name="2552"/>
            <w:bookmarkEnd w:id="99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00" w:name="2553"/>
            <w:bookmarkStart w:id="1001" w:name="2553"/>
            <w:bookmarkEnd w:id="1001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02" w:name="2554"/>
            <w:bookmarkStart w:id="1003" w:name="2554"/>
            <w:bookmarkEnd w:id="1003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04" w:name="2555"/>
            <w:bookmarkStart w:id="1005" w:name="2555"/>
            <w:bookmarkEnd w:id="1005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06" w:name="2556"/>
            <w:bookmarkStart w:id="1007" w:name="2556"/>
            <w:bookmarkEnd w:id="1007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08" w:name="2557"/>
            <w:bookmarkStart w:id="1009" w:name="2557"/>
            <w:bookmarkEnd w:id="1009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10" w:name="2558"/>
            <w:bookmarkEnd w:id="1010"/>
            <w:r>
              <w:rPr/>
              <w:t>Внески до державних цільових фондів, у тому числі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11" w:name="2559"/>
            <w:bookmarkEnd w:id="1011"/>
            <w:r>
              <w:rPr/>
              <w:t>03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12" w:name="2560"/>
            <w:bookmarkEnd w:id="1012"/>
            <w:r>
              <w:rPr/>
              <w:t>136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13" w:name="2561"/>
            <w:bookmarkEnd w:id="1013"/>
            <w:r>
              <w:rPr/>
              <w:t>149,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14" w:name="2562"/>
            <w:bookmarkEnd w:id="1014"/>
            <w:r>
              <w:rPr/>
              <w:t>197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15" w:name="2563"/>
            <w:bookmarkEnd w:id="1015"/>
            <w:r>
              <w:rPr/>
              <w:t>48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16" w:name="2564"/>
            <w:bookmarkEnd w:id="1016"/>
            <w:r>
              <w:rPr/>
              <w:t>65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17" w:name="2565"/>
            <w:bookmarkEnd w:id="1017"/>
            <w:r>
              <w:rPr/>
              <w:t>50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018" w:name="2566"/>
            <w:bookmarkEnd w:id="1018"/>
            <w:r>
              <w:rPr/>
              <w:t>33,6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19" w:name="2567"/>
            <w:bookmarkEnd w:id="1019"/>
            <w:r>
              <w:rPr/>
              <w:t>внески до Пенсійного фонду Україн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20" w:name="2568"/>
            <w:bookmarkEnd w:id="1020"/>
            <w:r>
              <w:rPr/>
              <w:t>039/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21" w:name="2569"/>
            <w:bookmarkEnd w:id="1021"/>
            <w:r>
              <w:rPr/>
              <w:t>136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,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3,6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22" w:name="2576"/>
            <w:bookmarkEnd w:id="1022"/>
            <w:r>
              <w:rPr/>
              <w:t>внески до фондів соціального страхуванн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23" w:name="2577"/>
            <w:bookmarkEnd w:id="1023"/>
            <w:r>
              <w:rPr/>
              <w:t>039/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24" w:name="2578"/>
            <w:bookmarkStart w:id="1025" w:name="2578"/>
            <w:bookmarkEnd w:id="102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26" w:name="2579"/>
            <w:bookmarkStart w:id="1027" w:name="2579"/>
            <w:bookmarkEnd w:id="102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28" w:name="2580"/>
            <w:bookmarkStart w:id="1029" w:name="2580"/>
            <w:bookmarkEnd w:id="1029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30" w:name="2581"/>
            <w:bookmarkStart w:id="1031" w:name="2581"/>
            <w:bookmarkEnd w:id="1031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32" w:name="2582"/>
            <w:bookmarkStart w:id="1033" w:name="2582"/>
            <w:bookmarkEnd w:id="1033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34" w:name="2583"/>
            <w:bookmarkStart w:id="1035" w:name="2583"/>
            <w:bookmarkEnd w:id="1035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36" w:name="2584"/>
            <w:bookmarkStart w:id="1037" w:name="2584"/>
            <w:bookmarkEnd w:id="1037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38" w:name="2585"/>
            <w:bookmarkEnd w:id="1038"/>
            <w:r>
              <w:rPr/>
              <w:t>Інші обов'язкові платежі, у тому числі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39" w:name="2586"/>
            <w:bookmarkEnd w:id="1039"/>
            <w:r>
              <w:rPr/>
              <w:t>04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bookmarkStart w:id="1040" w:name="2587"/>
            <w:bookmarkEnd w:id="1040"/>
            <w:r>
              <w:rPr>
                <w:lang w:val="ru-RU"/>
              </w:rPr>
              <w:t>125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41" w:name="2588"/>
            <w:bookmarkEnd w:id="1041"/>
            <w:r>
              <w:rPr/>
              <w:t>158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bookmarkStart w:id="1042" w:name="2589"/>
            <w:bookmarkEnd w:id="1042"/>
            <w:r>
              <w:rPr>
                <w:lang w:val="ru-RU"/>
              </w:rPr>
              <w:t>179,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bookmarkStart w:id="1043" w:name="2590"/>
            <w:bookmarkEnd w:id="1043"/>
            <w:r>
              <w:rPr>
                <w:lang w:val="ru-RU"/>
              </w:rPr>
              <w:t>42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bookmarkStart w:id="1044" w:name="2591"/>
            <w:bookmarkEnd w:id="1044"/>
            <w:r>
              <w:rPr>
                <w:lang w:val="ru-RU"/>
              </w:rPr>
              <w:t>58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bookmarkStart w:id="1045" w:name="2592"/>
            <w:bookmarkEnd w:id="1045"/>
            <w:r>
              <w:rPr>
                <w:lang w:val="ru-RU"/>
              </w:rPr>
              <w:t>44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ru-RU"/>
              </w:rPr>
            </w:pPr>
            <w:bookmarkStart w:id="1046" w:name="2593"/>
            <w:bookmarkEnd w:id="1046"/>
            <w:r>
              <w:rPr>
                <w:lang w:val="ru-RU"/>
              </w:rPr>
              <w:t>34,7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47" w:name="2594"/>
            <w:bookmarkEnd w:id="1047"/>
            <w:r>
              <w:rPr/>
              <w:t>місцеві податки та збори    (ПДФО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48" w:name="2595"/>
            <w:bookmarkEnd w:id="1048"/>
            <w:r>
              <w:rPr/>
              <w:t>040/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49" w:name="2596"/>
            <w:bookmarkEnd w:id="1049"/>
            <w:r>
              <w:rPr/>
              <w:t>116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50" w:name="2597"/>
            <w:bookmarkEnd w:id="1050"/>
            <w:r>
              <w:rPr/>
              <w:t>146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51" w:name="2598"/>
            <w:bookmarkEnd w:id="1051"/>
            <w:r>
              <w:rPr/>
              <w:t>166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52" w:name="2599"/>
            <w:bookmarkEnd w:id="1052"/>
            <w:r>
              <w:rPr/>
              <w:t>39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53" w:name="2600"/>
            <w:bookmarkEnd w:id="1053"/>
            <w:r>
              <w:rPr/>
              <w:t>54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54" w:name="2601"/>
            <w:bookmarkEnd w:id="1054"/>
            <w:r>
              <w:rPr/>
              <w:t>41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055" w:name="2602"/>
            <w:bookmarkEnd w:id="1055"/>
            <w:r>
              <w:rPr/>
              <w:t>32,0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808080"/>
            </w:tcBorders>
          </w:tcPr>
          <w:p>
            <w:pPr>
              <w:pStyle w:val="Normal"/>
              <w:rPr/>
            </w:pPr>
            <w:bookmarkStart w:id="1056" w:name="2603"/>
            <w:bookmarkEnd w:id="1056"/>
            <w:r>
              <w:rPr/>
              <w:t>інші платежі (військовий збір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Normal"/>
              <w:rPr/>
            </w:pPr>
            <w:bookmarkStart w:id="1057" w:name="2604"/>
            <w:bookmarkEnd w:id="1057"/>
            <w:r>
              <w:rPr/>
              <w:t>040/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Normal"/>
              <w:rPr/>
            </w:pPr>
            <w:bookmarkStart w:id="1058" w:name="2605"/>
            <w:bookmarkEnd w:id="1058"/>
            <w:r>
              <w:rPr/>
              <w:t>9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Normal"/>
              <w:rPr/>
            </w:pPr>
            <w:bookmarkStart w:id="1059" w:name="2606"/>
            <w:bookmarkEnd w:id="1059"/>
            <w:r>
              <w:rPr/>
              <w:t>12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Normal"/>
              <w:rPr/>
            </w:pPr>
            <w:bookmarkStart w:id="1060" w:name="2607"/>
            <w:bookmarkEnd w:id="1060"/>
            <w:r>
              <w:rPr/>
              <w:t>13,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Normal"/>
              <w:rPr/>
            </w:pPr>
            <w:bookmarkStart w:id="1061" w:name="2608"/>
            <w:bookmarkEnd w:id="1061"/>
            <w:r>
              <w:rPr/>
              <w:t>3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Normal"/>
              <w:rPr/>
            </w:pPr>
            <w:bookmarkStart w:id="1062" w:name="2609"/>
            <w:bookmarkEnd w:id="1062"/>
            <w:r>
              <w:rPr/>
              <w:t>4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Normal"/>
              <w:rPr/>
            </w:pPr>
            <w:bookmarkStart w:id="1063" w:name="2610"/>
            <w:bookmarkEnd w:id="1063"/>
            <w:r>
              <w:rPr/>
              <w:t>3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80808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064" w:name="2611"/>
            <w:bookmarkEnd w:id="1064"/>
            <w:r>
              <w:rPr/>
              <w:t>2,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74" w:type="dxa"/>
        <w:jc w:val="left"/>
        <w:tblInd w:w="-59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15"/>
        <w:gridCol w:w="2540"/>
        <w:gridCol w:w="3319"/>
      </w:tblGrid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65" w:name="2614"/>
            <w:bookmarkStart w:id="1066" w:name="2612"/>
            <w:bookmarkStart w:id="1067" w:name="2614"/>
            <w:bookmarkStart w:id="1068" w:name="2612"/>
            <w:bookmarkEnd w:id="1067"/>
            <w:bookmarkEnd w:id="1068"/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rPr/>
            </w:pPr>
            <w:bookmarkStart w:id="1069" w:name="2615"/>
            <w:bookmarkEnd w:id="1069"/>
            <w:r>
              <w:rPr/>
              <w:t xml:space="preserve"> 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bookmarkStart w:id="1070" w:name="2616"/>
            <w:bookmarkEnd w:id="1070"/>
            <w:r>
              <w:rPr/>
              <w:t xml:space="preserve"> </w:t>
            </w:r>
          </w:p>
        </w:tc>
      </w:tr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rPr/>
            </w:pPr>
            <w:bookmarkStart w:id="1071" w:name="2617"/>
            <w:bookmarkEnd w:id="1071"/>
            <w:r>
              <w:rPr>
                <w:u w:val="single"/>
              </w:rPr>
              <w:t>директорка</w:t>
            </w:r>
            <w:r>
              <w:rPr/>
              <w:br/>
            </w:r>
            <w:r>
              <w:rPr>
                <w:i/>
              </w:rPr>
              <w:t>(посада)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rPr/>
            </w:pPr>
            <w:bookmarkStart w:id="1072" w:name="2618"/>
            <w:bookmarkEnd w:id="1072"/>
            <w:r>
              <w:rPr/>
              <w:t>_________________</w:t>
              <w:br/>
            </w:r>
            <w:r>
              <w:rPr>
                <w:i/>
              </w:rPr>
              <w:t>(підпис)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bookmarkStart w:id="1073" w:name="2619"/>
            <w:bookmarkEnd w:id="1073"/>
            <w:r>
              <w:rPr>
                <w:u w:val="single"/>
              </w:rPr>
              <w:t>А.В. Маркова</w:t>
            </w:r>
            <w:r>
              <w:rPr/>
              <w:br/>
              <w:t>(ініціали, прізвище)</w:t>
            </w:r>
          </w:p>
        </w:tc>
      </w:tr>
    </w:tbl>
    <w:p>
      <w:pPr>
        <w:pStyle w:val="Normal"/>
        <w:rPr/>
      </w:pPr>
      <w:r>
        <w:rPr/>
      </w:r>
      <w:bookmarkStart w:id="1074" w:name="2620"/>
      <w:bookmarkStart w:id="1075" w:name="2620"/>
      <w:bookmarkEnd w:id="1075"/>
    </w:p>
    <w:p>
      <w:pPr>
        <w:pStyle w:val="Normal"/>
        <w:rPr/>
      </w:pPr>
      <w:bookmarkStart w:id="1076" w:name="2622"/>
      <w:bookmarkEnd w:id="1076"/>
      <w:r>
        <w:rPr/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Таблиця 1                                                                      </w:t>
      </w:r>
    </w:p>
    <w:p>
      <w:pPr>
        <w:pStyle w:val="Normal"/>
        <w:rPr/>
      </w:pPr>
      <w:bookmarkStart w:id="1077" w:name="2624"/>
      <w:bookmarkEnd w:id="1077"/>
      <w:r>
        <w:rPr>
          <w:b/>
        </w:rPr>
        <w:t xml:space="preserve">                                                                    </w:t>
      </w:r>
      <w:r>
        <w:rPr/>
        <w:t xml:space="preserve">Елементи операційних витрат </w:t>
      </w:r>
    </w:p>
    <w:tbl>
      <w:tblPr>
        <w:tblW w:w="11274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68"/>
        <w:gridCol w:w="960"/>
        <w:gridCol w:w="1091"/>
        <w:gridCol w:w="1321"/>
        <w:gridCol w:w="1123"/>
        <w:gridCol w:w="859"/>
        <w:gridCol w:w="851"/>
        <w:gridCol w:w="850"/>
        <w:gridCol w:w="851"/>
      </w:tblGrid>
      <w:tr>
        <w:trPr>
          <w:cantSplit w:val="true"/>
        </w:trPr>
        <w:tc>
          <w:tcPr>
            <w:tcW w:w="33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78" w:name="2626"/>
            <w:bookmarkStart w:id="1079" w:name="2626"/>
            <w:bookmarkEnd w:id="1079"/>
          </w:p>
        </w:tc>
        <w:tc>
          <w:tcPr>
            <w:tcW w:w="9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80" w:name="2627"/>
            <w:bookmarkEnd w:id="1080"/>
            <w:r>
              <w:rPr/>
              <w:t>Код рядка</w:t>
            </w:r>
          </w:p>
        </w:tc>
        <w:tc>
          <w:tcPr>
            <w:tcW w:w="10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81" w:name="2628"/>
            <w:bookmarkEnd w:id="1081"/>
            <w:r>
              <w:rPr/>
              <w:t>Факт мину-</w:t>
              <w:br/>
              <w:t>лого року</w:t>
            </w:r>
          </w:p>
        </w:tc>
        <w:tc>
          <w:tcPr>
            <w:tcW w:w="13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82" w:name="2629"/>
            <w:bookmarkEnd w:id="1082"/>
            <w:r>
              <w:rPr/>
              <w:t>Фінансо-</w:t>
              <w:br/>
              <w:t>вий план поточного року</w:t>
            </w:r>
          </w:p>
        </w:tc>
        <w:tc>
          <w:tcPr>
            <w:tcW w:w="11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83" w:name="2630"/>
            <w:bookmarkEnd w:id="1083"/>
            <w:r>
              <w:rPr/>
              <w:t>Плано-</w:t>
              <w:br/>
              <w:t>вий рік (усього)</w:t>
            </w:r>
          </w:p>
        </w:tc>
        <w:tc>
          <w:tcPr>
            <w:tcW w:w="341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084" w:name="2631"/>
            <w:bookmarkEnd w:id="1084"/>
            <w:r>
              <w:rPr/>
              <w:t>У тому числі за кварталами</w:t>
            </w:r>
          </w:p>
        </w:tc>
      </w:tr>
      <w:tr>
        <w:trPr>
          <w:cantSplit w:val="true"/>
        </w:trPr>
        <w:tc>
          <w:tcPr>
            <w:tcW w:w="33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85" w:name="2632"/>
            <w:bookmarkEnd w:id="1085"/>
            <w:r>
              <w:rPr/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86" w:name="2633"/>
            <w:bookmarkEnd w:id="1086"/>
            <w:r>
              <w:rPr/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87" w:name="2634"/>
            <w:bookmarkEnd w:id="1087"/>
            <w:r>
              <w:rPr/>
              <w:t>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088" w:name="2635"/>
            <w:bookmarkEnd w:id="1088"/>
            <w:r>
              <w:rPr/>
              <w:t>IV</w:t>
            </w:r>
          </w:p>
        </w:tc>
      </w:tr>
      <w:tr>
        <w:trPr>
          <w:cantSplit w:val="true"/>
        </w:trPr>
        <w:tc>
          <w:tcPr>
            <w:tcW w:w="3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089" w:name="2636"/>
            <w:bookmarkEnd w:id="1089"/>
            <w:r>
              <w:rPr/>
              <w:t>1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090" w:name="2637"/>
            <w:bookmarkEnd w:id="1090"/>
            <w:r>
              <w:rPr/>
              <w:t>2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091" w:name="2638"/>
            <w:bookmarkEnd w:id="1091"/>
            <w:r>
              <w:rPr/>
              <w:t>3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092" w:name="2639"/>
            <w:bookmarkEnd w:id="1092"/>
            <w:r>
              <w:rPr/>
              <w:t>4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093" w:name="2640"/>
            <w:bookmarkEnd w:id="1093"/>
            <w:r>
              <w:rPr/>
              <w:t>5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094" w:name="2641"/>
            <w:bookmarkEnd w:id="1094"/>
            <w:r>
              <w:rPr/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095" w:name="2642"/>
            <w:bookmarkEnd w:id="1095"/>
            <w:r>
              <w:rPr/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096" w:name="2643"/>
            <w:bookmarkEnd w:id="1096"/>
            <w:r>
              <w:rPr/>
              <w:t>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097" w:name="2644"/>
            <w:bookmarkEnd w:id="1097"/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33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98" w:name="2645"/>
            <w:bookmarkEnd w:id="1098"/>
            <w:r>
              <w:rPr/>
              <w:t>Матеріальні затрати, у тому числі: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99" w:name="2646"/>
            <w:bookmarkEnd w:id="1099"/>
            <w:r>
              <w:rPr/>
              <w:t>001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00" w:name="2647"/>
            <w:bookmarkEnd w:id="1100"/>
            <w:r>
              <w:rPr/>
              <w:t>54,9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01" w:name="2648"/>
            <w:bookmarkEnd w:id="1101"/>
            <w:r>
              <w:rPr/>
              <w:t>76,6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02" w:name="2649"/>
            <w:bookmarkEnd w:id="1102"/>
            <w:r>
              <w:rPr/>
              <w:t>87,4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03" w:name="2650"/>
            <w:bookmarkEnd w:id="1103"/>
            <w:r>
              <w:rPr/>
              <w:t>41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04" w:name="2651"/>
            <w:bookmarkEnd w:id="1104"/>
            <w:r>
              <w:rPr/>
              <w:t>12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05" w:name="2652"/>
            <w:bookmarkEnd w:id="1105"/>
            <w:r>
              <w:rPr/>
              <w:t>16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106" w:name="2653"/>
            <w:bookmarkEnd w:id="1106"/>
            <w:r>
              <w:rPr/>
              <w:t>18,0</w:t>
            </w:r>
          </w:p>
        </w:tc>
      </w:tr>
      <w:tr>
        <w:trPr>
          <w:cantSplit w:val="true"/>
        </w:trPr>
        <w:tc>
          <w:tcPr>
            <w:tcW w:w="3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07" w:name="2654"/>
            <w:bookmarkEnd w:id="1107"/>
            <w:r>
              <w:rPr/>
              <w:t>витрати на сировину і основні матеріал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08" w:name="2655"/>
            <w:bookmarkEnd w:id="1108"/>
            <w:r>
              <w:rPr/>
              <w:t>001/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09" w:name="2656"/>
            <w:bookmarkEnd w:id="1109"/>
            <w:r>
              <w:rPr/>
              <w:t>4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10" w:name="2657"/>
            <w:bookmarkEnd w:id="1110"/>
            <w:r>
              <w:rPr/>
              <w:t>5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11" w:name="2658"/>
            <w:bookmarkEnd w:id="1111"/>
            <w:r>
              <w:rPr/>
              <w:t>5,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12" w:name="2659"/>
            <w:bookmarkEnd w:id="1112"/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13" w:name="2660"/>
            <w:bookmarkEnd w:id="1113"/>
            <w:r>
              <w:rPr/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14" w:name="2661"/>
            <w:bookmarkEnd w:id="1114"/>
            <w:r>
              <w:rPr/>
              <w:t>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115" w:name="2662"/>
            <w:bookmarkEnd w:id="1115"/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3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16" w:name="2663"/>
            <w:bookmarkEnd w:id="1116"/>
            <w:r>
              <w:rPr/>
              <w:t>витрати на паливо та енергію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17" w:name="2664"/>
            <w:bookmarkEnd w:id="1117"/>
            <w:r>
              <w:rPr/>
              <w:t>001/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18" w:name="2665"/>
            <w:bookmarkEnd w:id="1118"/>
            <w:r>
              <w:rPr/>
              <w:t>50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19" w:name="2666"/>
            <w:bookmarkEnd w:id="1119"/>
            <w:r>
              <w:rPr/>
              <w:t>71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20" w:name="2667"/>
            <w:bookmarkEnd w:id="1120"/>
            <w:r>
              <w:rPr/>
              <w:t>82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21" w:name="2668"/>
            <w:bookmarkEnd w:id="1121"/>
            <w:r>
              <w:rPr/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22" w:name="2669"/>
            <w:bookmarkEnd w:id="1122"/>
            <w:r>
              <w:rPr/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23" w:name="2670"/>
            <w:bookmarkEnd w:id="1123"/>
            <w:r>
              <w:rPr/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124" w:name="2671"/>
            <w:bookmarkEnd w:id="1124"/>
            <w:r>
              <w:rPr/>
              <w:t>17,0</w:t>
            </w:r>
          </w:p>
        </w:tc>
      </w:tr>
      <w:tr>
        <w:trPr>
          <w:cantSplit w:val="true"/>
        </w:trPr>
        <w:tc>
          <w:tcPr>
            <w:tcW w:w="3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25" w:name="2672"/>
            <w:bookmarkEnd w:id="1125"/>
            <w:r>
              <w:rPr/>
              <w:t>Витрати на оплату праці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26" w:name="2673"/>
            <w:bookmarkEnd w:id="1126"/>
            <w:r>
              <w:rPr/>
              <w:t>00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27" w:name="2674"/>
            <w:bookmarkEnd w:id="1127"/>
            <w:r>
              <w:rPr/>
              <w:t>644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28" w:name="2675"/>
            <w:bookmarkEnd w:id="1128"/>
            <w:r>
              <w:rPr/>
              <w:t>68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29" w:name="2676"/>
            <w:bookmarkEnd w:id="1129"/>
            <w:r>
              <w:rPr/>
              <w:t>921,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30" w:name="2677"/>
            <w:bookmarkEnd w:id="1130"/>
            <w:r>
              <w:rPr/>
              <w:t>2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31" w:name="2678"/>
            <w:bookmarkEnd w:id="1131"/>
            <w:r>
              <w:rPr/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32" w:name="2679"/>
            <w:bookmarkEnd w:id="1132"/>
            <w:r>
              <w:rPr/>
              <w:t>2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133" w:name="2680"/>
            <w:bookmarkEnd w:id="1133"/>
            <w:r>
              <w:rPr/>
              <w:t>173,9</w:t>
            </w:r>
          </w:p>
        </w:tc>
      </w:tr>
      <w:tr>
        <w:trPr>
          <w:cantSplit w:val="true"/>
        </w:trPr>
        <w:tc>
          <w:tcPr>
            <w:tcW w:w="3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34" w:name="2681"/>
            <w:bookmarkEnd w:id="1134"/>
            <w:r>
              <w:rPr/>
              <w:t>Відрахування на соціальні заход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35" w:name="2682"/>
            <w:bookmarkEnd w:id="1135"/>
            <w:r>
              <w:rPr/>
              <w:t>00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36" w:name="2683"/>
            <w:bookmarkEnd w:id="1136"/>
            <w:r>
              <w:rPr/>
              <w:t>136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37" w:name="2684"/>
            <w:bookmarkEnd w:id="1137"/>
            <w:r>
              <w:rPr/>
              <w:t>149,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38" w:name="2685"/>
            <w:bookmarkEnd w:id="1138"/>
            <w:r>
              <w:rPr/>
              <w:t>197,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39" w:name="2686"/>
            <w:bookmarkEnd w:id="1139"/>
            <w:r>
              <w:rPr/>
              <w:t>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40" w:name="2687"/>
            <w:bookmarkEnd w:id="1140"/>
            <w:r>
              <w:rPr/>
              <w:t>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41" w:name="2688"/>
            <w:bookmarkEnd w:id="1141"/>
            <w:r>
              <w:rPr/>
              <w:t>5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142" w:name="2689"/>
            <w:bookmarkEnd w:id="1142"/>
            <w:r>
              <w:rPr/>
              <w:t>33,6</w:t>
            </w:r>
          </w:p>
        </w:tc>
      </w:tr>
      <w:tr>
        <w:trPr>
          <w:cantSplit w:val="true"/>
        </w:trPr>
        <w:tc>
          <w:tcPr>
            <w:tcW w:w="3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43" w:name="2690"/>
            <w:bookmarkEnd w:id="1143"/>
            <w:r>
              <w:rPr/>
              <w:t>Амортизаці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44" w:name="2691"/>
            <w:bookmarkEnd w:id="1144"/>
            <w:r>
              <w:rPr/>
              <w:t>00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45" w:name="2692"/>
            <w:bookmarkEnd w:id="1145"/>
            <w:r>
              <w:rPr/>
              <w:t>87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46" w:name="2693"/>
            <w:bookmarkStart w:id="1147" w:name="2693"/>
            <w:bookmarkEnd w:id="1147"/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48" w:name="2694"/>
            <w:bookmarkStart w:id="1149" w:name="2694"/>
            <w:bookmarkEnd w:id="1149"/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50" w:name="2695"/>
            <w:bookmarkStart w:id="1151" w:name="2695"/>
            <w:bookmarkEnd w:id="115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52" w:name="2696"/>
            <w:bookmarkStart w:id="1153" w:name="2696"/>
            <w:bookmarkEnd w:id="115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54" w:name="2697"/>
            <w:bookmarkStart w:id="1155" w:name="2697"/>
            <w:bookmarkEnd w:id="115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56" w:name="2698"/>
            <w:bookmarkStart w:id="1157" w:name="2698"/>
            <w:bookmarkEnd w:id="1157"/>
          </w:p>
        </w:tc>
      </w:tr>
      <w:tr>
        <w:trPr>
          <w:cantSplit w:val="true"/>
        </w:trPr>
        <w:tc>
          <w:tcPr>
            <w:tcW w:w="3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58" w:name="2699"/>
            <w:bookmarkEnd w:id="1158"/>
            <w:r>
              <w:rPr/>
              <w:t>Інші операційні витра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59" w:name="2700"/>
            <w:bookmarkEnd w:id="1159"/>
            <w:r>
              <w:rPr/>
              <w:t>00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60" w:name="2701"/>
            <w:bookmarkEnd w:id="1160"/>
            <w:r>
              <w:rPr/>
              <w:t>5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61" w:name="2702"/>
            <w:bookmarkEnd w:id="1161"/>
            <w:r>
              <w:rPr/>
              <w:t>9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62" w:name="2703"/>
            <w:bookmarkEnd w:id="1162"/>
            <w:r>
              <w:rPr/>
              <w:t>10,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63" w:name="2704"/>
            <w:bookmarkEnd w:id="1163"/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64" w:name="2705"/>
            <w:bookmarkEnd w:id="1164"/>
            <w:r>
              <w:rPr/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65" w:name="2706"/>
            <w:bookmarkEnd w:id="1165"/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166" w:name="2707"/>
            <w:bookmarkEnd w:id="1166"/>
            <w:r>
              <w:rPr/>
              <w:t>1,7</w:t>
            </w:r>
          </w:p>
        </w:tc>
      </w:tr>
      <w:tr>
        <w:trPr>
          <w:cantSplit w:val="true"/>
        </w:trPr>
        <w:tc>
          <w:tcPr>
            <w:tcW w:w="33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67" w:name="2708"/>
            <w:bookmarkEnd w:id="1167"/>
            <w:r>
              <w:rPr/>
              <w:t>Операційні витрати, усьо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68" w:name="2709"/>
            <w:bookmarkEnd w:id="1168"/>
            <w:r>
              <w:rPr/>
              <w:t>00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69" w:name="2710"/>
            <w:bookmarkEnd w:id="1169"/>
            <w:r>
              <w:rPr/>
              <w:t>928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70" w:name="2711"/>
            <w:bookmarkEnd w:id="1170"/>
            <w:r>
              <w:rPr/>
              <w:t>915,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71" w:name="2712"/>
            <w:bookmarkEnd w:id="1171"/>
            <w:r>
              <w:rPr/>
              <w:t>1217,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72" w:name="2713"/>
            <w:bookmarkEnd w:id="1172"/>
            <w:r>
              <w:rPr/>
              <w:t>3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73" w:name="2714"/>
            <w:bookmarkEnd w:id="1173"/>
            <w:r>
              <w:rPr/>
              <w:t>3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74" w:name="2715"/>
            <w:bookmarkEnd w:id="1174"/>
            <w:r>
              <w:rPr/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175" w:name="2716"/>
            <w:bookmarkEnd w:id="1175"/>
            <w:r>
              <w:rPr/>
              <w:t>227,2</w:t>
            </w:r>
          </w:p>
        </w:tc>
      </w:tr>
    </w:tbl>
    <w:p>
      <w:pPr>
        <w:pStyle w:val="Normal"/>
        <w:rPr/>
      </w:pPr>
      <w:r>
        <w:rPr/>
      </w:r>
      <w:bookmarkStart w:id="1176" w:name="2717"/>
      <w:bookmarkStart w:id="1177" w:name="2717"/>
      <w:bookmarkEnd w:id="1177"/>
    </w:p>
    <w:tbl>
      <w:tblPr>
        <w:tblW w:w="10974" w:type="dxa"/>
        <w:jc w:val="left"/>
        <w:tblInd w:w="-59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15"/>
        <w:gridCol w:w="2540"/>
        <w:gridCol w:w="3319"/>
      </w:tblGrid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78" w:name="2719"/>
            <w:bookmarkStart w:id="1179" w:name="2719"/>
            <w:bookmarkEnd w:id="1179"/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rPr/>
            </w:pPr>
            <w:bookmarkStart w:id="1180" w:name="2720"/>
            <w:bookmarkEnd w:id="1180"/>
            <w:r>
              <w:rPr/>
              <w:t xml:space="preserve"> 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bookmarkStart w:id="1181" w:name="2721"/>
            <w:bookmarkEnd w:id="1181"/>
            <w:r>
              <w:rPr/>
              <w:t xml:space="preserve"> </w:t>
            </w:r>
          </w:p>
        </w:tc>
      </w:tr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rPr/>
            </w:pPr>
            <w:bookmarkStart w:id="1182" w:name="2722"/>
            <w:bookmarkEnd w:id="1182"/>
            <w:r>
              <w:rPr>
                <w:u w:val="single"/>
              </w:rPr>
              <w:t>директорка</w:t>
            </w:r>
            <w:r>
              <w:rPr/>
              <w:br/>
            </w:r>
            <w:r>
              <w:rPr>
                <w:i/>
              </w:rPr>
              <w:t>(посада)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rPr/>
            </w:pPr>
            <w:bookmarkStart w:id="1183" w:name="2723"/>
            <w:bookmarkEnd w:id="1183"/>
            <w:r>
              <w:rPr/>
              <w:t>_________________</w:t>
              <w:br/>
            </w:r>
            <w:r>
              <w:rPr>
                <w:i/>
              </w:rPr>
              <w:t>(підпис)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bookmarkStart w:id="1184" w:name="2724"/>
            <w:bookmarkEnd w:id="1184"/>
            <w:r>
              <w:rPr>
                <w:u w:val="single"/>
              </w:rPr>
              <w:t>А.В.Маркова</w:t>
            </w:r>
            <w:r>
              <w:rPr/>
              <w:br/>
              <w:t>(ініціали, прізвище)</w:t>
            </w:r>
          </w:p>
        </w:tc>
      </w:tr>
    </w:tbl>
    <w:p>
      <w:pPr>
        <w:pStyle w:val="Normal"/>
        <w:rPr/>
      </w:pPr>
      <w:r>
        <w:rPr/>
      </w:r>
      <w:bookmarkStart w:id="1185" w:name="2727"/>
      <w:bookmarkStart w:id="1186" w:name="2725"/>
      <w:bookmarkStart w:id="1187" w:name="2727"/>
      <w:bookmarkStart w:id="1188" w:name="2725"/>
      <w:bookmarkEnd w:id="1187"/>
      <w:bookmarkEnd w:id="1188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                                                                                                                                Таблиця 2</w:t>
      </w:r>
    </w:p>
    <w:p>
      <w:pPr>
        <w:pStyle w:val="Normal"/>
        <w:rPr/>
      </w:pPr>
      <w:bookmarkStart w:id="1189" w:name="2729"/>
      <w:bookmarkEnd w:id="1189"/>
      <w:r>
        <w:rPr/>
        <w:t xml:space="preserve">                                                                                     </w:t>
      </w:r>
      <w:r>
        <w:rPr>
          <w:b/>
        </w:rPr>
        <w:t xml:space="preserve"> </w:t>
      </w:r>
      <w:r>
        <w:rPr>
          <w:b/>
        </w:rPr>
        <w:t>Капітальні інвестиції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59"/>
        <w:gridCol w:w="711"/>
        <w:gridCol w:w="1091"/>
        <w:gridCol w:w="1321"/>
        <w:gridCol w:w="1123"/>
        <w:gridCol w:w="1079"/>
        <w:gridCol w:w="1079"/>
        <w:gridCol w:w="1079"/>
        <w:gridCol w:w="1080"/>
      </w:tblGrid>
      <w:tr>
        <w:trPr>
          <w:cantSplit w:val="true"/>
        </w:trPr>
        <w:tc>
          <w:tcPr>
            <w:tcW w:w="24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90" w:name="2731"/>
            <w:bookmarkStart w:id="1191" w:name="2731"/>
            <w:bookmarkEnd w:id="1191"/>
          </w:p>
        </w:tc>
        <w:tc>
          <w:tcPr>
            <w:tcW w:w="7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92" w:name="2732"/>
            <w:bookmarkEnd w:id="1192"/>
            <w:r>
              <w:rPr/>
              <w:t>Код ряд-</w:t>
              <w:br/>
              <w:t>ка</w:t>
            </w:r>
          </w:p>
        </w:tc>
        <w:tc>
          <w:tcPr>
            <w:tcW w:w="10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93" w:name="2733"/>
            <w:bookmarkEnd w:id="1193"/>
            <w:r>
              <w:rPr/>
              <w:t>Факт мину-</w:t>
              <w:br/>
              <w:t>лого року</w:t>
            </w:r>
          </w:p>
        </w:tc>
        <w:tc>
          <w:tcPr>
            <w:tcW w:w="13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94" w:name="2734"/>
            <w:bookmarkEnd w:id="1194"/>
            <w:r>
              <w:rPr/>
              <w:t>Фінансо-</w:t>
              <w:br/>
              <w:t>вий план поточного року</w:t>
            </w:r>
          </w:p>
        </w:tc>
        <w:tc>
          <w:tcPr>
            <w:tcW w:w="11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95" w:name="2735"/>
            <w:bookmarkEnd w:id="1195"/>
            <w:r>
              <w:rPr/>
              <w:t>Плано-</w:t>
              <w:br/>
              <w:t>вий рік (усього)</w:t>
            </w:r>
          </w:p>
        </w:tc>
        <w:tc>
          <w:tcPr>
            <w:tcW w:w="431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196" w:name="2736"/>
            <w:bookmarkEnd w:id="1196"/>
            <w:r>
              <w:rPr/>
              <w:t>У тому числі за кварталами</w:t>
            </w:r>
          </w:p>
        </w:tc>
      </w:tr>
      <w:tr>
        <w:trPr>
          <w:cantSplit w:val="true"/>
        </w:trPr>
        <w:tc>
          <w:tcPr>
            <w:tcW w:w="2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97" w:name="2737"/>
            <w:bookmarkEnd w:id="1197"/>
            <w:r>
              <w:rPr/>
              <w:t>I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98" w:name="2738"/>
            <w:bookmarkEnd w:id="1198"/>
            <w:r>
              <w:rPr/>
              <w:t>II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99" w:name="2739"/>
            <w:bookmarkEnd w:id="1199"/>
            <w:r>
              <w:rPr/>
              <w:t>I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200" w:name="2740"/>
            <w:bookmarkEnd w:id="1200"/>
            <w:r>
              <w:rPr/>
              <w:t>IV</w:t>
            </w:r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201" w:name="2741"/>
            <w:bookmarkEnd w:id="1201"/>
            <w:r>
              <w:rPr/>
              <w:t>1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202" w:name="2742"/>
            <w:bookmarkEnd w:id="1202"/>
            <w:r>
              <w:rPr/>
              <w:t>2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203" w:name="2743"/>
            <w:bookmarkEnd w:id="1203"/>
            <w:r>
              <w:rPr/>
              <w:t>3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204" w:name="2744"/>
            <w:bookmarkEnd w:id="1204"/>
            <w:r>
              <w:rPr/>
              <w:t>4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205" w:name="2745"/>
            <w:bookmarkEnd w:id="1205"/>
            <w:r>
              <w:rPr/>
              <w:t>5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206" w:name="2746"/>
            <w:bookmarkEnd w:id="1206"/>
            <w:r>
              <w:rPr/>
              <w:t>6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207" w:name="2747"/>
            <w:bookmarkEnd w:id="1207"/>
            <w:r>
              <w:rPr/>
              <w:t>7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208" w:name="2748"/>
            <w:bookmarkEnd w:id="1208"/>
            <w:r>
              <w:rPr/>
              <w:t>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209" w:name="2749"/>
            <w:bookmarkEnd w:id="1209"/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245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10" w:name="2750"/>
            <w:bookmarkEnd w:id="1210"/>
            <w:r>
              <w:rPr/>
              <w:t>Капітальні інвестиції, усього, у тому числі: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11" w:name="2751"/>
            <w:bookmarkEnd w:id="1211"/>
            <w:r>
              <w:rPr/>
              <w:t>001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12" w:name="2752"/>
            <w:bookmarkStart w:id="1213" w:name="2752"/>
            <w:bookmarkEnd w:id="1213"/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14" w:name="2753"/>
            <w:bookmarkStart w:id="1215" w:name="2753"/>
            <w:bookmarkEnd w:id="1215"/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16" w:name="2754"/>
            <w:bookmarkStart w:id="1217" w:name="2754"/>
            <w:bookmarkEnd w:id="1217"/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18" w:name="2755"/>
            <w:bookmarkStart w:id="1219" w:name="2755"/>
            <w:bookmarkEnd w:id="1219"/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20" w:name="2756"/>
            <w:bookmarkStart w:id="1221" w:name="2756"/>
            <w:bookmarkEnd w:id="1221"/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22" w:name="2757"/>
            <w:bookmarkStart w:id="1223" w:name="2757"/>
            <w:bookmarkEnd w:id="1223"/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24" w:name="2758"/>
            <w:bookmarkStart w:id="1225" w:name="2758"/>
            <w:bookmarkEnd w:id="1225"/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26" w:name="2759"/>
            <w:bookmarkEnd w:id="1226"/>
            <w:r>
              <w:rPr/>
              <w:t>капітальне будівництв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27" w:name="2760"/>
            <w:bookmarkEnd w:id="1227"/>
            <w:r>
              <w:rPr/>
              <w:t>001/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28" w:name="2761"/>
            <w:bookmarkStart w:id="1229" w:name="2761"/>
            <w:bookmarkEnd w:id="1229"/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30" w:name="2762"/>
            <w:bookmarkStart w:id="1231" w:name="2762"/>
            <w:bookmarkEnd w:id="1231"/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32" w:name="2763"/>
            <w:bookmarkStart w:id="1233" w:name="2763"/>
            <w:bookmarkEnd w:id="1233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34" w:name="2764"/>
            <w:bookmarkStart w:id="1235" w:name="2764"/>
            <w:bookmarkEnd w:id="1235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36" w:name="2765"/>
            <w:bookmarkStart w:id="1237" w:name="2765"/>
            <w:bookmarkEnd w:id="1237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38" w:name="2766"/>
            <w:bookmarkStart w:id="1239" w:name="2766"/>
            <w:bookmarkEnd w:id="123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40" w:name="2767"/>
            <w:bookmarkStart w:id="1241" w:name="2767"/>
            <w:bookmarkEnd w:id="1241"/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42" w:name="2768"/>
            <w:bookmarkEnd w:id="1242"/>
            <w:r>
              <w:rPr/>
              <w:t>придбання (виготовлення) основних засобі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43" w:name="2769"/>
            <w:bookmarkEnd w:id="1243"/>
            <w:r>
              <w:rPr/>
              <w:t>001/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44" w:name="2770"/>
            <w:bookmarkStart w:id="1245" w:name="2770"/>
            <w:bookmarkEnd w:id="1245"/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46" w:name="2771"/>
            <w:bookmarkStart w:id="1247" w:name="2771"/>
            <w:bookmarkEnd w:id="1247"/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48" w:name="2772"/>
            <w:bookmarkStart w:id="1249" w:name="2772"/>
            <w:bookmarkEnd w:id="1249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50" w:name="2773"/>
            <w:bookmarkStart w:id="1251" w:name="2773"/>
            <w:bookmarkEnd w:id="1251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52" w:name="2774"/>
            <w:bookmarkStart w:id="1253" w:name="2774"/>
            <w:bookmarkEnd w:id="1253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54" w:name="2775"/>
            <w:bookmarkStart w:id="1255" w:name="2775"/>
            <w:bookmarkEnd w:id="125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56" w:name="2776"/>
            <w:bookmarkStart w:id="1257" w:name="2776"/>
            <w:bookmarkEnd w:id="1257"/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58" w:name="2777"/>
            <w:bookmarkEnd w:id="1258"/>
            <w:r>
              <w:rPr/>
              <w:t>придбання (виготовлення) інших необоротних матеріальних активі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59" w:name="2778"/>
            <w:bookmarkEnd w:id="1259"/>
            <w:r>
              <w:rPr/>
              <w:t>001/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60" w:name="2779"/>
            <w:bookmarkStart w:id="1261" w:name="2779"/>
            <w:bookmarkEnd w:id="1261"/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62" w:name="2780"/>
            <w:bookmarkStart w:id="1263" w:name="2780"/>
            <w:bookmarkEnd w:id="1263"/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64" w:name="2781"/>
            <w:bookmarkStart w:id="1265" w:name="2781"/>
            <w:bookmarkEnd w:id="1265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66" w:name="2782"/>
            <w:bookmarkStart w:id="1267" w:name="2782"/>
            <w:bookmarkEnd w:id="1267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68" w:name="2783"/>
            <w:bookmarkStart w:id="1269" w:name="2783"/>
            <w:bookmarkEnd w:id="1269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70" w:name="2784"/>
            <w:bookmarkStart w:id="1271" w:name="2784"/>
            <w:bookmarkEnd w:id="127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72" w:name="2785"/>
            <w:bookmarkStart w:id="1273" w:name="2785"/>
            <w:bookmarkEnd w:id="1273"/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74" w:name="2786"/>
            <w:bookmarkEnd w:id="1274"/>
            <w:r>
              <w:rPr/>
              <w:t>придбання (створення) нематеріальних активі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75" w:name="2787"/>
            <w:bookmarkEnd w:id="1275"/>
            <w:r>
              <w:rPr/>
              <w:t>001/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76" w:name="2788"/>
            <w:bookmarkStart w:id="1277" w:name="2788"/>
            <w:bookmarkEnd w:id="1277"/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78" w:name="2789"/>
            <w:bookmarkStart w:id="1279" w:name="2789"/>
            <w:bookmarkEnd w:id="1279"/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80" w:name="2790"/>
            <w:bookmarkStart w:id="1281" w:name="2790"/>
            <w:bookmarkEnd w:id="1281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82" w:name="2791"/>
            <w:bookmarkStart w:id="1283" w:name="2791"/>
            <w:bookmarkEnd w:id="1283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84" w:name="2792"/>
            <w:bookmarkStart w:id="1285" w:name="2792"/>
            <w:bookmarkEnd w:id="1285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86" w:name="2793"/>
            <w:bookmarkStart w:id="1287" w:name="2793"/>
            <w:bookmarkEnd w:id="128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88" w:name="2794"/>
            <w:bookmarkStart w:id="1289" w:name="2794"/>
            <w:bookmarkEnd w:id="1289"/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90" w:name="2795"/>
            <w:bookmarkEnd w:id="1290"/>
            <w:r>
              <w:rPr/>
              <w:t>модернізація, модифікація (добудова, дообладнання, реконструкція) основних засобі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91" w:name="2796"/>
            <w:bookmarkEnd w:id="1291"/>
            <w:r>
              <w:rPr/>
              <w:t>001/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92" w:name="2797"/>
            <w:bookmarkStart w:id="1293" w:name="2797"/>
            <w:bookmarkEnd w:id="1293"/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94" w:name="2798"/>
            <w:bookmarkStart w:id="1295" w:name="2798"/>
            <w:bookmarkEnd w:id="1295"/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96" w:name="2799"/>
            <w:bookmarkStart w:id="1297" w:name="2799"/>
            <w:bookmarkEnd w:id="1297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98" w:name="2800"/>
            <w:bookmarkStart w:id="1299" w:name="2800"/>
            <w:bookmarkEnd w:id="1299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00" w:name="2801"/>
            <w:bookmarkStart w:id="1301" w:name="2801"/>
            <w:bookmarkEnd w:id="1301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02" w:name="2802"/>
            <w:bookmarkStart w:id="1303" w:name="2802"/>
            <w:bookmarkEnd w:id="130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04" w:name="2803"/>
            <w:bookmarkStart w:id="1305" w:name="2803"/>
            <w:bookmarkEnd w:id="1305"/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06" w:name="2804"/>
            <w:bookmarkEnd w:id="1306"/>
            <w:r>
              <w:rPr/>
              <w:t>капітальний ремон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07" w:name="2805"/>
            <w:bookmarkEnd w:id="1307"/>
            <w:r>
              <w:rPr/>
              <w:t>001/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08" w:name="2806"/>
            <w:bookmarkStart w:id="1309" w:name="2806"/>
            <w:bookmarkEnd w:id="1309"/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10" w:name="2807"/>
            <w:bookmarkStart w:id="1311" w:name="2807"/>
            <w:bookmarkEnd w:id="1311"/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12" w:name="2808"/>
            <w:bookmarkStart w:id="1313" w:name="2808"/>
            <w:bookmarkEnd w:id="1313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14" w:name="2809"/>
            <w:bookmarkStart w:id="1315" w:name="2809"/>
            <w:bookmarkEnd w:id="1315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16" w:name="2810"/>
            <w:bookmarkStart w:id="1317" w:name="2810"/>
            <w:bookmarkEnd w:id="1317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18" w:name="2811"/>
            <w:bookmarkStart w:id="1319" w:name="2811"/>
            <w:bookmarkEnd w:id="131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20" w:name="2812"/>
            <w:bookmarkStart w:id="1321" w:name="2812"/>
            <w:bookmarkEnd w:id="1321"/>
          </w:p>
        </w:tc>
      </w:tr>
    </w:tbl>
    <w:p>
      <w:pPr>
        <w:pStyle w:val="Normal"/>
        <w:rPr/>
      </w:pPr>
      <w:r>
        <w:rPr/>
      </w:r>
      <w:bookmarkStart w:id="1322" w:name="2813"/>
      <w:bookmarkStart w:id="1323" w:name="2813"/>
      <w:bookmarkEnd w:id="1323"/>
    </w:p>
    <w:tbl>
      <w:tblPr>
        <w:tblW w:w="10974" w:type="dxa"/>
        <w:jc w:val="left"/>
        <w:tblInd w:w="-59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15"/>
        <w:gridCol w:w="2540"/>
        <w:gridCol w:w="3319"/>
      </w:tblGrid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24" w:name="2815"/>
            <w:bookmarkStart w:id="1325" w:name="2815"/>
            <w:bookmarkEnd w:id="1325"/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26" w:name="2816"/>
            <w:bookmarkStart w:id="1327" w:name="2816"/>
            <w:bookmarkEnd w:id="1327"/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28" w:name="2817"/>
            <w:bookmarkStart w:id="1329" w:name="2817"/>
            <w:bookmarkEnd w:id="1329"/>
          </w:p>
        </w:tc>
      </w:tr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rPr/>
            </w:pPr>
            <w:bookmarkStart w:id="1330" w:name="2818"/>
            <w:bookmarkEnd w:id="1330"/>
            <w:r>
              <w:rPr>
                <w:u w:val="single"/>
              </w:rPr>
              <w:t>директорка</w:t>
              <w:br/>
            </w:r>
            <w:r>
              <w:rPr>
                <w:i/>
              </w:rPr>
              <w:t>(посада)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rPr/>
            </w:pPr>
            <w:bookmarkStart w:id="1331" w:name="2819"/>
            <w:bookmarkEnd w:id="1331"/>
            <w:r>
              <w:rPr/>
              <w:t>_________________</w:t>
              <w:br/>
            </w:r>
            <w:r>
              <w:rPr>
                <w:i/>
              </w:rPr>
              <w:t>(підпис)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bookmarkStart w:id="1332" w:name="2820"/>
            <w:bookmarkEnd w:id="1332"/>
            <w:r>
              <w:rPr>
                <w:u w:val="single"/>
              </w:rPr>
              <w:t>А.В. Маркова</w:t>
            </w:r>
            <w:r>
              <w:rPr/>
              <w:br/>
              <w:t>(ініціали, прізвище)</w:t>
            </w:r>
          </w:p>
        </w:tc>
      </w:tr>
    </w:tbl>
    <w:p>
      <w:pPr>
        <w:pStyle w:val="Normal"/>
        <w:rPr/>
      </w:pPr>
      <w:r>
        <w:rPr/>
      </w:r>
      <w:bookmarkStart w:id="1333" w:name="2821"/>
      <w:bookmarkStart w:id="1334" w:name="2821"/>
      <w:bookmarkEnd w:id="1334"/>
    </w:p>
    <w:p>
      <w:pPr>
        <w:pStyle w:val="Normal"/>
        <w:rPr/>
      </w:pPr>
      <w:bookmarkStart w:id="1335" w:name="2823"/>
      <w:bookmarkEnd w:id="1335"/>
      <w:r>
        <w:rPr/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Таблиця 3 </w:t>
      </w:r>
    </w:p>
    <w:p>
      <w:pPr>
        <w:pStyle w:val="Normal"/>
        <w:rPr/>
      </w:pPr>
      <w:bookmarkStart w:id="1336" w:name="2825"/>
      <w:bookmarkEnd w:id="1336"/>
      <w:r>
        <w:rPr/>
        <w:t xml:space="preserve">                                                                                    </w:t>
      </w:r>
      <w:r>
        <w:rPr>
          <w:b/>
        </w:rPr>
        <w:t>Коефіцієнтний аналіз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950"/>
        <w:gridCol w:w="1418"/>
        <w:gridCol w:w="992"/>
        <w:gridCol w:w="992"/>
        <w:gridCol w:w="1035"/>
        <w:gridCol w:w="950"/>
        <w:gridCol w:w="979"/>
        <w:gridCol w:w="948"/>
        <w:gridCol w:w="1758"/>
      </w:tblGrid>
      <w:tr>
        <w:trPr>
          <w:cantSplit w:val="true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37" w:name="2827"/>
            <w:bookmarkStart w:id="1338" w:name="2827"/>
            <w:bookmarkEnd w:id="1338"/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39" w:name="2828"/>
            <w:bookmarkEnd w:id="1339"/>
            <w:r>
              <w:rPr/>
              <w:t>Опти-</w:t>
              <w:br/>
              <w:t>мальне значення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40" w:name="2829"/>
            <w:bookmarkEnd w:id="1340"/>
            <w:r>
              <w:rPr/>
              <w:t>На 01.01 факту мину-</w:t>
              <w:br/>
              <w:t>лого року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41" w:name="2830"/>
            <w:bookmarkEnd w:id="1341"/>
            <w:r>
              <w:rPr/>
              <w:t>На 01.04 факту мину-</w:t>
              <w:br/>
              <w:t>лого року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42" w:name="2831"/>
            <w:bookmarkEnd w:id="1342"/>
            <w:r>
              <w:rPr/>
              <w:t>На 01.07 факту мину-</w:t>
              <w:br/>
              <w:t>лого року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43" w:name="2832"/>
            <w:bookmarkEnd w:id="1343"/>
            <w:r>
              <w:rPr/>
              <w:t>На 01.10 факту мину-</w:t>
              <w:br/>
              <w:t>лого року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44" w:name="2833"/>
            <w:bookmarkEnd w:id="1344"/>
            <w:r>
              <w:rPr/>
              <w:t>На 01.01 факту поточ-</w:t>
              <w:br/>
              <w:t>ного року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45" w:name="2834"/>
            <w:bookmarkEnd w:id="1345"/>
            <w:r>
              <w:rPr/>
              <w:t>На 01.04 факту поточ-</w:t>
              <w:br/>
              <w:t>ного року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346" w:name="2835"/>
            <w:bookmarkEnd w:id="1346"/>
            <w:r>
              <w:rPr/>
              <w:t>Примітки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347" w:name="2836"/>
            <w:bookmarkEnd w:id="1347"/>
            <w:r>
              <w:rPr/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348" w:name="2837"/>
            <w:bookmarkEnd w:id="1348"/>
            <w:r>
              <w:rPr/>
              <w:t>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349" w:name="2838"/>
            <w:bookmarkEnd w:id="1349"/>
            <w:r>
              <w:rPr/>
              <w:t>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350" w:name="2839"/>
            <w:bookmarkEnd w:id="1350"/>
            <w:r>
              <w:rPr/>
              <w:t>4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351" w:name="2840"/>
            <w:bookmarkEnd w:id="1351"/>
            <w:r>
              <w:rPr/>
              <w:t>5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352" w:name="2841"/>
            <w:bookmarkEnd w:id="1352"/>
            <w:r>
              <w:rPr/>
              <w:t>6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353" w:name="2842"/>
            <w:bookmarkEnd w:id="1353"/>
            <w:r>
              <w:rPr/>
              <w:t>7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354" w:name="2843"/>
            <w:bookmarkEnd w:id="1354"/>
            <w:r>
              <w:rPr/>
              <w:t>8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355" w:name="2844"/>
            <w:bookmarkEnd w:id="1355"/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56" w:name="2845"/>
            <w:bookmarkEnd w:id="1356"/>
            <w:r>
              <w:rPr/>
              <w:t>Коефіцієнт рентабельності активів (чистий прибуток / вартість активів)</w:t>
              <w:br/>
              <w:t>ф. 2 р. 220 / ф. 1 р. 2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57" w:name="2846"/>
            <w:bookmarkEnd w:id="1357"/>
            <w:r>
              <w:rPr/>
              <w:t>збільшенн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58" w:name="2847"/>
            <w:bookmarkStart w:id="1359" w:name="2847"/>
            <w:bookmarkEnd w:id="1359"/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60" w:name="2848"/>
            <w:bookmarkStart w:id="1361" w:name="2848"/>
            <w:bookmarkEnd w:id="1361"/>
          </w:p>
        </w:tc>
        <w:tc>
          <w:tcPr>
            <w:tcW w:w="103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62" w:name="2849"/>
            <w:bookmarkStart w:id="1363" w:name="2849"/>
            <w:bookmarkEnd w:id="1363"/>
          </w:p>
        </w:tc>
        <w:tc>
          <w:tcPr>
            <w:tcW w:w="9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64" w:name="2850"/>
            <w:bookmarkStart w:id="1365" w:name="2850"/>
            <w:bookmarkEnd w:id="1365"/>
          </w:p>
        </w:tc>
        <w:tc>
          <w:tcPr>
            <w:tcW w:w="97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66" w:name="2851"/>
            <w:bookmarkStart w:id="1367" w:name="2851"/>
            <w:bookmarkEnd w:id="1367"/>
          </w:p>
        </w:tc>
        <w:tc>
          <w:tcPr>
            <w:tcW w:w="94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68" w:name="2852"/>
            <w:bookmarkEnd w:id="1368"/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,005</w:t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369" w:name="2853"/>
            <w:bookmarkEnd w:id="1369"/>
            <w:r>
              <w:rPr/>
              <w:t>характеризує ефективність використання активів підприємств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  <w:bookmarkStart w:id="1370" w:name="2854"/>
      <w:bookmarkStart w:id="1371" w:name="2854"/>
      <w:bookmarkEnd w:id="1371"/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950"/>
        <w:gridCol w:w="1418"/>
        <w:gridCol w:w="992"/>
        <w:gridCol w:w="992"/>
        <w:gridCol w:w="1035"/>
        <w:gridCol w:w="950"/>
        <w:gridCol w:w="979"/>
        <w:gridCol w:w="948"/>
        <w:gridCol w:w="1758"/>
      </w:tblGrid>
      <w:tr>
        <w:trPr>
          <w:cantSplit w:val="true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ефіцієнт рентабельності діяльності (чистий прибуток / чистий дохід (виручка) від реалізації продукції (товарів, робіт, послуг))</w:t>
              <w:br/>
              <w:t>ф. 2 р. 220 / ф. 2 р. 0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72" w:name="2855"/>
            <w:bookmarkEnd w:id="1372"/>
            <w:r>
              <w:rPr/>
              <w:t>&gt; 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73" w:name="2856"/>
            <w:bookmarkStart w:id="1374" w:name="2856"/>
            <w:bookmarkEnd w:id="137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75" w:name="2857"/>
            <w:bookmarkStart w:id="1376" w:name="2857"/>
            <w:bookmarkEnd w:id="1376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77" w:name="2858"/>
            <w:bookmarkStart w:id="1378" w:name="2858"/>
            <w:bookmarkEnd w:id="1378"/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79" w:name="2859"/>
            <w:bookmarkStart w:id="1380" w:name="2859"/>
            <w:bookmarkEnd w:id="1380"/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81" w:name="2860"/>
            <w:bookmarkStart w:id="1382" w:name="2860"/>
            <w:bookmarkEnd w:id="1382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83" w:name="2861"/>
            <w:bookmarkStart w:id="1384" w:name="2861"/>
            <w:bookmarkEnd w:id="1384"/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385" w:name="2862"/>
            <w:bookmarkEnd w:id="1385"/>
            <w:r>
              <w:rPr/>
              <w:t>характеризує ефективність господарської діяльності підприємства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86" w:name="2863"/>
            <w:bookmarkEnd w:id="1386"/>
            <w:r>
              <w:rPr/>
              <w:t>Коефіцієнт абсолютної ліквідності (грошові кошти / поточні зобов'язання)</w:t>
              <w:br/>
              <w:t>ф. 1 (р. 230 + р. 240) / ф. 1 р. 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87" w:name="2864"/>
            <w:bookmarkEnd w:id="1387"/>
            <w:r>
              <w:rPr/>
              <w:t>0,2 - 0,35 та більш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88" w:name="2865"/>
            <w:bookmarkStart w:id="1389" w:name="2865"/>
            <w:bookmarkEnd w:id="13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90" w:name="2866"/>
            <w:bookmarkStart w:id="1391" w:name="2866"/>
            <w:bookmarkEnd w:id="1391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92" w:name="2867"/>
            <w:bookmarkStart w:id="1393" w:name="2867"/>
            <w:bookmarkEnd w:id="1393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94" w:name="2868"/>
            <w:bookmarkStart w:id="1395" w:name="2868"/>
            <w:bookmarkEnd w:id="1395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96" w:name="2869"/>
            <w:bookmarkStart w:id="1397" w:name="2869"/>
            <w:bookmarkEnd w:id="1397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98" w:name="2870"/>
            <w:bookmarkStart w:id="1399" w:name="2870"/>
            <w:bookmarkEnd w:id="1399"/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400" w:name="2871"/>
            <w:bookmarkEnd w:id="1400"/>
            <w:r>
              <w:rPr/>
              <w:t>характеризує частину поточних зобов'язань, яка може бути сплачена негайно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01" w:name="2872"/>
            <w:bookmarkEnd w:id="1401"/>
            <w:r>
              <w:rPr/>
              <w:t>Коефіцієнт поточної ліквідності (покриття) (оборотні активи / поточні зобов'язання)</w:t>
              <w:br/>
              <w:t>ф. 1 р. 260 / ф. 1 р. 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02" w:name="2873"/>
            <w:bookmarkEnd w:id="1402"/>
            <w:r>
              <w:rPr/>
              <w:t>&gt;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03" w:name="2874"/>
            <w:bookmarkStart w:id="1404" w:name="2874"/>
            <w:bookmarkEnd w:id="140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05" w:name="2875"/>
            <w:bookmarkStart w:id="1406" w:name="2875"/>
            <w:bookmarkEnd w:id="1406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07" w:name="2876"/>
            <w:bookmarkStart w:id="1408" w:name="2876"/>
            <w:bookmarkEnd w:id="1408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09" w:name="2877"/>
            <w:bookmarkStart w:id="1410" w:name="2877"/>
            <w:bookmarkEnd w:id="1410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11" w:name="2878"/>
            <w:bookmarkStart w:id="1412" w:name="2878"/>
            <w:bookmarkEnd w:id="1412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13" w:name="2879"/>
            <w:bookmarkStart w:id="1414" w:name="2879"/>
            <w:bookmarkEnd w:id="1414"/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415" w:name="2880"/>
            <w:bookmarkEnd w:id="1415"/>
            <w:r>
              <w:rPr/>
              <w:t>показує достатність ресурсів підприємства, які можуть бути використані для погашення його поточних зобов'язань. Нормативним значенням для цього показника є &gt; 1 - 1,5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16" w:name="2881"/>
            <w:bookmarkEnd w:id="1416"/>
            <w:r>
              <w:rPr/>
              <w:t>Коефіцієнт фінансової стійкості (власний капітал / (довгострокові зобов'язання + поточні зобов'язання))</w:t>
              <w:br/>
              <w:t>ф. 1 (р. 380 + р. 430) / ф. 1 (р. 480 + р. 62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17" w:name="2882"/>
            <w:bookmarkEnd w:id="1417"/>
            <w:r>
              <w:rPr/>
              <w:t>&gt;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18" w:name="2883"/>
            <w:bookmarkStart w:id="1419" w:name="2883"/>
            <w:bookmarkEnd w:id="14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20" w:name="2884"/>
            <w:bookmarkStart w:id="1421" w:name="2884"/>
            <w:bookmarkEnd w:id="1421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45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22" w:name="2885"/>
            <w:bookmarkStart w:id="1423" w:name="2885"/>
            <w:bookmarkEnd w:id="1423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0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24" w:name="2886"/>
            <w:bookmarkStart w:id="1425" w:name="2886"/>
            <w:bookmarkEnd w:id="1425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37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26" w:name="2887"/>
            <w:bookmarkStart w:id="1427" w:name="2887"/>
            <w:bookmarkEnd w:id="1427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0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28" w:name="2888"/>
            <w:bookmarkStart w:id="1429" w:name="2888"/>
            <w:bookmarkEnd w:id="1429"/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430" w:name="2889"/>
            <w:bookmarkEnd w:id="1430"/>
            <w:r>
              <w:rPr/>
              <w:t>характеризує співвідношення власних та позикових коштів і залежність підприємства від зовнішніх фінансових джерел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31" w:name="2890"/>
            <w:bookmarkEnd w:id="1431"/>
            <w:r>
              <w:rPr/>
              <w:t>Коефіцієнт фінансової незалежності (автономії) (власний капітал / пасиви)</w:t>
              <w:br/>
              <w:t>ф. 1 (р. 380 + р. 430) / ф. 1 р. 6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32" w:name="2891"/>
            <w:bookmarkEnd w:id="1432"/>
            <w:r>
              <w:rPr/>
              <w:t>&gt; 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33" w:name="2892"/>
            <w:bookmarkStart w:id="1434" w:name="2892"/>
            <w:bookmarkEnd w:id="143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35" w:name="2893"/>
            <w:bookmarkStart w:id="1436" w:name="2893"/>
            <w:bookmarkEnd w:id="1436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,6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37" w:name="2894"/>
            <w:bookmarkStart w:id="1438" w:name="2894"/>
            <w:bookmarkEnd w:id="1438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,5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39" w:name="2895"/>
            <w:bookmarkStart w:id="1440" w:name="2895"/>
            <w:bookmarkEnd w:id="1440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6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41" w:name="2896"/>
            <w:bookmarkStart w:id="1442" w:name="2896"/>
            <w:bookmarkEnd w:id="1442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,8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43" w:name="2897"/>
            <w:bookmarkStart w:id="1444" w:name="2897"/>
            <w:bookmarkEnd w:id="1444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8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445" w:name="2898"/>
            <w:bookmarkEnd w:id="1445"/>
            <w:r>
              <w:rPr/>
              <w:t>характеризує можливість підприємства виконати зовнішні зобов'язання за рахунок власних активів, його незалежність від позикових джерел</w:t>
            </w:r>
          </w:p>
        </w:tc>
      </w:tr>
    </w:tbl>
    <w:p>
      <w:pPr>
        <w:pStyle w:val="Normal"/>
        <w:rPr/>
      </w:pPr>
      <w:r>
        <w:br w:type="page"/>
      </w:r>
      <w:r>
        <w:rPr/>
      </w:r>
      <w:bookmarkStart w:id="1446" w:name="2899"/>
      <w:bookmarkStart w:id="1447" w:name="2899"/>
      <w:bookmarkEnd w:id="1447"/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950"/>
        <w:gridCol w:w="1418"/>
        <w:gridCol w:w="992"/>
        <w:gridCol w:w="992"/>
        <w:gridCol w:w="1035"/>
        <w:gridCol w:w="950"/>
        <w:gridCol w:w="979"/>
        <w:gridCol w:w="948"/>
        <w:gridCol w:w="1758"/>
      </w:tblGrid>
      <w:tr>
        <w:trPr>
          <w:cantSplit w:val="true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ефіцієнт заборгованості (залучений капітал /власний капітал)</w:t>
              <w:br/>
              <w:t>ф. 1 (р. 480 + р. 620) / ф. 1 (р. 380 + р. 43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48" w:name="2900"/>
            <w:bookmarkEnd w:id="1448"/>
            <w:r>
              <w:rPr/>
              <w:t>0,5 - 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49" w:name="2901"/>
            <w:bookmarkStart w:id="1450" w:name="2901"/>
            <w:bookmarkEnd w:id="145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51" w:name="2902"/>
            <w:bookmarkStart w:id="1452" w:name="2902"/>
            <w:bookmarkEnd w:id="1452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53" w:name="2903"/>
            <w:bookmarkStart w:id="1454" w:name="2903"/>
            <w:bookmarkEnd w:id="1454"/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55" w:name="2904"/>
            <w:bookmarkStart w:id="1456" w:name="2904"/>
            <w:bookmarkEnd w:id="1456"/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57" w:name="2905"/>
            <w:bookmarkStart w:id="1458" w:name="2905"/>
            <w:bookmarkEnd w:id="1458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59" w:name="2906"/>
            <w:bookmarkStart w:id="1460" w:name="2906"/>
            <w:bookmarkEnd w:id="1460"/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461" w:name="2907"/>
            <w:bookmarkEnd w:id="1461"/>
            <w:r>
              <w:rPr/>
              <w:t>відображає незалежність підприємства від залучених коштів. Зменшення цього показника свідчить про зміцнення фінансового стану підприємства та зменшення його залежності від залучених коштів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62" w:name="2908"/>
            <w:bookmarkEnd w:id="1462"/>
            <w:r>
              <w:rPr/>
              <w:t>Зменшення/приріст зобов'язань (зобов'язання на дату розрахунку / зобов'язання на відповідну дату попереднього року), %</w:t>
              <w:br/>
              <w:t>ф. 1 (р. 480 + р. 62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63" w:name="2909"/>
            <w:bookmarkEnd w:id="1463"/>
            <w:r>
              <w:rPr/>
              <w:t>&lt; 100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64" w:name="2910"/>
            <w:bookmarkStart w:id="1465" w:name="2910"/>
            <w:bookmarkEnd w:id="14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66" w:name="2911"/>
            <w:bookmarkStart w:id="1467" w:name="2911"/>
            <w:bookmarkEnd w:id="1467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68" w:name="2912"/>
            <w:bookmarkStart w:id="1469" w:name="2912"/>
            <w:bookmarkEnd w:id="1469"/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70" w:name="2913"/>
            <w:bookmarkStart w:id="1471" w:name="2913"/>
            <w:bookmarkEnd w:id="1471"/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72" w:name="2914"/>
            <w:bookmarkStart w:id="1473" w:name="2914"/>
            <w:bookmarkEnd w:id="1473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74" w:name="2915"/>
            <w:bookmarkStart w:id="1475" w:name="2915"/>
            <w:bookmarkEnd w:id="1475"/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476" w:name="2916"/>
            <w:bookmarkEnd w:id="1476"/>
            <w:r>
              <w:rPr/>
              <w:t>показує відносний приріст (зменшення) зобов'язань підприємства та його залежність від позикових коштів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77" w:name="2917"/>
            <w:bookmarkEnd w:id="1477"/>
            <w:r>
              <w:rPr/>
              <w:t>Коефіцієнт зносу основних засобів (сума зносу / первісну вартість основних засобів)</w:t>
              <w:br/>
              <w:t>(ф. 1 р. 032 / ф. 1 р. 03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78" w:name="2918"/>
            <w:bookmarkEnd w:id="1478"/>
            <w:r>
              <w:rPr/>
              <w:t>зменш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79" w:name="2919"/>
            <w:bookmarkStart w:id="1480" w:name="2919"/>
            <w:bookmarkEnd w:id="148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81" w:name="2920"/>
            <w:bookmarkStart w:id="1482" w:name="2920"/>
            <w:bookmarkEnd w:id="1482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4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83" w:name="2921"/>
            <w:bookmarkStart w:id="1484" w:name="2921"/>
            <w:bookmarkEnd w:id="1484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4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85" w:name="2922"/>
            <w:bookmarkStart w:id="1486" w:name="2922"/>
            <w:bookmarkEnd w:id="1486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4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87" w:name="2923"/>
            <w:bookmarkStart w:id="1488" w:name="2923"/>
            <w:bookmarkEnd w:id="1488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5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89" w:name="2924"/>
            <w:bookmarkStart w:id="1490" w:name="2924"/>
            <w:bookmarkEnd w:id="1490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5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491" w:name="2925"/>
            <w:bookmarkEnd w:id="1491"/>
            <w:r>
              <w:rPr/>
              <w:t>характеризує інвестиційну політику підприємства</w:t>
            </w:r>
          </w:p>
        </w:tc>
      </w:tr>
    </w:tbl>
    <w:p>
      <w:pPr>
        <w:pStyle w:val="Normal"/>
        <w:rPr/>
      </w:pPr>
      <w:r>
        <w:rPr/>
      </w:r>
      <w:bookmarkStart w:id="1492" w:name="2926"/>
      <w:bookmarkStart w:id="1493" w:name="2926"/>
      <w:bookmarkEnd w:id="1493"/>
    </w:p>
    <w:tbl>
      <w:tblPr>
        <w:tblW w:w="10974" w:type="dxa"/>
        <w:jc w:val="left"/>
        <w:tblInd w:w="-59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15"/>
        <w:gridCol w:w="2540"/>
        <w:gridCol w:w="3319"/>
      </w:tblGrid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94" w:name="2928"/>
            <w:bookmarkStart w:id="1495" w:name="2928"/>
            <w:bookmarkEnd w:id="1495"/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96" w:name="2929"/>
            <w:bookmarkStart w:id="1497" w:name="2929"/>
            <w:bookmarkEnd w:id="1497"/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98" w:name="2930"/>
            <w:bookmarkStart w:id="1499" w:name="2930"/>
            <w:bookmarkEnd w:id="1499"/>
          </w:p>
        </w:tc>
      </w:tr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rPr/>
            </w:pPr>
            <w:bookmarkStart w:id="1500" w:name="2931"/>
            <w:bookmarkEnd w:id="1500"/>
            <w:r>
              <w:rPr>
                <w:u w:val="single"/>
              </w:rPr>
              <w:t>директорка</w:t>
            </w:r>
            <w:r>
              <w:rPr/>
              <w:br/>
            </w:r>
            <w:r>
              <w:rPr>
                <w:i/>
              </w:rPr>
              <w:t>(посада)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rPr/>
            </w:pPr>
            <w:bookmarkStart w:id="1501" w:name="2932"/>
            <w:bookmarkEnd w:id="1501"/>
            <w:r>
              <w:rPr/>
              <w:t>_________________</w:t>
              <w:br/>
            </w:r>
            <w:r>
              <w:rPr>
                <w:i/>
              </w:rPr>
              <w:t>(підпис)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bookmarkStart w:id="1502" w:name="2933"/>
            <w:bookmarkEnd w:id="1502"/>
            <w:r>
              <w:rPr>
                <w:u w:val="single"/>
              </w:rPr>
              <w:t>А.В.Маркова</w:t>
            </w:r>
            <w:r>
              <w:rPr/>
              <w:br/>
              <w:t>(ініціали, прізвище)</w:t>
            </w:r>
          </w:p>
        </w:tc>
      </w:tr>
    </w:tbl>
    <w:p>
      <w:pPr>
        <w:pStyle w:val="Normal"/>
        <w:rPr/>
      </w:pPr>
      <w:r>
        <w:rPr/>
      </w:r>
      <w:bookmarkStart w:id="1503" w:name="2934"/>
      <w:bookmarkStart w:id="1504" w:name="2934"/>
      <w:bookmarkEnd w:id="1504"/>
    </w:p>
    <w:p>
      <w:pPr>
        <w:pStyle w:val="Normal"/>
        <w:rPr/>
      </w:pPr>
      <w:bookmarkStart w:id="1505" w:name="2936"/>
      <w:bookmarkEnd w:id="1505"/>
      <w:r>
        <w:rPr/>
        <w:t xml:space="preserve">                                                                                                                                                                              </w:t>
      </w:r>
      <w:r>
        <w:rPr/>
        <w:t>Таблиця 4</w:t>
      </w:r>
      <w:bookmarkStart w:id="1506" w:name="2938"/>
      <w:bookmarkEnd w:id="1506"/>
      <w:r>
        <w:rPr/>
        <w:t xml:space="preserve">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х грошових коштів</w:t>
      </w:r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55"/>
        <w:gridCol w:w="634"/>
        <w:gridCol w:w="1342"/>
        <w:gridCol w:w="989"/>
        <w:gridCol w:w="1138"/>
        <w:gridCol w:w="953"/>
        <w:gridCol w:w="777"/>
        <w:gridCol w:w="778"/>
        <w:gridCol w:w="778"/>
        <w:gridCol w:w="778"/>
      </w:tblGrid>
      <w:tr>
        <w:trPr>
          <w:cantSplit w:val="true"/>
        </w:trPr>
        <w:tc>
          <w:tcPr>
            <w:tcW w:w="28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07" w:name="2940"/>
            <w:bookmarkStart w:id="1508" w:name="2940"/>
            <w:bookmarkEnd w:id="1508"/>
          </w:p>
        </w:tc>
        <w:tc>
          <w:tcPr>
            <w:tcW w:w="6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09" w:name="2941"/>
            <w:bookmarkEnd w:id="1509"/>
            <w:r>
              <w:rPr/>
              <w:t>Код ряд-</w:t>
              <w:br/>
              <w:t>ка</w:t>
            </w:r>
          </w:p>
        </w:tc>
        <w:tc>
          <w:tcPr>
            <w:tcW w:w="13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10" w:name="2942"/>
            <w:bookmarkEnd w:id="1510"/>
            <w:r>
              <w:rPr/>
              <w:t>Факт минулого року</w:t>
            </w:r>
          </w:p>
        </w:tc>
        <w:tc>
          <w:tcPr>
            <w:tcW w:w="9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11" w:name="2943"/>
            <w:bookmarkEnd w:id="1511"/>
            <w:r>
              <w:rPr/>
              <w:t>План поточ-</w:t>
              <w:br/>
              <w:t>ного року</w:t>
            </w:r>
          </w:p>
        </w:tc>
        <w:tc>
          <w:tcPr>
            <w:tcW w:w="11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12" w:name="2944"/>
            <w:bookmarkEnd w:id="1512"/>
            <w:r>
              <w:rPr/>
              <w:t>Прог-</w:t>
              <w:br/>
              <w:t>нозний рух коштів на кінець поточ-</w:t>
              <w:br/>
              <w:t>ного року</w:t>
            </w:r>
          </w:p>
        </w:tc>
        <w:tc>
          <w:tcPr>
            <w:tcW w:w="95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13" w:name="2945"/>
            <w:bookmarkEnd w:id="1513"/>
            <w:r>
              <w:rPr/>
              <w:t>Плано-</w:t>
              <w:br/>
              <w:t>вий рік (усього)</w:t>
            </w:r>
          </w:p>
        </w:tc>
        <w:tc>
          <w:tcPr>
            <w:tcW w:w="311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514" w:name="2946"/>
            <w:bookmarkEnd w:id="1514"/>
            <w:r>
              <w:rPr/>
              <w:t>У тому числі за кварталами</w:t>
            </w:r>
          </w:p>
        </w:tc>
      </w:tr>
      <w:tr>
        <w:trPr>
          <w:cantSplit w:val="true"/>
        </w:trPr>
        <w:tc>
          <w:tcPr>
            <w:tcW w:w="28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15" w:name="2947"/>
            <w:bookmarkEnd w:id="1515"/>
            <w:r>
              <w:rPr/>
              <w:t>I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16" w:name="2948"/>
            <w:bookmarkEnd w:id="1516"/>
            <w:r>
              <w:rPr/>
              <w:t>II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17" w:name="2949"/>
            <w:bookmarkEnd w:id="1517"/>
            <w:r>
              <w:rPr/>
              <w:t>III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518" w:name="2950"/>
            <w:bookmarkEnd w:id="1518"/>
            <w:r>
              <w:rPr/>
              <w:t>IV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519" w:name="2951"/>
            <w:bookmarkEnd w:id="1519"/>
            <w:r>
              <w:rPr/>
              <w:t>1</w:t>
            </w:r>
          </w:p>
        </w:tc>
        <w:tc>
          <w:tcPr>
            <w:tcW w:w="6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520" w:name="2952"/>
            <w:bookmarkEnd w:id="1520"/>
            <w:r>
              <w:rPr/>
              <w:t>2</w:t>
            </w:r>
          </w:p>
        </w:tc>
        <w:tc>
          <w:tcPr>
            <w:tcW w:w="13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521" w:name="2953"/>
            <w:bookmarkEnd w:id="1521"/>
            <w:r>
              <w:rPr/>
              <w:t>3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522" w:name="2954"/>
            <w:bookmarkEnd w:id="1522"/>
            <w:r>
              <w:rPr/>
              <w:t>4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523" w:name="2955"/>
            <w:bookmarkEnd w:id="1523"/>
            <w:r>
              <w:rPr/>
              <w:t>5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524" w:name="2956"/>
            <w:bookmarkEnd w:id="1524"/>
            <w:r>
              <w:rPr/>
              <w:t>6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525" w:name="2957"/>
            <w:bookmarkEnd w:id="1525"/>
            <w:r>
              <w:rPr/>
              <w:t>7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526" w:name="2958"/>
            <w:bookmarkEnd w:id="1526"/>
            <w:r>
              <w:rPr/>
              <w:t>8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527" w:name="2959"/>
            <w:bookmarkEnd w:id="1527"/>
            <w:r>
              <w:rPr/>
              <w:t>9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528" w:name="2960"/>
            <w:bookmarkEnd w:id="1528"/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29" w:name="2961"/>
            <w:bookmarkEnd w:id="1529"/>
            <w:r>
              <w:rPr/>
              <w:t>Надходження грошових коштів від основної діяльності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30" w:name="2962"/>
            <w:bookmarkEnd w:id="1530"/>
            <w:r>
              <w:rPr/>
              <w:t>001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31" w:name="2963"/>
            <w:bookmarkEnd w:id="1531"/>
            <w:r>
              <w:rPr/>
              <w:t>838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32" w:name="2964"/>
            <w:bookmarkEnd w:id="1532"/>
            <w:r>
              <w:rPr/>
              <w:t>915,7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33" w:name="2965"/>
            <w:bookmarkEnd w:id="1533"/>
            <w:r>
              <w:rPr/>
              <w:t>976,4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34" w:name="2966"/>
            <w:bookmarkEnd w:id="1534"/>
            <w:r>
              <w:rPr/>
              <w:t>1217,2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35" w:name="2967"/>
            <w:bookmarkEnd w:id="1535"/>
            <w:r>
              <w:rPr/>
              <w:t>310,0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36" w:name="2968"/>
            <w:bookmarkEnd w:id="1536"/>
            <w:r>
              <w:rPr/>
              <w:t>380,0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37" w:name="2969"/>
            <w:bookmarkEnd w:id="1537"/>
            <w:r>
              <w:rPr/>
              <w:t>300,0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538" w:name="2970"/>
            <w:bookmarkEnd w:id="1538"/>
            <w:r>
              <w:rPr/>
              <w:t>227,2</w:t>
            </w:r>
          </w:p>
        </w:tc>
      </w:tr>
    </w:tbl>
    <w:p>
      <w:pPr>
        <w:pStyle w:val="Normal"/>
        <w:rPr/>
      </w:pPr>
      <w:r>
        <w:br w:type="page"/>
      </w:r>
      <w:r>
        <w:rPr/>
      </w:r>
      <w:bookmarkStart w:id="1539" w:name="2971"/>
      <w:bookmarkStart w:id="1540" w:name="2971"/>
      <w:bookmarkEnd w:id="1540"/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55"/>
        <w:gridCol w:w="634"/>
        <w:gridCol w:w="1342"/>
        <w:gridCol w:w="989"/>
        <w:gridCol w:w="1138"/>
        <w:gridCol w:w="953"/>
        <w:gridCol w:w="777"/>
        <w:gridCol w:w="778"/>
        <w:gridCol w:w="778"/>
        <w:gridCol w:w="778"/>
      </w:tblGrid>
      <w:tr>
        <w:trPr>
          <w:cantSplit w:val="true"/>
        </w:trPr>
        <w:tc>
          <w:tcPr>
            <w:tcW w:w="2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учка від реалізації продукції (товарів, робіт, послуг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41" w:name="2972"/>
            <w:bookmarkEnd w:id="1541"/>
            <w:r>
              <w:rPr/>
              <w:t>0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42" w:name="2973"/>
            <w:bookmarkStart w:id="1543" w:name="2973"/>
            <w:bookmarkEnd w:id="1543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44" w:name="2974"/>
            <w:bookmarkStart w:id="1545" w:name="2974"/>
            <w:bookmarkEnd w:id="1545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46" w:name="2975"/>
            <w:bookmarkStart w:id="1547" w:name="2975"/>
            <w:bookmarkEnd w:id="154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48" w:name="2976"/>
            <w:bookmarkStart w:id="1549" w:name="2976"/>
            <w:bookmarkEnd w:id="154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50" w:name="2977"/>
            <w:bookmarkStart w:id="1551" w:name="2977"/>
            <w:bookmarkEnd w:id="155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52" w:name="2978"/>
            <w:bookmarkStart w:id="1553" w:name="2978"/>
            <w:bookmarkEnd w:id="155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54" w:name="2979"/>
            <w:bookmarkStart w:id="1555" w:name="2979"/>
            <w:bookmarkEnd w:id="155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56" w:name="2980"/>
            <w:bookmarkStart w:id="1557" w:name="2980"/>
            <w:bookmarkEnd w:id="1557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58" w:name="2981"/>
            <w:bookmarkEnd w:id="1558"/>
            <w:r>
              <w:rPr/>
              <w:t>Цільове фінансування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59" w:name="2982"/>
            <w:bookmarkEnd w:id="1559"/>
            <w:r>
              <w:rPr/>
              <w:t>0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60" w:name="2983"/>
            <w:bookmarkStart w:id="1561" w:name="2983"/>
            <w:bookmarkEnd w:id="1561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62" w:name="2984"/>
            <w:bookmarkStart w:id="1563" w:name="2984"/>
            <w:bookmarkEnd w:id="1563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64" w:name="2985"/>
            <w:bookmarkStart w:id="1565" w:name="2985"/>
            <w:bookmarkEnd w:id="156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66" w:name="2986"/>
            <w:bookmarkStart w:id="1567" w:name="2986"/>
            <w:bookmarkEnd w:id="156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68" w:name="2987"/>
            <w:bookmarkStart w:id="1569" w:name="2987"/>
            <w:bookmarkEnd w:id="156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70" w:name="2988"/>
            <w:bookmarkStart w:id="1571" w:name="2988"/>
            <w:bookmarkEnd w:id="157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72" w:name="2989"/>
            <w:bookmarkStart w:id="1573" w:name="2989"/>
            <w:bookmarkEnd w:id="157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74" w:name="2990"/>
            <w:bookmarkStart w:id="1575" w:name="2990"/>
            <w:bookmarkEnd w:id="1575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76" w:name="2991"/>
            <w:bookmarkEnd w:id="1576"/>
            <w:r>
              <w:rPr/>
              <w:t>Отримання короткострокових кредиті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77" w:name="2992"/>
            <w:bookmarkEnd w:id="1577"/>
            <w:r>
              <w:rPr/>
              <w:t>0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78" w:name="2993"/>
            <w:bookmarkStart w:id="1579" w:name="2993"/>
            <w:bookmarkEnd w:id="1579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80" w:name="2994"/>
            <w:bookmarkStart w:id="1581" w:name="2994"/>
            <w:bookmarkEnd w:id="1581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82" w:name="2995"/>
            <w:bookmarkStart w:id="1583" w:name="2995"/>
            <w:bookmarkEnd w:id="158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84" w:name="2996"/>
            <w:bookmarkStart w:id="1585" w:name="2996"/>
            <w:bookmarkEnd w:id="158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86" w:name="2997"/>
            <w:bookmarkStart w:id="1587" w:name="2997"/>
            <w:bookmarkEnd w:id="158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88" w:name="2998"/>
            <w:bookmarkStart w:id="1589" w:name="2998"/>
            <w:bookmarkEnd w:id="158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90" w:name="2999"/>
            <w:bookmarkStart w:id="1591" w:name="2999"/>
            <w:bookmarkEnd w:id="159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92" w:name="3000"/>
            <w:bookmarkStart w:id="1593" w:name="3000"/>
            <w:bookmarkEnd w:id="1593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94" w:name="3001"/>
            <w:bookmarkEnd w:id="1594"/>
            <w:r>
              <w:rPr/>
              <w:t>Аванси одержані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95" w:name="3002"/>
            <w:bookmarkEnd w:id="1595"/>
            <w:r>
              <w:rPr/>
              <w:t>00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96" w:name="3003"/>
            <w:bookmarkStart w:id="1597" w:name="3003"/>
            <w:bookmarkEnd w:id="1597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98" w:name="3004"/>
            <w:bookmarkStart w:id="1599" w:name="3004"/>
            <w:bookmarkEnd w:id="1599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00" w:name="3005"/>
            <w:bookmarkStart w:id="1601" w:name="3005"/>
            <w:bookmarkEnd w:id="160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02" w:name="3006"/>
            <w:bookmarkStart w:id="1603" w:name="3006"/>
            <w:bookmarkEnd w:id="160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04" w:name="3007"/>
            <w:bookmarkStart w:id="1605" w:name="3007"/>
            <w:bookmarkEnd w:id="160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06" w:name="3008"/>
            <w:bookmarkStart w:id="1607" w:name="3008"/>
            <w:bookmarkEnd w:id="160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08" w:name="3009"/>
            <w:bookmarkStart w:id="1609" w:name="3009"/>
            <w:bookmarkEnd w:id="160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10" w:name="3010"/>
            <w:bookmarkStart w:id="1611" w:name="3010"/>
            <w:bookmarkEnd w:id="1611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12" w:name="3011"/>
            <w:bookmarkEnd w:id="1612"/>
            <w:r>
              <w:rPr/>
              <w:t>Інші надходження (із міського бюджету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13" w:name="3012"/>
            <w:bookmarkEnd w:id="1613"/>
            <w:r>
              <w:rPr/>
              <w:t>00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14" w:name="3013"/>
            <w:bookmarkEnd w:id="1614"/>
            <w:r>
              <w:rPr/>
              <w:t>127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15" w:name="3014"/>
            <w:bookmarkEnd w:id="1615"/>
            <w:r>
              <w:rPr/>
              <w:t>195,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16" w:name="3015"/>
            <w:bookmarkEnd w:id="1616"/>
            <w:r>
              <w:rPr/>
              <w:t>198,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17" w:name="3016"/>
            <w:bookmarkEnd w:id="1617"/>
            <w:r>
              <w:rPr/>
              <w:t>240,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18" w:name="3017"/>
            <w:bookmarkEnd w:id="1618"/>
            <w:r>
              <w:rPr/>
              <w:t>6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19" w:name="3018"/>
            <w:bookmarkEnd w:id="1619"/>
            <w:r>
              <w:rPr/>
              <w:t>8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20" w:name="3019"/>
            <w:bookmarkEnd w:id="1620"/>
            <w:r>
              <w:rPr/>
              <w:t>5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621" w:name="3020"/>
            <w:bookmarkEnd w:id="1621"/>
            <w:r>
              <w:rPr/>
              <w:t>50,2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22" w:name="3021"/>
            <w:bookmarkEnd w:id="1622"/>
            <w:r>
              <w:rPr/>
              <w:t>Надходження грошових коштів від інвестиційної діяльності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23" w:name="3022"/>
            <w:bookmarkEnd w:id="1623"/>
            <w:r>
              <w:rPr/>
              <w:t>00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24" w:name="3023"/>
            <w:bookmarkStart w:id="1625" w:name="3023"/>
            <w:bookmarkEnd w:id="1625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26" w:name="3024"/>
            <w:bookmarkStart w:id="1627" w:name="3024"/>
            <w:bookmarkEnd w:id="1627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28" w:name="3025"/>
            <w:bookmarkStart w:id="1629" w:name="3025"/>
            <w:bookmarkEnd w:id="162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30" w:name="3026"/>
            <w:bookmarkStart w:id="1631" w:name="3026"/>
            <w:bookmarkEnd w:id="163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32" w:name="3027"/>
            <w:bookmarkStart w:id="1633" w:name="3027"/>
            <w:bookmarkEnd w:id="163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34" w:name="3028"/>
            <w:bookmarkStart w:id="1635" w:name="3028"/>
            <w:bookmarkEnd w:id="163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36" w:name="3029"/>
            <w:bookmarkStart w:id="1637" w:name="3029"/>
            <w:bookmarkEnd w:id="163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38" w:name="3030"/>
            <w:bookmarkStart w:id="1639" w:name="3030"/>
            <w:bookmarkEnd w:id="1639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40" w:name="3031"/>
            <w:bookmarkEnd w:id="1640"/>
            <w:r>
              <w:rPr/>
              <w:t>Виручка від реалізації основних фонді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41" w:name="3032"/>
            <w:bookmarkEnd w:id="1641"/>
            <w:r>
              <w:rPr/>
              <w:t>00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42" w:name="3033"/>
            <w:bookmarkStart w:id="1643" w:name="3033"/>
            <w:bookmarkEnd w:id="1643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44" w:name="3034"/>
            <w:bookmarkStart w:id="1645" w:name="3034"/>
            <w:bookmarkEnd w:id="1645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46" w:name="3035"/>
            <w:bookmarkStart w:id="1647" w:name="3035"/>
            <w:bookmarkEnd w:id="164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48" w:name="3036"/>
            <w:bookmarkStart w:id="1649" w:name="3036"/>
            <w:bookmarkEnd w:id="164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50" w:name="3037"/>
            <w:bookmarkStart w:id="1651" w:name="3037"/>
            <w:bookmarkEnd w:id="165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52" w:name="3038"/>
            <w:bookmarkStart w:id="1653" w:name="3038"/>
            <w:bookmarkEnd w:id="165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54" w:name="3039"/>
            <w:bookmarkStart w:id="1655" w:name="3039"/>
            <w:bookmarkEnd w:id="165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56" w:name="3040"/>
            <w:bookmarkStart w:id="1657" w:name="3040"/>
            <w:bookmarkEnd w:id="1657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58" w:name="3041"/>
            <w:bookmarkEnd w:id="1658"/>
            <w:r>
              <w:rPr/>
              <w:t>Виручка від реалізації нематеріальних активі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59" w:name="3042"/>
            <w:bookmarkEnd w:id="1659"/>
            <w:r>
              <w:rPr/>
              <w:t>0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60" w:name="3043"/>
            <w:bookmarkStart w:id="1661" w:name="3043"/>
            <w:bookmarkEnd w:id="1661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62" w:name="3044"/>
            <w:bookmarkStart w:id="1663" w:name="3044"/>
            <w:bookmarkEnd w:id="1663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64" w:name="3045"/>
            <w:bookmarkStart w:id="1665" w:name="3045"/>
            <w:bookmarkEnd w:id="166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66" w:name="3046"/>
            <w:bookmarkStart w:id="1667" w:name="3046"/>
            <w:bookmarkEnd w:id="166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68" w:name="3047"/>
            <w:bookmarkStart w:id="1669" w:name="3047"/>
            <w:bookmarkEnd w:id="166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70" w:name="3048"/>
            <w:bookmarkStart w:id="1671" w:name="3048"/>
            <w:bookmarkEnd w:id="167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72" w:name="3049"/>
            <w:bookmarkStart w:id="1673" w:name="3049"/>
            <w:bookmarkEnd w:id="167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74" w:name="3050"/>
            <w:bookmarkStart w:id="1675" w:name="3050"/>
            <w:bookmarkEnd w:id="1675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76" w:name="3051"/>
            <w:bookmarkEnd w:id="1676"/>
            <w:r>
              <w:rPr/>
              <w:t>Надходження від продажу акцій та облігацій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77" w:name="3052"/>
            <w:bookmarkEnd w:id="1677"/>
            <w:r>
              <w:rPr/>
              <w:t>0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78" w:name="3053"/>
            <w:bookmarkStart w:id="1679" w:name="3053"/>
            <w:bookmarkEnd w:id="1679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80" w:name="3054"/>
            <w:bookmarkStart w:id="1681" w:name="3054"/>
            <w:bookmarkEnd w:id="1681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82" w:name="3055"/>
            <w:bookmarkStart w:id="1683" w:name="3055"/>
            <w:bookmarkEnd w:id="168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84" w:name="3056"/>
            <w:bookmarkStart w:id="1685" w:name="3056"/>
            <w:bookmarkEnd w:id="168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86" w:name="3057"/>
            <w:bookmarkStart w:id="1687" w:name="3057"/>
            <w:bookmarkEnd w:id="168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88" w:name="3058"/>
            <w:bookmarkStart w:id="1689" w:name="3058"/>
            <w:bookmarkEnd w:id="168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90" w:name="3059"/>
            <w:bookmarkStart w:id="1691" w:name="3059"/>
            <w:bookmarkEnd w:id="169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92" w:name="3060"/>
            <w:bookmarkStart w:id="1693" w:name="3060"/>
            <w:bookmarkEnd w:id="1693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94" w:name="3061"/>
            <w:bookmarkEnd w:id="1694"/>
            <w:r>
              <w:rPr/>
              <w:t>Інші надходження (кошти освітньої субвенції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95" w:name="3062"/>
            <w:bookmarkEnd w:id="1695"/>
            <w:r>
              <w:rPr/>
              <w:t>0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96" w:name="3063"/>
            <w:bookmarkEnd w:id="1696"/>
            <w:r>
              <w:rPr/>
              <w:t>710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97" w:name="3064"/>
            <w:bookmarkEnd w:id="1697"/>
            <w:r>
              <w:rPr/>
              <w:t>72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98" w:name="3065"/>
            <w:bookmarkEnd w:id="1698"/>
            <w:r>
              <w:rPr/>
              <w:t>777,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99" w:name="3066"/>
            <w:bookmarkEnd w:id="1699"/>
            <w:r>
              <w:rPr/>
              <w:t>977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00" w:name="3067"/>
            <w:bookmarkEnd w:id="1700"/>
            <w:r>
              <w:rPr/>
              <w:t>25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01" w:name="3068"/>
            <w:bookmarkEnd w:id="1701"/>
            <w:r>
              <w:rPr/>
              <w:t>30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02" w:name="3069"/>
            <w:bookmarkEnd w:id="1702"/>
            <w:r>
              <w:rPr/>
              <w:t>25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703" w:name="3070"/>
            <w:bookmarkEnd w:id="1703"/>
            <w:r>
              <w:rPr/>
              <w:t>177,0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04" w:name="3071"/>
            <w:bookmarkEnd w:id="1704"/>
            <w:r>
              <w:rPr/>
              <w:t>Надходження грошових коштів від фінансової діяльності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05" w:name="3072"/>
            <w:bookmarkEnd w:id="1705"/>
            <w:r>
              <w:rPr/>
              <w:t>01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06" w:name="3073"/>
            <w:bookmarkStart w:id="1707" w:name="3073"/>
            <w:bookmarkEnd w:id="1707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08" w:name="3074"/>
            <w:bookmarkStart w:id="1709" w:name="3074"/>
            <w:bookmarkEnd w:id="1709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10" w:name="3075"/>
            <w:bookmarkStart w:id="1711" w:name="3075"/>
            <w:bookmarkEnd w:id="171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12" w:name="3076"/>
            <w:bookmarkStart w:id="1713" w:name="3076"/>
            <w:bookmarkEnd w:id="171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14" w:name="3077"/>
            <w:bookmarkStart w:id="1715" w:name="3077"/>
            <w:bookmarkEnd w:id="171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16" w:name="3078"/>
            <w:bookmarkStart w:id="1717" w:name="3078"/>
            <w:bookmarkEnd w:id="171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18" w:name="3079"/>
            <w:bookmarkStart w:id="1719" w:name="3079"/>
            <w:bookmarkEnd w:id="171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20" w:name="3080"/>
            <w:bookmarkStart w:id="1721" w:name="3080"/>
            <w:bookmarkEnd w:id="1721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22" w:name="3081"/>
            <w:bookmarkEnd w:id="1722"/>
            <w:r>
              <w:rPr/>
              <w:t>Отримання довгострокових кредиті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23" w:name="3082"/>
            <w:bookmarkEnd w:id="1723"/>
            <w:r>
              <w:rPr/>
              <w:t>0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24" w:name="3083"/>
            <w:bookmarkStart w:id="1725" w:name="3083"/>
            <w:bookmarkEnd w:id="1725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26" w:name="3084"/>
            <w:bookmarkStart w:id="1727" w:name="3084"/>
            <w:bookmarkEnd w:id="1727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28" w:name="3085"/>
            <w:bookmarkStart w:id="1729" w:name="3085"/>
            <w:bookmarkEnd w:id="172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30" w:name="3086"/>
            <w:bookmarkStart w:id="1731" w:name="3086"/>
            <w:bookmarkEnd w:id="173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32" w:name="3087"/>
            <w:bookmarkStart w:id="1733" w:name="3087"/>
            <w:bookmarkEnd w:id="173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34" w:name="3088"/>
            <w:bookmarkStart w:id="1735" w:name="3088"/>
            <w:bookmarkEnd w:id="173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36" w:name="3089"/>
            <w:bookmarkStart w:id="1737" w:name="3089"/>
            <w:bookmarkEnd w:id="173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38" w:name="3090"/>
            <w:bookmarkStart w:id="1739" w:name="3090"/>
            <w:bookmarkEnd w:id="1739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40" w:name="3091"/>
            <w:bookmarkEnd w:id="1740"/>
            <w:r>
              <w:rPr/>
              <w:t xml:space="preserve">Інші надходження </w:t>
            </w:r>
            <w:r>
              <w:rPr>
                <w:i/>
              </w:rPr>
              <w:t>(розшифрувати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41" w:name="3092"/>
            <w:bookmarkEnd w:id="1741"/>
            <w:r>
              <w:rPr/>
              <w:t>01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42" w:name="3093"/>
            <w:bookmarkStart w:id="1743" w:name="3093"/>
            <w:bookmarkEnd w:id="1743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44" w:name="3094"/>
            <w:bookmarkStart w:id="1745" w:name="3094"/>
            <w:bookmarkEnd w:id="1745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46" w:name="3095"/>
            <w:bookmarkStart w:id="1747" w:name="3095"/>
            <w:bookmarkEnd w:id="174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48" w:name="3096"/>
            <w:bookmarkStart w:id="1749" w:name="3096"/>
            <w:bookmarkEnd w:id="174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50" w:name="3097"/>
            <w:bookmarkStart w:id="1751" w:name="3097"/>
            <w:bookmarkEnd w:id="175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52" w:name="3098"/>
            <w:bookmarkStart w:id="1753" w:name="3098"/>
            <w:bookmarkEnd w:id="175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54" w:name="3099"/>
            <w:bookmarkStart w:id="1755" w:name="3099"/>
            <w:bookmarkEnd w:id="175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56" w:name="3100"/>
            <w:bookmarkStart w:id="1757" w:name="3100"/>
            <w:bookmarkEnd w:id="1757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58" w:name="3101"/>
            <w:bookmarkEnd w:id="1758"/>
            <w:r>
              <w:rPr/>
              <w:t>Видатки грошових коштів основної діяльності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59" w:name="3102"/>
            <w:bookmarkEnd w:id="1759"/>
            <w:r>
              <w:rPr/>
              <w:t>01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60" w:name="3103"/>
            <w:bookmarkEnd w:id="1760"/>
            <w:r>
              <w:rPr/>
              <w:t>838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61" w:name="3104"/>
            <w:bookmarkEnd w:id="1761"/>
            <w:r>
              <w:rPr/>
              <w:t>915,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62" w:name="3105"/>
            <w:bookmarkEnd w:id="1762"/>
            <w:r>
              <w:rPr/>
              <w:t>976,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63" w:name="3106"/>
            <w:bookmarkEnd w:id="1763"/>
            <w:r>
              <w:rPr/>
              <w:t>1217,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64" w:name="3107"/>
            <w:bookmarkEnd w:id="1764"/>
            <w:r>
              <w:rPr/>
              <w:t>31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65" w:name="3108"/>
            <w:bookmarkEnd w:id="1765"/>
            <w:r>
              <w:rPr/>
              <w:t>38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66" w:name="3109"/>
            <w:bookmarkEnd w:id="1766"/>
            <w:r>
              <w:rPr/>
              <w:t>30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767" w:name="3110"/>
            <w:bookmarkEnd w:id="1767"/>
            <w:r>
              <w:rPr/>
              <w:t>227,2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68" w:name="3111"/>
            <w:bookmarkEnd w:id="1768"/>
            <w:r>
              <w:rPr/>
              <w:t>Розрахунки за продукцію (товари, роботи та послуги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69" w:name="3112"/>
            <w:bookmarkEnd w:id="1769"/>
            <w:r>
              <w:rPr/>
              <w:t>01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70" w:name="3113"/>
            <w:bookmarkEnd w:id="1770"/>
            <w:r>
              <w:rPr/>
              <w:t>57,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71" w:name="3114"/>
            <w:bookmarkEnd w:id="1771"/>
            <w:r>
              <w:rPr/>
              <w:t>85,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72" w:name="3115"/>
            <w:bookmarkEnd w:id="1772"/>
            <w:r>
              <w:rPr/>
              <w:t>88,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73" w:name="3116"/>
            <w:bookmarkEnd w:id="1773"/>
            <w:r>
              <w:rPr/>
              <w:t>98,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74" w:name="3117"/>
            <w:bookmarkEnd w:id="1774"/>
            <w:r>
              <w:rPr/>
              <w:t>44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75" w:name="3118"/>
            <w:bookmarkEnd w:id="1775"/>
            <w:r>
              <w:rPr/>
              <w:t>15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76" w:name="3119"/>
            <w:bookmarkEnd w:id="1776"/>
            <w:r>
              <w:rPr/>
              <w:t>19,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777" w:name="3120"/>
            <w:bookmarkEnd w:id="1777"/>
            <w:r>
              <w:rPr/>
              <w:t>19,7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78" w:name="3121"/>
            <w:bookmarkEnd w:id="1778"/>
            <w:r>
              <w:rPr/>
              <w:t>Розрахунки з оплати праці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79" w:name="3122"/>
            <w:bookmarkEnd w:id="1779"/>
            <w:r>
              <w:rPr/>
              <w:t>01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80" w:name="3123"/>
            <w:bookmarkEnd w:id="1780"/>
            <w:r>
              <w:rPr/>
              <w:t>644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81" w:name="3124"/>
            <w:bookmarkEnd w:id="1781"/>
            <w:r>
              <w:rPr/>
              <w:t>68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82" w:name="3125"/>
            <w:bookmarkEnd w:id="1782"/>
            <w:r>
              <w:rPr/>
              <w:t>727,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83" w:name="3126"/>
            <w:bookmarkEnd w:id="1783"/>
            <w:r>
              <w:rPr/>
              <w:t>921,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84" w:name="3127"/>
            <w:bookmarkEnd w:id="1784"/>
            <w:r>
              <w:rPr/>
              <w:t>218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85" w:name="3128"/>
            <w:bookmarkEnd w:id="1785"/>
            <w:r>
              <w:rPr/>
              <w:t>30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86" w:name="3129"/>
            <w:bookmarkEnd w:id="1786"/>
            <w:r>
              <w:rPr/>
              <w:t>23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787" w:name="3130"/>
            <w:bookmarkEnd w:id="1787"/>
            <w:r>
              <w:rPr/>
              <w:t>173,9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88" w:name="3131"/>
            <w:bookmarkEnd w:id="1788"/>
            <w:r>
              <w:rPr/>
              <w:t>Повернення короткострокових кредиті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89" w:name="3132"/>
            <w:bookmarkEnd w:id="1789"/>
            <w:r>
              <w:rPr/>
              <w:t>01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90" w:name="3133"/>
            <w:bookmarkStart w:id="1791" w:name="3133"/>
            <w:bookmarkEnd w:id="1791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92" w:name="3134"/>
            <w:bookmarkStart w:id="1793" w:name="3134"/>
            <w:bookmarkEnd w:id="1793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94" w:name="3135"/>
            <w:bookmarkStart w:id="1795" w:name="3135"/>
            <w:bookmarkEnd w:id="179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96" w:name="3136"/>
            <w:bookmarkStart w:id="1797" w:name="3136"/>
            <w:bookmarkEnd w:id="179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98" w:name="3137"/>
            <w:bookmarkStart w:id="1799" w:name="3137"/>
            <w:bookmarkEnd w:id="179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00" w:name="3138"/>
            <w:bookmarkStart w:id="1801" w:name="3138"/>
            <w:bookmarkEnd w:id="180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02" w:name="3139"/>
            <w:bookmarkStart w:id="1803" w:name="3139"/>
            <w:bookmarkEnd w:id="180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04" w:name="3140"/>
            <w:bookmarkStart w:id="1805" w:name="3140"/>
            <w:bookmarkEnd w:id="1805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06" w:name="3141"/>
            <w:bookmarkEnd w:id="1806"/>
            <w:r>
              <w:rPr/>
              <w:t>Платежі в бюджет (Нарахування на заробітну плату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07" w:name="3142"/>
            <w:bookmarkEnd w:id="1807"/>
            <w:r>
              <w:rPr/>
              <w:t>01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08" w:name="3143"/>
            <w:bookmarkEnd w:id="1808"/>
            <w:r>
              <w:rPr/>
              <w:t>136,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09" w:name="3144"/>
            <w:bookmarkEnd w:id="1809"/>
            <w:r>
              <w:rPr/>
              <w:t>149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10" w:name="3145"/>
            <w:bookmarkEnd w:id="1810"/>
            <w:r>
              <w:rPr/>
              <w:t>16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11" w:name="3146"/>
            <w:bookmarkEnd w:id="1811"/>
            <w:r>
              <w:rPr/>
              <w:t>197,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12" w:name="3147"/>
            <w:bookmarkEnd w:id="1812"/>
            <w:r>
              <w:rPr/>
              <w:t>48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13" w:name="3148"/>
            <w:bookmarkEnd w:id="1813"/>
            <w:r>
              <w:rPr/>
              <w:t>65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14" w:name="3149"/>
            <w:bookmarkEnd w:id="1814"/>
            <w:r>
              <w:rPr/>
              <w:t>50,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815" w:name="3150"/>
            <w:bookmarkEnd w:id="1815"/>
            <w:r>
              <w:rPr/>
              <w:t>33,6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16" w:name="3151"/>
            <w:bookmarkEnd w:id="1816"/>
            <w:r>
              <w:rPr/>
              <w:t>Інші витрати (розшифрувати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17" w:name="3152"/>
            <w:bookmarkEnd w:id="1817"/>
            <w:r>
              <w:rPr/>
              <w:t>0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18" w:name="3153"/>
            <w:bookmarkStart w:id="1819" w:name="3153"/>
            <w:bookmarkEnd w:id="1819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20" w:name="3154"/>
            <w:bookmarkStart w:id="1821" w:name="3154"/>
            <w:bookmarkEnd w:id="1821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22" w:name="3155"/>
            <w:bookmarkStart w:id="1823" w:name="3155"/>
            <w:bookmarkEnd w:id="182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24" w:name="3156"/>
            <w:bookmarkStart w:id="1825" w:name="3156"/>
            <w:bookmarkEnd w:id="182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26" w:name="3157"/>
            <w:bookmarkStart w:id="1827" w:name="3157"/>
            <w:bookmarkEnd w:id="182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28" w:name="3158"/>
            <w:bookmarkStart w:id="1829" w:name="3158"/>
            <w:bookmarkEnd w:id="182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30" w:name="3159"/>
            <w:bookmarkStart w:id="1831" w:name="3159"/>
            <w:bookmarkEnd w:id="183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32" w:name="3160"/>
            <w:bookmarkStart w:id="1833" w:name="3160"/>
            <w:bookmarkEnd w:id="1833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34" w:name="3161"/>
            <w:bookmarkEnd w:id="1834"/>
            <w:r>
              <w:rPr/>
              <w:t>Видатки грошових коштів інвестиційної діяльності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35" w:name="3162"/>
            <w:bookmarkEnd w:id="1835"/>
            <w:r>
              <w:rPr/>
              <w:t>02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36" w:name="3163"/>
            <w:bookmarkStart w:id="1837" w:name="3163"/>
            <w:bookmarkEnd w:id="1837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38" w:name="3164"/>
            <w:bookmarkStart w:id="1839" w:name="3164"/>
            <w:bookmarkEnd w:id="1839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40" w:name="3165"/>
            <w:bookmarkStart w:id="1841" w:name="3165"/>
            <w:bookmarkEnd w:id="184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42" w:name="3166"/>
            <w:bookmarkStart w:id="1843" w:name="3166"/>
            <w:bookmarkEnd w:id="184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44" w:name="3167"/>
            <w:bookmarkStart w:id="1845" w:name="3167"/>
            <w:bookmarkEnd w:id="184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46" w:name="3168"/>
            <w:bookmarkStart w:id="1847" w:name="3168"/>
            <w:bookmarkEnd w:id="184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48" w:name="3169"/>
            <w:bookmarkStart w:id="1849" w:name="3169"/>
            <w:bookmarkEnd w:id="184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50" w:name="3170"/>
            <w:bookmarkStart w:id="1851" w:name="3170"/>
            <w:bookmarkEnd w:id="1851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52" w:name="3171"/>
            <w:bookmarkEnd w:id="1852"/>
            <w:r>
              <w:rPr/>
              <w:t>Придбання основних засобі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53" w:name="3172"/>
            <w:bookmarkEnd w:id="1853"/>
            <w:r>
              <w:rPr/>
              <w:t>02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54" w:name="3173"/>
            <w:bookmarkStart w:id="1855" w:name="3173"/>
            <w:bookmarkEnd w:id="1855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56" w:name="3174"/>
            <w:bookmarkStart w:id="1857" w:name="3174"/>
            <w:bookmarkEnd w:id="1857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58" w:name="3175"/>
            <w:bookmarkStart w:id="1859" w:name="3175"/>
            <w:bookmarkEnd w:id="185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60" w:name="3176"/>
            <w:bookmarkStart w:id="1861" w:name="3176"/>
            <w:bookmarkEnd w:id="186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62" w:name="3177"/>
            <w:bookmarkStart w:id="1863" w:name="3177"/>
            <w:bookmarkEnd w:id="186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64" w:name="3178"/>
            <w:bookmarkStart w:id="1865" w:name="3178"/>
            <w:bookmarkEnd w:id="186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66" w:name="3179"/>
            <w:bookmarkStart w:id="1867" w:name="3179"/>
            <w:bookmarkEnd w:id="186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68" w:name="3180"/>
            <w:bookmarkStart w:id="1869" w:name="3180"/>
            <w:bookmarkEnd w:id="1869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70" w:name="3181"/>
            <w:bookmarkEnd w:id="1870"/>
            <w:r>
              <w:rPr/>
              <w:t>Капітальне будівництв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71" w:name="3182"/>
            <w:bookmarkEnd w:id="1871"/>
            <w:r>
              <w:rPr/>
              <w:t>02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72" w:name="3183"/>
            <w:bookmarkStart w:id="1873" w:name="3183"/>
            <w:bookmarkEnd w:id="1873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74" w:name="3184"/>
            <w:bookmarkStart w:id="1875" w:name="3184"/>
            <w:bookmarkEnd w:id="1875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76" w:name="3185"/>
            <w:bookmarkStart w:id="1877" w:name="3185"/>
            <w:bookmarkEnd w:id="187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78" w:name="3186"/>
            <w:bookmarkStart w:id="1879" w:name="3186"/>
            <w:bookmarkEnd w:id="187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80" w:name="3187"/>
            <w:bookmarkStart w:id="1881" w:name="3187"/>
            <w:bookmarkEnd w:id="188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82" w:name="3188"/>
            <w:bookmarkStart w:id="1883" w:name="3188"/>
            <w:bookmarkEnd w:id="188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84" w:name="3189"/>
            <w:bookmarkStart w:id="1885" w:name="3189"/>
            <w:bookmarkEnd w:id="188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86" w:name="3190"/>
            <w:bookmarkStart w:id="1887" w:name="3190"/>
            <w:bookmarkEnd w:id="1887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88" w:name="3191"/>
            <w:bookmarkEnd w:id="1888"/>
            <w:r>
              <w:rPr/>
              <w:t>Придбання нематеріальних активі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89" w:name="3192"/>
            <w:bookmarkEnd w:id="1889"/>
            <w:r>
              <w:rPr/>
              <w:t>02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90" w:name="3193"/>
            <w:bookmarkStart w:id="1891" w:name="3193"/>
            <w:bookmarkEnd w:id="1891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92" w:name="3194"/>
            <w:bookmarkStart w:id="1893" w:name="3194"/>
            <w:bookmarkEnd w:id="1893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94" w:name="3195"/>
            <w:bookmarkStart w:id="1895" w:name="3195"/>
            <w:bookmarkEnd w:id="189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96" w:name="3196"/>
            <w:bookmarkStart w:id="1897" w:name="3196"/>
            <w:bookmarkEnd w:id="189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98" w:name="3197"/>
            <w:bookmarkStart w:id="1899" w:name="3197"/>
            <w:bookmarkEnd w:id="189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00" w:name="3198"/>
            <w:bookmarkStart w:id="1901" w:name="3198"/>
            <w:bookmarkEnd w:id="190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02" w:name="3199"/>
            <w:bookmarkStart w:id="1903" w:name="3199"/>
            <w:bookmarkEnd w:id="190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04" w:name="3200"/>
            <w:bookmarkStart w:id="1905" w:name="3200"/>
            <w:bookmarkEnd w:id="1905"/>
          </w:p>
        </w:tc>
      </w:tr>
    </w:tbl>
    <w:p>
      <w:pPr>
        <w:pStyle w:val="Normal"/>
        <w:rPr/>
      </w:pPr>
      <w:r>
        <w:br w:type="page"/>
      </w:r>
      <w:r>
        <w:rPr/>
      </w:r>
      <w:bookmarkStart w:id="1906" w:name="3201"/>
      <w:bookmarkStart w:id="1907" w:name="3201"/>
      <w:bookmarkEnd w:id="1907"/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55"/>
        <w:gridCol w:w="634"/>
        <w:gridCol w:w="1342"/>
        <w:gridCol w:w="989"/>
        <w:gridCol w:w="1138"/>
        <w:gridCol w:w="953"/>
        <w:gridCol w:w="777"/>
        <w:gridCol w:w="778"/>
        <w:gridCol w:w="778"/>
        <w:gridCol w:w="778"/>
      </w:tblGrid>
      <w:tr>
        <w:trPr>
          <w:cantSplit w:val="true"/>
        </w:trPr>
        <w:tc>
          <w:tcPr>
            <w:tcW w:w="2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бання акцій та облігацій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08" w:name="3202"/>
            <w:bookmarkEnd w:id="1908"/>
            <w:r>
              <w:rPr/>
              <w:t>02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09" w:name="3203"/>
            <w:bookmarkStart w:id="1910" w:name="3203"/>
            <w:bookmarkEnd w:id="1910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11" w:name="3204"/>
            <w:bookmarkStart w:id="1912" w:name="3204"/>
            <w:bookmarkEnd w:id="1912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13" w:name="3205"/>
            <w:bookmarkStart w:id="1914" w:name="3205"/>
            <w:bookmarkEnd w:id="1914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15" w:name="3206"/>
            <w:bookmarkStart w:id="1916" w:name="3206"/>
            <w:bookmarkEnd w:id="1916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17" w:name="3207"/>
            <w:bookmarkStart w:id="1918" w:name="3207"/>
            <w:bookmarkEnd w:id="1918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19" w:name="3208"/>
            <w:bookmarkStart w:id="1920" w:name="3208"/>
            <w:bookmarkEnd w:id="1920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21" w:name="3209"/>
            <w:bookmarkStart w:id="1922" w:name="3209"/>
            <w:bookmarkEnd w:id="1922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23" w:name="3210"/>
            <w:bookmarkStart w:id="1924" w:name="3210"/>
            <w:bookmarkEnd w:id="1924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25" w:name="3211"/>
            <w:bookmarkEnd w:id="1925"/>
            <w:r>
              <w:rPr/>
              <w:t>Інші витрати (розшифрувати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26" w:name="3212"/>
            <w:bookmarkEnd w:id="1926"/>
            <w:r>
              <w:rPr/>
              <w:t>02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27" w:name="3213"/>
            <w:bookmarkStart w:id="1928" w:name="3213"/>
            <w:bookmarkEnd w:id="1928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29" w:name="3214"/>
            <w:bookmarkStart w:id="1930" w:name="3214"/>
            <w:bookmarkEnd w:id="1930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31" w:name="3215"/>
            <w:bookmarkStart w:id="1932" w:name="3215"/>
            <w:bookmarkEnd w:id="1932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33" w:name="3216"/>
            <w:bookmarkStart w:id="1934" w:name="3216"/>
            <w:bookmarkEnd w:id="1934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35" w:name="3217"/>
            <w:bookmarkStart w:id="1936" w:name="3217"/>
            <w:bookmarkEnd w:id="1936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37" w:name="3218"/>
            <w:bookmarkStart w:id="1938" w:name="3218"/>
            <w:bookmarkEnd w:id="1938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39" w:name="3219"/>
            <w:bookmarkStart w:id="1940" w:name="3219"/>
            <w:bookmarkEnd w:id="1940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41" w:name="3220"/>
            <w:bookmarkStart w:id="1942" w:name="3220"/>
            <w:bookmarkEnd w:id="1942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43" w:name="3221"/>
            <w:bookmarkEnd w:id="1943"/>
            <w:r>
              <w:rPr/>
              <w:t>Видатки грошових коштів фінансової діяльності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44" w:name="3222"/>
            <w:bookmarkEnd w:id="1944"/>
            <w:r>
              <w:rPr/>
              <w:t>02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45" w:name="3223"/>
            <w:bookmarkStart w:id="1946" w:name="3223"/>
            <w:bookmarkEnd w:id="1946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47" w:name="3224"/>
            <w:bookmarkStart w:id="1948" w:name="3224"/>
            <w:bookmarkEnd w:id="1948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49" w:name="3225"/>
            <w:bookmarkStart w:id="1950" w:name="3225"/>
            <w:bookmarkEnd w:id="1950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51" w:name="3226"/>
            <w:bookmarkStart w:id="1952" w:name="3226"/>
            <w:bookmarkEnd w:id="1952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53" w:name="3227"/>
            <w:bookmarkStart w:id="1954" w:name="3227"/>
            <w:bookmarkEnd w:id="1954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55" w:name="3228"/>
            <w:bookmarkStart w:id="1956" w:name="3228"/>
            <w:bookmarkEnd w:id="1956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57" w:name="3229"/>
            <w:bookmarkStart w:id="1958" w:name="3229"/>
            <w:bookmarkEnd w:id="1958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59" w:name="3230"/>
            <w:bookmarkStart w:id="1960" w:name="3230"/>
            <w:bookmarkEnd w:id="1960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61" w:name="3231"/>
            <w:bookmarkEnd w:id="1961"/>
            <w:r>
              <w:rPr/>
              <w:t>Сплата дивіденді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62" w:name="3232"/>
            <w:bookmarkEnd w:id="1962"/>
            <w:r>
              <w:rPr/>
              <w:t>02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63" w:name="3233"/>
            <w:bookmarkStart w:id="1964" w:name="3233"/>
            <w:bookmarkEnd w:id="1964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65" w:name="3234"/>
            <w:bookmarkStart w:id="1966" w:name="3234"/>
            <w:bookmarkEnd w:id="1966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67" w:name="3235"/>
            <w:bookmarkStart w:id="1968" w:name="3235"/>
            <w:bookmarkEnd w:id="1968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69" w:name="3236"/>
            <w:bookmarkStart w:id="1970" w:name="3236"/>
            <w:bookmarkEnd w:id="1970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71" w:name="3237"/>
            <w:bookmarkStart w:id="1972" w:name="3237"/>
            <w:bookmarkEnd w:id="1972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73" w:name="3238"/>
            <w:bookmarkStart w:id="1974" w:name="3238"/>
            <w:bookmarkEnd w:id="1974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75" w:name="3239"/>
            <w:bookmarkStart w:id="1976" w:name="3239"/>
            <w:bookmarkEnd w:id="1976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77" w:name="3240"/>
            <w:bookmarkStart w:id="1978" w:name="3240"/>
            <w:bookmarkEnd w:id="1978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79" w:name="3241"/>
            <w:bookmarkEnd w:id="1979"/>
            <w:r>
              <w:rPr/>
              <w:t>Повернення довгострокових кредиті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80" w:name="3242"/>
            <w:bookmarkEnd w:id="1980"/>
            <w:r>
              <w:rPr/>
              <w:t>02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81" w:name="3243"/>
            <w:bookmarkStart w:id="1982" w:name="3243"/>
            <w:bookmarkEnd w:id="1982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83" w:name="3244"/>
            <w:bookmarkStart w:id="1984" w:name="3244"/>
            <w:bookmarkEnd w:id="1984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85" w:name="3245"/>
            <w:bookmarkStart w:id="1986" w:name="3245"/>
            <w:bookmarkEnd w:id="1986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87" w:name="3246"/>
            <w:bookmarkStart w:id="1988" w:name="3246"/>
            <w:bookmarkEnd w:id="1988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89" w:name="3247"/>
            <w:bookmarkStart w:id="1990" w:name="3247"/>
            <w:bookmarkEnd w:id="1990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91" w:name="3248"/>
            <w:bookmarkStart w:id="1992" w:name="3248"/>
            <w:bookmarkEnd w:id="1992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93" w:name="3249"/>
            <w:bookmarkStart w:id="1994" w:name="3249"/>
            <w:bookmarkEnd w:id="1994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95" w:name="3250"/>
            <w:bookmarkStart w:id="1996" w:name="3250"/>
            <w:bookmarkEnd w:id="1996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97" w:name="3251"/>
            <w:bookmarkEnd w:id="1997"/>
            <w:r>
              <w:rPr/>
              <w:t>Грошові кошти: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98" w:name="3252"/>
            <w:bookmarkStart w:id="1999" w:name="3252"/>
            <w:bookmarkEnd w:id="1999"/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00" w:name="3253"/>
            <w:bookmarkStart w:id="2001" w:name="3253"/>
            <w:bookmarkEnd w:id="2001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02" w:name="3254"/>
            <w:bookmarkStart w:id="2003" w:name="3254"/>
            <w:bookmarkEnd w:id="2003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04" w:name="3255"/>
            <w:bookmarkStart w:id="2005" w:name="3255"/>
            <w:bookmarkEnd w:id="200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06" w:name="3256"/>
            <w:bookmarkStart w:id="2007" w:name="3256"/>
            <w:bookmarkEnd w:id="200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08" w:name="3257"/>
            <w:bookmarkStart w:id="2009" w:name="3257"/>
            <w:bookmarkEnd w:id="200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10" w:name="3258"/>
            <w:bookmarkStart w:id="2011" w:name="3258"/>
            <w:bookmarkEnd w:id="201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12" w:name="3259"/>
            <w:bookmarkStart w:id="2013" w:name="3259"/>
            <w:bookmarkEnd w:id="201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14" w:name="3260"/>
            <w:bookmarkStart w:id="2015" w:name="3260"/>
            <w:bookmarkEnd w:id="2015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16" w:name="3261"/>
            <w:bookmarkEnd w:id="2016"/>
            <w:r>
              <w:rPr/>
              <w:t>на початок періоду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17" w:name="3262"/>
            <w:bookmarkEnd w:id="2017"/>
            <w:r>
              <w:rPr/>
              <w:t>03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18" w:name="3263"/>
            <w:bookmarkStart w:id="2019" w:name="3263"/>
            <w:bookmarkEnd w:id="2019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20" w:name="3264"/>
            <w:bookmarkStart w:id="2021" w:name="3264"/>
            <w:bookmarkEnd w:id="2021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22" w:name="3265"/>
            <w:bookmarkStart w:id="2023" w:name="3265"/>
            <w:bookmarkEnd w:id="202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24" w:name="3266"/>
            <w:bookmarkStart w:id="2025" w:name="3266"/>
            <w:bookmarkEnd w:id="202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26" w:name="3267"/>
            <w:bookmarkStart w:id="2027" w:name="3267"/>
            <w:bookmarkEnd w:id="202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28" w:name="3268"/>
            <w:bookmarkStart w:id="2029" w:name="3268"/>
            <w:bookmarkEnd w:id="202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30" w:name="3269"/>
            <w:bookmarkStart w:id="2031" w:name="3269"/>
            <w:bookmarkEnd w:id="203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32" w:name="3270"/>
            <w:bookmarkStart w:id="2033" w:name="3270"/>
            <w:bookmarkEnd w:id="2033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34" w:name="3271"/>
            <w:bookmarkEnd w:id="2034"/>
            <w:r>
              <w:rPr/>
              <w:t>на кінець періоду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35" w:name="3272"/>
            <w:bookmarkEnd w:id="2035"/>
            <w:r>
              <w:rPr/>
              <w:t>03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36" w:name="3273"/>
            <w:bookmarkStart w:id="2037" w:name="3273"/>
            <w:bookmarkEnd w:id="2037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38" w:name="3274"/>
            <w:bookmarkStart w:id="2039" w:name="3274"/>
            <w:bookmarkEnd w:id="2039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40" w:name="3275"/>
            <w:bookmarkStart w:id="2041" w:name="3275"/>
            <w:bookmarkEnd w:id="204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42" w:name="3276"/>
            <w:bookmarkStart w:id="2043" w:name="3276"/>
            <w:bookmarkEnd w:id="204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44" w:name="3277"/>
            <w:bookmarkStart w:id="2045" w:name="3277"/>
            <w:bookmarkEnd w:id="204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46" w:name="3278"/>
            <w:bookmarkStart w:id="2047" w:name="3278"/>
            <w:bookmarkEnd w:id="204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48" w:name="3279"/>
            <w:bookmarkStart w:id="2049" w:name="3279"/>
            <w:bookmarkEnd w:id="204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50" w:name="3280"/>
            <w:bookmarkStart w:id="2051" w:name="3280"/>
            <w:bookmarkEnd w:id="2051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52" w:name="3281"/>
            <w:bookmarkEnd w:id="2052"/>
            <w:r>
              <w:rPr/>
              <w:t>Чистий грошовий потік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53" w:name="3282"/>
            <w:bookmarkEnd w:id="2053"/>
            <w:r>
              <w:rPr/>
              <w:t>03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54" w:name="3283"/>
            <w:bookmarkStart w:id="2055" w:name="3283"/>
            <w:bookmarkEnd w:id="2055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56" w:name="3284"/>
            <w:bookmarkStart w:id="2057" w:name="3284"/>
            <w:bookmarkEnd w:id="2057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58" w:name="3285"/>
            <w:bookmarkStart w:id="2059" w:name="3285"/>
            <w:bookmarkEnd w:id="205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60" w:name="3286"/>
            <w:bookmarkStart w:id="2061" w:name="3286"/>
            <w:bookmarkEnd w:id="206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62" w:name="3287"/>
            <w:bookmarkStart w:id="2063" w:name="3287"/>
            <w:bookmarkEnd w:id="206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64" w:name="3288"/>
            <w:bookmarkStart w:id="2065" w:name="3288"/>
            <w:bookmarkEnd w:id="206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66" w:name="3289"/>
            <w:bookmarkStart w:id="2067" w:name="3289"/>
            <w:bookmarkEnd w:id="206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68" w:name="3290"/>
            <w:bookmarkStart w:id="2069" w:name="3290"/>
            <w:bookmarkEnd w:id="2069"/>
          </w:p>
        </w:tc>
      </w:tr>
    </w:tbl>
    <w:p>
      <w:pPr>
        <w:pStyle w:val="Normal"/>
        <w:rPr/>
      </w:pPr>
      <w:r>
        <w:rPr/>
      </w:r>
      <w:bookmarkStart w:id="2070" w:name="3291"/>
      <w:bookmarkStart w:id="2071" w:name="3291"/>
      <w:bookmarkEnd w:id="2071"/>
    </w:p>
    <w:tbl>
      <w:tblPr>
        <w:tblW w:w="10974" w:type="dxa"/>
        <w:jc w:val="left"/>
        <w:tblInd w:w="-59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15"/>
        <w:gridCol w:w="2540"/>
        <w:gridCol w:w="3319"/>
      </w:tblGrid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72" w:name="3293"/>
            <w:bookmarkStart w:id="2073" w:name="3293"/>
            <w:bookmarkEnd w:id="2073"/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74" w:name="3294"/>
            <w:bookmarkStart w:id="2075" w:name="3294"/>
            <w:bookmarkEnd w:id="2075"/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76" w:name="3295"/>
            <w:bookmarkStart w:id="2077" w:name="3295"/>
            <w:bookmarkEnd w:id="2077"/>
          </w:p>
        </w:tc>
      </w:tr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rPr/>
            </w:pPr>
            <w:bookmarkStart w:id="2078" w:name="3296"/>
            <w:bookmarkEnd w:id="2078"/>
            <w:r>
              <w:rPr>
                <w:u w:val="single"/>
              </w:rPr>
              <w:t>директорка</w:t>
            </w:r>
            <w:r>
              <w:rPr/>
              <w:br/>
            </w:r>
            <w:r>
              <w:rPr>
                <w:i/>
              </w:rPr>
              <w:t>(посада)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rPr/>
            </w:pPr>
            <w:bookmarkStart w:id="2079" w:name="3297"/>
            <w:bookmarkEnd w:id="2079"/>
            <w:r>
              <w:rPr/>
              <w:t>_________________</w:t>
              <w:br/>
            </w:r>
            <w:r>
              <w:rPr>
                <w:i/>
              </w:rPr>
              <w:t>(підпис)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bookmarkStart w:id="2080" w:name="3298"/>
            <w:bookmarkEnd w:id="2080"/>
            <w:r>
              <w:rPr>
                <w:u w:val="single"/>
              </w:rPr>
              <w:t>А.В. Маркова</w:t>
            </w:r>
            <w:r>
              <w:rPr/>
              <w:br/>
              <w:t>(ініціали, прізвище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2081" w:name="3301"/>
      <w:bookmarkStart w:id="2082" w:name="3299"/>
      <w:bookmarkEnd w:id="2081"/>
      <w:bookmarkEnd w:id="2082"/>
      <w:r>
        <w:rPr/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Таблиця 5 </w:t>
      </w:r>
    </w:p>
    <w:p>
      <w:pPr>
        <w:pStyle w:val="Normal"/>
        <w:rPr/>
      </w:pPr>
      <w:bookmarkStart w:id="2083" w:name="3303"/>
      <w:bookmarkEnd w:id="2083"/>
      <w:r>
        <w:rPr>
          <w:b/>
        </w:rPr>
        <w:t xml:space="preserve">                                                                                       </w:t>
      </w:r>
      <w:r>
        <w:rPr>
          <w:b/>
        </w:rPr>
        <w:t>ІНФОРМАЦІЯ</w:t>
      </w:r>
      <w:r>
        <w:rPr/>
        <w:br/>
        <w:t xml:space="preserve">                                                                        </w:t>
      </w:r>
      <w:r>
        <w:rPr>
          <w:b/>
        </w:rPr>
        <w:t>до фінансового плану на 2024 рік</w:t>
      </w:r>
    </w:p>
    <w:p>
      <w:pPr>
        <w:pStyle w:val="Normal"/>
        <w:rPr/>
      </w:pPr>
      <w:r>
        <w:rPr/>
        <w:t xml:space="preserve">                              </w:t>
      </w:r>
      <w:r>
        <w:rPr/>
        <w:t>Комунальний заклад Сквирської міської ради «Сквирський інклюзивно-ресурсний центр»</w:t>
      </w:r>
    </w:p>
    <w:p>
      <w:pPr>
        <w:pStyle w:val="Normal"/>
        <w:rPr/>
      </w:pPr>
      <w:r>
        <w:rPr/>
      </w:r>
      <w:bookmarkStart w:id="2084" w:name="3305"/>
      <w:bookmarkStart w:id="2085" w:name="3305"/>
      <w:bookmarkEnd w:id="2085"/>
    </w:p>
    <w:p>
      <w:pPr>
        <w:pStyle w:val="Normal"/>
        <w:rPr/>
      </w:pPr>
      <w:bookmarkStart w:id="2086" w:name="3307"/>
      <w:bookmarkEnd w:id="2086"/>
      <w:r>
        <w:rPr/>
        <w:t xml:space="preserve">1. Дані про підприємство, персонал та фонд оплати праці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087" w:name="3309"/>
      <w:bookmarkEnd w:id="2087"/>
      <w:r>
        <w:rPr/>
        <w:t xml:space="preserve">Загальна інформація про підприємство (резюме) </w:t>
      </w:r>
    </w:p>
    <w:p>
      <w:pPr>
        <w:pStyle w:val="Normal"/>
        <w:rPr/>
      </w:pPr>
      <w:r>
        <w:rPr/>
        <w:t xml:space="preserve">   </w:t>
      </w:r>
      <w:r>
        <w:rPr/>
        <w:t>Центр є установою, що утворилася з метою забезпечення права дітей з особливими освітніми потребами на здобуття дошкільної та загальної середньої освіти, в тому числі у закладах професійної фахової перед вищої освіти та інших закладах освіти, які забезпечують здобуття освіти, шляхом проведення комплексної психолого-педагогічної оцінки розвитку особи та забезпечення іх системного кваліфікованого супроводу.</w:t>
      </w:r>
    </w:p>
    <w:p>
      <w:pPr>
        <w:pStyle w:val="Normal"/>
        <w:rPr/>
      </w:pPr>
      <w:r>
        <w:rPr/>
        <w:t xml:space="preserve">  </w:t>
      </w:r>
      <w:r>
        <w:rPr/>
        <w:t>МОН є головним органом у системі центральних органів виконавчої влади, що забезпечує формування та реалізацію державної політики щодо  діяльності Центру.</w:t>
      </w:r>
    </w:p>
    <w:p>
      <w:pPr>
        <w:pStyle w:val="Normal"/>
        <w:rPr/>
      </w:pPr>
      <w:r>
        <w:rPr/>
        <w:t xml:space="preserve">  </w:t>
      </w:r>
      <w:r>
        <w:rPr/>
        <w:t>Фінансування інклюзивно-ресурсного центру здійснюється Засновником відповідно до законодавства.</w:t>
      </w:r>
    </w:p>
    <w:p>
      <w:pPr>
        <w:pStyle w:val="Normal"/>
        <w:rPr/>
      </w:pPr>
      <w:r>
        <w:rPr/>
        <w:t xml:space="preserve"> </w:t>
      </w:r>
      <w:r>
        <w:rPr/>
        <w:t>Головним розпорядником,  в частині фінансування бюджетних коштів, є відділ освіти Сквирської міської ради, а Центр є розпорядником нижчого рівня.</w:t>
      </w:r>
    </w:p>
    <w:p>
      <w:pPr>
        <w:pStyle w:val="Normal"/>
        <w:rPr/>
      </w:pPr>
      <w:r>
        <w:rPr/>
        <w:t xml:space="preserve">  </w:t>
      </w:r>
      <w:r>
        <w:rPr/>
        <w:t>Джерелами фінансування Центру є кошти Засновника, благодійні пожертви юридичних та фізичних осіб, інші джерела, не заборонені законодавством, у тому числі кошти, одержані за надання додаткових освітніх та інших платних послуг, гранти, дарунки, інші надходження, одержані від юридичних та фізичних осіб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088" w:name="3311"/>
      <w:bookmarkEnd w:id="2088"/>
      <w:r>
        <w:rPr/>
        <w:t xml:space="preserve">Фонд оплати праці 921,9 тис. гривень </w:t>
      </w:r>
    </w:p>
    <w:p>
      <w:pPr>
        <w:pStyle w:val="Normal"/>
        <w:rPr/>
      </w:pPr>
      <w:bookmarkStart w:id="2089" w:name="3313"/>
      <w:bookmarkEnd w:id="2089"/>
      <w:r>
        <w:rPr/>
        <w:t xml:space="preserve">Середньомісячна заробітна плата 9912,9 гривень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090" w:name="3315"/>
      <w:bookmarkEnd w:id="2090"/>
      <w:r>
        <w:rPr/>
        <w:t xml:space="preserve">Середньооблікова кількість усіх працівників у еквіваленті повної зайнятості 7,75 осіб, у тому числі з відокремленням чисельності апарату підприємства та розмежуванням категорій працівників (порівняно з фактичними даними року, що минув, запланованим рівнем поточного року та даними планового року). У разі збільшення фонду оплати праці в плановому році порівняно з установленим рівнем попереднього року надати обґрунтування.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091" w:name="3317"/>
      <w:bookmarkEnd w:id="2091"/>
      <w:r>
        <w:rPr/>
        <w:t xml:space="preserve">2. Перелік підприємств, які входять до консолідованого (зведеного) фінансового плану </w:t>
      </w:r>
    </w:p>
    <w:p>
      <w:pPr>
        <w:pStyle w:val="Normal"/>
        <w:rPr/>
      </w:pPr>
      <w:r>
        <w:rPr/>
      </w:r>
    </w:p>
    <w:tbl>
      <w:tblPr>
        <w:tblW w:w="11022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93"/>
        <w:gridCol w:w="6429"/>
      </w:tblGrid>
      <w:tr>
        <w:trPr>
          <w:cantSplit w:val="true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092" w:name="3319"/>
            <w:bookmarkEnd w:id="2092"/>
            <w:r>
              <w:rPr/>
              <w:t>Підприємство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093" w:name="3320"/>
            <w:bookmarkEnd w:id="2093"/>
            <w:r>
              <w:rPr/>
              <w:t>Вид діяльності</w:t>
            </w:r>
          </w:p>
        </w:tc>
      </w:tr>
      <w:tr>
        <w:trPr>
          <w:cantSplit w:val="true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094" w:name="3321"/>
            <w:bookmarkEnd w:id="2094"/>
            <w:r>
              <w:rPr/>
              <w:t>1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095" w:name="3322"/>
            <w:bookmarkEnd w:id="2095"/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96" w:name="3323"/>
            <w:bookmarkStart w:id="2097" w:name="3323"/>
            <w:bookmarkEnd w:id="2097"/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98" w:name="3324"/>
            <w:bookmarkStart w:id="2099" w:name="3324"/>
            <w:bookmarkEnd w:id="2099"/>
          </w:p>
        </w:tc>
      </w:tr>
      <w:tr>
        <w:trPr>
          <w:cantSplit w:val="true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00" w:name="3325"/>
            <w:bookmarkStart w:id="2101" w:name="3325"/>
            <w:bookmarkEnd w:id="2101"/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02" w:name="3326"/>
            <w:bookmarkStart w:id="2103" w:name="3326"/>
            <w:bookmarkEnd w:id="2103"/>
          </w:p>
        </w:tc>
      </w:tr>
      <w:tr>
        <w:trPr>
          <w:cantSplit w:val="true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04" w:name="3327"/>
            <w:bookmarkStart w:id="2105" w:name="3327"/>
            <w:bookmarkEnd w:id="2105"/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06" w:name="3328"/>
            <w:bookmarkStart w:id="2107" w:name="3328"/>
            <w:bookmarkEnd w:id="2107"/>
          </w:p>
        </w:tc>
      </w:tr>
      <w:tr>
        <w:trPr>
          <w:cantSplit w:val="true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08" w:name="3329"/>
            <w:bookmarkStart w:id="2109" w:name="3329"/>
            <w:bookmarkEnd w:id="2109"/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10" w:name="3330"/>
            <w:bookmarkStart w:id="2111" w:name="3330"/>
            <w:bookmarkEnd w:id="2111"/>
          </w:p>
        </w:tc>
      </w:tr>
      <w:tr>
        <w:trPr>
          <w:cantSplit w:val="true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12" w:name="3331"/>
            <w:bookmarkStart w:id="2113" w:name="3331"/>
            <w:bookmarkEnd w:id="2113"/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14" w:name="3332"/>
            <w:bookmarkStart w:id="2115" w:name="3332"/>
            <w:bookmarkEnd w:id="2115"/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bookmarkStart w:id="2116" w:name="3333"/>
      <w:bookmarkEnd w:id="2116"/>
      <w:r>
        <w:rPr/>
        <w:t xml:space="preserve">3. Інформація про бізнес підприємства (код рядка 006 фінансового плану) </w:t>
      </w:r>
    </w:p>
    <w:p>
      <w:pPr>
        <w:pStyle w:val="Normal"/>
        <w:rPr/>
      </w:pPr>
      <w:r>
        <w:rPr/>
      </w:r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0"/>
        <w:gridCol w:w="1055"/>
        <w:gridCol w:w="1078"/>
        <w:gridCol w:w="2091"/>
        <w:gridCol w:w="2268"/>
      </w:tblGrid>
      <w:tr>
        <w:trPr>
          <w:cantSplit w:val="true"/>
        </w:trPr>
        <w:tc>
          <w:tcPr>
            <w:tcW w:w="45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17" w:name="3335"/>
            <w:bookmarkEnd w:id="2117"/>
            <w:r>
              <w:rPr/>
              <w:t xml:space="preserve">Види діяльності </w:t>
              <w:br/>
              <w:t>(указати всі види діяльності)</w:t>
            </w:r>
          </w:p>
        </w:tc>
        <w:tc>
          <w:tcPr>
            <w:tcW w:w="21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18" w:name="3336"/>
            <w:bookmarkEnd w:id="2118"/>
            <w:r>
              <w:rPr/>
              <w:t>Питома вага в загальному обсязі реалізації (у %)</w:t>
            </w:r>
          </w:p>
        </w:tc>
        <w:tc>
          <w:tcPr>
            <w:tcW w:w="20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19" w:name="3337"/>
            <w:bookmarkEnd w:id="2119"/>
            <w:r>
              <w:rPr/>
              <w:t>Фактичний показник отриманого чистого доходу (виручки) від реалізації продукції (товарів, робіт, послуг) за минулий _____ рік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120" w:name="3338"/>
            <w:bookmarkEnd w:id="2120"/>
            <w:r>
              <w:rPr/>
              <w:t>Плановий показник чистого доходу (виручки) від реалізації продукції (товарів, робіт, послуг) на _____ рік</w:t>
            </w:r>
          </w:p>
        </w:tc>
      </w:tr>
      <w:tr>
        <w:trPr>
          <w:cantSplit w:val="true"/>
        </w:trPr>
        <w:tc>
          <w:tcPr>
            <w:tcW w:w="45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21" w:name="3339"/>
            <w:bookmarkEnd w:id="2121"/>
            <w:r>
              <w:rPr/>
              <w:t>за минулий рі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22" w:name="3340"/>
            <w:bookmarkEnd w:id="2122"/>
            <w:r>
              <w:rPr/>
              <w:t>за плановий рік</w:t>
            </w:r>
          </w:p>
        </w:tc>
        <w:tc>
          <w:tcPr>
            <w:tcW w:w="20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123" w:name="3341"/>
            <w:bookmarkEnd w:id="2123"/>
            <w:r>
              <w:rPr/>
              <w:t>1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124" w:name="3342"/>
            <w:bookmarkEnd w:id="2124"/>
            <w:r>
              <w:rPr/>
              <w:t>2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125" w:name="3343"/>
            <w:bookmarkEnd w:id="2125"/>
            <w:r>
              <w:rPr/>
              <w:t>3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126" w:name="3344"/>
            <w:bookmarkEnd w:id="2126"/>
            <w:r>
              <w:rPr/>
              <w:t>4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127" w:name="3345"/>
            <w:bookmarkEnd w:id="2127"/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453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28" w:name="3346"/>
            <w:bookmarkStart w:id="2129" w:name="3346"/>
            <w:bookmarkEnd w:id="2129"/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30" w:name="3347"/>
            <w:bookmarkStart w:id="2131" w:name="3347"/>
            <w:bookmarkEnd w:id="2131"/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32" w:name="3348"/>
            <w:bookmarkStart w:id="2133" w:name="3348"/>
            <w:bookmarkEnd w:id="2133"/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34" w:name="3349"/>
            <w:bookmarkStart w:id="2135" w:name="3349"/>
            <w:bookmarkEnd w:id="2135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36" w:name="3350"/>
            <w:bookmarkStart w:id="2137" w:name="3350"/>
            <w:bookmarkEnd w:id="2137"/>
          </w:p>
        </w:tc>
      </w:tr>
      <w:tr>
        <w:trPr>
          <w:cantSplit w:val="true"/>
        </w:trPr>
        <w:tc>
          <w:tcPr>
            <w:tcW w:w="4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38" w:name="3351"/>
            <w:bookmarkStart w:id="2139" w:name="3351"/>
            <w:bookmarkEnd w:id="2139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40" w:name="3352"/>
            <w:bookmarkStart w:id="2141" w:name="3352"/>
            <w:bookmarkEnd w:id="2141"/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42" w:name="3353"/>
            <w:bookmarkStart w:id="2143" w:name="3353"/>
            <w:bookmarkEnd w:id="2143"/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44" w:name="3354"/>
            <w:bookmarkStart w:id="2145" w:name="3354"/>
            <w:bookmarkEnd w:id="2145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46" w:name="3355"/>
            <w:bookmarkStart w:id="2147" w:name="3355"/>
            <w:bookmarkEnd w:id="2147"/>
          </w:p>
        </w:tc>
      </w:tr>
      <w:tr>
        <w:trPr>
          <w:cantSplit w:val="true"/>
        </w:trPr>
        <w:tc>
          <w:tcPr>
            <w:tcW w:w="4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48" w:name="3356"/>
            <w:bookmarkStart w:id="2149" w:name="3356"/>
            <w:bookmarkEnd w:id="2149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50" w:name="3357"/>
            <w:bookmarkStart w:id="2151" w:name="3357"/>
            <w:bookmarkEnd w:id="2151"/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52" w:name="3358"/>
            <w:bookmarkStart w:id="2153" w:name="3358"/>
            <w:bookmarkEnd w:id="2153"/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54" w:name="3359"/>
            <w:bookmarkStart w:id="2155" w:name="3359"/>
            <w:bookmarkEnd w:id="2155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56" w:name="3360"/>
            <w:bookmarkStart w:id="2157" w:name="3360"/>
            <w:bookmarkEnd w:id="2157"/>
          </w:p>
        </w:tc>
      </w:tr>
      <w:tr>
        <w:trPr>
          <w:cantSplit w:val="true"/>
        </w:trPr>
        <w:tc>
          <w:tcPr>
            <w:tcW w:w="4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58" w:name="3361"/>
            <w:bookmarkStart w:id="2159" w:name="3361"/>
            <w:bookmarkEnd w:id="2159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60" w:name="3362"/>
            <w:bookmarkStart w:id="2161" w:name="3362"/>
            <w:bookmarkEnd w:id="2161"/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62" w:name="3363"/>
            <w:bookmarkStart w:id="2163" w:name="3363"/>
            <w:bookmarkEnd w:id="2163"/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64" w:name="3364"/>
            <w:bookmarkStart w:id="2165" w:name="3364"/>
            <w:bookmarkEnd w:id="2165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66" w:name="3365"/>
            <w:bookmarkStart w:id="2167" w:name="3365"/>
            <w:bookmarkEnd w:id="2167"/>
          </w:p>
        </w:tc>
      </w:tr>
      <w:tr>
        <w:trPr>
          <w:cantSplit w:val="true"/>
        </w:trPr>
        <w:tc>
          <w:tcPr>
            <w:tcW w:w="4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68" w:name="3366"/>
            <w:bookmarkStart w:id="2169" w:name="3366"/>
            <w:bookmarkEnd w:id="2169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70" w:name="3367"/>
            <w:bookmarkStart w:id="2171" w:name="3367"/>
            <w:bookmarkEnd w:id="2171"/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72" w:name="3368"/>
            <w:bookmarkStart w:id="2173" w:name="3368"/>
            <w:bookmarkEnd w:id="2173"/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74" w:name="3369"/>
            <w:bookmarkStart w:id="2175" w:name="3369"/>
            <w:bookmarkEnd w:id="2175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76" w:name="3370"/>
            <w:bookmarkStart w:id="2177" w:name="3370"/>
            <w:bookmarkEnd w:id="2177"/>
          </w:p>
        </w:tc>
      </w:tr>
      <w:tr>
        <w:trPr>
          <w:cantSplit w:val="true"/>
        </w:trPr>
        <w:tc>
          <w:tcPr>
            <w:tcW w:w="4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78" w:name="3371"/>
            <w:bookmarkStart w:id="2179" w:name="3371"/>
            <w:bookmarkEnd w:id="2179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80" w:name="3372"/>
            <w:bookmarkStart w:id="2181" w:name="3372"/>
            <w:bookmarkEnd w:id="2181"/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82" w:name="3373"/>
            <w:bookmarkStart w:id="2183" w:name="3373"/>
            <w:bookmarkEnd w:id="2183"/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84" w:name="3374"/>
            <w:bookmarkStart w:id="2185" w:name="3374"/>
            <w:bookmarkEnd w:id="2185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86" w:name="3375"/>
            <w:bookmarkStart w:id="2187" w:name="3375"/>
            <w:bookmarkEnd w:id="2187"/>
          </w:p>
        </w:tc>
      </w:tr>
      <w:tr>
        <w:trPr>
          <w:cantSplit w:val="true"/>
        </w:trPr>
        <w:tc>
          <w:tcPr>
            <w:tcW w:w="45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88" w:name="3376"/>
            <w:bookmarkEnd w:id="2188"/>
            <w:r>
              <w:rPr/>
              <w:t>Разо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89" w:name="3377"/>
            <w:bookmarkEnd w:id="2189"/>
            <w:r>
              <w:rPr/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90" w:name="3378"/>
            <w:bookmarkEnd w:id="2190"/>
            <w:r>
              <w:rPr/>
              <w:t>1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91" w:name="3379"/>
            <w:bookmarkStart w:id="2192" w:name="3379"/>
            <w:bookmarkEnd w:id="2192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93" w:name="3380"/>
            <w:bookmarkStart w:id="2194" w:name="3380"/>
            <w:bookmarkEnd w:id="219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2195" w:name="3381"/>
      <w:bookmarkEnd w:id="2195"/>
      <w:r>
        <w:rPr/>
        <w:t xml:space="preserve">4. Діючі фінансові зобов'язання підприємства </w:t>
      </w:r>
    </w:p>
    <w:p>
      <w:pPr>
        <w:pStyle w:val="Normal"/>
        <w:rPr/>
      </w:pPr>
      <w:r>
        <w:rPr/>
      </w:r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92"/>
        <w:gridCol w:w="1559"/>
        <w:gridCol w:w="1555"/>
        <w:gridCol w:w="1221"/>
        <w:gridCol w:w="1477"/>
        <w:gridCol w:w="1417"/>
        <w:gridCol w:w="1701"/>
      </w:tblGrid>
      <w:tr>
        <w:trPr>
          <w:cantSplit w:val="true"/>
        </w:trPr>
        <w:tc>
          <w:tcPr>
            <w:tcW w:w="2092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96" w:name="3383"/>
            <w:bookmarkEnd w:id="2196"/>
            <w:r>
              <w:rPr/>
              <w:t>Назва банку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97" w:name="3384"/>
            <w:bookmarkEnd w:id="2197"/>
            <w:r>
              <w:rPr/>
              <w:t>Вид кредитного продукту та цільове призначення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98" w:name="3385"/>
            <w:bookmarkEnd w:id="2198"/>
            <w:r>
              <w:rPr/>
              <w:t>Сума, валюта за договорами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99" w:name="3386"/>
            <w:bookmarkEnd w:id="2199"/>
            <w:r>
              <w:rPr/>
              <w:t>Процентна ставка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00" w:name="3387"/>
            <w:bookmarkEnd w:id="2200"/>
            <w:r>
              <w:rPr/>
              <w:t>Дата видачі/ погашення (графік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01" w:name="3388"/>
            <w:bookmarkEnd w:id="2201"/>
            <w:r>
              <w:rPr/>
              <w:t>Заборго-</w:t>
              <w:br/>
              <w:t>ваність на останню дату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202" w:name="3389"/>
            <w:bookmarkEnd w:id="2202"/>
            <w:r>
              <w:rPr/>
              <w:t>Забезпечення</w:t>
            </w:r>
          </w:p>
        </w:tc>
      </w:tr>
      <w:tr>
        <w:trPr>
          <w:cantSplit w:val="true"/>
        </w:trPr>
        <w:tc>
          <w:tcPr>
            <w:tcW w:w="2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203" w:name="3390"/>
            <w:bookmarkEnd w:id="2203"/>
            <w:r>
              <w:rPr/>
              <w:t>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204" w:name="3391"/>
            <w:bookmarkEnd w:id="2204"/>
            <w:r>
              <w:rPr/>
              <w:t>2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205" w:name="3392"/>
            <w:bookmarkEnd w:id="2205"/>
            <w:r>
              <w:rPr/>
              <w:t>3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206" w:name="3393"/>
            <w:bookmarkEnd w:id="2206"/>
            <w:r>
              <w:rPr/>
              <w:t>4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207" w:name="3394"/>
            <w:bookmarkEnd w:id="2207"/>
            <w:r>
              <w:rPr/>
              <w:t>5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208" w:name="3395"/>
            <w:bookmarkEnd w:id="2208"/>
            <w:r>
              <w:rPr/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209" w:name="3396"/>
            <w:bookmarkEnd w:id="2209"/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20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10" w:name="3397"/>
            <w:bookmarkStart w:id="2211" w:name="3397"/>
            <w:bookmarkEnd w:id="2211"/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12" w:name="3398"/>
            <w:bookmarkStart w:id="2213" w:name="3398"/>
            <w:bookmarkEnd w:id="2213"/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14" w:name="3399"/>
            <w:bookmarkStart w:id="2215" w:name="3399"/>
            <w:bookmarkEnd w:id="2215"/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16" w:name="3400"/>
            <w:bookmarkStart w:id="2217" w:name="3400"/>
            <w:bookmarkEnd w:id="2217"/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18" w:name="3401"/>
            <w:bookmarkStart w:id="2219" w:name="3401"/>
            <w:bookmarkEnd w:id="2219"/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20" w:name="3402"/>
            <w:bookmarkStart w:id="2221" w:name="3402"/>
            <w:bookmarkEnd w:id="2221"/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22" w:name="3403"/>
            <w:bookmarkStart w:id="2223" w:name="3403"/>
            <w:bookmarkEnd w:id="2223"/>
          </w:p>
        </w:tc>
      </w:tr>
      <w:tr>
        <w:trPr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24" w:name="3404"/>
            <w:bookmarkStart w:id="2225" w:name="3404"/>
            <w:bookmarkEnd w:id="2225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26" w:name="3405"/>
            <w:bookmarkStart w:id="2227" w:name="3405"/>
            <w:bookmarkEnd w:id="2227"/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28" w:name="3406"/>
            <w:bookmarkStart w:id="2229" w:name="3406"/>
            <w:bookmarkEnd w:id="2229"/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30" w:name="3407"/>
            <w:bookmarkStart w:id="2231" w:name="3407"/>
            <w:bookmarkEnd w:id="2231"/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32" w:name="3408"/>
            <w:bookmarkStart w:id="2233" w:name="3408"/>
            <w:bookmarkEnd w:id="2233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34" w:name="3409"/>
            <w:bookmarkStart w:id="2235" w:name="3409"/>
            <w:bookmarkEnd w:id="2235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36" w:name="3410"/>
            <w:bookmarkStart w:id="2237" w:name="3410"/>
            <w:bookmarkEnd w:id="2237"/>
          </w:p>
        </w:tc>
      </w:tr>
      <w:tr>
        <w:trPr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38" w:name="3411"/>
            <w:bookmarkStart w:id="2239" w:name="3411"/>
            <w:bookmarkEnd w:id="2239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40" w:name="3412"/>
            <w:bookmarkStart w:id="2241" w:name="3412"/>
            <w:bookmarkEnd w:id="2241"/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42" w:name="3413"/>
            <w:bookmarkStart w:id="2243" w:name="3413"/>
            <w:bookmarkEnd w:id="2243"/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44" w:name="3414"/>
            <w:bookmarkStart w:id="2245" w:name="3414"/>
            <w:bookmarkEnd w:id="2245"/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46" w:name="3415"/>
            <w:bookmarkStart w:id="2247" w:name="3415"/>
            <w:bookmarkEnd w:id="2247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48" w:name="3416"/>
            <w:bookmarkStart w:id="2249" w:name="3416"/>
            <w:bookmarkEnd w:id="2249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50" w:name="3417"/>
            <w:bookmarkStart w:id="2251" w:name="3417"/>
            <w:bookmarkEnd w:id="2251"/>
          </w:p>
        </w:tc>
      </w:tr>
      <w:tr>
        <w:trPr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52" w:name="3418"/>
            <w:bookmarkStart w:id="2253" w:name="3418"/>
            <w:bookmarkEnd w:id="2253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54" w:name="3419"/>
            <w:bookmarkStart w:id="2255" w:name="3419"/>
            <w:bookmarkEnd w:id="2255"/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56" w:name="3420"/>
            <w:bookmarkStart w:id="2257" w:name="3420"/>
            <w:bookmarkEnd w:id="2257"/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58" w:name="3421"/>
            <w:bookmarkStart w:id="2259" w:name="3421"/>
            <w:bookmarkEnd w:id="2259"/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60" w:name="3422"/>
            <w:bookmarkStart w:id="2261" w:name="3422"/>
            <w:bookmarkEnd w:id="2261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62" w:name="3423"/>
            <w:bookmarkStart w:id="2263" w:name="3423"/>
            <w:bookmarkEnd w:id="2263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64" w:name="3424"/>
            <w:bookmarkStart w:id="2265" w:name="3424"/>
            <w:bookmarkEnd w:id="2265"/>
          </w:p>
        </w:tc>
      </w:tr>
      <w:tr>
        <w:trPr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66" w:name="3425"/>
            <w:bookmarkStart w:id="2267" w:name="3425"/>
            <w:bookmarkEnd w:id="2267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68" w:name="3426"/>
            <w:bookmarkStart w:id="2269" w:name="3426"/>
            <w:bookmarkEnd w:id="2269"/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70" w:name="3427"/>
            <w:bookmarkStart w:id="2271" w:name="3427"/>
            <w:bookmarkEnd w:id="2271"/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72" w:name="3428"/>
            <w:bookmarkStart w:id="2273" w:name="3428"/>
            <w:bookmarkEnd w:id="2273"/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74" w:name="3429"/>
            <w:bookmarkStart w:id="2275" w:name="3429"/>
            <w:bookmarkEnd w:id="2275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76" w:name="3430"/>
            <w:bookmarkStart w:id="2277" w:name="3430"/>
            <w:bookmarkEnd w:id="2277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78" w:name="3431"/>
            <w:bookmarkStart w:id="2279" w:name="3431"/>
            <w:bookmarkEnd w:id="2279"/>
          </w:p>
        </w:tc>
      </w:tr>
      <w:tr>
        <w:trPr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80" w:name="3432"/>
            <w:bookmarkEnd w:id="2280"/>
            <w:r>
              <w:rPr/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81" w:name="3433"/>
            <w:bookmarkEnd w:id="2281"/>
            <w:r>
              <w:rPr/>
              <w:t>х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82" w:name="3434"/>
            <w:bookmarkEnd w:id="2282"/>
            <w:r>
              <w:rPr/>
              <w:t>х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83" w:name="3435"/>
            <w:bookmarkEnd w:id="2283"/>
            <w:r>
              <w:rPr/>
              <w:t>х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84" w:name="3436"/>
            <w:bookmarkStart w:id="2285" w:name="3436"/>
            <w:bookmarkEnd w:id="2285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86" w:name="3437"/>
            <w:bookmarkStart w:id="2287" w:name="3437"/>
            <w:bookmarkEnd w:id="2287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88" w:name="3438"/>
            <w:bookmarkStart w:id="2289" w:name="3438"/>
            <w:bookmarkEnd w:id="2289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2290" w:name="3439"/>
      <w:bookmarkEnd w:id="2290"/>
      <w:r>
        <w:rPr/>
        <w:t xml:space="preserve">5. Інформація щодо отримання та повернення залучених коштів </w:t>
      </w:r>
    </w:p>
    <w:p>
      <w:pPr>
        <w:pStyle w:val="Normal"/>
        <w:rPr/>
      </w:pPr>
      <w:r>
        <w:rPr/>
      </w:r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09"/>
        <w:gridCol w:w="1771"/>
        <w:gridCol w:w="2075"/>
        <w:gridCol w:w="1872"/>
        <w:gridCol w:w="2495"/>
      </w:tblGrid>
      <w:tr>
        <w:trPr>
          <w:cantSplit w:val="true"/>
        </w:trPr>
        <w:tc>
          <w:tcPr>
            <w:tcW w:w="280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91" w:name="3441"/>
            <w:bookmarkEnd w:id="2291"/>
            <w:r>
              <w:rPr/>
              <w:t xml:space="preserve">Зобов'язання 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92" w:name="3442"/>
            <w:bookmarkEnd w:id="2292"/>
            <w:r>
              <w:rPr/>
              <w:t>Заборгованість за кредитами на початок ____ року</w:t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93" w:name="3443"/>
            <w:bookmarkEnd w:id="2293"/>
            <w:r>
              <w:rPr/>
              <w:t>План по залученню коштів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94" w:name="3444"/>
            <w:bookmarkEnd w:id="2294"/>
            <w:r>
              <w:rPr/>
              <w:t>План по поверненню коштів</w:t>
            </w:r>
          </w:p>
        </w:tc>
        <w:tc>
          <w:tcPr>
            <w:tcW w:w="249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295" w:name="3445"/>
            <w:bookmarkEnd w:id="2295"/>
            <w:r>
              <w:rPr/>
              <w:t>Заборгованість за кредитами на кінець ____ року</w:t>
            </w:r>
          </w:p>
        </w:tc>
      </w:tr>
      <w:tr>
        <w:trPr>
          <w:cantSplit w:val="true"/>
        </w:trPr>
        <w:tc>
          <w:tcPr>
            <w:tcW w:w="2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296" w:name="3446"/>
            <w:bookmarkEnd w:id="2296"/>
            <w:r>
              <w:rPr/>
              <w:t xml:space="preserve">1 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297" w:name="3447"/>
            <w:bookmarkEnd w:id="2297"/>
            <w:r>
              <w:rPr/>
              <w:t>2</w:t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298" w:name="3448"/>
            <w:bookmarkEnd w:id="2298"/>
            <w:r>
              <w:rPr/>
              <w:t>3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299" w:name="3449"/>
            <w:bookmarkEnd w:id="2299"/>
            <w:r>
              <w:rPr/>
              <w:t>4</w:t>
            </w:r>
          </w:p>
        </w:tc>
        <w:tc>
          <w:tcPr>
            <w:tcW w:w="24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300" w:name="3450"/>
            <w:bookmarkEnd w:id="2300"/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280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01" w:name="3451"/>
            <w:bookmarkEnd w:id="2301"/>
            <w:r>
              <w:rPr/>
              <w:t xml:space="preserve">Довгострокові кредити, усього: 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02" w:name="3452"/>
            <w:bookmarkStart w:id="2303" w:name="3452"/>
            <w:bookmarkEnd w:id="2303"/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04" w:name="3453"/>
            <w:bookmarkStart w:id="2305" w:name="3453"/>
            <w:bookmarkEnd w:id="2305"/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06" w:name="3454"/>
            <w:bookmarkStart w:id="2307" w:name="3454"/>
            <w:bookmarkEnd w:id="2307"/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08" w:name="3455"/>
            <w:bookmarkStart w:id="2309" w:name="3455"/>
            <w:bookmarkEnd w:id="2309"/>
          </w:p>
        </w:tc>
      </w:tr>
      <w:tr>
        <w:trPr>
          <w:cantSplit w:val="true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10" w:name="3456"/>
            <w:bookmarkEnd w:id="2310"/>
            <w:r>
              <w:rPr/>
              <w:t xml:space="preserve">у тому числі: (розшифрувати)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11" w:name="3457"/>
            <w:bookmarkStart w:id="2312" w:name="3457"/>
            <w:bookmarkEnd w:id="2312"/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13" w:name="3458"/>
            <w:bookmarkStart w:id="2314" w:name="3458"/>
            <w:bookmarkEnd w:id="2314"/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15" w:name="3459"/>
            <w:bookmarkStart w:id="2316" w:name="3459"/>
            <w:bookmarkEnd w:id="2316"/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17" w:name="3460"/>
            <w:bookmarkStart w:id="2318" w:name="3460"/>
            <w:bookmarkEnd w:id="2318"/>
          </w:p>
        </w:tc>
      </w:tr>
      <w:tr>
        <w:trPr>
          <w:cantSplit w:val="true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19" w:name="3461"/>
            <w:bookmarkEnd w:id="2319"/>
            <w:r>
              <w:rPr/>
              <w:t xml:space="preserve">1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20" w:name="3462"/>
            <w:bookmarkStart w:id="2321" w:name="3462"/>
            <w:bookmarkEnd w:id="2321"/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22" w:name="3463"/>
            <w:bookmarkStart w:id="2323" w:name="3463"/>
            <w:bookmarkEnd w:id="2323"/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24" w:name="3464"/>
            <w:bookmarkStart w:id="2325" w:name="3464"/>
            <w:bookmarkEnd w:id="2325"/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26" w:name="3465"/>
            <w:bookmarkStart w:id="2327" w:name="3465"/>
            <w:bookmarkEnd w:id="2327"/>
          </w:p>
        </w:tc>
      </w:tr>
      <w:tr>
        <w:trPr>
          <w:cantSplit w:val="true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28" w:name="3466"/>
            <w:bookmarkEnd w:id="2328"/>
            <w:r>
              <w:rPr/>
              <w:t xml:space="preserve">Короткострокові кредити, усього: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29" w:name="3467"/>
            <w:bookmarkStart w:id="2330" w:name="3467"/>
            <w:bookmarkEnd w:id="2330"/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31" w:name="3468"/>
            <w:bookmarkStart w:id="2332" w:name="3468"/>
            <w:bookmarkEnd w:id="2332"/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33" w:name="3469"/>
            <w:bookmarkStart w:id="2334" w:name="3469"/>
            <w:bookmarkEnd w:id="2334"/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35" w:name="3470"/>
            <w:bookmarkStart w:id="2336" w:name="3470"/>
            <w:bookmarkEnd w:id="2336"/>
          </w:p>
        </w:tc>
      </w:tr>
      <w:tr>
        <w:trPr>
          <w:cantSplit w:val="true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37" w:name="3471"/>
            <w:bookmarkEnd w:id="2337"/>
            <w:r>
              <w:rPr/>
              <w:t xml:space="preserve">у тому числі: (розшифрувати)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38" w:name="3472"/>
            <w:bookmarkStart w:id="2339" w:name="3472"/>
            <w:bookmarkEnd w:id="2339"/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40" w:name="3473"/>
            <w:bookmarkStart w:id="2341" w:name="3473"/>
            <w:bookmarkEnd w:id="2341"/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42" w:name="3474"/>
            <w:bookmarkStart w:id="2343" w:name="3474"/>
            <w:bookmarkEnd w:id="2343"/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44" w:name="3475"/>
            <w:bookmarkStart w:id="2345" w:name="3475"/>
            <w:bookmarkEnd w:id="2345"/>
          </w:p>
        </w:tc>
      </w:tr>
      <w:tr>
        <w:trPr>
          <w:cantSplit w:val="true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46" w:name="3476"/>
            <w:bookmarkEnd w:id="2346"/>
            <w:r>
              <w:rPr/>
              <w:t xml:space="preserve">1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47" w:name="3477"/>
            <w:bookmarkStart w:id="2348" w:name="3477"/>
            <w:bookmarkEnd w:id="2348"/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49" w:name="3478"/>
            <w:bookmarkStart w:id="2350" w:name="3478"/>
            <w:bookmarkEnd w:id="2350"/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51" w:name="3479"/>
            <w:bookmarkStart w:id="2352" w:name="3479"/>
            <w:bookmarkEnd w:id="2352"/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53" w:name="3480"/>
            <w:bookmarkStart w:id="2354" w:name="3480"/>
            <w:bookmarkEnd w:id="2354"/>
          </w:p>
        </w:tc>
      </w:tr>
      <w:tr>
        <w:trPr>
          <w:cantSplit w:val="true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55" w:name="3481"/>
            <w:bookmarkEnd w:id="2355"/>
            <w:r>
              <w:rPr/>
              <w:t xml:space="preserve">Інші фінансові зобов'язання, усього: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56" w:name="3482"/>
            <w:bookmarkStart w:id="2357" w:name="3482"/>
            <w:bookmarkEnd w:id="2357"/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58" w:name="3483"/>
            <w:bookmarkStart w:id="2359" w:name="3483"/>
            <w:bookmarkEnd w:id="2359"/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60" w:name="3484"/>
            <w:bookmarkStart w:id="2361" w:name="3484"/>
            <w:bookmarkEnd w:id="2361"/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62" w:name="3485"/>
            <w:bookmarkStart w:id="2363" w:name="3485"/>
            <w:bookmarkEnd w:id="2363"/>
          </w:p>
        </w:tc>
      </w:tr>
      <w:tr>
        <w:trPr>
          <w:cantSplit w:val="true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64" w:name="3486"/>
            <w:bookmarkEnd w:id="2364"/>
            <w:r>
              <w:rPr/>
              <w:t xml:space="preserve">у тому числі: (розшифрувати)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65" w:name="3487"/>
            <w:bookmarkStart w:id="2366" w:name="3487"/>
            <w:bookmarkEnd w:id="2366"/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67" w:name="3488"/>
            <w:bookmarkStart w:id="2368" w:name="3488"/>
            <w:bookmarkEnd w:id="2368"/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69" w:name="3489"/>
            <w:bookmarkStart w:id="2370" w:name="3489"/>
            <w:bookmarkEnd w:id="2370"/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71" w:name="3490"/>
            <w:bookmarkStart w:id="2372" w:name="3490"/>
            <w:bookmarkEnd w:id="2372"/>
          </w:p>
        </w:tc>
      </w:tr>
      <w:tr>
        <w:trPr>
          <w:cantSplit w:val="true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73" w:name="3491"/>
            <w:bookmarkEnd w:id="2373"/>
            <w:r>
              <w:rPr/>
              <w:t xml:space="preserve">1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74" w:name="3492"/>
            <w:bookmarkStart w:id="2375" w:name="3492"/>
            <w:bookmarkEnd w:id="2375"/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76" w:name="3493"/>
            <w:bookmarkStart w:id="2377" w:name="3493"/>
            <w:bookmarkEnd w:id="2377"/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78" w:name="3494"/>
            <w:bookmarkStart w:id="2379" w:name="3494"/>
            <w:bookmarkEnd w:id="2379"/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80" w:name="3495"/>
            <w:bookmarkStart w:id="2381" w:name="3495"/>
            <w:bookmarkEnd w:id="2381"/>
          </w:p>
        </w:tc>
      </w:tr>
      <w:tr>
        <w:trPr>
          <w:cantSplit w:val="true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82" w:name="3496"/>
            <w:bookmarkEnd w:id="2382"/>
            <w:r>
              <w:rPr/>
              <w:t xml:space="preserve">Усього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83" w:name="3497"/>
            <w:bookmarkStart w:id="2384" w:name="3497"/>
            <w:bookmarkEnd w:id="2384"/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85" w:name="3498"/>
            <w:bookmarkStart w:id="2386" w:name="3498"/>
            <w:bookmarkEnd w:id="2386"/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87" w:name="3499"/>
            <w:bookmarkStart w:id="2388" w:name="3499"/>
            <w:bookmarkEnd w:id="2388"/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89" w:name="3500"/>
            <w:bookmarkStart w:id="2390" w:name="3500"/>
            <w:bookmarkEnd w:id="2390"/>
          </w:p>
        </w:tc>
      </w:tr>
    </w:tbl>
    <w:p>
      <w:pPr>
        <w:pStyle w:val="Normal"/>
        <w:rPr>
          <w:sz w:val="12"/>
        </w:rPr>
      </w:pPr>
      <w:r>
        <w:br w:type="page"/>
      </w:r>
      <w:r>
        <w:rPr>
          <w:sz w:val="12"/>
        </w:rPr>
      </w:r>
    </w:p>
    <w:p>
      <w:pPr>
        <w:pStyle w:val="Normal"/>
        <w:rPr/>
      </w:pPr>
      <w:bookmarkStart w:id="2391" w:name="3501"/>
      <w:bookmarkEnd w:id="2391"/>
      <w:r>
        <w:rPr/>
        <w:t xml:space="preserve">6. Аналіз окремих статей фінансового плану </w:t>
      </w:r>
    </w:p>
    <w:p>
      <w:pPr>
        <w:pStyle w:val="Normal"/>
        <w:rPr/>
      </w:pPr>
      <w:r>
        <w:rPr/>
      </w:r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56"/>
        <w:gridCol w:w="1205"/>
        <w:gridCol w:w="1216"/>
        <w:gridCol w:w="1276"/>
        <w:gridCol w:w="1276"/>
        <w:gridCol w:w="2693"/>
      </w:tblGrid>
      <w:tr>
        <w:trPr>
          <w:cantSplit w:val="true"/>
        </w:trPr>
        <w:tc>
          <w:tcPr>
            <w:tcW w:w="3356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92" w:name="3503"/>
            <w:bookmarkStart w:id="2393" w:name="3503"/>
            <w:bookmarkEnd w:id="2393"/>
          </w:p>
        </w:tc>
        <w:tc>
          <w:tcPr>
            <w:tcW w:w="120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94" w:name="3504"/>
            <w:bookmarkEnd w:id="2394"/>
            <w:r>
              <w:rPr/>
              <w:t>Код рядка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95" w:name="3505"/>
            <w:bookmarkEnd w:id="2395"/>
            <w:r>
              <w:rPr/>
              <w:t>Факт минулого року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96" w:name="3506"/>
            <w:bookmarkEnd w:id="2396"/>
            <w:r>
              <w:rPr/>
              <w:t>Фінансовий план поточного року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97" w:name="3507"/>
            <w:bookmarkEnd w:id="2397"/>
            <w:r>
              <w:rPr/>
              <w:t>Плановий рік, усього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398" w:name="3508"/>
            <w:bookmarkEnd w:id="2398"/>
            <w:r>
              <w:rPr/>
              <w:t>Пояснення та обґрунтування до запланованого рівня доходів/витрат</w:t>
            </w:r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399" w:name="3509"/>
            <w:bookmarkEnd w:id="2399"/>
            <w:r>
              <w:rPr/>
              <w:t>1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400" w:name="3510"/>
            <w:bookmarkEnd w:id="2400"/>
            <w:r>
              <w:rPr/>
              <w:t>2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401" w:name="3511"/>
            <w:bookmarkEnd w:id="2401"/>
            <w:r>
              <w:rPr/>
              <w:t>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402" w:name="3512"/>
            <w:bookmarkEnd w:id="2402"/>
            <w:r>
              <w:rPr/>
              <w:t>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403" w:name="3513"/>
            <w:bookmarkEnd w:id="2403"/>
            <w:r>
              <w:rPr/>
              <w:t>5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404" w:name="3514"/>
            <w:bookmarkEnd w:id="2404"/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33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05" w:name="3515"/>
            <w:bookmarkEnd w:id="2405"/>
            <w:r>
              <w:rPr/>
              <w:t xml:space="preserve">Інші відрахування з доходу </w:t>
            </w:r>
            <w:r>
              <w:rPr>
                <w:i/>
              </w:rPr>
              <w:t>(розшифрувати)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06" w:name="3516"/>
            <w:bookmarkEnd w:id="2406"/>
            <w:r>
              <w:rPr/>
              <w:t>005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07" w:name="3517"/>
            <w:bookmarkStart w:id="2408" w:name="3517"/>
            <w:bookmarkEnd w:id="2408"/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09" w:name="3518"/>
            <w:bookmarkStart w:id="2410" w:name="3518"/>
            <w:bookmarkEnd w:id="2410"/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11" w:name="3519"/>
            <w:bookmarkStart w:id="2412" w:name="3519"/>
            <w:bookmarkEnd w:id="2412"/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13" w:name="3520"/>
            <w:bookmarkStart w:id="2414" w:name="3520"/>
            <w:bookmarkEnd w:id="2414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15" w:name="3521"/>
            <w:bookmarkEnd w:id="2415"/>
            <w:r>
              <w:rPr/>
              <w:t xml:space="preserve">Інші операційні доходи </w:t>
            </w:r>
            <w:r>
              <w:rPr>
                <w:i/>
              </w:rPr>
              <w:t>(розшифрувати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16" w:name="3522"/>
            <w:bookmarkEnd w:id="2416"/>
            <w:r>
              <w:rPr/>
              <w:t>00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17" w:name="3523"/>
            <w:bookmarkStart w:id="2418" w:name="3523"/>
            <w:bookmarkEnd w:id="241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19" w:name="3524"/>
            <w:bookmarkStart w:id="2420" w:name="3524"/>
            <w:bookmarkEnd w:id="242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21" w:name="3525"/>
            <w:bookmarkStart w:id="2422" w:name="3525"/>
            <w:bookmarkEnd w:id="2422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23" w:name="3526"/>
            <w:bookmarkStart w:id="2424" w:name="3526"/>
            <w:bookmarkEnd w:id="2424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25" w:name="3527"/>
            <w:bookmarkEnd w:id="2425"/>
            <w:r>
              <w:rPr/>
              <w:t>Дохід від участі в капіталі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26" w:name="3528"/>
            <w:bookmarkEnd w:id="2426"/>
            <w:r>
              <w:rPr/>
              <w:t>00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27" w:name="3529"/>
            <w:bookmarkStart w:id="2428" w:name="3529"/>
            <w:bookmarkEnd w:id="242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29" w:name="3530"/>
            <w:bookmarkStart w:id="2430" w:name="3530"/>
            <w:bookmarkEnd w:id="243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31" w:name="3531"/>
            <w:bookmarkStart w:id="2432" w:name="3531"/>
            <w:bookmarkEnd w:id="2432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33" w:name="3532"/>
            <w:bookmarkStart w:id="2434" w:name="3532"/>
            <w:bookmarkEnd w:id="2434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35" w:name="3533"/>
            <w:bookmarkEnd w:id="2435"/>
            <w:r>
              <w:rPr/>
              <w:t xml:space="preserve">Інші фінансові доходи </w:t>
            </w:r>
            <w:r>
              <w:rPr>
                <w:i/>
              </w:rPr>
              <w:t>(розшифрувати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36" w:name="3534"/>
            <w:bookmarkEnd w:id="2436"/>
            <w:r>
              <w:rPr/>
              <w:t>0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37" w:name="3535"/>
            <w:bookmarkStart w:id="2438" w:name="3535"/>
            <w:bookmarkEnd w:id="243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39" w:name="3536"/>
            <w:bookmarkStart w:id="2440" w:name="3536"/>
            <w:bookmarkEnd w:id="244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41" w:name="3537"/>
            <w:bookmarkStart w:id="2442" w:name="3537"/>
            <w:bookmarkEnd w:id="2442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43" w:name="3538"/>
            <w:bookmarkStart w:id="2444" w:name="3538"/>
            <w:bookmarkEnd w:id="2444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45" w:name="3539"/>
            <w:bookmarkEnd w:id="2445"/>
            <w:r>
              <w:rPr/>
              <w:t>Інші доходи (розшифрувати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46" w:name="3540"/>
            <w:bookmarkEnd w:id="2446"/>
            <w:r>
              <w:rPr/>
              <w:t>0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47" w:name="3541"/>
            <w:bookmarkStart w:id="2448" w:name="3541"/>
            <w:bookmarkEnd w:id="244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49" w:name="3542"/>
            <w:bookmarkStart w:id="2450" w:name="3542"/>
            <w:bookmarkEnd w:id="245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51" w:name="3543"/>
            <w:bookmarkStart w:id="2452" w:name="3543"/>
            <w:bookmarkEnd w:id="2452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53" w:name="3544"/>
            <w:bookmarkStart w:id="2454" w:name="3544"/>
            <w:bookmarkEnd w:id="2454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55" w:name="3545"/>
            <w:bookmarkEnd w:id="2455"/>
            <w:r>
              <w:rPr/>
              <w:t>Надзвичайні доходи (відшкодування збитків від надзвичайних ситуацій, стихійного лиха, пожеж, техногенних аварій тощо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56" w:name="3546"/>
            <w:bookmarkEnd w:id="2456"/>
            <w:r>
              <w:rPr/>
              <w:t>01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57" w:name="3547"/>
            <w:bookmarkStart w:id="2458" w:name="3547"/>
            <w:bookmarkEnd w:id="245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59" w:name="3548"/>
            <w:bookmarkStart w:id="2460" w:name="3548"/>
            <w:bookmarkEnd w:id="246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61" w:name="3549"/>
            <w:bookmarkStart w:id="2462" w:name="3549"/>
            <w:bookmarkEnd w:id="2462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63" w:name="3550"/>
            <w:bookmarkStart w:id="2464" w:name="3550"/>
            <w:bookmarkEnd w:id="2464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65" w:name="3551"/>
            <w:bookmarkEnd w:id="2465"/>
            <w:r>
              <w:rPr/>
              <w:t>Собівартість реалізованої продукції (товарів, робіт та послуг), усього, у тому числі: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66" w:name="3552"/>
            <w:bookmarkEnd w:id="2466"/>
            <w:r>
              <w:rPr/>
              <w:t>0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67" w:name="3553"/>
            <w:bookmarkStart w:id="2468" w:name="3553"/>
            <w:bookmarkEnd w:id="246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69" w:name="3554"/>
            <w:bookmarkStart w:id="2470" w:name="3554"/>
            <w:bookmarkEnd w:id="247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71" w:name="3555"/>
            <w:bookmarkStart w:id="2472" w:name="3555"/>
            <w:bookmarkEnd w:id="2472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73" w:name="3556"/>
            <w:bookmarkStart w:id="2474" w:name="3556"/>
            <w:bookmarkEnd w:id="2474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75" w:name="3557"/>
            <w:bookmarkEnd w:id="2475"/>
            <w:r>
              <w:rPr/>
              <w:t>витрати на сировину і основні матеріал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76" w:name="3558"/>
            <w:bookmarkEnd w:id="2476"/>
            <w:r>
              <w:rPr/>
              <w:t>013/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77" w:name="3559"/>
            <w:bookmarkStart w:id="2478" w:name="3559"/>
            <w:bookmarkEnd w:id="247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79" w:name="3560"/>
            <w:bookmarkStart w:id="2480" w:name="3560"/>
            <w:bookmarkEnd w:id="248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81" w:name="3561"/>
            <w:bookmarkStart w:id="2482" w:name="3561"/>
            <w:bookmarkEnd w:id="2482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83" w:name="3562"/>
            <w:bookmarkStart w:id="2484" w:name="3562"/>
            <w:bookmarkEnd w:id="2484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85" w:name="3563"/>
            <w:bookmarkEnd w:id="2485"/>
            <w:r>
              <w:rPr/>
              <w:t>витрати на палив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86" w:name="3564"/>
            <w:bookmarkEnd w:id="2486"/>
            <w:r>
              <w:rPr/>
              <w:t>013/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87" w:name="3565"/>
            <w:bookmarkStart w:id="2488" w:name="3565"/>
            <w:bookmarkEnd w:id="248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89" w:name="3566"/>
            <w:bookmarkStart w:id="2490" w:name="3566"/>
            <w:bookmarkEnd w:id="249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91" w:name="3567"/>
            <w:bookmarkStart w:id="2492" w:name="3567"/>
            <w:bookmarkEnd w:id="2492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93" w:name="3568"/>
            <w:bookmarkStart w:id="2494" w:name="3568"/>
            <w:bookmarkEnd w:id="2494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95" w:name="3569"/>
            <w:bookmarkEnd w:id="2495"/>
            <w:r>
              <w:rPr/>
              <w:t>витрати на електроенергію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96" w:name="3570"/>
            <w:bookmarkEnd w:id="2496"/>
            <w:r>
              <w:rPr/>
              <w:t>013/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97" w:name="3571"/>
            <w:bookmarkStart w:id="2498" w:name="3571"/>
            <w:bookmarkEnd w:id="249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99" w:name="3572"/>
            <w:bookmarkStart w:id="2500" w:name="3572"/>
            <w:bookmarkEnd w:id="250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01" w:name="3573"/>
            <w:bookmarkStart w:id="2502" w:name="3573"/>
            <w:bookmarkEnd w:id="2502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03" w:name="3574"/>
            <w:bookmarkStart w:id="2504" w:name="3574"/>
            <w:bookmarkEnd w:id="2504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05" w:name="3575"/>
            <w:bookmarkEnd w:id="2505"/>
            <w:r>
              <w:rPr/>
              <w:t>витрати на оплату праці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06" w:name="3576"/>
            <w:bookmarkEnd w:id="2506"/>
            <w:r>
              <w:rPr/>
              <w:t>013/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07" w:name="3577"/>
            <w:bookmarkStart w:id="2508" w:name="3577"/>
            <w:bookmarkEnd w:id="250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09" w:name="3578"/>
            <w:bookmarkStart w:id="2510" w:name="3578"/>
            <w:bookmarkEnd w:id="251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11" w:name="3579"/>
            <w:bookmarkStart w:id="2512" w:name="3579"/>
            <w:bookmarkEnd w:id="2512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13" w:name="3580"/>
            <w:bookmarkStart w:id="2514" w:name="3580"/>
            <w:bookmarkEnd w:id="2514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15" w:name="3581"/>
            <w:bookmarkEnd w:id="2515"/>
            <w:r>
              <w:rPr/>
              <w:t>відрахування на соціальні заход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16" w:name="3582"/>
            <w:bookmarkEnd w:id="2516"/>
            <w:r>
              <w:rPr/>
              <w:t>013/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17" w:name="3583"/>
            <w:bookmarkStart w:id="2518" w:name="3583"/>
            <w:bookmarkEnd w:id="251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19" w:name="3584"/>
            <w:bookmarkStart w:id="2520" w:name="3584"/>
            <w:bookmarkEnd w:id="252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21" w:name="3585"/>
            <w:bookmarkStart w:id="2522" w:name="3585"/>
            <w:bookmarkEnd w:id="2522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23" w:name="3586"/>
            <w:bookmarkStart w:id="2524" w:name="3586"/>
            <w:bookmarkEnd w:id="2524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25" w:name="3587"/>
            <w:bookmarkEnd w:id="2525"/>
            <w:r>
              <w:rPr/>
              <w:t>амортизація основних засобів і нематеріальних активі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26" w:name="3588"/>
            <w:bookmarkEnd w:id="2526"/>
            <w:r>
              <w:rPr/>
              <w:t>013/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27" w:name="3589"/>
            <w:bookmarkStart w:id="2528" w:name="3589"/>
            <w:bookmarkEnd w:id="252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29" w:name="3590"/>
            <w:bookmarkStart w:id="2530" w:name="3590"/>
            <w:bookmarkEnd w:id="253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31" w:name="3591"/>
            <w:bookmarkStart w:id="2532" w:name="3591"/>
            <w:bookmarkEnd w:id="2532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33" w:name="3592"/>
            <w:bookmarkStart w:id="2534" w:name="3592"/>
            <w:bookmarkEnd w:id="2534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35" w:name="3593"/>
            <w:bookmarkEnd w:id="2535"/>
            <w:r>
              <w:rPr/>
              <w:t>інші витрати (</w:t>
            </w:r>
            <w:r>
              <w:rPr>
                <w:i/>
              </w:rPr>
              <w:t>розшифрувати</w:t>
            </w:r>
            <w:r>
              <w:rPr/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36" w:name="3594"/>
            <w:bookmarkEnd w:id="2536"/>
            <w:r>
              <w:rPr/>
              <w:t>013/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37" w:name="3595"/>
            <w:bookmarkStart w:id="2538" w:name="3595"/>
            <w:bookmarkEnd w:id="253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39" w:name="3596"/>
            <w:bookmarkStart w:id="2540" w:name="3596"/>
            <w:bookmarkEnd w:id="254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41" w:name="3597"/>
            <w:bookmarkStart w:id="2542" w:name="3597"/>
            <w:bookmarkEnd w:id="2542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43" w:name="3598"/>
            <w:bookmarkStart w:id="2544" w:name="3598"/>
            <w:bookmarkEnd w:id="2544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45" w:name="3599"/>
            <w:bookmarkEnd w:id="2545"/>
            <w:r>
              <w:rPr/>
              <w:t>Інші адміністративні витрати, усього, у тому числі: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46" w:name="3600"/>
            <w:bookmarkEnd w:id="2546"/>
            <w:r>
              <w:rPr/>
              <w:t>014/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47" w:name="3601"/>
            <w:bookmarkStart w:id="2548" w:name="3601"/>
            <w:bookmarkEnd w:id="254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49" w:name="3602"/>
            <w:bookmarkStart w:id="2550" w:name="3602"/>
            <w:bookmarkEnd w:id="255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51" w:name="3603"/>
            <w:bookmarkStart w:id="2552" w:name="3603"/>
            <w:bookmarkEnd w:id="2552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53" w:name="3604"/>
            <w:bookmarkStart w:id="2554" w:name="3604"/>
            <w:bookmarkEnd w:id="2554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55" w:name="3605"/>
            <w:bookmarkEnd w:id="2555"/>
            <w:r>
              <w:rPr/>
              <w:t>витрати на службові відрядженн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56" w:name="3606"/>
            <w:bookmarkEnd w:id="2556"/>
            <w:r>
              <w:rPr/>
              <w:t>014/5/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57" w:name="3607"/>
            <w:bookmarkStart w:id="2558" w:name="3607"/>
            <w:bookmarkEnd w:id="255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59" w:name="3608"/>
            <w:bookmarkStart w:id="2560" w:name="3608"/>
            <w:bookmarkEnd w:id="256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61" w:name="3609"/>
            <w:bookmarkStart w:id="2562" w:name="3609"/>
            <w:bookmarkEnd w:id="2562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63" w:name="3610"/>
            <w:bookmarkStart w:id="2564" w:name="3610"/>
            <w:bookmarkEnd w:id="2564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65" w:name="3611"/>
            <w:bookmarkEnd w:id="2565"/>
            <w:r>
              <w:rPr/>
              <w:t>витрати на зв'язо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66" w:name="3612"/>
            <w:bookmarkEnd w:id="2566"/>
            <w:r>
              <w:rPr/>
              <w:t>014/5/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67" w:name="3613"/>
            <w:bookmarkStart w:id="2568" w:name="3613"/>
            <w:bookmarkEnd w:id="256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69" w:name="3614"/>
            <w:bookmarkStart w:id="2570" w:name="3614"/>
            <w:bookmarkEnd w:id="257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71" w:name="3615"/>
            <w:bookmarkStart w:id="2572" w:name="3615"/>
            <w:bookmarkEnd w:id="2572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73" w:name="3616"/>
            <w:bookmarkStart w:id="2574" w:name="3616"/>
            <w:bookmarkEnd w:id="2574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75" w:name="3617"/>
            <w:bookmarkEnd w:id="2575"/>
            <w:r>
              <w:rPr/>
              <w:t>витрати на оплату праці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76" w:name="3618"/>
            <w:bookmarkEnd w:id="2576"/>
            <w:r>
              <w:rPr/>
              <w:t>014/5/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77" w:name="3619"/>
            <w:bookmarkStart w:id="2578" w:name="3619"/>
            <w:bookmarkEnd w:id="257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79" w:name="3620"/>
            <w:bookmarkStart w:id="2580" w:name="3620"/>
            <w:bookmarkEnd w:id="258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81" w:name="3621"/>
            <w:bookmarkStart w:id="2582" w:name="3621"/>
            <w:bookmarkEnd w:id="2582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83" w:name="3622"/>
            <w:bookmarkStart w:id="2584" w:name="3622"/>
            <w:bookmarkEnd w:id="2584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85" w:name="3623"/>
            <w:bookmarkEnd w:id="2585"/>
            <w:r>
              <w:rPr/>
              <w:t>відрахування на соціальні заход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86" w:name="3624"/>
            <w:bookmarkEnd w:id="2586"/>
            <w:r>
              <w:rPr/>
              <w:t>014/5/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87" w:name="3625"/>
            <w:bookmarkStart w:id="2588" w:name="3625"/>
            <w:bookmarkEnd w:id="258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89" w:name="3626"/>
            <w:bookmarkStart w:id="2590" w:name="3626"/>
            <w:bookmarkEnd w:id="259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91" w:name="3627"/>
            <w:bookmarkStart w:id="2592" w:name="3627"/>
            <w:bookmarkEnd w:id="2592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93" w:name="3628"/>
            <w:bookmarkStart w:id="2594" w:name="3628"/>
            <w:bookmarkEnd w:id="2594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95" w:name="3629"/>
            <w:bookmarkEnd w:id="2595"/>
            <w:r>
              <w:rPr/>
              <w:t>амортизація основних засобів і нематеріальних активів загальногосподарського призначенн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96" w:name="3630"/>
            <w:bookmarkEnd w:id="2596"/>
            <w:r>
              <w:rPr/>
              <w:t>014/5/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97" w:name="3631"/>
            <w:bookmarkStart w:id="2598" w:name="3631"/>
            <w:bookmarkEnd w:id="259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99" w:name="3632"/>
            <w:bookmarkStart w:id="2600" w:name="3632"/>
            <w:bookmarkEnd w:id="260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01" w:name="3633"/>
            <w:bookmarkStart w:id="2602" w:name="3633"/>
            <w:bookmarkEnd w:id="2602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03" w:name="3634"/>
            <w:bookmarkStart w:id="2604" w:name="3634"/>
            <w:bookmarkEnd w:id="2604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05" w:name="3635"/>
            <w:bookmarkEnd w:id="2605"/>
            <w:r>
              <w:rPr/>
              <w:t>витрати на операційну оренду основних засобів та роялті, що мають загальногосподарське призначенн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06" w:name="3636"/>
            <w:bookmarkEnd w:id="2606"/>
            <w:r>
              <w:rPr/>
              <w:t>014/5/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07" w:name="3637"/>
            <w:bookmarkStart w:id="2608" w:name="3637"/>
            <w:bookmarkEnd w:id="260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09" w:name="3638"/>
            <w:bookmarkStart w:id="2610" w:name="3638"/>
            <w:bookmarkEnd w:id="261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11" w:name="3639"/>
            <w:bookmarkStart w:id="2612" w:name="3639"/>
            <w:bookmarkEnd w:id="2612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13" w:name="3640"/>
            <w:bookmarkStart w:id="2614" w:name="3640"/>
            <w:bookmarkEnd w:id="2614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15" w:name="3641"/>
            <w:bookmarkEnd w:id="2615"/>
            <w:r>
              <w:rPr/>
              <w:t>витрати на страхування майна загальногосподарського призначенн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16" w:name="3642"/>
            <w:bookmarkEnd w:id="2616"/>
            <w:r>
              <w:rPr/>
              <w:t>014/5/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17" w:name="3643"/>
            <w:bookmarkStart w:id="2618" w:name="3643"/>
            <w:bookmarkEnd w:id="261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19" w:name="3644"/>
            <w:bookmarkStart w:id="2620" w:name="3644"/>
            <w:bookmarkEnd w:id="262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21" w:name="3645"/>
            <w:bookmarkStart w:id="2622" w:name="3645"/>
            <w:bookmarkEnd w:id="2622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23" w:name="3646"/>
            <w:bookmarkStart w:id="2624" w:name="3646"/>
            <w:bookmarkEnd w:id="2624"/>
          </w:p>
        </w:tc>
      </w:tr>
    </w:tbl>
    <w:p>
      <w:pPr>
        <w:pStyle w:val="Normal"/>
        <w:rPr/>
      </w:pPr>
      <w:r>
        <w:br w:type="page"/>
      </w:r>
      <w:r>
        <w:rPr/>
      </w:r>
      <w:bookmarkStart w:id="2625" w:name="3647"/>
      <w:bookmarkStart w:id="2626" w:name="3647"/>
      <w:bookmarkEnd w:id="2626"/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56"/>
        <w:gridCol w:w="1205"/>
        <w:gridCol w:w="1216"/>
        <w:gridCol w:w="1276"/>
        <w:gridCol w:w="1276"/>
        <w:gridCol w:w="2693"/>
      </w:tblGrid>
      <w:tr>
        <w:trPr>
          <w:cantSplit w:val="true"/>
        </w:trPr>
        <w:tc>
          <w:tcPr>
            <w:tcW w:w="3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ти на страхування загальногосподарського персоналу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27" w:name="3648"/>
            <w:bookmarkEnd w:id="2627"/>
            <w:r>
              <w:rPr/>
              <w:t>014/5/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28" w:name="3649"/>
            <w:bookmarkStart w:id="2629" w:name="3649"/>
            <w:bookmarkEnd w:id="262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30" w:name="3650"/>
            <w:bookmarkStart w:id="2631" w:name="3650"/>
            <w:bookmarkEnd w:id="263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32" w:name="3651"/>
            <w:bookmarkStart w:id="2633" w:name="3651"/>
            <w:bookmarkEnd w:id="2633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34" w:name="3652"/>
            <w:bookmarkStart w:id="2635" w:name="3652"/>
            <w:bookmarkEnd w:id="2635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36" w:name="3653"/>
            <w:bookmarkEnd w:id="2636"/>
            <w:r>
              <w:rPr/>
              <w:t>організаційно-технічні послуг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37" w:name="3654"/>
            <w:bookmarkEnd w:id="2637"/>
            <w:r>
              <w:rPr/>
              <w:t>014/5/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38" w:name="3655"/>
            <w:bookmarkStart w:id="2639" w:name="3655"/>
            <w:bookmarkEnd w:id="263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40" w:name="3656"/>
            <w:bookmarkStart w:id="2641" w:name="3656"/>
            <w:bookmarkEnd w:id="264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42" w:name="3657"/>
            <w:bookmarkStart w:id="2643" w:name="3657"/>
            <w:bookmarkEnd w:id="2643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44" w:name="3658"/>
            <w:bookmarkStart w:id="2645" w:name="3658"/>
            <w:bookmarkEnd w:id="2645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46" w:name="3659"/>
            <w:bookmarkEnd w:id="2646"/>
            <w:r>
              <w:rPr/>
              <w:t>консультаційні та інформаційні послуг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47" w:name="3660"/>
            <w:bookmarkEnd w:id="2647"/>
            <w:r>
              <w:rPr/>
              <w:t>014/5/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48" w:name="3661"/>
            <w:bookmarkStart w:id="2649" w:name="3661"/>
            <w:bookmarkEnd w:id="264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50" w:name="3662"/>
            <w:bookmarkStart w:id="2651" w:name="3662"/>
            <w:bookmarkEnd w:id="265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52" w:name="3663"/>
            <w:bookmarkStart w:id="2653" w:name="3663"/>
            <w:bookmarkEnd w:id="2653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54" w:name="3664"/>
            <w:bookmarkStart w:id="2655" w:name="3664"/>
            <w:bookmarkEnd w:id="2655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56" w:name="3665"/>
            <w:bookmarkEnd w:id="2656"/>
            <w:r>
              <w:rPr/>
              <w:t>юридичні послуг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57" w:name="3666"/>
            <w:bookmarkEnd w:id="2657"/>
            <w:r>
              <w:rPr/>
              <w:t>014/5/1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58" w:name="3667"/>
            <w:bookmarkStart w:id="2659" w:name="3667"/>
            <w:bookmarkEnd w:id="265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60" w:name="3668"/>
            <w:bookmarkStart w:id="2661" w:name="3668"/>
            <w:bookmarkEnd w:id="266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62" w:name="3669"/>
            <w:bookmarkStart w:id="2663" w:name="3669"/>
            <w:bookmarkEnd w:id="2663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64" w:name="3670"/>
            <w:bookmarkStart w:id="2665" w:name="3670"/>
            <w:bookmarkEnd w:id="2665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66" w:name="3671"/>
            <w:bookmarkEnd w:id="2666"/>
            <w:r>
              <w:rPr/>
              <w:t>послуги з оцінки майн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67" w:name="3672"/>
            <w:bookmarkEnd w:id="2667"/>
            <w:r>
              <w:rPr/>
              <w:t>014/5/1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68" w:name="3673"/>
            <w:bookmarkStart w:id="2669" w:name="3673"/>
            <w:bookmarkEnd w:id="266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70" w:name="3674"/>
            <w:bookmarkStart w:id="2671" w:name="3674"/>
            <w:bookmarkEnd w:id="267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72" w:name="3675"/>
            <w:bookmarkStart w:id="2673" w:name="3675"/>
            <w:bookmarkEnd w:id="2673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74" w:name="3676"/>
            <w:bookmarkStart w:id="2675" w:name="3676"/>
            <w:bookmarkEnd w:id="2675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76" w:name="3677"/>
            <w:bookmarkEnd w:id="2676"/>
            <w:r>
              <w:rPr/>
              <w:t>витрати на охорону праці загальногосподарського персоналу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77" w:name="3678"/>
            <w:bookmarkEnd w:id="2677"/>
            <w:r>
              <w:rPr/>
              <w:t>014/5/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78" w:name="3679"/>
            <w:bookmarkStart w:id="2679" w:name="3679"/>
            <w:bookmarkEnd w:id="267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80" w:name="3680"/>
            <w:bookmarkStart w:id="2681" w:name="3680"/>
            <w:bookmarkEnd w:id="268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82" w:name="3681"/>
            <w:bookmarkStart w:id="2683" w:name="3681"/>
            <w:bookmarkEnd w:id="2683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84" w:name="3682"/>
            <w:bookmarkStart w:id="2685" w:name="3682"/>
            <w:bookmarkEnd w:id="2685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86" w:name="3683"/>
            <w:bookmarkEnd w:id="2686"/>
            <w:r>
              <w:rPr/>
              <w:t>витрати на підвищення кваліфікації та перепідготовку кадрі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87" w:name="3684"/>
            <w:bookmarkEnd w:id="2687"/>
            <w:r>
              <w:rPr/>
              <w:t>014/5/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88" w:name="3685"/>
            <w:bookmarkStart w:id="2689" w:name="3685"/>
            <w:bookmarkEnd w:id="268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90" w:name="3686"/>
            <w:bookmarkStart w:id="2691" w:name="3686"/>
            <w:bookmarkEnd w:id="269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92" w:name="3687"/>
            <w:bookmarkStart w:id="2693" w:name="3687"/>
            <w:bookmarkEnd w:id="2693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94" w:name="3688"/>
            <w:bookmarkStart w:id="2695" w:name="3688"/>
            <w:bookmarkEnd w:id="2695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96" w:name="3689"/>
            <w:bookmarkEnd w:id="2696"/>
            <w:r>
              <w:rPr/>
              <w:t>витрати на утримання основних фондів, інших необоротних активів загальногосподарського використання, у тому числі: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97" w:name="3690"/>
            <w:bookmarkEnd w:id="2697"/>
            <w:r>
              <w:rPr/>
              <w:t>014/5/1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98" w:name="3691"/>
            <w:bookmarkStart w:id="2699" w:name="3691"/>
            <w:bookmarkEnd w:id="269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00" w:name="3692"/>
            <w:bookmarkStart w:id="2701" w:name="3692"/>
            <w:bookmarkEnd w:id="270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02" w:name="3693"/>
            <w:bookmarkStart w:id="2703" w:name="3693"/>
            <w:bookmarkEnd w:id="2703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04" w:name="3694"/>
            <w:bookmarkStart w:id="2705" w:name="3694"/>
            <w:bookmarkEnd w:id="2705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06" w:name="3695"/>
            <w:bookmarkEnd w:id="2706"/>
            <w:r>
              <w:rPr/>
              <w:t>витрати на поліпшення основних фонді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07" w:name="3696"/>
            <w:bookmarkEnd w:id="2707"/>
            <w:r>
              <w:rPr/>
              <w:t>014/5/15/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08" w:name="3697"/>
            <w:bookmarkStart w:id="2709" w:name="3697"/>
            <w:bookmarkEnd w:id="270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10" w:name="3698"/>
            <w:bookmarkStart w:id="2711" w:name="3698"/>
            <w:bookmarkEnd w:id="271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12" w:name="3699"/>
            <w:bookmarkStart w:id="2713" w:name="3699"/>
            <w:bookmarkEnd w:id="2713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14" w:name="3700"/>
            <w:bookmarkStart w:id="2715" w:name="3700"/>
            <w:bookmarkEnd w:id="2715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16" w:name="3701"/>
            <w:bookmarkEnd w:id="2716"/>
            <w:r>
              <w:rPr/>
              <w:t xml:space="preserve">інші адміністративні витрати </w:t>
            </w:r>
            <w:r>
              <w:rPr>
                <w:i/>
              </w:rPr>
              <w:t>(розшифрувати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17" w:name="3702"/>
            <w:bookmarkEnd w:id="2717"/>
            <w:r>
              <w:rPr/>
              <w:t>014/5/1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18" w:name="3703"/>
            <w:bookmarkStart w:id="2719" w:name="3703"/>
            <w:bookmarkEnd w:id="271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20" w:name="3704"/>
            <w:bookmarkStart w:id="2721" w:name="3704"/>
            <w:bookmarkEnd w:id="272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22" w:name="3705"/>
            <w:bookmarkStart w:id="2723" w:name="3705"/>
            <w:bookmarkEnd w:id="2723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24" w:name="3706"/>
            <w:bookmarkStart w:id="2725" w:name="3706"/>
            <w:bookmarkEnd w:id="2725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26" w:name="3707"/>
            <w:bookmarkEnd w:id="2726"/>
            <w:r>
              <w:rPr/>
              <w:t>Витрати на збут, усього,</w:t>
              <w:br/>
              <w:t>у тому числі: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27" w:name="3708"/>
            <w:bookmarkEnd w:id="2727"/>
            <w:r>
              <w:rPr/>
              <w:t>01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28" w:name="3709"/>
            <w:bookmarkStart w:id="2729" w:name="3709"/>
            <w:bookmarkEnd w:id="272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30" w:name="3710"/>
            <w:bookmarkStart w:id="2731" w:name="3710"/>
            <w:bookmarkEnd w:id="273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32" w:name="3711"/>
            <w:bookmarkStart w:id="2733" w:name="3711"/>
            <w:bookmarkEnd w:id="2733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34" w:name="3712"/>
            <w:bookmarkStart w:id="2735" w:name="3712"/>
            <w:bookmarkEnd w:id="2735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36" w:name="3713"/>
            <w:bookmarkEnd w:id="2736"/>
            <w:r>
              <w:rPr/>
              <w:t>витрати на рекламу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37" w:name="3714"/>
            <w:bookmarkEnd w:id="2737"/>
            <w:r>
              <w:rPr/>
              <w:t>015/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38" w:name="3715"/>
            <w:bookmarkStart w:id="2739" w:name="3715"/>
            <w:bookmarkEnd w:id="273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40" w:name="3716"/>
            <w:bookmarkStart w:id="2741" w:name="3716"/>
            <w:bookmarkEnd w:id="274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42" w:name="3717"/>
            <w:bookmarkStart w:id="2743" w:name="3717"/>
            <w:bookmarkEnd w:id="2743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44" w:name="3718"/>
            <w:bookmarkStart w:id="2745" w:name="3718"/>
            <w:bookmarkEnd w:id="2745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46" w:name="3719"/>
            <w:bookmarkEnd w:id="2746"/>
            <w:r>
              <w:rPr/>
              <w:t xml:space="preserve">інші витрати на збут </w:t>
            </w:r>
            <w:r>
              <w:rPr>
                <w:i/>
              </w:rPr>
              <w:t>(розшифрувати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47" w:name="3720"/>
            <w:bookmarkEnd w:id="2747"/>
            <w:r>
              <w:rPr/>
              <w:t>015/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48" w:name="3721"/>
            <w:bookmarkStart w:id="2749" w:name="3721"/>
            <w:bookmarkEnd w:id="274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50" w:name="3722"/>
            <w:bookmarkStart w:id="2751" w:name="3722"/>
            <w:bookmarkEnd w:id="275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52" w:name="3723"/>
            <w:bookmarkStart w:id="2753" w:name="3723"/>
            <w:bookmarkEnd w:id="2753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54" w:name="3724"/>
            <w:bookmarkStart w:id="2755" w:name="3724"/>
            <w:bookmarkEnd w:id="2755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56" w:name="3725"/>
            <w:bookmarkEnd w:id="2756"/>
            <w:r>
              <w:rPr/>
              <w:t>Інші операційні витрати, усього, у тому числі: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57" w:name="3726"/>
            <w:bookmarkEnd w:id="2757"/>
            <w:r>
              <w:rPr/>
              <w:t>01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58" w:name="3727"/>
            <w:bookmarkStart w:id="2759" w:name="3727"/>
            <w:bookmarkEnd w:id="275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60" w:name="3728"/>
            <w:bookmarkStart w:id="2761" w:name="3728"/>
            <w:bookmarkEnd w:id="276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62" w:name="3729"/>
            <w:bookmarkStart w:id="2763" w:name="3729"/>
            <w:bookmarkEnd w:id="2763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64" w:name="3730"/>
            <w:bookmarkStart w:id="2765" w:name="3730"/>
            <w:bookmarkEnd w:id="2765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66" w:name="3731"/>
            <w:bookmarkEnd w:id="2766"/>
            <w:r>
              <w:rPr/>
              <w:t>витрати на благодійну допомогу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67" w:name="3732"/>
            <w:bookmarkEnd w:id="2767"/>
            <w:r>
              <w:rPr/>
              <w:t>016/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68" w:name="3733"/>
            <w:bookmarkStart w:id="2769" w:name="3733"/>
            <w:bookmarkEnd w:id="276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70" w:name="3734"/>
            <w:bookmarkStart w:id="2771" w:name="3734"/>
            <w:bookmarkEnd w:id="277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72" w:name="3735"/>
            <w:bookmarkStart w:id="2773" w:name="3735"/>
            <w:bookmarkEnd w:id="2773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74" w:name="3736"/>
            <w:bookmarkStart w:id="2775" w:name="3736"/>
            <w:bookmarkEnd w:id="2775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76" w:name="3737"/>
            <w:bookmarkEnd w:id="2776"/>
            <w:r>
              <w:rPr/>
              <w:t>відрахування до резерву сумнівних боргі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77" w:name="3738"/>
            <w:bookmarkEnd w:id="2777"/>
            <w:r>
              <w:rPr/>
              <w:t>016/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78" w:name="3739"/>
            <w:bookmarkStart w:id="2779" w:name="3739"/>
            <w:bookmarkEnd w:id="277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80" w:name="3740"/>
            <w:bookmarkStart w:id="2781" w:name="3740"/>
            <w:bookmarkEnd w:id="278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82" w:name="3741"/>
            <w:bookmarkStart w:id="2783" w:name="3741"/>
            <w:bookmarkEnd w:id="2783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84" w:name="3742"/>
            <w:bookmarkStart w:id="2785" w:name="3742"/>
            <w:bookmarkEnd w:id="2785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86" w:name="3743"/>
            <w:bookmarkEnd w:id="2786"/>
            <w:r>
              <w:rPr/>
              <w:t>відрахування до недержавних пенсійних фонді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87" w:name="3744"/>
            <w:bookmarkEnd w:id="2787"/>
            <w:r>
              <w:rPr/>
              <w:t>016/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88" w:name="3745"/>
            <w:bookmarkStart w:id="2789" w:name="3745"/>
            <w:bookmarkEnd w:id="278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90" w:name="3746"/>
            <w:bookmarkStart w:id="2791" w:name="3746"/>
            <w:bookmarkEnd w:id="279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92" w:name="3747"/>
            <w:bookmarkStart w:id="2793" w:name="3747"/>
            <w:bookmarkEnd w:id="2793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94" w:name="3748"/>
            <w:bookmarkStart w:id="2795" w:name="3748"/>
            <w:bookmarkEnd w:id="2795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96" w:name="3749"/>
            <w:bookmarkEnd w:id="2796"/>
            <w:r>
              <w:rPr/>
              <w:t xml:space="preserve">інші операційні витрати </w:t>
            </w:r>
            <w:r>
              <w:rPr>
                <w:i/>
              </w:rPr>
              <w:t>(розшифрувати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97" w:name="3750"/>
            <w:bookmarkEnd w:id="2797"/>
            <w:r>
              <w:rPr/>
              <w:t>016/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98" w:name="3751"/>
            <w:bookmarkStart w:id="2799" w:name="3751"/>
            <w:bookmarkEnd w:id="279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00" w:name="3752"/>
            <w:bookmarkStart w:id="2801" w:name="3752"/>
            <w:bookmarkEnd w:id="280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02" w:name="3753"/>
            <w:bookmarkStart w:id="2803" w:name="3753"/>
            <w:bookmarkEnd w:id="2803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04" w:name="3754"/>
            <w:bookmarkStart w:id="2805" w:name="3754"/>
            <w:bookmarkEnd w:id="2805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06" w:name="3755"/>
            <w:bookmarkEnd w:id="2806"/>
            <w:r>
              <w:rPr/>
              <w:t>Фінансові витрати (</w:t>
            </w:r>
            <w:r>
              <w:rPr>
                <w:i/>
              </w:rPr>
              <w:t>розшифрувати</w:t>
            </w:r>
            <w:r>
              <w:rPr/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07" w:name="3756"/>
            <w:bookmarkEnd w:id="2807"/>
            <w:r>
              <w:rPr/>
              <w:t>01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08" w:name="3757"/>
            <w:bookmarkStart w:id="2809" w:name="3757"/>
            <w:bookmarkEnd w:id="280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10" w:name="3758"/>
            <w:bookmarkStart w:id="2811" w:name="3758"/>
            <w:bookmarkEnd w:id="281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12" w:name="3759"/>
            <w:bookmarkStart w:id="2813" w:name="3759"/>
            <w:bookmarkEnd w:id="2813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14" w:name="3760"/>
            <w:bookmarkStart w:id="2815" w:name="3760"/>
            <w:bookmarkEnd w:id="2815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16" w:name="3761"/>
            <w:bookmarkEnd w:id="2816"/>
            <w:r>
              <w:rPr/>
              <w:t>Втрати від участі в капіталі (</w:t>
            </w:r>
            <w:r>
              <w:rPr>
                <w:i/>
              </w:rPr>
              <w:t>розшифрувати</w:t>
            </w:r>
            <w:r>
              <w:rPr/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17" w:name="3762"/>
            <w:bookmarkEnd w:id="2817"/>
            <w:r>
              <w:rPr/>
              <w:t>01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18" w:name="3763"/>
            <w:bookmarkStart w:id="2819" w:name="3763"/>
            <w:bookmarkEnd w:id="281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20" w:name="3764"/>
            <w:bookmarkStart w:id="2821" w:name="3764"/>
            <w:bookmarkEnd w:id="282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22" w:name="3765"/>
            <w:bookmarkStart w:id="2823" w:name="3765"/>
            <w:bookmarkEnd w:id="2823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24" w:name="3766"/>
            <w:bookmarkStart w:id="2825" w:name="3766"/>
            <w:bookmarkEnd w:id="2825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26" w:name="3767"/>
            <w:bookmarkEnd w:id="2826"/>
            <w:r>
              <w:rPr/>
              <w:t>Інші витрати (</w:t>
            </w:r>
            <w:r>
              <w:rPr>
                <w:i/>
              </w:rPr>
              <w:t>розшифрувати</w:t>
            </w:r>
            <w:r>
              <w:rPr/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27" w:name="3768"/>
            <w:bookmarkEnd w:id="2827"/>
            <w:r>
              <w:rPr/>
              <w:t>01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28" w:name="3769"/>
            <w:bookmarkStart w:id="2829" w:name="3769"/>
            <w:bookmarkEnd w:id="282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30" w:name="3770"/>
            <w:bookmarkStart w:id="2831" w:name="3770"/>
            <w:bookmarkEnd w:id="283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32" w:name="3771"/>
            <w:bookmarkStart w:id="2833" w:name="3771"/>
            <w:bookmarkEnd w:id="2833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34" w:name="3772"/>
            <w:bookmarkStart w:id="2835" w:name="3772"/>
            <w:bookmarkEnd w:id="2835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36" w:name="3773"/>
            <w:bookmarkEnd w:id="2836"/>
            <w:r>
              <w:rPr/>
              <w:t>Надзвичайні витрати (невідшкодовані збитки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37" w:name="3774"/>
            <w:bookmarkEnd w:id="2837"/>
            <w:r>
              <w:rPr/>
              <w:t>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38" w:name="3775"/>
            <w:bookmarkStart w:id="2839" w:name="3775"/>
            <w:bookmarkEnd w:id="283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40" w:name="3776"/>
            <w:bookmarkStart w:id="2841" w:name="3776"/>
            <w:bookmarkEnd w:id="284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42" w:name="3777"/>
            <w:bookmarkStart w:id="2843" w:name="3777"/>
            <w:bookmarkEnd w:id="2843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44" w:name="3778"/>
            <w:bookmarkStart w:id="2845" w:name="3778"/>
            <w:bookmarkEnd w:id="2845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46" w:name="3779"/>
            <w:bookmarkEnd w:id="2846"/>
            <w:r>
              <w:rPr/>
              <w:t>Інші фонди (</w:t>
            </w:r>
            <w:r>
              <w:rPr>
                <w:i/>
              </w:rPr>
              <w:t>розшифрувати</w:t>
            </w:r>
            <w:r>
              <w:rPr/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47" w:name="3780"/>
            <w:bookmarkEnd w:id="2847"/>
            <w:r>
              <w:rPr/>
              <w:t>03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48" w:name="3781"/>
            <w:bookmarkStart w:id="2849" w:name="3781"/>
            <w:bookmarkEnd w:id="284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50" w:name="3782"/>
            <w:bookmarkStart w:id="2851" w:name="3782"/>
            <w:bookmarkEnd w:id="285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52" w:name="3783"/>
            <w:bookmarkStart w:id="2853" w:name="3783"/>
            <w:bookmarkEnd w:id="2853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54" w:name="3784"/>
            <w:bookmarkStart w:id="2855" w:name="3784"/>
            <w:bookmarkEnd w:id="2855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56" w:name="3785"/>
            <w:bookmarkEnd w:id="2856"/>
            <w:r>
              <w:rPr/>
              <w:t xml:space="preserve">Інші цілі розподілу чистого прибутку </w:t>
            </w:r>
            <w:r>
              <w:rPr>
                <w:i/>
              </w:rPr>
              <w:t>(розшифрувати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57" w:name="3786"/>
            <w:bookmarkEnd w:id="2857"/>
            <w:r>
              <w:rPr/>
              <w:t>03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58" w:name="3787"/>
            <w:bookmarkStart w:id="2859" w:name="3787"/>
            <w:bookmarkEnd w:id="285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60" w:name="3788"/>
            <w:bookmarkStart w:id="2861" w:name="3788"/>
            <w:bookmarkEnd w:id="286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62" w:name="3789"/>
            <w:bookmarkStart w:id="2863" w:name="3789"/>
            <w:bookmarkEnd w:id="2863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64" w:name="3790"/>
            <w:bookmarkStart w:id="2865" w:name="3790"/>
            <w:bookmarkEnd w:id="2865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66" w:name="3791"/>
            <w:bookmarkEnd w:id="2866"/>
            <w:r>
              <w:rPr/>
              <w:t>Інші податки (розшифрувати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67" w:name="3792"/>
            <w:bookmarkEnd w:id="2867"/>
            <w:r>
              <w:rPr/>
              <w:t>037/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68" w:name="3793"/>
            <w:bookmarkStart w:id="2869" w:name="3793"/>
            <w:bookmarkEnd w:id="286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70" w:name="3794"/>
            <w:bookmarkStart w:id="2871" w:name="3794"/>
            <w:bookmarkEnd w:id="287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72" w:name="3795"/>
            <w:bookmarkStart w:id="2873" w:name="3795"/>
            <w:bookmarkEnd w:id="2873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74" w:name="3796"/>
            <w:bookmarkStart w:id="2875" w:name="3796"/>
            <w:bookmarkEnd w:id="2875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76" w:name="3797"/>
            <w:bookmarkEnd w:id="2876"/>
            <w:r>
              <w:rPr/>
              <w:t>Інші платежі (розшифрувати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77" w:name="3798"/>
            <w:bookmarkEnd w:id="2877"/>
            <w:r>
              <w:rPr/>
              <w:t>040/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78" w:name="3799"/>
            <w:bookmarkStart w:id="2879" w:name="3799"/>
            <w:bookmarkEnd w:id="287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80" w:name="3800"/>
            <w:bookmarkStart w:id="2881" w:name="3800"/>
            <w:bookmarkEnd w:id="288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82" w:name="3801"/>
            <w:bookmarkStart w:id="2883" w:name="3801"/>
            <w:bookmarkEnd w:id="2883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84" w:name="3802"/>
            <w:bookmarkStart w:id="2885" w:name="3802"/>
            <w:bookmarkEnd w:id="2885"/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886" w:name="3803"/>
      <w:bookmarkEnd w:id="2886"/>
      <w:r>
        <w:rPr/>
        <w:t xml:space="preserve">7. Витрати на утримання транспорту (у складі адміністративних витрат) </w:t>
      </w:r>
    </w:p>
    <w:p>
      <w:pPr>
        <w:pStyle w:val="Normal"/>
        <w:rPr/>
      </w:pPr>
      <w:r>
        <w:rPr/>
      </w:r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992"/>
        <w:gridCol w:w="1259"/>
        <w:gridCol w:w="1434"/>
        <w:gridCol w:w="1134"/>
        <w:gridCol w:w="1134"/>
        <w:gridCol w:w="992"/>
        <w:gridCol w:w="1335"/>
        <w:gridCol w:w="1134"/>
        <w:gridCol w:w="1075"/>
      </w:tblGrid>
      <w:tr>
        <w:trPr>
          <w:cantSplit w:val="true"/>
        </w:trPr>
        <w:tc>
          <w:tcPr>
            <w:tcW w:w="5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87" w:name="3805"/>
            <w:bookmarkEnd w:id="2887"/>
            <w:r>
              <w:rPr/>
              <w:t xml:space="preserve">N </w:t>
              <w:br/>
              <w:t>з/п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88" w:name="3806"/>
            <w:bookmarkEnd w:id="2888"/>
            <w:r>
              <w:rPr/>
              <w:t>Марка</w:t>
            </w:r>
          </w:p>
        </w:tc>
        <w:tc>
          <w:tcPr>
            <w:tcW w:w="12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89" w:name="3807"/>
            <w:bookmarkEnd w:id="2889"/>
            <w:r>
              <w:rPr/>
              <w:t>Рік прид-</w:t>
              <w:br/>
              <w:t>бання</w:t>
            </w:r>
          </w:p>
        </w:tc>
        <w:tc>
          <w:tcPr>
            <w:tcW w:w="14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90" w:name="3808"/>
            <w:bookmarkEnd w:id="2890"/>
            <w:r>
              <w:rPr/>
              <w:t>Ціль викорис-</w:t>
              <w:br/>
              <w:t>тання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91" w:name="3809"/>
            <w:bookmarkEnd w:id="2891"/>
            <w:r>
              <w:rPr/>
              <w:t>Витрати, усього</w:t>
            </w:r>
          </w:p>
        </w:tc>
        <w:tc>
          <w:tcPr>
            <w:tcW w:w="567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892" w:name="3810"/>
            <w:bookmarkEnd w:id="2892"/>
            <w:r>
              <w:rPr/>
              <w:t>У тому числі за їх видами</w:t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93" w:name="3811"/>
            <w:bookmarkEnd w:id="2893"/>
            <w:r>
              <w:rPr/>
              <w:t>мате-</w:t>
              <w:br/>
              <w:t>ріальні витр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94" w:name="3812"/>
            <w:bookmarkEnd w:id="2894"/>
            <w:r>
              <w:rPr/>
              <w:t>оплата прац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95" w:name="3813"/>
            <w:bookmarkEnd w:id="2895"/>
            <w:r>
              <w:rPr/>
              <w:t>відраху-</w:t>
              <w:br/>
              <w:t>вання на соціальні захо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96" w:name="3814"/>
            <w:bookmarkEnd w:id="2896"/>
            <w:r>
              <w:rPr/>
              <w:t>аморти-</w:t>
              <w:br/>
              <w:t>заці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897" w:name="3815"/>
            <w:bookmarkEnd w:id="2897"/>
            <w:r>
              <w:rPr/>
              <w:t>інші витра-</w:t>
              <w:br/>
              <w:t>ти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898" w:name="3816"/>
            <w:bookmarkEnd w:id="2898"/>
            <w:r>
              <w:rPr/>
              <w:t>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899" w:name="3817"/>
            <w:bookmarkEnd w:id="2899"/>
            <w:r>
              <w:rPr/>
              <w:t>2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900" w:name="3818"/>
            <w:bookmarkEnd w:id="2900"/>
            <w:r>
              <w:rPr/>
              <w:t>3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901" w:name="3819"/>
            <w:bookmarkEnd w:id="2901"/>
            <w:r>
              <w:rPr/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902" w:name="3820"/>
            <w:bookmarkEnd w:id="2902"/>
            <w:r>
              <w:rPr/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903" w:name="3821"/>
            <w:bookmarkEnd w:id="2903"/>
            <w:r>
              <w:rPr/>
              <w:t>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904" w:name="3822"/>
            <w:bookmarkEnd w:id="2904"/>
            <w:r>
              <w:rPr/>
              <w:t>7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905" w:name="3823"/>
            <w:bookmarkEnd w:id="2905"/>
            <w:r>
              <w:rPr/>
              <w:t>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906" w:name="3824"/>
            <w:bookmarkEnd w:id="2906"/>
            <w:r>
              <w:rPr/>
              <w:t>9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907" w:name="3825"/>
            <w:bookmarkEnd w:id="2907"/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08" w:name="3826"/>
            <w:bookmarkStart w:id="2909" w:name="3826"/>
            <w:bookmarkEnd w:id="2909"/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10" w:name="3827"/>
            <w:bookmarkStart w:id="2911" w:name="3827"/>
            <w:bookmarkEnd w:id="2911"/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12" w:name="3828"/>
            <w:bookmarkStart w:id="2913" w:name="3828"/>
            <w:bookmarkEnd w:id="2913"/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14" w:name="3829"/>
            <w:bookmarkStart w:id="2915" w:name="3829"/>
            <w:bookmarkEnd w:id="2915"/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16" w:name="3830"/>
            <w:bookmarkStart w:id="2917" w:name="3830"/>
            <w:bookmarkEnd w:id="2917"/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18" w:name="3831"/>
            <w:bookmarkStart w:id="2919" w:name="3831"/>
            <w:bookmarkEnd w:id="2919"/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20" w:name="3832"/>
            <w:bookmarkStart w:id="2921" w:name="3832"/>
            <w:bookmarkEnd w:id="2921"/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22" w:name="3833"/>
            <w:bookmarkStart w:id="2923" w:name="3833"/>
            <w:bookmarkEnd w:id="2923"/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24" w:name="3834"/>
            <w:bookmarkStart w:id="2925" w:name="3834"/>
            <w:bookmarkEnd w:id="2925"/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26" w:name="3835"/>
            <w:bookmarkStart w:id="2927" w:name="3835"/>
            <w:bookmarkEnd w:id="2927"/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28" w:name="3836"/>
            <w:bookmarkStart w:id="2929" w:name="3836"/>
            <w:bookmarkEnd w:id="292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30" w:name="3837"/>
            <w:bookmarkStart w:id="2931" w:name="3837"/>
            <w:bookmarkEnd w:id="2931"/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32" w:name="3838"/>
            <w:bookmarkStart w:id="2933" w:name="3838"/>
            <w:bookmarkEnd w:id="2933"/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34" w:name="3839"/>
            <w:bookmarkStart w:id="2935" w:name="3839"/>
            <w:bookmarkEnd w:id="293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36" w:name="3840"/>
            <w:bookmarkStart w:id="2937" w:name="3840"/>
            <w:bookmarkEnd w:id="293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38" w:name="3841"/>
            <w:bookmarkStart w:id="2939" w:name="3841"/>
            <w:bookmarkEnd w:id="29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40" w:name="3842"/>
            <w:bookmarkStart w:id="2941" w:name="3842"/>
            <w:bookmarkEnd w:id="2941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42" w:name="3843"/>
            <w:bookmarkStart w:id="2943" w:name="3843"/>
            <w:bookmarkEnd w:id="294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44" w:name="3844"/>
            <w:bookmarkStart w:id="2945" w:name="3844"/>
            <w:bookmarkEnd w:id="2945"/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46" w:name="3845"/>
            <w:bookmarkStart w:id="2947" w:name="3845"/>
            <w:bookmarkEnd w:id="2947"/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48" w:name="3846"/>
            <w:bookmarkStart w:id="2949" w:name="3846"/>
            <w:bookmarkEnd w:id="29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50" w:name="3847"/>
            <w:bookmarkStart w:id="2951" w:name="3847"/>
            <w:bookmarkEnd w:id="2951"/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52" w:name="3848"/>
            <w:bookmarkStart w:id="2953" w:name="3848"/>
            <w:bookmarkEnd w:id="2953"/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54" w:name="3849"/>
            <w:bookmarkStart w:id="2955" w:name="3849"/>
            <w:bookmarkEnd w:id="295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56" w:name="3850"/>
            <w:bookmarkStart w:id="2957" w:name="3850"/>
            <w:bookmarkEnd w:id="295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58" w:name="3851"/>
            <w:bookmarkStart w:id="2959" w:name="3851"/>
            <w:bookmarkEnd w:id="29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60" w:name="3852"/>
            <w:bookmarkStart w:id="2961" w:name="3852"/>
            <w:bookmarkEnd w:id="2961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62" w:name="3853"/>
            <w:bookmarkStart w:id="2963" w:name="3853"/>
            <w:bookmarkEnd w:id="296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64" w:name="3854"/>
            <w:bookmarkStart w:id="2965" w:name="3854"/>
            <w:bookmarkEnd w:id="2965"/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66" w:name="3855"/>
            <w:bookmarkStart w:id="2967" w:name="3855"/>
            <w:bookmarkEnd w:id="2967"/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68" w:name="3856"/>
            <w:bookmarkStart w:id="2969" w:name="3856"/>
            <w:bookmarkEnd w:id="296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70" w:name="3857"/>
            <w:bookmarkStart w:id="2971" w:name="3857"/>
            <w:bookmarkEnd w:id="2971"/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72" w:name="3858"/>
            <w:bookmarkStart w:id="2973" w:name="3858"/>
            <w:bookmarkEnd w:id="2973"/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74" w:name="3859"/>
            <w:bookmarkStart w:id="2975" w:name="3859"/>
            <w:bookmarkEnd w:id="297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76" w:name="3860"/>
            <w:bookmarkStart w:id="2977" w:name="3860"/>
            <w:bookmarkEnd w:id="297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78" w:name="3861"/>
            <w:bookmarkStart w:id="2979" w:name="3861"/>
            <w:bookmarkEnd w:id="29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80" w:name="3862"/>
            <w:bookmarkStart w:id="2981" w:name="3862"/>
            <w:bookmarkEnd w:id="2981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82" w:name="3863"/>
            <w:bookmarkStart w:id="2983" w:name="3863"/>
            <w:bookmarkEnd w:id="298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84" w:name="3864"/>
            <w:bookmarkStart w:id="2985" w:name="3864"/>
            <w:bookmarkEnd w:id="2985"/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86" w:name="3865"/>
            <w:bookmarkStart w:id="2987" w:name="3865"/>
            <w:bookmarkEnd w:id="2987"/>
          </w:p>
        </w:tc>
      </w:tr>
      <w:tr>
        <w:trPr>
          <w:cantSplit w:val="true"/>
        </w:trPr>
        <w:tc>
          <w:tcPr>
            <w:tcW w:w="421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88" w:name="3866"/>
            <w:bookmarkEnd w:id="2988"/>
            <w:r>
              <w:rPr/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89" w:name="3867"/>
            <w:bookmarkStart w:id="2990" w:name="3867"/>
            <w:bookmarkEnd w:id="299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91" w:name="3868"/>
            <w:bookmarkStart w:id="2992" w:name="3868"/>
            <w:bookmarkEnd w:id="299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93" w:name="3869"/>
            <w:bookmarkStart w:id="2994" w:name="3869"/>
            <w:bookmarkEnd w:id="2994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95" w:name="3870"/>
            <w:bookmarkStart w:id="2996" w:name="3870"/>
            <w:bookmarkEnd w:id="299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97" w:name="3871"/>
            <w:bookmarkStart w:id="2998" w:name="3871"/>
            <w:bookmarkEnd w:id="2998"/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99" w:name="3872"/>
            <w:bookmarkStart w:id="3000" w:name="3872"/>
            <w:bookmarkEnd w:id="3000"/>
          </w:p>
        </w:tc>
      </w:tr>
    </w:tbl>
    <w:p>
      <w:pPr>
        <w:pStyle w:val="Normal"/>
        <w:rPr/>
      </w:pPr>
      <w:r>
        <w:rPr/>
      </w:r>
      <w:bookmarkStart w:id="3001" w:name="3873"/>
      <w:bookmarkStart w:id="3002" w:name="3873"/>
      <w:bookmarkEnd w:id="3002"/>
    </w:p>
    <w:p>
      <w:pPr>
        <w:pStyle w:val="Normal"/>
        <w:rPr/>
      </w:pPr>
      <w:r>
        <w:rPr/>
        <w:t xml:space="preserve">8. Інформація про проекти, під які планується залучити кредитні кошти </w:t>
      </w:r>
    </w:p>
    <w:p>
      <w:pPr>
        <w:pStyle w:val="Normal"/>
        <w:rPr/>
      </w:pPr>
      <w:bookmarkStart w:id="3003" w:name="3875"/>
      <w:bookmarkEnd w:id="3003"/>
      <w:r>
        <w:rPr/>
        <w:t>_________________________________________________________________________________________</w:t>
        <w:br/>
        <w:t>_________________________________________________________________________________________</w:t>
        <w:br/>
        <w:t>_________________________________________________________________________________________</w:t>
        <w:br/>
        <w:t>_________________________________________________________________________________________</w:t>
        <w:br/>
        <w:t>_________________________________________________________________________________________</w:t>
        <w:br/>
        <w:t>_________________________________________________________________________________________</w:t>
        <w:br/>
        <w:t>_________________________________________________________________________________________</w:t>
      </w:r>
    </w:p>
    <w:p>
      <w:pPr>
        <w:pStyle w:val="Normal"/>
        <w:rPr/>
      </w:pPr>
      <w:bookmarkStart w:id="3004" w:name="3877"/>
      <w:bookmarkEnd w:id="3004"/>
      <w:r>
        <w:rPr/>
        <w:t xml:space="preserve">9. Джерела капітальних інвестицій </w:t>
      </w:r>
    </w:p>
    <w:p>
      <w:pPr>
        <w:pStyle w:val="Normal"/>
        <w:rPr/>
      </w:pPr>
      <w:r>
        <w:rPr/>
      </w:r>
    </w:p>
    <w:tbl>
      <w:tblPr>
        <w:tblW w:w="1091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850"/>
        <w:gridCol w:w="567"/>
        <w:gridCol w:w="425"/>
        <w:gridCol w:w="402"/>
        <w:gridCol w:w="472"/>
        <w:gridCol w:w="402"/>
        <w:gridCol w:w="567"/>
        <w:gridCol w:w="402"/>
        <w:gridCol w:w="497"/>
        <w:gridCol w:w="426"/>
        <w:gridCol w:w="425"/>
        <w:gridCol w:w="377"/>
        <w:gridCol w:w="567"/>
        <w:gridCol w:w="400"/>
        <w:gridCol w:w="495"/>
        <w:gridCol w:w="498"/>
        <w:gridCol w:w="516"/>
        <w:gridCol w:w="473"/>
        <w:gridCol w:w="569"/>
        <w:gridCol w:w="567"/>
        <w:gridCol w:w="593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05" w:name="3879"/>
            <w:bookmarkEnd w:id="3005"/>
            <w:r>
              <w:rPr/>
              <w:t>N з/п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06" w:name="3880"/>
            <w:bookmarkEnd w:id="3006"/>
            <w:r>
              <w:rPr/>
              <w:t>Назва об'єкта</w:t>
            </w:r>
          </w:p>
        </w:tc>
        <w:tc>
          <w:tcPr>
            <w:tcW w:w="226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07" w:name="3881"/>
            <w:bookmarkEnd w:id="3007"/>
            <w:r>
              <w:rPr/>
              <w:t>Залучення кредитних коштів</w:t>
            </w:r>
          </w:p>
        </w:tc>
        <w:tc>
          <w:tcPr>
            <w:tcW w:w="231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08" w:name="3882"/>
            <w:bookmarkEnd w:id="3008"/>
            <w:r>
              <w:rPr/>
              <w:t>Амортизація</w:t>
            </w:r>
          </w:p>
        </w:tc>
        <w:tc>
          <w:tcPr>
            <w:tcW w:w="233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09" w:name="3883"/>
            <w:bookmarkEnd w:id="3009"/>
            <w:r>
              <w:rPr/>
              <w:t>Інші джерела (розшифрувати)</w:t>
            </w:r>
          </w:p>
        </w:tc>
        <w:tc>
          <w:tcPr>
            <w:tcW w:w="271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3010" w:name="3884"/>
            <w:bookmarkEnd w:id="3010"/>
            <w:r>
              <w:rPr/>
              <w:t>Усього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11" w:name="3885"/>
            <w:bookmarkEnd w:id="3011"/>
            <w:r>
              <w:rPr/>
              <w:t>рік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12" w:name="3886"/>
            <w:bookmarkEnd w:id="3012"/>
            <w:r>
              <w:rPr/>
              <w:t>у тому числі за кварталам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13" w:name="3887"/>
            <w:bookmarkEnd w:id="3013"/>
            <w:r>
              <w:rPr/>
              <w:t>рік</w:t>
            </w:r>
          </w:p>
        </w:tc>
        <w:tc>
          <w:tcPr>
            <w:tcW w:w="1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14" w:name="3888"/>
            <w:bookmarkEnd w:id="3014"/>
            <w:r>
              <w:rPr/>
              <w:t>у тому числі за кварталами</w:t>
            </w:r>
          </w:p>
        </w:tc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15" w:name="3889"/>
            <w:bookmarkEnd w:id="3015"/>
            <w:r>
              <w:rPr/>
              <w:t>рік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16" w:name="3890"/>
            <w:bookmarkEnd w:id="3016"/>
            <w:r>
              <w:rPr/>
              <w:t>у тому числі за кварталами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17" w:name="3891"/>
            <w:bookmarkEnd w:id="3017"/>
            <w:r>
              <w:rPr/>
              <w:t>рік</w:t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3018" w:name="3892"/>
            <w:bookmarkEnd w:id="3018"/>
            <w:r>
              <w:rPr/>
              <w:t>у тому числі за кварталами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19" w:name="3893"/>
            <w:bookmarkEnd w:id="3019"/>
            <w:r>
              <w:rPr/>
              <w:t>I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20" w:name="3894"/>
            <w:bookmarkEnd w:id="3020"/>
            <w:r>
              <w:rPr/>
              <w:t>II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21" w:name="3895"/>
            <w:bookmarkEnd w:id="3021"/>
            <w:r>
              <w:rPr/>
              <w:t>III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22" w:name="3896"/>
            <w:bookmarkEnd w:id="3022"/>
            <w:r>
              <w:rPr/>
              <w:t>IV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23" w:name="3897"/>
            <w:bookmarkEnd w:id="3023"/>
            <w:r>
              <w:rPr/>
              <w:t>I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24" w:name="3898"/>
            <w:bookmarkEnd w:id="3024"/>
            <w:r>
              <w:rPr/>
              <w:t>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25" w:name="3899"/>
            <w:bookmarkEnd w:id="3025"/>
            <w:r>
              <w:rPr/>
              <w:t>II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26" w:name="3900"/>
            <w:bookmarkEnd w:id="3026"/>
            <w:r>
              <w:rPr/>
              <w:t>IV</w:t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27" w:name="3901"/>
            <w:bookmarkEnd w:id="3027"/>
            <w:r>
              <w:rPr/>
              <w:t>I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28" w:name="3902"/>
            <w:bookmarkEnd w:id="3028"/>
            <w:r>
              <w:rPr/>
              <w:t>II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29" w:name="3903"/>
            <w:bookmarkEnd w:id="3029"/>
            <w:r>
              <w:rPr/>
              <w:t>III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30" w:name="3904"/>
            <w:bookmarkEnd w:id="3030"/>
            <w:r>
              <w:rPr/>
              <w:t>IV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31" w:name="3905"/>
            <w:bookmarkEnd w:id="3031"/>
            <w:r>
              <w:rPr/>
              <w:t>I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32" w:name="3906"/>
            <w:bookmarkEnd w:id="3032"/>
            <w:r>
              <w:rPr/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33" w:name="3907"/>
            <w:bookmarkEnd w:id="3033"/>
            <w:r>
              <w:rPr/>
              <w:t>III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3034" w:name="3908"/>
            <w:bookmarkEnd w:id="3034"/>
            <w:r>
              <w:rPr/>
              <w:t>IV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3035" w:name="3909"/>
            <w:bookmarkEnd w:id="3035"/>
            <w:r>
              <w:rPr/>
              <w:t>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3036" w:name="3910"/>
            <w:bookmarkEnd w:id="3036"/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3037" w:name="3911"/>
            <w:bookmarkEnd w:id="3037"/>
            <w:r>
              <w:rPr/>
              <w:t>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3038" w:name="3912"/>
            <w:bookmarkEnd w:id="3038"/>
            <w:r>
              <w:rPr/>
              <w:t>4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3039" w:name="3913"/>
            <w:bookmarkEnd w:id="3039"/>
            <w:r>
              <w:rPr/>
              <w:t>5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3040" w:name="3914"/>
            <w:bookmarkEnd w:id="3040"/>
            <w:r>
              <w:rPr/>
              <w:t>6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3041" w:name="3915"/>
            <w:bookmarkEnd w:id="3041"/>
            <w:r>
              <w:rPr/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3042" w:name="3916"/>
            <w:bookmarkEnd w:id="3042"/>
            <w:r>
              <w:rPr/>
              <w:t>8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3043" w:name="3917"/>
            <w:bookmarkEnd w:id="3043"/>
            <w:r>
              <w:rPr/>
              <w:t>9</w:t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3044" w:name="3918"/>
            <w:bookmarkEnd w:id="3044"/>
            <w:r>
              <w:rPr/>
              <w:t>1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3045" w:name="3919"/>
            <w:bookmarkEnd w:id="3045"/>
            <w:r>
              <w:rPr/>
              <w:t>1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3046" w:name="3920"/>
            <w:bookmarkEnd w:id="3046"/>
            <w:r>
              <w:rPr/>
              <w:t>12</w:t>
            </w:r>
          </w:p>
        </w:tc>
        <w:tc>
          <w:tcPr>
            <w:tcW w:w="3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3047" w:name="3921"/>
            <w:bookmarkEnd w:id="3047"/>
            <w:r>
              <w:rPr/>
              <w:t>1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3048" w:name="3922"/>
            <w:bookmarkEnd w:id="3048"/>
            <w:r>
              <w:rPr/>
              <w:t>14</w:t>
            </w:r>
          </w:p>
        </w:tc>
        <w:tc>
          <w:tcPr>
            <w:tcW w:w="4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3049" w:name="3923"/>
            <w:bookmarkEnd w:id="3049"/>
            <w:r>
              <w:rPr/>
              <w:t>15</w:t>
            </w:r>
          </w:p>
        </w:tc>
        <w:tc>
          <w:tcPr>
            <w:tcW w:w="4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3050" w:name="3924"/>
            <w:bookmarkEnd w:id="3050"/>
            <w:r>
              <w:rPr/>
              <w:t>16</w:t>
            </w:r>
          </w:p>
        </w:tc>
        <w:tc>
          <w:tcPr>
            <w:tcW w:w="4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3051" w:name="3925"/>
            <w:bookmarkEnd w:id="3051"/>
            <w:r>
              <w:rPr/>
              <w:t>17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3052" w:name="3926"/>
            <w:bookmarkEnd w:id="3052"/>
            <w:r>
              <w:rPr/>
              <w:t>18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3053" w:name="3927"/>
            <w:bookmarkEnd w:id="3053"/>
            <w:r>
              <w:rPr/>
              <w:t>19</w:t>
            </w:r>
          </w:p>
        </w:tc>
        <w:tc>
          <w:tcPr>
            <w:tcW w:w="5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3054" w:name="3928"/>
            <w:bookmarkEnd w:id="3054"/>
            <w:r>
              <w:rPr/>
              <w:t>2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3055" w:name="3929"/>
            <w:bookmarkEnd w:id="3055"/>
            <w:r>
              <w:rPr/>
              <w:t>21</w:t>
            </w:r>
          </w:p>
        </w:tc>
        <w:tc>
          <w:tcPr>
            <w:tcW w:w="5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3056" w:name="3930"/>
            <w:bookmarkEnd w:id="3056"/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57" w:name="3931"/>
            <w:bookmarkStart w:id="3058" w:name="3931"/>
            <w:bookmarkEnd w:id="3058"/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59" w:name="3932"/>
            <w:bookmarkStart w:id="3060" w:name="3932"/>
            <w:bookmarkEnd w:id="3060"/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61" w:name="3933"/>
            <w:bookmarkStart w:id="3062" w:name="3933"/>
            <w:bookmarkEnd w:id="3062"/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63" w:name="3934"/>
            <w:bookmarkStart w:id="3064" w:name="3934"/>
            <w:bookmarkEnd w:id="3064"/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65" w:name="3935"/>
            <w:bookmarkStart w:id="3066" w:name="3935"/>
            <w:bookmarkEnd w:id="3066"/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67" w:name="3936"/>
            <w:bookmarkStart w:id="3068" w:name="3936"/>
            <w:bookmarkEnd w:id="3068"/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69" w:name="3937"/>
            <w:bookmarkStart w:id="3070" w:name="3937"/>
            <w:bookmarkEnd w:id="3070"/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71" w:name="3938"/>
            <w:bookmarkStart w:id="3072" w:name="3938"/>
            <w:bookmarkEnd w:id="3072"/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73" w:name="3939"/>
            <w:bookmarkStart w:id="3074" w:name="3939"/>
            <w:bookmarkEnd w:id="3074"/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75" w:name="3940"/>
            <w:bookmarkStart w:id="3076" w:name="3940"/>
            <w:bookmarkEnd w:id="3076"/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77" w:name="3941"/>
            <w:bookmarkStart w:id="3078" w:name="3941"/>
            <w:bookmarkEnd w:id="3078"/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79" w:name="3942"/>
            <w:bookmarkStart w:id="3080" w:name="3942"/>
            <w:bookmarkEnd w:id="3080"/>
          </w:p>
        </w:tc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81" w:name="3943"/>
            <w:bookmarkStart w:id="3082" w:name="3943"/>
            <w:bookmarkEnd w:id="3082"/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83" w:name="3944"/>
            <w:bookmarkStart w:id="3084" w:name="3944"/>
            <w:bookmarkEnd w:id="3084"/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85" w:name="3945"/>
            <w:bookmarkStart w:id="3086" w:name="3945"/>
            <w:bookmarkEnd w:id="3086"/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87" w:name="3946"/>
            <w:bookmarkStart w:id="3088" w:name="3946"/>
            <w:bookmarkEnd w:id="3088"/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89" w:name="3947"/>
            <w:bookmarkStart w:id="3090" w:name="3947"/>
            <w:bookmarkEnd w:id="3090"/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91" w:name="3948"/>
            <w:bookmarkStart w:id="3092" w:name="3948"/>
            <w:bookmarkEnd w:id="3092"/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93" w:name="3949"/>
            <w:bookmarkStart w:id="3094" w:name="3949"/>
            <w:bookmarkEnd w:id="3094"/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95" w:name="3950"/>
            <w:bookmarkStart w:id="3096" w:name="3950"/>
            <w:bookmarkEnd w:id="3096"/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97" w:name="3951"/>
            <w:bookmarkStart w:id="3098" w:name="3951"/>
            <w:bookmarkEnd w:id="3098"/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99" w:name="3952"/>
            <w:bookmarkStart w:id="3100" w:name="3952"/>
            <w:bookmarkEnd w:id="3100"/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01" w:name="3953"/>
            <w:bookmarkStart w:id="3102" w:name="3953"/>
            <w:bookmarkEnd w:id="310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03" w:name="3954"/>
            <w:bookmarkStart w:id="3104" w:name="3954"/>
            <w:bookmarkEnd w:id="3104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05" w:name="3955"/>
            <w:bookmarkStart w:id="3106" w:name="3955"/>
            <w:bookmarkEnd w:id="3106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07" w:name="3956"/>
            <w:bookmarkStart w:id="3108" w:name="3956"/>
            <w:bookmarkEnd w:id="3108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09" w:name="3957"/>
            <w:bookmarkStart w:id="3110" w:name="3957"/>
            <w:bookmarkEnd w:id="3110"/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11" w:name="3958"/>
            <w:bookmarkStart w:id="3112" w:name="3958"/>
            <w:bookmarkEnd w:id="3112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13" w:name="3959"/>
            <w:bookmarkStart w:id="3114" w:name="3959"/>
            <w:bookmarkEnd w:id="3114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15" w:name="3960"/>
            <w:bookmarkStart w:id="3116" w:name="3960"/>
            <w:bookmarkEnd w:id="3116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17" w:name="3961"/>
            <w:bookmarkStart w:id="3118" w:name="3961"/>
            <w:bookmarkEnd w:id="3118"/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19" w:name="3962"/>
            <w:bookmarkStart w:id="3120" w:name="3962"/>
            <w:bookmarkEnd w:id="3120"/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21" w:name="3963"/>
            <w:bookmarkStart w:id="3122" w:name="3963"/>
            <w:bookmarkEnd w:id="3122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23" w:name="3964"/>
            <w:bookmarkStart w:id="3124" w:name="3964"/>
            <w:bookmarkEnd w:id="3124"/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25" w:name="3965"/>
            <w:bookmarkStart w:id="3126" w:name="3965"/>
            <w:bookmarkEnd w:id="3126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27" w:name="3966"/>
            <w:bookmarkStart w:id="3128" w:name="3966"/>
            <w:bookmarkEnd w:id="3128"/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29" w:name="3967"/>
            <w:bookmarkStart w:id="3130" w:name="3967"/>
            <w:bookmarkEnd w:id="3130"/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31" w:name="3968"/>
            <w:bookmarkStart w:id="3132" w:name="3968"/>
            <w:bookmarkEnd w:id="3132"/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33" w:name="3969"/>
            <w:bookmarkStart w:id="3134" w:name="3969"/>
            <w:bookmarkEnd w:id="3134"/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35" w:name="3970"/>
            <w:bookmarkStart w:id="3136" w:name="3970"/>
            <w:bookmarkEnd w:id="3136"/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37" w:name="3971"/>
            <w:bookmarkStart w:id="3138" w:name="3971"/>
            <w:bookmarkEnd w:id="3138"/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39" w:name="3972"/>
            <w:bookmarkStart w:id="3140" w:name="3972"/>
            <w:bookmarkEnd w:id="3140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41" w:name="3973"/>
            <w:bookmarkStart w:id="3142" w:name="3973"/>
            <w:bookmarkEnd w:id="3142"/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43" w:name="3974"/>
            <w:bookmarkStart w:id="3144" w:name="3974"/>
            <w:bookmarkEnd w:id="3144"/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45" w:name="3975"/>
            <w:bookmarkStart w:id="3146" w:name="3975"/>
            <w:bookmarkEnd w:id="314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47" w:name="3976"/>
            <w:bookmarkStart w:id="3148" w:name="3976"/>
            <w:bookmarkEnd w:id="3148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49" w:name="3977"/>
            <w:bookmarkStart w:id="3150" w:name="3977"/>
            <w:bookmarkEnd w:id="3150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51" w:name="3978"/>
            <w:bookmarkStart w:id="3152" w:name="3978"/>
            <w:bookmarkEnd w:id="3152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53" w:name="3979"/>
            <w:bookmarkStart w:id="3154" w:name="3979"/>
            <w:bookmarkEnd w:id="3154"/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55" w:name="3980"/>
            <w:bookmarkStart w:id="3156" w:name="3980"/>
            <w:bookmarkEnd w:id="3156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57" w:name="3981"/>
            <w:bookmarkStart w:id="3158" w:name="3981"/>
            <w:bookmarkEnd w:id="3158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59" w:name="3982"/>
            <w:bookmarkStart w:id="3160" w:name="3982"/>
            <w:bookmarkEnd w:id="3160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61" w:name="3983"/>
            <w:bookmarkStart w:id="3162" w:name="3983"/>
            <w:bookmarkEnd w:id="3162"/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63" w:name="3984"/>
            <w:bookmarkStart w:id="3164" w:name="3984"/>
            <w:bookmarkEnd w:id="3164"/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65" w:name="3985"/>
            <w:bookmarkStart w:id="3166" w:name="3985"/>
            <w:bookmarkEnd w:id="3166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67" w:name="3986"/>
            <w:bookmarkStart w:id="3168" w:name="3986"/>
            <w:bookmarkEnd w:id="3168"/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69" w:name="3987"/>
            <w:bookmarkStart w:id="3170" w:name="3987"/>
            <w:bookmarkEnd w:id="3170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71" w:name="3988"/>
            <w:bookmarkStart w:id="3172" w:name="3988"/>
            <w:bookmarkEnd w:id="3172"/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73" w:name="3989"/>
            <w:bookmarkStart w:id="3174" w:name="3989"/>
            <w:bookmarkEnd w:id="3174"/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75" w:name="3990"/>
            <w:bookmarkStart w:id="3176" w:name="3990"/>
            <w:bookmarkEnd w:id="3176"/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77" w:name="3991"/>
            <w:bookmarkStart w:id="3178" w:name="3991"/>
            <w:bookmarkEnd w:id="3178"/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79" w:name="3992"/>
            <w:bookmarkStart w:id="3180" w:name="3992"/>
            <w:bookmarkEnd w:id="3180"/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81" w:name="3993"/>
            <w:bookmarkStart w:id="3182" w:name="3993"/>
            <w:bookmarkEnd w:id="3182"/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83" w:name="3994"/>
            <w:bookmarkStart w:id="3184" w:name="3994"/>
            <w:bookmarkEnd w:id="3184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85" w:name="3995"/>
            <w:bookmarkStart w:id="3186" w:name="3995"/>
            <w:bookmarkEnd w:id="3186"/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87" w:name="3996"/>
            <w:bookmarkStart w:id="3188" w:name="3996"/>
            <w:bookmarkEnd w:id="3188"/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89" w:name="3997"/>
            <w:bookmarkStart w:id="3190" w:name="3997"/>
            <w:bookmarkEnd w:id="319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91" w:name="3998"/>
            <w:bookmarkStart w:id="3192" w:name="3998"/>
            <w:bookmarkEnd w:id="3192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93" w:name="3999"/>
            <w:bookmarkStart w:id="3194" w:name="3999"/>
            <w:bookmarkEnd w:id="3194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95" w:name="4000"/>
            <w:bookmarkStart w:id="3196" w:name="4000"/>
            <w:bookmarkEnd w:id="3196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97" w:name="4001"/>
            <w:bookmarkStart w:id="3198" w:name="4001"/>
            <w:bookmarkEnd w:id="3198"/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99" w:name="4002"/>
            <w:bookmarkStart w:id="3200" w:name="4002"/>
            <w:bookmarkEnd w:id="3200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01" w:name="4003"/>
            <w:bookmarkStart w:id="3202" w:name="4003"/>
            <w:bookmarkEnd w:id="3202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03" w:name="4004"/>
            <w:bookmarkStart w:id="3204" w:name="4004"/>
            <w:bookmarkEnd w:id="3204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05" w:name="4005"/>
            <w:bookmarkStart w:id="3206" w:name="4005"/>
            <w:bookmarkEnd w:id="3206"/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07" w:name="4006"/>
            <w:bookmarkStart w:id="3208" w:name="4006"/>
            <w:bookmarkEnd w:id="3208"/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09" w:name="4007"/>
            <w:bookmarkStart w:id="3210" w:name="4007"/>
            <w:bookmarkEnd w:id="3210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11" w:name="4008"/>
            <w:bookmarkStart w:id="3212" w:name="4008"/>
            <w:bookmarkEnd w:id="3212"/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13" w:name="4009"/>
            <w:bookmarkStart w:id="3214" w:name="4009"/>
            <w:bookmarkEnd w:id="3214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15" w:name="4010"/>
            <w:bookmarkStart w:id="3216" w:name="4010"/>
            <w:bookmarkEnd w:id="3216"/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17" w:name="4011"/>
            <w:bookmarkStart w:id="3218" w:name="4011"/>
            <w:bookmarkEnd w:id="3218"/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19" w:name="4012"/>
            <w:bookmarkStart w:id="3220" w:name="4012"/>
            <w:bookmarkEnd w:id="3220"/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21" w:name="4013"/>
            <w:bookmarkStart w:id="3222" w:name="4013"/>
            <w:bookmarkEnd w:id="3222"/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23" w:name="4014"/>
            <w:bookmarkStart w:id="3224" w:name="4014"/>
            <w:bookmarkEnd w:id="3224"/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25" w:name="4015"/>
            <w:bookmarkStart w:id="3226" w:name="4015"/>
            <w:bookmarkEnd w:id="3226"/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27" w:name="4016"/>
            <w:bookmarkStart w:id="3228" w:name="4016"/>
            <w:bookmarkEnd w:id="3228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29" w:name="4017"/>
            <w:bookmarkStart w:id="3230" w:name="4017"/>
            <w:bookmarkEnd w:id="3230"/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31" w:name="4018"/>
            <w:bookmarkStart w:id="3232" w:name="4018"/>
            <w:bookmarkEnd w:id="3232"/>
          </w:p>
        </w:tc>
      </w:tr>
      <w:tr>
        <w:trPr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233" w:name="4019"/>
            <w:bookmarkEnd w:id="3233"/>
            <w:r>
              <w:rPr/>
              <w:t>Усь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34" w:name="4020"/>
            <w:bookmarkStart w:id="3235" w:name="4020"/>
            <w:bookmarkEnd w:id="3235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36" w:name="4021"/>
            <w:bookmarkStart w:id="3237" w:name="4021"/>
            <w:bookmarkEnd w:id="3237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38" w:name="4022"/>
            <w:bookmarkStart w:id="3239" w:name="4022"/>
            <w:bookmarkEnd w:id="3239"/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40" w:name="4023"/>
            <w:bookmarkStart w:id="3241" w:name="4023"/>
            <w:bookmarkEnd w:id="3241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42" w:name="4024"/>
            <w:bookmarkStart w:id="3243" w:name="4024"/>
            <w:bookmarkEnd w:id="3243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44" w:name="4025"/>
            <w:bookmarkStart w:id="3245" w:name="4025"/>
            <w:bookmarkEnd w:id="3245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46" w:name="4026"/>
            <w:bookmarkStart w:id="3247" w:name="4026"/>
            <w:bookmarkEnd w:id="3247"/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48" w:name="4027"/>
            <w:bookmarkStart w:id="3249" w:name="4027"/>
            <w:bookmarkEnd w:id="3249"/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50" w:name="4028"/>
            <w:bookmarkStart w:id="3251" w:name="4028"/>
            <w:bookmarkEnd w:id="3251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52" w:name="4029"/>
            <w:bookmarkStart w:id="3253" w:name="4029"/>
            <w:bookmarkEnd w:id="3253"/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54" w:name="4030"/>
            <w:bookmarkStart w:id="3255" w:name="4030"/>
            <w:bookmarkEnd w:id="3255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56" w:name="4031"/>
            <w:bookmarkStart w:id="3257" w:name="4031"/>
            <w:bookmarkEnd w:id="3257"/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58" w:name="4032"/>
            <w:bookmarkStart w:id="3259" w:name="4032"/>
            <w:bookmarkEnd w:id="3259"/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60" w:name="4033"/>
            <w:bookmarkStart w:id="3261" w:name="4033"/>
            <w:bookmarkEnd w:id="3261"/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62" w:name="4034"/>
            <w:bookmarkStart w:id="3263" w:name="4034"/>
            <w:bookmarkEnd w:id="3263"/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64" w:name="4035"/>
            <w:bookmarkStart w:id="3265" w:name="4035"/>
            <w:bookmarkEnd w:id="3265"/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66" w:name="4036"/>
            <w:bookmarkStart w:id="3267" w:name="4036"/>
            <w:bookmarkEnd w:id="3267"/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68" w:name="4037"/>
            <w:bookmarkStart w:id="3269" w:name="4037"/>
            <w:bookmarkEnd w:id="3269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70" w:name="4038"/>
            <w:bookmarkStart w:id="3271" w:name="4038"/>
            <w:bookmarkEnd w:id="3271"/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72" w:name="4039"/>
            <w:bookmarkStart w:id="3273" w:name="4039"/>
            <w:bookmarkEnd w:id="3273"/>
          </w:p>
        </w:tc>
      </w:tr>
      <w:tr>
        <w:trPr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274" w:name="4040"/>
            <w:bookmarkEnd w:id="3274"/>
            <w:r>
              <w:rPr/>
              <w:t>Відсо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75" w:name="4041"/>
            <w:bookmarkStart w:id="3276" w:name="4041"/>
            <w:bookmarkEnd w:id="3276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77" w:name="4042"/>
            <w:bookmarkStart w:id="3278" w:name="4042"/>
            <w:bookmarkEnd w:id="3278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79" w:name="4043"/>
            <w:bookmarkStart w:id="3280" w:name="4043"/>
            <w:bookmarkEnd w:id="3280"/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81" w:name="4044"/>
            <w:bookmarkStart w:id="3282" w:name="4044"/>
            <w:bookmarkEnd w:id="3282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83" w:name="4045"/>
            <w:bookmarkStart w:id="3284" w:name="4045"/>
            <w:bookmarkEnd w:id="3284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85" w:name="4046"/>
            <w:bookmarkStart w:id="3286" w:name="4046"/>
            <w:bookmarkEnd w:id="3286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87" w:name="4047"/>
            <w:bookmarkStart w:id="3288" w:name="4047"/>
            <w:bookmarkEnd w:id="3288"/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89" w:name="4048"/>
            <w:bookmarkStart w:id="3290" w:name="4048"/>
            <w:bookmarkEnd w:id="3290"/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91" w:name="4049"/>
            <w:bookmarkStart w:id="3292" w:name="4049"/>
            <w:bookmarkEnd w:id="3292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93" w:name="4050"/>
            <w:bookmarkStart w:id="3294" w:name="4050"/>
            <w:bookmarkEnd w:id="3294"/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95" w:name="4051"/>
            <w:bookmarkStart w:id="3296" w:name="4051"/>
            <w:bookmarkEnd w:id="3296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97" w:name="4052"/>
            <w:bookmarkStart w:id="3298" w:name="4052"/>
            <w:bookmarkEnd w:id="3298"/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99" w:name="4053"/>
            <w:bookmarkStart w:id="3300" w:name="4053"/>
            <w:bookmarkEnd w:id="3300"/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301" w:name="4054"/>
            <w:bookmarkStart w:id="3302" w:name="4054"/>
            <w:bookmarkEnd w:id="3302"/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303" w:name="4055"/>
            <w:bookmarkStart w:id="3304" w:name="4055"/>
            <w:bookmarkEnd w:id="3304"/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305" w:name="4056"/>
            <w:bookmarkStart w:id="3306" w:name="4056"/>
            <w:bookmarkEnd w:id="3306"/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307" w:name="4057"/>
            <w:bookmarkStart w:id="3308" w:name="4057"/>
            <w:bookmarkEnd w:id="3308"/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309" w:name="4058"/>
            <w:bookmarkStart w:id="3310" w:name="4058"/>
            <w:bookmarkEnd w:id="3310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311" w:name="4059"/>
            <w:bookmarkStart w:id="3312" w:name="4059"/>
            <w:bookmarkEnd w:id="3312"/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313" w:name="4060"/>
            <w:bookmarkStart w:id="3314" w:name="4060"/>
            <w:bookmarkEnd w:id="331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3315" w:name="4061"/>
      <w:bookmarkEnd w:id="3315"/>
      <w:r>
        <w:rPr/>
        <w:t xml:space="preserve">10. Інша додаткова інформація по підприємству </w:t>
      </w:r>
    </w:p>
    <w:p>
      <w:pPr>
        <w:pStyle w:val="Normal"/>
        <w:rPr/>
      </w:pPr>
      <w:bookmarkStart w:id="3316" w:name="4063"/>
      <w:bookmarkEnd w:id="3316"/>
      <w:r>
        <w:rPr/>
        <w:t xml:space="preserve">Додаткова інформація має включати результати аналізу фінансово-господарської діяльності підприємства за попередній рік, показники господарської діяльності та розвитку підприємства в поточному році та на плановий рік, цінову політику підприємства. </w:t>
      </w:r>
    </w:p>
    <w:p>
      <w:pPr>
        <w:pStyle w:val="Normal"/>
        <w:rPr/>
      </w:pPr>
      <w:r>
        <w:rPr/>
      </w:r>
      <w:bookmarkStart w:id="3317" w:name="4065"/>
      <w:bookmarkStart w:id="3318" w:name="4065"/>
      <w:bookmarkEnd w:id="3318"/>
    </w:p>
    <w:tbl>
      <w:tblPr>
        <w:tblW w:w="10974" w:type="dxa"/>
        <w:jc w:val="left"/>
        <w:tblInd w:w="-59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15"/>
        <w:gridCol w:w="2540"/>
        <w:gridCol w:w="3319"/>
      </w:tblGrid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319" w:name="4067"/>
            <w:bookmarkStart w:id="3320" w:name="4067"/>
            <w:bookmarkEnd w:id="3320"/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321" w:name="4068"/>
            <w:bookmarkStart w:id="3322" w:name="4068"/>
            <w:bookmarkEnd w:id="3322"/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323" w:name="4069"/>
            <w:bookmarkStart w:id="3324" w:name="4069"/>
            <w:bookmarkEnd w:id="3324"/>
          </w:p>
        </w:tc>
      </w:tr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rPr/>
            </w:pPr>
            <w:bookmarkStart w:id="3325" w:name="4070"/>
            <w:bookmarkEnd w:id="3325"/>
            <w:r>
              <w:rPr>
                <w:u w:val="single"/>
              </w:rPr>
              <w:t>директорка</w:t>
            </w:r>
            <w:r>
              <w:rPr/>
              <w:br/>
            </w:r>
            <w:r>
              <w:rPr>
                <w:i/>
              </w:rPr>
              <w:t>(посада)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rPr/>
            </w:pPr>
            <w:bookmarkStart w:id="3326" w:name="4071"/>
            <w:bookmarkEnd w:id="3326"/>
            <w:r>
              <w:rPr/>
              <w:t>_________________</w:t>
              <w:br/>
            </w:r>
            <w:r>
              <w:rPr>
                <w:i/>
              </w:rPr>
              <w:t>(підпис)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bookmarkStart w:id="3327" w:name="4072"/>
            <w:bookmarkEnd w:id="3327"/>
            <w:r>
              <w:rPr>
                <w:u w:val="single"/>
              </w:rPr>
              <w:t>А.В.Маркова</w:t>
            </w:r>
            <w:r>
              <w:rPr/>
              <w:br/>
              <w:t>(ініціали, прізвище)</w:t>
            </w:r>
          </w:p>
        </w:tc>
      </w:tr>
    </w:tbl>
    <w:p>
      <w:pPr>
        <w:pStyle w:val="Normal"/>
        <w:rPr/>
      </w:pPr>
      <w:r>
        <w:rPr/>
        <w:b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jc w:val="center"/>
      <w:outlineLvl w:val="1"/>
    </w:pPr>
    <w:rPr>
      <w:rFonts w:cs="Arial"/>
      <w:b/>
      <w:bCs/>
      <w:i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100"/>
      <w:jc w:val="center"/>
      <w:outlineLvl w:val="2"/>
    </w:pPr>
    <w:rPr>
      <w:rFonts w:cs="Arial"/>
      <w:b/>
      <w:bCs/>
      <w:szCs w:val="26"/>
    </w:rPr>
  </w:style>
  <w:style w:type="character" w:styleId="Style11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14:18:00Z</dcterms:created>
  <dc:creator>MaevskaiaO</dc:creator>
  <dc:description/>
  <cp:keywords/>
  <dc:language>en-US</dc:language>
  <cp:lastModifiedBy>LENOVO</cp:lastModifiedBy>
  <cp:lastPrinted>2023-12-15T12:20:00Z</cp:lastPrinted>
  <dcterms:modified xsi:type="dcterms:W3CDTF">2023-12-15T10:22:00Z</dcterms:modified>
  <cp:revision>3</cp:revision>
  <dc:subject/>
  <dc:title>РОЗГЛЯНУТО __________________________</dc:title>
</cp:coreProperties>
</file>