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ід 0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5 грудня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023 року</w:t>
        <w:tab/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. Сквира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bookmarkStart w:id="0" w:name="_Hlk118461974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комунального закладу «Сквирський центр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оціальної підтримки дітей та сімей «Надія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bookmarkStart w:id="1" w:name="_Hlk118461974"/>
      <w:bookmarkEnd w:id="1"/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Сквирської міської ради 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  <w:lang w:val="uk-UA" w:eastAsia="ru-RU"/>
        </w:rPr>
      </w:pPr>
      <w:r>
        <w:rPr>
          <w:rFonts w:eastAsia="Times New Roman" w:cs="Times New Roman"/>
          <w:b w:val="false"/>
          <w:sz w:val="26"/>
          <w:szCs w:val="26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                ст. ст. 24, 78 Господарського кодексу України, рішення сесії Сквирської міської ради від 23.02.2021 №28-5-VІІІ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.ст.17, 27, 53, 59 Закону України «Про місцеве самоврядування в Україні»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унктом 8.3. Статуту комунального закладу «Сквирський центр соціальної підтримки дітей та сімей «Надія»», затвердженого рішенням сесії Сквирської міської ради від 12 липня 2022 року № 30-23-</w:t>
      </w:r>
      <w:r>
        <w:rPr>
          <w:b w:val="false"/>
          <w:sz w:val="26"/>
          <w:szCs w:val="26"/>
          <w:lang w:val="en-US"/>
        </w:rPr>
        <w:t>VIII</w:t>
      </w:r>
      <w:r>
        <w:rPr>
          <w:b w:val="false"/>
          <w:sz w:val="26"/>
          <w:szCs w:val="26"/>
        </w:rPr>
        <w:t xml:space="preserve"> (зі змінами)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Затвердити Фінансовий план комунального закладу «Сквирський центр соціальної підтримки дітей та сімей «Надія»» Сквирської міської ради 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Комунальному закладу «Сквирський центр соціальної підтримки дітей та сімей «Надія»» Сквирської міської рад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цього рішення покласти на заступників міського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</w:t>
      </w:r>
      <w:r>
        <w:rPr>
          <w:rFonts w:cs="Times New Roman" w:ascii="Times New Roman" w:hAnsi="Times New Roman"/>
          <w:b/>
          <w:sz w:val="26"/>
          <w:szCs w:val="26"/>
        </w:rPr>
        <w:t>олов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b/>
          <w:sz w:val="26"/>
          <w:szCs w:val="26"/>
        </w:rPr>
        <w:t xml:space="preserve"> виконкому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алентина ЛЕВІЦЬК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8:00Z</dcterms:created>
  <dc:creator>Admin</dc:creator>
  <dc:description/>
  <cp:keywords/>
  <dc:language>en-US</dc:language>
  <cp:lastModifiedBy>Zag3</cp:lastModifiedBy>
  <cp:lastPrinted>2023-11-24T09:11:00Z</cp:lastPrinted>
  <dcterms:modified xsi:type="dcterms:W3CDTF">2023-12-05T12:31:00Z</dcterms:modified>
  <cp:revision>19</cp:revision>
  <dc:subject/>
  <dc:title/>
</cp:coreProperties>
</file>