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Додаток 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до рішення виконавчого коміте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Сквирської міської рад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 xml:space="preserve">від  05.12.2023 р.  № </w:t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47"/>
        <w:gridCol w:w="2458"/>
        <w:gridCol w:w="1559"/>
        <w:gridCol w:w="1432"/>
        <w:gridCol w:w="93"/>
      </w:tblGrid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rPr/>
            </w:pPr>
            <w:bookmarkStart w:id="0" w:name="1938"/>
            <w:bookmarkStart w:id="1" w:name="1936"/>
            <w:bookmarkEnd w:id="0"/>
            <w:bookmarkEnd w:id="1"/>
            <w:r>
              <w:rPr/>
              <w:t xml:space="preserve">ЗАТВЕРДЖЕНО </w:t>
              <w:br/>
            </w:r>
            <w:r>
              <w:rPr>
                <w:u w:val="single"/>
              </w:rPr>
              <w:t>Сквирська міська голова</w:t>
            </w:r>
            <w:r>
              <w:rPr/>
              <w:br/>
              <w:t>________________</w:t>
            </w:r>
            <w:r>
              <w:rPr>
                <w:u w:val="single"/>
              </w:rPr>
              <w:t>М. П.</w:t>
            </w:r>
            <w:r>
              <w:rPr/>
              <w:t xml:space="preserve">_  </w:t>
            </w:r>
            <w:r>
              <w:rPr>
                <w:u w:val="single"/>
              </w:rPr>
              <w:t>Валентина ЛЕВІЦЬКА</w:t>
            </w:r>
            <w:r>
              <w:rPr/>
              <w:br/>
              <w:t>(посада, прізвище та ініціали керівника органу управління</w:t>
              <w:br/>
              <w:t xml:space="preserve">підприємством або номер відповідного рішення КМУ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ДЖЕНО Фінансовим управлінням Сквирської міської ради __________Ірина Круківська</w:t>
              <w:br/>
              <w:t xml:space="preserve">(посада, прізвище та ініціали керівника органу управління підприємством) </w:t>
            </w:r>
          </w:p>
          <w:p>
            <w:pPr>
              <w:pStyle w:val="Normal"/>
              <w:rPr/>
            </w:pPr>
            <w:r>
              <w:rPr/>
              <w:t xml:space="preserve">М. П.  </w:t>
            </w:r>
          </w:p>
        </w:tc>
        <w:tc>
          <w:tcPr>
            <w:tcW w:w="5449" w:type="dxa"/>
            <w:gridSpan w:val="3"/>
            <w:tcBorders/>
          </w:tcPr>
          <w:p>
            <w:pPr>
              <w:pStyle w:val="Normal"/>
              <w:rPr/>
            </w:pPr>
            <w:bookmarkStart w:id="2" w:name="1940"/>
            <w:bookmarkEnd w:id="2"/>
            <w:r>
              <w:rPr/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ди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ік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ідприємство   </w:t>
            </w:r>
            <w:r>
              <w:rPr>
                <w:b/>
              </w:rPr>
              <w:t>КЗ «Сквирський ЦСП «Надія»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ЄДРПО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890027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ізаційно-правова форма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ОПФ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риторія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ОАТУ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UA</w:t>
            </w:r>
            <w:r>
              <w:rPr/>
              <w:t>32020150180013117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 державного управління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СПОД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009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лузь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ЗКГН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д економічної діяльності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ВЕД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7.90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диниці виміру: тис. гривен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орма власності Комунальна організаці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исельність працівників  17,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9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ісцезнаходження  с. Кривошиїнці, Білоцерківського району, вул.Шкільна, буд.1А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лефон 06875951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ізвище та ініціали керівника Штундер Ю.І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3" w:name="1944"/>
      <w:bookmarkStart w:id="4" w:name="1944"/>
      <w:bookmarkEnd w:id="4"/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>ФІНАНСОВИЙ ПЛАН ПІДПРИЄМСТВА НА 2024 рік</w:t>
        <w:br/>
      </w:r>
    </w:p>
    <w:p>
      <w:pPr>
        <w:pStyle w:val="Normal"/>
        <w:rPr/>
      </w:pPr>
      <w:bookmarkStart w:id="5" w:name="1948"/>
      <w:bookmarkEnd w:id="5"/>
      <w:r>
        <w:rPr/>
        <w:t xml:space="preserve">                                                              </w:t>
      </w:r>
      <w:r>
        <w:rPr>
          <w:b/>
        </w:rPr>
        <w:t>Основні фінансові показники підприємства</w:t>
      </w:r>
    </w:p>
    <w:p>
      <w:pPr>
        <w:pStyle w:val="Normal"/>
        <w:rPr/>
      </w:pPr>
      <w:bookmarkStart w:id="6" w:name="1950"/>
      <w:bookmarkEnd w:id="6"/>
      <w:r>
        <w:rPr/>
        <w:t xml:space="preserve">                                                                  </w:t>
      </w:r>
      <w:r>
        <w:rPr/>
        <w:t>I. Формування прибутку підприємства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1952"/>
            <w:bookmarkStart w:id="8" w:name="1952"/>
            <w:bookmarkEnd w:id="8"/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1953"/>
            <w:bookmarkEnd w:id="9"/>
            <w:r>
              <w:rPr/>
              <w:t>Код ряд-</w:t>
              <w:br/>
              <w:t>ка</w:t>
            </w:r>
          </w:p>
        </w:tc>
        <w:tc>
          <w:tcPr>
            <w:tcW w:w="9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1954"/>
            <w:bookmarkEnd w:id="10"/>
            <w:r>
              <w:rPr/>
              <w:t>Факт мину-</w:t>
              <w:br/>
              <w:t>лого року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1955"/>
            <w:bookmarkEnd w:id="11"/>
            <w:r>
              <w:rPr/>
              <w:t>Фінан-</w:t>
              <w:br/>
              <w:t>совий план поточного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1956"/>
            <w:bookmarkEnd w:id="12"/>
            <w:r>
              <w:rPr/>
              <w:t>Плано-</w:t>
              <w:br/>
              <w:t>вий рік (усього)</w:t>
            </w:r>
          </w:p>
        </w:tc>
        <w:tc>
          <w:tcPr>
            <w:tcW w:w="33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" w:name="1957"/>
            <w:bookmarkEnd w:id="13"/>
            <w:r>
              <w:rPr/>
              <w:t>У тому числі за кварталами</w:t>
            </w:r>
          </w:p>
        </w:tc>
      </w:tr>
      <w:tr>
        <w:trPr>
          <w:trHeight w:val="841" w:hRule="atLeast"/>
          <w:cantSplit w:val="true"/>
        </w:trPr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1958"/>
            <w:bookmarkEnd w:id="14"/>
            <w:r>
              <w:rPr/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1959"/>
            <w:bookmarkEnd w:id="15"/>
            <w:r>
              <w:rPr/>
              <w:t>I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" w:name="1960"/>
            <w:bookmarkEnd w:id="16"/>
            <w:r>
              <w:rPr/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" w:name="1961"/>
            <w:bookmarkEnd w:id="17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8" w:name="1962"/>
            <w:bookmarkEnd w:id="18"/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9" w:name="1963"/>
            <w:bookmarkEnd w:id="19"/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" w:name="1964"/>
            <w:bookmarkEnd w:id="20"/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" w:name="1965"/>
            <w:bookmarkEnd w:id="21"/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" w:name="1966"/>
            <w:bookmarkEnd w:id="22"/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" w:name="1967"/>
            <w:bookmarkEnd w:id="23"/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" w:name="1968"/>
            <w:bookmarkEnd w:id="24"/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5" w:name="1969"/>
            <w:bookmarkEnd w:id="25"/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" w:name="1970"/>
            <w:bookmarkEnd w:id="26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1971"/>
            <w:bookmarkEnd w:id="27"/>
            <w:r>
              <w:rPr/>
              <w:t>Доходи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1972"/>
            <w:bookmarkStart w:id="29" w:name="1972"/>
            <w:bookmarkEnd w:id="29"/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" w:name="1973"/>
            <w:bookmarkStart w:id="31" w:name="1973"/>
            <w:bookmarkEnd w:id="31"/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" w:name="1974"/>
            <w:bookmarkStart w:id="33" w:name="1974"/>
            <w:bookmarkEnd w:id="33"/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" w:name="1975"/>
            <w:bookmarkStart w:id="35" w:name="1975"/>
            <w:bookmarkEnd w:id="35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" w:name="1976"/>
            <w:bookmarkStart w:id="37" w:name="1976"/>
            <w:bookmarkEnd w:id="37"/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" w:name="1977"/>
            <w:bookmarkStart w:id="39" w:name="1977"/>
            <w:bookmarkEnd w:id="39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" w:name="1978"/>
            <w:bookmarkStart w:id="41" w:name="1978"/>
            <w:bookmarkEnd w:id="41"/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" w:name="1979"/>
            <w:bookmarkStart w:id="43" w:name="1979"/>
            <w:bookmarkEnd w:id="4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" w:name="1980"/>
            <w:bookmarkEnd w:id="44"/>
            <w:r>
              <w:rPr/>
              <w:t>Дохід (виручка) від реалізації продукції (товарів, робіт, послу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" w:name="1981"/>
            <w:bookmarkEnd w:id="45"/>
            <w:r>
              <w:rPr/>
              <w:t>0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" w:name="1982"/>
            <w:bookmarkStart w:id="47" w:name="1982"/>
            <w:bookmarkEnd w:id="4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" w:name="1983"/>
            <w:bookmarkStart w:id="49" w:name="1983"/>
            <w:bookmarkEnd w:id="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" w:name="1984"/>
            <w:bookmarkStart w:id="51" w:name="1984"/>
            <w:bookmarkEnd w:id="5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" w:name="1985"/>
            <w:bookmarkStart w:id="53" w:name="1985"/>
            <w:bookmarkEnd w:id="5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" w:name="1986"/>
            <w:bookmarkStart w:id="55" w:name="1986"/>
            <w:bookmarkEnd w:id="5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" w:name="1987"/>
            <w:bookmarkStart w:id="57" w:name="1987"/>
            <w:bookmarkEnd w:id="5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" w:name="1988"/>
            <w:bookmarkStart w:id="59" w:name="1988"/>
            <w:bookmarkEnd w:id="5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" w:name="1989"/>
            <w:bookmarkEnd w:id="60"/>
            <w:r>
              <w:rPr/>
              <w:t>Податок на додану варті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" w:name="1990"/>
            <w:bookmarkEnd w:id="61"/>
            <w:r>
              <w:rPr/>
              <w:t>0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" w:name="1991"/>
            <w:bookmarkStart w:id="63" w:name="1991"/>
            <w:bookmarkEnd w:id="6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" w:name="1992"/>
            <w:bookmarkStart w:id="65" w:name="1992"/>
            <w:bookmarkEnd w:id="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" w:name="1993"/>
            <w:bookmarkStart w:id="67" w:name="1993"/>
            <w:bookmarkEnd w:id="6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" w:name="1994"/>
            <w:bookmarkStart w:id="69" w:name="1994"/>
            <w:bookmarkEnd w:id="6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" w:name="1995"/>
            <w:bookmarkStart w:id="71" w:name="1995"/>
            <w:bookmarkEnd w:id="7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" w:name="1996"/>
            <w:bookmarkStart w:id="73" w:name="1996"/>
            <w:bookmarkEnd w:id="7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" w:name="1997"/>
            <w:bookmarkStart w:id="75" w:name="1997"/>
            <w:bookmarkEnd w:id="7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" w:name="1998"/>
            <w:bookmarkEnd w:id="76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" w:name="1999"/>
            <w:bookmarkEnd w:id="77"/>
            <w:r>
              <w:rPr/>
              <w:t>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" w:name="2000"/>
            <w:bookmarkStart w:id="79" w:name="2000"/>
            <w:bookmarkEnd w:id="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" w:name="2001"/>
            <w:bookmarkStart w:id="81" w:name="2001"/>
            <w:bookmarkEnd w:id="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" w:name="2002"/>
            <w:bookmarkStart w:id="83" w:name="2002"/>
            <w:bookmarkEnd w:id="8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" w:name="2003"/>
            <w:bookmarkStart w:id="85" w:name="2003"/>
            <w:bookmarkEnd w:id="8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" w:name="2004"/>
            <w:bookmarkStart w:id="87" w:name="2004"/>
            <w:bookmarkEnd w:id="8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" w:name="2005"/>
            <w:bookmarkStart w:id="89" w:name="2005"/>
            <w:bookmarkEnd w:id="8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" w:name="2006"/>
            <w:bookmarkStart w:id="91" w:name="2006"/>
            <w:bookmarkEnd w:id="9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2" w:name="2007"/>
            <w:bookmarkEnd w:id="92"/>
            <w:r>
              <w:rPr/>
              <w:t xml:space="preserve">Інші непрямі податк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" w:name="2008"/>
            <w:bookmarkEnd w:id="93"/>
            <w:r>
              <w:rPr/>
              <w:t>0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" w:name="2009"/>
            <w:bookmarkStart w:id="95" w:name="2009"/>
            <w:bookmarkEnd w:id="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" w:name="2010"/>
            <w:bookmarkStart w:id="97" w:name="2010"/>
            <w:bookmarkEnd w:id="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" w:name="2011"/>
            <w:bookmarkStart w:id="99" w:name="2011"/>
            <w:bookmarkEnd w:id="9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" w:name="2012"/>
            <w:bookmarkStart w:id="101" w:name="2012"/>
            <w:bookmarkEnd w:id="10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" w:name="2013"/>
            <w:bookmarkStart w:id="103" w:name="2013"/>
            <w:bookmarkEnd w:id="10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" w:name="2014"/>
            <w:bookmarkStart w:id="105" w:name="2014"/>
            <w:bookmarkEnd w:id="10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6" w:name="2015"/>
            <w:bookmarkStart w:id="107" w:name="2015"/>
            <w:bookmarkEnd w:id="10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" w:name="2016"/>
            <w:bookmarkEnd w:id="108"/>
            <w:r>
              <w:rPr/>
              <w:t xml:space="preserve">Інші вирахування з доходу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" w:name="2017"/>
            <w:bookmarkEnd w:id="109"/>
            <w:r>
              <w:rPr/>
              <w:t>0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0" w:name="2018"/>
            <w:bookmarkStart w:id="111" w:name="2018"/>
            <w:bookmarkEnd w:id="11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" w:name="2019"/>
            <w:bookmarkStart w:id="113" w:name="2019"/>
            <w:bookmarkEnd w:id="1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" w:name="2020"/>
            <w:bookmarkStart w:id="115" w:name="2020"/>
            <w:bookmarkEnd w:id="11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" w:name="2021"/>
            <w:bookmarkStart w:id="117" w:name="2021"/>
            <w:bookmarkEnd w:id="11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8" w:name="2022"/>
            <w:bookmarkStart w:id="119" w:name="2022"/>
            <w:bookmarkEnd w:id="11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" w:name="2023"/>
            <w:bookmarkStart w:id="121" w:name="2023"/>
            <w:bookmarkEnd w:id="12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" w:name="2024"/>
            <w:bookmarkStart w:id="123" w:name="2024"/>
            <w:bookmarkEnd w:id="12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4" w:name="2025"/>
            <w:bookmarkEnd w:id="124"/>
            <w:r>
              <w:rPr/>
              <w:t xml:space="preserve">Чистий дохід (виручка) від реалізації продукції (товарів, робіт, послуг)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" w:name="2026"/>
            <w:bookmarkEnd w:id="125"/>
            <w:r>
              <w:rPr/>
              <w:t>0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" w:name="2027"/>
            <w:bookmarkStart w:id="127" w:name="2027"/>
            <w:bookmarkEnd w:id="12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" w:name="2028"/>
            <w:bookmarkStart w:id="129" w:name="2028"/>
            <w:bookmarkEnd w:id="1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" w:name="2029"/>
            <w:bookmarkStart w:id="131" w:name="2029"/>
            <w:bookmarkEnd w:id="13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" w:name="2030"/>
            <w:bookmarkStart w:id="133" w:name="2030"/>
            <w:bookmarkEnd w:id="13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4" w:name="2031"/>
            <w:bookmarkStart w:id="135" w:name="2031"/>
            <w:bookmarkEnd w:id="13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" w:name="2032"/>
            <w:bookmarkStart w:id="137" w:name="2032"/>
            <w:bookmarkEnd w:id="13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" w:name="2033"/>
            <w:bookmarkStart w:id="139" w:name="2033"/>
            <w:bookmarkEnd w:id="13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" w:name="2034"/>
            <w:bookmarkEnd w:id="140"/>
            <w:r>
              <w:rPr/>
              <w:t>Інші операційні доходи (кошти місцевого бюджет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" w:name="2035"/>
            <w:bookmarkEnd w:id="141"/>
            <w:r>
              <w:rPr/>
              <w:t>0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" w:name="2036"/>
            <w:bookmarkEnd w:id="142"/>
            <w:r>
              <w:rPr/>
              <w:t>32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" w:name="2037"/>
            <w:bookmarkEnd w:id="143"/>
            <w:r>
              <w:rPr/>
              <w:t>255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4" w:name="2038"/>
            <w:bookmarkEnd w:id="144"/>
            <w:r>
              <w:rPr/>
              <w:t>177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5" w:name="2039"/>
            <w:bookmarkEnd w:id="145"/>
            <w:r>
              <w:rPr/>
              <w:t>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" w:name="2040"/>
            <w:bookmarkEnd w:id="146"/>
            <w:r>
              <w:rPr/>
              <w:t>5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" w:name="2041"/>
            <w:bookmarkEnd w:id="147"/>
            <w:r>
              <w:rPr/>
              <w:t>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8" w:name="2042"/>
            <w:bookmarkEnd w:id="148"/>
            <w:r>
              <w:rPr/>
              <w:t>47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49" w:name="2043"/>
      <w:bookmarkStart w:id="150" w:name="2043"/>
      <w:bookmarkEnd w:id="150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ід від участі в капіталі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" w:name="2044"/>
            <w:bookmarkEnd w:id="151"/>
            <w:r>
              <w:rPr/>
              <w:t>0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" w:name="2045"/>
            <w:bookmarkStart w:id="153" w:name="2045"/>
            <w:bookmarkEnd w:id="15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" w:name="2046"/>
            <w:bookmarkStart w:id="155" w:name="2046"/>
            <w:bookmarkEnd w:id="1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" w:name="2047"/>
            <w:bookmarkStart w:id="157" w:name="2047"/>
            <w:bookmarkEnd w:id="15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" w:name="2048"/>
            <w:bookmarkStart w:id="159" w:name="2048"/>
            <w:bookmarkEnd w:id="15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" w:name="2049"/>
            <w:bookmarkStart w:id="161" w:name="2049"/>
            <w:bookmarkEnd w:id="16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" w:name="2050"/>
            <w:bookmarkStart w:id="163" w:name="2050"/>
            <w:bookmarkEnd w:id="16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" w:name="2051"/>
            <w:bookmarkStart w:id="165" w:name="2051"/>
            <w:bookmarkEnd w:id="16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" w:name="2052"/>
            <w:bookmarkEnd w:id="166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" w:name="2053"/>
            <w:bookmarkEnd w:id="167"/>
            <w:r>
              <w:rPr/>
              <w:t>0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" w:name="2054"/>
            <w:bookmarkStart w:id="169" w:name="2054"/>
            <w:bookmarkEnd w:id="16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" w:name="2055"/>
            <w:bookmarkStart w:id="171" w:name="2055"/>
            <w:bookmarkEnd w:id="1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" w:name="2056"/>
            <w:bookmarkStart w:id="173" w:name="2056"/>
            <w:bookmarkEnd w:id="17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" w:name="2057"/>
            <w:bookmarkStart w:id="175" w:name="2057"/>
            <w:bookmarkEnd w:id="17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" w:name="2058"/>
            <w:bookmarkStart w:id="177" w:name="2058"/>
            <w:bookmarkEnd w:id="17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" w:name="2059"/>
            <w:bookmarkStart w:id="179" w:name="2059"/>
            <w:bookmarkEnd w:id="17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" w:name="2060"/>
            <w:bookmarkStart w:id="181" w:name="2060"/>
            <w:bookmarkEnd w:id="18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" w:name="2061"/>
            <w:bookmarkEnd w:id="182"/>
            <w:r>
              <w:rPr/>
              <w:t>Інші доходи (Управління соціального захисту населення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" w:name="2062"/>
            <w:bookmarkEnd w:id="183"/>
            <w:r>
              <w:rPr/>
              <w:t>0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" w:name="2063"/>
            <w:bookmarkEnd w:id="184"/>
            <w:r>
              <w:rPr/>
              <w:t>13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" w:name="2064"/>
            <w:bookmarkEnd w:id="185"/>
            <w:r>
              <w:rPr/>
              <w:t>1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" w:name="2065"/>
            <w:bookmarkEnd w:id="186"/>
            <w:r>
              <w:rPr/>
              <w:t>18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" w:name="2066"/>
            <w:bookmarkEnd w:id="187"/>
            <w:r>
              <w:rPr/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" w:name="2067"/>
            <w:bookmarkEnd w:id="188"/>
            <w:r>
              <w:rPr/>
              <w:t>4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" w:name="2068"/>
            <w:bookmarkEnd w:id="189"/>
            <w:r>
              <w:rPr/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90" w:name="2069"/>
            <w:bookmarkEnd w:id="190"/>
            <w:r>
              <w:rPr/>
              <w:t>45,7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" w:name="2070"/>
            <w:bookmarkEnd w:id="191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" w:name="2071"/>
            <w:bookmarkEnd w:id="192"/>
            <w:r>
              <w:rPr/>
              <w:t>0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" w:name="2072"/>
            <w:bookmarkStart w:id="194" w:name="2072"/>
            <w:bookmarkEnd w:id="19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" w:name="2073"/>
            <w:bookmarkStart w:id="196" w:name="2073"/>
            <w:bookmarkEnd w:id="19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" w:name="2074"/>
            <w:bookmarkStart w:id="198" w:name="2074"/>
            <w:bookmarkEnd w:id="19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" w:name="2075"/>
            <w:bookmarkStart w:id="200" w:name="2075"/>
            <w:bookmarkEnd w:id="20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" w:name="2076"/>
            <w:bookmarkStart w:id="202" w:name="2076"/>
            <w:bookmarkEnd w:id="20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" w:name="2077"/>
            <w:bookmarkStart w:id="204" w:name="2077"/>
            <w:bookmarkEnd w:id="20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" w:name="2078"/>
            <w:bookmarkStart w:id="206" w:name="2078"/>
            <w:bookmarkEnd w:id="20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07" w:name="2079"/>
            <w:bookmarkEnd w:id="207"/>
            <w:r>
              <w:rPr>
                <w:b/>
              </w:rPr>
              <w:t>Усього дохо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08" w:name="2080"/>
            <w:bookmarkEnd w:id="208"/>
            <w:r>
              <w:rPr>
                <w:b/>
              </w:rPr>
              <w:t>0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09" w:name="2081"/>
            <w:bookmarkEnd w:id="209"/>
            <w:r>
              <w:rPr>
                <w:b/>
              </w:rPr>
              <w:t>45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10" w:name="2082"/>
            <w:bookmarkEnd w:id="210"/>
            <w:r>
              <w:rPr>
                <w:b/>
              </w:rPr>
              <w:t>269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11" w:name="2083"/>
            <w:bookmarkEnd w:id="211"/>
            <w:r>
              <w:rPr>
                <w:b/>
              </w:rPr>
              <w:t>195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12" w:name="2084"/>
            <w:bookmarkEnd w:id="212"/>
            <w:r>
              <w:rPr>
                <w:b/>
              </w:rPr>
              <w:t>4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13" w:name="2085"/>
            <w:bookmarkEnd w:id="213"/>
            <w:r>
              <w:rPr>
                <w:b/>
              </w:rPr>
              <w:t>54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14" w:name="2086"/>
            <w:bookmarkEnd w:id="214"/>
            <w:r>
              <w:rPr>
                <w:b/>
              </w:rPr>
              <w:t>4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215" w:name="2087"/>
            <w:bookmarkEnd w:id="215"/>
            <w:r>
              <w:rPr>
                <w:b/>
              </w:rPr>
              <w:t>515,7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" w:name="2088"/>
            <w:bookmarkEnd w:id="216"/>
            <w:r>
              <w:rPr/>
              <w:t>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" w:name="2089"/>
            <w:bookmarkStart w:id="218" w:name="2089"/>
            <w:bookmarkEnd w:id="218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" w:name="2090"/>
            <w:bookmarkStart w:id="220" w:name="2090"/>
            <w:bookmarkEnd w:id="22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" w:name="2091"/>
            <w:bookmarkStart w:id="222" w:name="2091"/>
            <w:bookmarkEnd w:id="22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" w:name="2092"/>
            <w:bookmarkStart w:id="224" w:name="2092"/>
            <w:bookmarkEnd w:id="22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" w:name="2093"/>
            <w:bookmarkStart w:id="226" w:name="2093"/>
            <w:bookmarkEnd w:id="22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" w:name="2094"/>
            <w:bookmarkStart w:id="228" w:name="2094"/>
            <w:bookmarkEnd w:id="22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" w:name="2095"/>
            <w:bookmarkStart w:id="230" w:name="2095"/>
            <w:bookmarkEnd w:id="23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" w:name="2096"/>
            <w:bookmarkStart w:id="232" w:name="2096"/>
            <w:bookmarkEnd w:id="23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" w:name="2097"/>
            <w:bookmarkEnd w:id="233"/>
            <w:r>
              <w:rPr/>
              <w:t>Собівартість реалізованої продукції (товарів, робіт та послуг)</w:t>
            </w:r>
            <w:r>
              <w:rPr>
                <w:i/>
              </w:rPr>
              <w:t xml:space="preserve">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4" w:name="2098"/>
            <w:bookmarkEnd w:id="234"/>
            <w:r>
              <w:rPr/>
              <w:t>0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" w:name="2099"/>
            <w:bookmarkStart w:id="236" w:name="2099"/>
            <w:bookmarkEnd w:id="2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" w:name="2100"/>
            <w:bookmarkStart w:id="238" w:name="2100"/>
            <w:bookmarkEnd w:id="23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" w:name="2101"/>
            <w:bookmarkStart w:id="240" w:name="2101"/>
            <w:bookmarkEnd w:id="24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" w:name="2102"/>
            <w:bookmarkStart w:id="242" w:name="2102"/>
            <w:bookmarkEnd w:id="24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" w:name="2103"/>
            <w:bookmarkStart w:id="244" w:name="2103"/>
            <w:bookmarkEnd w:id="24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" w:name="2104"/>
            <w:bookmarkStart w:id="246" w:name="2104"/>
            <w:bookmarkEnd w:id="24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" w:name="2105"/>
            <w:bookmarkStart w:id="248" w:name="2105"/>
            <w:bookmarkEnd w:id="24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" w:name="2106"/>
            <w:bookmarkEnd w:id="249"/>
            <w:r>
              <w:rPr/>
              <w:t>Адміністративні витрати, усього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" w:name="2107"/>
            <w:bookmarkEnd w:id="250"/>
            <w:r>
              <w:rPr/>
              <w:t>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" w:name="2108"/>
            <w:bookmarkEnd w:id="251"/>
            <w:r>
              <w:rPr/>
              <w:t>335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" w:name="2109"/>
            <w:bookmarkEnd w:id="252"/>
            <w:r>
              <w:rPr/>
              <w:t>255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" w:name="2110"/>
            <w:bookmarkEnd w:id="253"/>
            <w:r>
              <w:rPr/>
              <w:t>177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" w:name="2111"/>
            <w:bookmarkEnd w:id="254"/>
            <w:r>
              <w:rPr/>
              <w:t>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" w:name="2112"/>
            <w:bookmarkEnd w:id="255"/>
            <w:r>
              <w:rPr/>
              <w:t>5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" w:name="2113"/>
            <w:bookmarkEnd w:id="256"/>
            <w:r>
              <w:rPr/>
              <w:t>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57" w:name="2114"/>
            <w:bookmarkEnd w:id="257"/>
            <w:r>
              <w:rPr/>
              <w:t>470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" w:name="2115"/>
            <w:bookmarkEnd w:id="258"/>
            <w:r>
              <w:rPr/>
              <w:t>витрати, пов'язані з використанням службових автомобіл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9" w:name="2116"/>
            <w:bookmarkEnd w:id="259"/>
            <w:r>
              <w:rPr/>
              <w:t>014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" w:name="2117"/>
            <w:bookmarkStart w:id="261" w:name="2117"/>
            <w:bookmarkEnd w:id="26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" w:name="2118"/>
            <w:bookmarkStart w:id="263" w:name="2118"/>
            <w:bookmarkEnd w:id="2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" w:name="2119"/>
            <w:bookmarkStart w:id="265" w:name="2119"/>
            <w:bookmarkEnd w:id="26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" w:name="2120"/>
            <w:bookmarkStart w:id="267" w:name="2120"/>
            <w:bookmarkEnd w:id="26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" w:name="2121"/>
            <w:bookmarkStart w:id="269" w:name="2121"/>
            <w:bookmarkEnd w:id="26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" w:name="2122"/>
            <w:bookmarkStart w:id="271" w:name="2122"/>
            <w:bookmarkEnd w:id="27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" w:name="2123"/>
            <w:bookmarkStart w:id="273" w:name="2123"/>
            <w:bookmarkEnd w:id="27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" w:name="2124"/>
            <w:bookmarkEnd w:id="274"/>
            <w:r>
              <w:rPr/>
              <w:t>витрати на консалтинг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5" w:name="2125"/>
            <w:bookmarkEnd w:id="275"/>
            <w:r>
              <w:rPr/>
              <w:t>014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" w:name="2126"/>
            <w:bookmarkStart w:id="277" w:name="2126"/>
            <w:bookmarkEnd w:id="27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" w:name="2127"/>
            <w:bookmarkStart w:id="279" w:name="2127"/>
            <w:bookmarkEnd w:id="2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" w:name="2128"/>
            <w:bookmarkStart w:id="281" w:name="2128"/>
            <w:bookmarkEnd w:id="28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" w:name="2129"/>
            <w:bookmarkStart w:id="283" w:name="2129"/>
            <w:bookmarkEnd w:id="28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" w:name="2130"/>
            <w:bookmarkStart w:id="285" w:name="2130"/>
            <w:bookmarkEnd w:id="28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" w:name="2131"/>
            <w:bookmarkStart w:id="287" w:name="2131"/>
            <w:bookmarkEnd w:id="28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" w:name="2132"/>
            <w:bookmarkStart w:id="289" w:name="2132"/>
            <w:bookmarkEnd w:id="28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0" w:name="2133"/>
            <w:bookmarkEnd w:id="290"/>
            <w:r>
              <w:rPr/>
              <w:t>витрати на страх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1" w:name="2134"/>
            <w:bookmarkEnd w:id="291"/>
            <w:r>
              <w:rPr/>
              <w:t>014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" w:name="2135"/>
            <w:bookmarkStart w:id="293" w:name="2135"/>
            <w:bookmarkEnd w:id="29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" w:name="2136"/>
            <w:bookmarkStart w:id="295" w:name="2136"/>
            <w:bookmarkEnd w:id="2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" w:name="2137"/>
            <w:bookmarkStart w:id="297" w:name="2137"/>
            <w:bookmarkEnd w:id="29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" w:name="2138"/>
            <w:bookmarkStart w:id="299" w:name="2138"/>
            <w:bookmarkEnd w:id="29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" w:name="2139"/>
            <w:bookmarkStart w:id="301" w:name="2139"/>
            <w:bookmarkEnd w:id="30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2" w:name="2140"/>
            <w:bookmarkStart w:id="303" w:name="2140"/>
            <w:bookmarkEnd w:id="30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4" w:name="2141"/>
            <w:bookmarkStart w:id="305" w:name="2141"/>
            <w:bookmarkEnd w:id="30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6" w:name="2142"/>
            <w:bookmarkEnd w:id="306"/>
            <w:r>
              <w:rPr/>
              <w:t>витрати на аудиторськ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7" w:name="2143"/>
            <w:bookmarkEnd w:id="307"/>
            <w:r>
              <w:rPr/>
              <w:t>014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" w:name="2144"/>
            <w:bookmarkStart w:id="309" w:name="2144"/>
            <w:bookmarkEnd w:id="30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" w:name="2145"/>
            <w:bookmarkStart w:id="311" w:name="2145"/>
            <w:bookmarkEnd w:id="3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" w:name="2146"/>
            <w:bookmarkStart w:id="313" w:name="2146"/>
            <w:bookmarkEnd w:id="31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" w:name="2147"/>
            <w:bookmarkStart w:id="315" w:name="2147"/>
            <w:bookmarkEnd w:id="31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" w:name="2148"/>
            <w:bookmarkStart w:id="317" w:name="2148"/>
            <w:bookmarkEnd w:id="31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" w:name="2149"/>
            <w:bookmarkStart w:id="319" w:name="2149"/>
            <w:bookmarkEnd w:id="31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" w:name="2150"/>
            <w:bookmarkStart w:id="321" w:name="2150"/>
            <w:bookmarkEnd w:id="32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2" w:name="2151"/>
            <w:bookmarkEnd w:id="322"/>
            <w:r>
              <w:rPr/>
              <w:t>інші адміністративні витрати (придбання канцтоварів, програм,оплата електроенергії, природного газу, відрядження, продукти харчування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3" w:name="2152"/>
            <w:bookmarkEnd w:id="323"/>
            <w:r>
              <w:rPr/>
              <w:t>014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4" w:name="2153"/>
            <w:bookmarkEnd w:id="324"/>
            <w:r>
              <w:rPr/>
              <w:t>69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5" w:name="2154"/>
            <w:bookmarkEnd w:id="325"/>
            <w:r>
              <w:rPr/>
              <w:t>105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6" w:name="2155"/>
            <w:bookmarkEnd w:id="326"/>
            <w:r>
              <w:rPr/>
              <w:t>67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7" w:name="2156"/>
            <w:bookmarkEnd w:id="327"/>
            <w:r>
              <w:rPr/>
              <w:t>1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8" w:name="2157"/>
            <w:bookmarkEnd w:id="328"/>
            <w:r>
              <w:rPr/>
              <w:t>1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9" w:name="2158"/>
            <w:bookmarkEnd w:id="329"/>
            <w:r>
              <w:rPr/>
              <w:t>1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30" w:name="2159"/>
            <w:bookmarkEnd w:id="330"/>
            <w:r>
              <w:rPr/>
              <w:t>220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1" w:name="2160"/>
            <w:bookmarkEnd w:id="331"/>
            <w:r>
              <w:rPr/>
              <w:t xml:space="preserve">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2" w:name="2161"/>
            <w:bookmarkEnd w:id="332"/>
            <w:r>
              <w:rPr/>
              <w:t>0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3" w:name="2162"/>
            <w:bookmarkStart w:id="334" w:name="2162"/>
            <w:bookmarkEnd w:id="33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5" w:name="2163"/>
            <w:bookmarkStart w:id="336" w:name="2163"/>
            <w:bookmarkEnd w:id="33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7" w:name="2164"/>
            <w:bookmarkStart w:id="338" w:name="2164"/>
            <w:bookmarkEnd w:id="33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9" w:name="2165"/>
            <w:bookmarkStart w:id="340" w:name="2165"/>
            <w:bookmarkEnd w:id="34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1" w:name="2166"/>
            <w:bookmarkStart w:id="342" w:name="2166"/>
            <w:bookmarkEnd w:id="34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3" w:name="2167"/>
            <w:bookmarkStart w:id="344" w:name="2167"/>
            <w:bookmarkEnd w:id="34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5" w:name="2168"/>
            <w:bookmarkStart w:id="346" w:name="2168"/>
            <w:bookmarkEnd w:id="34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7" w:name="2169"/>
            <w:bookmarkEnd w:id="347"/>
            <w:r>
              <w:rPr/>
              <w:t xml:space="preserve">Інші операційні витрати </w:t>
            </w:r>
            <w:r>
              <w:rPr>
                <w:i/>
              </w:rPr>
              <w:t>(продукти харчування, медикамен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8" w:name="2170"/>
            <w:bookmarkEnd w:id="348"/>
            <w:r>
              <w:rPr/>
              <w:t>0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9" w:name="2171"/>
            <w:bookmarkEnd w:id="349"/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0" w:name="2172"/>
            <w:bookmarkEnd w:id="350"/>
            <w:r>
              <w:rPr/>
              <w:t>1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1" w:name="2173"/>
            <w:bookmarkEnd w:id="351"/>
            <w:r>
              <w:rPr/>
              <w:t>18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2" w:name="2174"/>
            <w:bookmarkEnd w:id="352"/>
            <w:r>
              <w:rPr/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3" w:name="2175"/>
            <w:bookmarkEnd w:id="353"/>
            <w:r>
              <w:rPr/>
              <w:t>4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4" w:name="2176"/>
            <w:bookmarkEnd w:id="354"/>
            <w:r>
              <w:rPr/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55" w:name="2177"/>
            <w:bookmarkEnd w:id="355"/>
            <w:r>
              <w:rPr/>
              <w:t>45,7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6" w:name="2178"/>
            <w:bookmarkEnd w:id="356"/>
            <w:r>
              <w:rPr/>
              <w:t xml:space="preserve">Фінансов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7" w:name="2179"/>
            <w:bookmarkEnd w:id="357"/>
            <w:r>
              <w:rPr/>
              <w:t>0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8" w:name="2180"/>
            <w:bookmarkStart w:id="359" w:name="2180"/>
            <w:bookmarkEnd w:id="3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0" w:name="2181"/>
            <w:bookmarkStart w:id="361" w:name="2181"/>
            <w:bookmarkEnd w:id="3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2" w:name="2182"/>
            <w:bookmarkStart w:id="363" w:name="2182"/>
            <w:bookmarkEnd w:id="36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4" w:name="2183"/>
            <w:bookmarkStart w:id="365" w:name="2183"/>
            <w:bookmarkEnd w:id="36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6" w:name="2184"/>
            <w:bookmarkStart w:id="367" w:name="2184"/>
            <w:bookmarkEnd w:id="36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8" w:name="2185"/>
            <w:bookmarkStart w:id="369" w:name="2185"/>
            <w:bookmarkEnd w:id="36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0" w:name="2186"/>
            <w:bookmarkStart w:id="371" w:name="2186"/>
            <w:bookmarkEnd w:id="37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2" w:name="2187"/>
            <w:bookmarkEnd w:id="372"/>
            <w:r>
              <w:rPr/>
              <w:t>Втрати від участі в капіталі</w:t>
            </w:r>
            <w:r>
              <w:rPr>
                <w:i/>
              </w:rPr>
              <w:t xml:space="preserve">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3" w:name="2188"/>
            <w:bookmarkEnd w:id="373"/>
            <w:r>
              <w:rPr/>
              <w:t>0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4" w:name="2189"/>
            <w:bookmarkStart w:id="375" w:name="2189"/>
            <w:bookmarkEnd w:id="3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6" w:name="2190"/>
            <w:bookmarkStart w:id="377" w:name="2190"/>
            <w:bookmarkEnd w:id="3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8" w:name="2191"/>
            <w:bookmarkStart w:id="379" w:name="2191"/>
            <w:bookmarkEnd w:id="37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0" w:name="2192"/>
            <w:bookmarkStart w:id="381" w:name="2192"/>
            <w:bookmarkEnd w:id="38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2" w:name="2193"/>
            <w:bookmarkStart w:id="383" w:name="2193"/>
            <w:bookmarkEnd w:id="38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4" w:name="2194"/>
            <w:bookmarkStart w:id="385" w:name="2194"/>
            <w:bookmarkEnd w:id="38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6" w:name="2195"/>
            <w:bookmarkStart w:id="387" w:name="2195"/>
            <w:bookmarkEnd w:id="38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8" w:name="2196"/>
            <w:bookmarkEnd w:id="388"/>
            <w:r>
              <w:rPr/>
              <w:t>Інші витрати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9" w:name="2197"/>
            <w:bookmarkEnd w:id="389"/>
            <w:r>
              <w:rPr/>
              <w:t>0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0" w:name="2198"/>
            <w:bookmarkStart w:id="391" w:name="2198"/>
            <w:bookmarkEnd w:id="39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2" w:name="2199"/>
            <w:bookmarkStart w:id="393" w:name="2199"/>
            <w:bookmarkEnd w:id="3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4" w:name="2200"/>
            <w:bookmarkStart w:id="395" w:name="2200"/>
            <w:bookmarkEnd w:id="39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6" w:name="2201"/>
            <w:bookmarkStart w:id="397" w:name="2201"/>
            <w:bookmarkEnd w:id="39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8" w:name="2202"/>
            <w:bookmarkStart w:id="399" w:name="2202"/>
            <w:bookmarkEnd w:id="39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0" w:name="2203"/>
            <w:bookmarkStart w:id="401" w:name="2203"/>
            <w:bookmarkEnd w:id="40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2" w:name="2204"/>
            <w:bookmarkStart w:id="403" w:name="2204"/>
            <w:bookmarkEnd w:id="40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4" w:name="2205"/>
            <w:bookmarkEnd w:id="404"/>
            <w:r>
              <w:rPr/>
              <w:t>Податок на прибуток від звича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5" w:name="2206"/>
            <w:bookmarkEnd w:id="405"/>
            <w:r>
              <w:rPr/>
              <w:t>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6" w:name="2207"/>
            <w:bookmarkStart w:id="407" w:name="2207"/>
            <w:bookmarkEnd w:id="40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8" w:name="2208"/>
            <w:bookmarkStart w:id="409" w:name="2208"/>
            <w:bookmarkEnd w:id="4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0" w:name="2209"/>
            <w:bookmarkStart w:id="411" w:name="2209"/>
            <w:bookmarkEnd w:id="41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2" w:name="2210"/>
            <w:bookmarkStart w:id="413" w:name="2210"/>
            <w:bookmarkEnd w:id="41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4" w:name="2211"/>
            <w:bookmarkStart w:id="415" w:name="2211"/>
            <w:bookmarkEnd w:id="41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6" w:name="2212"/>
            <w:bookmarkStart w:id="417" w:name="2212"/>
            <w:bookmarkEnd w:id="41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8" w:name="2213"/>
            <w:bookmarkStart w:id="419" w:name="2213"/>
            <w:bookmarkEnd w:id="41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0" w:name="2214"/>
            <w:bookmarkEnd w:id="420"/>
            <w:r>
              <w:rPr/>
              <w:t>Надзвичайні витрати (невідшкодовані збитк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1" w:name="2215"/>
            <w:bookmarkEnd w:id="421"/>
            <w:r>
              <w:rPr/>
              <w:t>0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2" w:name="2216"/>
            <w:bookmarkStart w:id="423" w:name="2216"/>
            <w:bookmarkEnd w:id="42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4" w:name="2217"/>
            <w:bookmarkStart w:id="425" w:name="2217"/>
            <w:bookmarkEnd w:id="4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6" w:name="2218"/>
            <w:bookmarkStart w:id="427" w:name="2218"/>
            <w:bookmarkEnd w:id="42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8" w:name="2219"/>
            <w:bookmarkStart w:id="429" w:name="2219"/>
            <w:bookmarkEnd w:id="42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0" w:name="2220"/>
            <w:bookmarkStart w:id="431" w:name="2220"/>
            <w:bookmarkEnd w:id="43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2" w:name="2221"/>
            <w:bookmarkStart w:id="433" w:name="2221"/>
            <w:bookmarkEnd w:id="43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4" w:name="2222"/>
            <w:bookmarkStart w:id="435" w:name="2222"/>
            <w:bookmarkEnd w:id="43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36" w:name="2223"/>
            <w:bookmarkEnd w:id="436"/>
            <w:r>
              <w:rPr>
                <w:b/>
              </w:rPr>
              <w:t>Усього 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37" w:name="2224"/>
            <w:bookmarkEnd w:id="437"/>
            <w:r>
              <w:rPr>
                <w:b/>
              </w:rPr>
              <w:t>0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38" w:name="2225"/>
            <w:bookmarkEnd w:id="438"/>
            <w:r>
              <w:rPr>
                <w:b/>
              </w:rPr>
              <w:t>335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39" w:name="2226"/>
            <w:bookmarkEnd w:id="439"/>
            <w:r>
              <w:rPr>
                <w:b/>
              </w:rPr>
              <w:t>269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40" w:name="2227"/>
            <w:bookmarkEnd w:id="440"/>
            <w:r>
              <w:rPr>
                <w:b/>
              </w:rPr>
              <w:t>195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41" w:name="2228"/>
            <w:bookmarkEnd w:id="441"/>
            <w:r>
              <w:rPr>
                <w:b/>
              </w:rPr>
              <w:t>4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42" w:name="2229"/>
            <w:bookmarkEnd w:id="442"/>
            <w:r>
              <w:rPr>
                <w:b/>
              </w:rPr>
              <w:t>54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43" w:name="2230"/>
            <w:bookmarkEnd w:id="443"/>
            <w:r>
              <w:rPr>
                <w:b/>
              </w:rPr>
              <w:t>4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444" w:name="2231"/>
            <w:bookmarkEnd w:id="444"/>
            <w:r>
              <w:rPr>
                <w:b/>
              </w:rPr>
              <w:t>515,7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5" w:name="2232"/>
            <w:bookmarkEnd w:id="445"/>
            <w:r>
              <w:rPr/>
              <w:t>Фінансові результати діяльност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6" w:name="2233"/>
            <w:bookmarkStart w:id="447" w:name="2233"/>
            <w:bookmarkEnd w:id="447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8" w:name="2234"/>
            <w:bookmarkStart w:id="449" w:name="2234"/>
            <w:bookmarkEnd w:id="44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0" w:name="2235"/>
            <w:bookmarkStart w:id="451" w:name="2235"/>
            <w:bookmarkEnd w:id="4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2" w:name="2236"/>
            <w:bookmarkStart w:id="453" w:name="2236"/>
            <w:bookmarkEnd w:id="45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4" w:name="2237"/>
            <w:bookmarkStart w:id="455" w:name="2237"/>
            <w:bookmarkEnd w:id="45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6" w:name="2238"/>
            <w:bookmarkStart w:id="457" w:name="2238"/>
            <w:bookmarkEnd w:id="45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8" w:name="2239"/>
            <w:bookmarkStart w:id="459" w:name="2239"/>
            <w:bookmarkEnd w:id="45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0" w:name="2240"/>
            <w:bookmarkStart w:id="461" w:name="2240"/>
            <w:bookmarkEnd w:id="46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2" w:name="2241"/>
            <w:bookmarkEnd w:id="462"/>
            <w:r>
              <w:rPr/>
              <w:t>Валовий прибуток (збиток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3" w:name="2242"/>
            <w:bookmarkEnd w:id="463"/>
            <w:r>
              <w:rPr/>
              <w:t>0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4" w:name="2243"/>
            <w:bookmarkStart w:id="465" w:name="2243"/>
            <w:bookmarkEnd w:id="46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6" w:name="2244"/>
            <w:bookmarkStart w:id="467" w:name="2244"/>
            <w:bookmarkEnd w:id="4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8" w:name="2245"/>
            <w:bookmarkStart w:id="469" w:name="2245"/>
            <w:bookmarkEnd w:id="46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0" w:name="2246"/>
            <w:bookmarkStart w:id="471" w:name="2246"/>
            <w:bookmarkEnd w:id="47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2" w:name="2247"/>
            <w:bookmarkStart w:id="473" w:name="2247"/>
            <w:bookmarkEnd w:id="47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4" w:name="2248"/>
            <w:bookmarkStart w:id="475" w:name="2248"/>
            <w:bookmarkEnd w:id="47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6" w:name="2249"/>
            <w:bookmarkStart w:id="477" w:name="2249"/>
            <w:bookmarkEnd w:id="47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8" w:name="2250"/>
            <w:bookmarkEnd w:id="478"/>
            <w:r>
              <w:rPr/>
              <w:t>Фінансовий результат від операці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9" w:name="2251"/>
            <w:bookmarkEnd w:id="479"/>
            <w:r>
              <w:rPr/>
              <w:t>0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0" w:name="2252"/>
            <w:bookmarkEnd w:id="480"/>
            <w:r>
              <w:rPr/>
              <w:t>123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1" w:name="2253"/>
            <w:bookmarkEnd w:id="481"/>
            <w:r>
              <w:rPr/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2" w:name="2254"/>
            <w:bookmarkEnd w:id="482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3" w:name="2255"/>
            <w:bookmarkEnd w:id="483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4" w:name="2256"/>
            <w:bookmarkEnd w:id="484"/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5" w:name="2257"/>
            <w:bookmarkEnd w:id="485"/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86" w:name="2258"/>
            <w:bookmarkEnd w:id="486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7" w:name="2259"/>
            <w:bookmarkEnd w:id="487"/>
            <w:r>
              <w:rPr/>
              <w:t>Фінансовий результат від звичайної діяльності до оподатк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8" w:name="2260"/>
            <w:bookmarkEnd w:id="488"/>
            <w:r>
              <w:rPr/>
              <w:t>0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9" w:name="2261"/>
            <w:bookmarkStart w:id="490" w:name="2261"/>
            <w:bookmarkEnd w:id="49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1" w:name="2262"/>
            <w:bookmarkStart w:id="492" w:name="2262"/>
            <w:bookmarkEnd w:id="49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3" w:name="2263"/>
            <w:bookmarkStart w:id="494" w:name="2263"/>
            <w:bookmarkEnd w:id="49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5" w:name="2264"/>
            <w:bookmarkStart w:id="496" w:name="2264"/>
            <w:bookmarkEnd w:id="49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7" w:name="2265"/>
            <w:bookmarkStart w:id="498" w:name="2265"/>
            <w:bookmarkEnd w:id="49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9" w:name="2266"/>
            <w:bookmarkStart w:id="500" w:name="2266"/>
            <w:bookmarkEnd w:id="50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1" w:name="2267"/>
            <w:bookmarkStart w:id="502" w:name="2267"/>
            <w:bookmarkEnd w:id="50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3" w:name="2268"/>
            <w:bookmarkEnd w:id="503"/>
            <w:r>
              <w:rPr/>
              <w:t>Частка менш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4" w:name="2269"/>
            <w:bookmarkEnd w:id="504"/>
            <w:r>
              <w:rPr/>
              <w:t>0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5" w:name="2270"/>
            <w:bookmarkStart w:id="506" w:name="2270"/>
            <w:bookmarkEnd w:id="50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7" w:name="2271"/>
            <w:bookmarkStart w:id="508" w:name="2271"/>
            <w:bookmarkEnd w:id="50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9" w:name="2272"/>
            <w:bookmarkStart w:id="510" w:name="2272"/>
            <w:bookmarkEnd w:id="51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1" w:name="2273"/>
            <w:bookmarkStart w:id="512" w:name="2273"/>
            <w:bookmarkEnd w:id="51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3" w:name="2274"/>
            <w:bookmarkStart w:id="514" w:name="2274"/>
            <w:bookmarkEnd w:id="51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5" w:name="2275"/>
            <w:bookmarkStart w:id="516" w:name="2275"/>
            <w:bookmarkEnd w:id="51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7" w:name="2276"/>
            <w:bookmarkStart w:id="518" w:name="2276"/>
            <w:bookmarkEnd w:id="51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9" w:name="2277"/>
            <w:bookmarkEnd w:id="519"/>
            <w:r>
              <w:rPr/>
              <w:t>Чистий прибуток (збиток)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0" w:name="2278"/>
            <w:bookmarkEnd w:id="520"/>
            <w:r>
              <w:rPr/>
              <w:t>0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1" w:name="2279"/>
            <w:bookmarkStart w:id="522" w:name="2279"/>
            <w:bookmarkEnd w:id="52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3" w:name="2280"/>
            <w:bookmarkStart w:id="524" w:name="2280"/>
            <w:bookmarkEnd w:id="52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5" w:name="2281"/>
            <w:bookmarkStart w:id="526" w:name="2281"/>
            <w:bookmarkEnd w:id="52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7" w:name="2282"/>
            <w:bookmarkStart w:id="528" w:name="2282"/>
            <w:bookmarkEnd w:id="52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9" w:name="2283"/>
            <w:bookmarkStart w:id="530" w:name="2283"/>
            <w:bookmarkEnd w:id="53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1" w:name="2284"/>
            <w:bookmarkStart w:id="532" w:name="2284"/>
            <w:bookmarkEnd w:id="53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3" w:name="2285"/>
            <w:bookmarkStart w:id="534" w:name="2285"/>
            <w:bookmarkEnd w:id="53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5" w:name="2286"/>
            <w:bookmarkEnd w:id="535"/>
            <w:r>
              <w:rPr/>
              <w:t>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6" w:name="2287"/>
            <w:bookmarkEnd w:id="536"/>
            <w:r>
              <w:rPr/>
              <w:t>02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7" w:name="2288"/>
            <w:bookmarkStart w:id="538" w:name="2288"/>
            <w:bookmarkEnd w:id="53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9" w:name="2289"/>
            <w:bookmarkStart w:id="540" w:name="2289"/>
            <w:bookmarkEnd w:id="54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1" w:name="2290"/>
            <w:bookmarkStart w:id="542" w:name="2290"/>
            <w:bookmarkEnd w:id="54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3" w:name="2291"/>
            <w:bookmarkStart w:id="544" w:name="2291"/>
            <w:bookmarkEnd w:id="54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5" w:name="2292"/>
            <w:bookmarkStart w:id="546" w:name="2292"/>
            <w:bookmarkEnd w:id="54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7" w:name="2293"/>
            <w:bookmarkStart w:id="548" w:name="2293"/>
            <w:bookmarkEnd w:id="54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9" w:name="2294"/>
            <w:bookmarkStart w:id="550" w:name="2294"/>
            <w:bookmarkEnd w:id="55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1" w:name="2295"/>
            <w:bookmarkEnd w:id="551"/>
            <w:r>
              <w:rPr/>
              <w:t>зби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2" w:name="2296"/>
            <w:bookmarkEnd w:id="552"/>
            <w:r>
              <w:rPr/>
              <w:t>02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3" w:name="2297"/>
            <w:bookmarkStart w:id="554" w:name="2297"/>
            <w:bookmarkEnd w:id="55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5" w:name="2298"/>
            <w:bookmarkStart w:id="556" w:name="2298"/>
            <w:bookmarkEnd w:id="55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7" w:name="2299"/>
            <w:bookmarkStart w:id="558" w:name="2299"/>
            <w:bookmarkEnd w:id="55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9" w:name="2300"/>
            <w:bookmarkStart w:id="560" w:name="2300"/>
            <w:bookmarkEnd w:id="56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1" w:name="2301"/>
            <w:bookmarkStart w:id="562" w:name="2301"/>
            <w:bookmarkEnd w:id="56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3" w:name="2302"/>
            <w:bookmarkStart w:id="564" w:name="2302"/>
            <w:bookmarkEnd w:id="56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5" w:name="2303"/>
            <w:bookmarkStart w:id="566" w:name="2303"/>
            <w:bookmarkEnd w:id="566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567" w:name="2304"/>
      <w:bookmarkStart w:id="568" w:name="2304"/>
      <w:bookmarkEnd w:id="568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. Розподіл чистого прибутку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9" w:name="2305"/>
            <w:bookmarkEnd w:id="569"/>
            <w:r>
              <w:rPr/>
              <w:t>Відрахування частини чистого прибутку до державного бюджету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0" w:name="2306"/>
            <w:bookmarkEnd w:id="570"/>
            <w:r>
              <w:rPr/>
              <w:t>0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1" w:name="2307"/>
            <w:bookmarkStart w:id="572" w:name="2307"/>
            <w:bookmarkEnd w:id="57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3" w:name="2308"/>
            <w:bookmarkStart w:id="574" w:name="2308"/>
            <w:bookmarkEnd w:id="57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5" w:name="2309"/>
            <w:bookmarkStart w:id="576" w:name="2309"/>
            <w:bookmarkEnd w:id="57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7" w:name="2310"/>
            <w:bookmarkStart w:id="578" w:name="2310"/>
            <w:bookmarkEnd w:id="57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9" w:name="2311"/>
            <w:bookmarkStart w:id="580" w:name="2311"/>
            <w:bookmarkEnd w:id="58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1" w:name="2312"/>
            <w:bookmarkStart w:id="582" w:name="2312"/>
            <w:bookmarkEnd w:id="58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3" w:name="2313"/>
            <w:bookmarkStart w:id="584" w:name="2313"/>
            <w:bookmarkEnd w:id="58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5" w:name="2314"/>
            <w:bookmarkEnd w:id="585"/>
            <w:r>
              <w:rPr/>
              <w:t>державними унітарними підприємствами та їх об'єднання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6" w:name="2315"/>
            <w:bookmarkEnd w:id="586"/>
            <w:r>
              <w:rPr/>
              <w:t>02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7" w:name="2316"/>
            <w:bookmarkStart w:id="588" w:name="2316"/>
            <w:bookmarkEnd w:id="58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9" w:name="2317"/>
            <w:bookmarkStart w:id="590" w:name="2317"/>
            <w:bookmarkEnd w:id="59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1" w:name="2318"/>
            <w:bookmarkStart w:id="592" w:name="2318"/>
            <w:bookmarkEnd w:id="59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3" w:name="2319"/>
            <w:bookmarkStart w:id="594" w:name="2319"/>
            <w:bookmarkEnd w:id="59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5" w:name="2320"/>
            <w:bookmarkStart w:id="596" w:name="2320"/>
            <w:bookmarkEnd w:id="59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7" w:name="2321"/>
            <w:bookmarkStart w:id="598" w:name="2321"/>
            <w:bookmarkEnd w:id="59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9" w:name="2322"/>
            <w:bookmarkStart w:id="600" w:name="2322"/>
            <w:bookmarkEnd w:id="60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1" w:name="2323"/>
            <w:bookmarkEnd w:id="601"/>
            <w:r>
              <w:rPr/>
              <w:t>господарськими товариствами, у статутному фонді яких більше 50 відсотків акцій (часток, паїв) належать держав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2" w:name="2324"/>
            <w:bookmarkEnd w:id="602"/>
            <w:r>
              <w:rPr/>
              <w:t>02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3" w:name="2325"/>
            <w:bookmarkStart w:id="604" w:name="2325"/>
            <w:bookmarkEnd w:id="60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5" w:name="2326"/>
            <w:bookmarkStart w:id="606" w:name="2326"/>
            <w:bookmarkEnd w:id="60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7" w:name="2327"/>
            <w:bookmarkStart w:id="608" w:name="2327"/>
            <w:bookmarkEnd w:id="60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9" w:name="2328"/>
            <w:bookmarkStart w:id="610" w:name="2328"/>
            <w:bookmarkEnd w:id="61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1" w:name="2329"/>
            <w:bookmarkStart w:id="612" w:name="2329"/>
            <w:bookmarkEnd w:id="61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3" w:name="2330"/>
            <w:bookmarkStart w:id="614" w:name="2330"/>
            <w:bookmarkEnd w:id="61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5" w:name="2331"/>
            <w:bookmarkStart w:id="616" w:name="2331"/>
            <w:bookmarkEnd w:id="61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7" w:name="2332"/>
            <w:bookmarkEnd w:id="617"/>
            <w:r>
              <w:rPr/>
              <w:t>Відрахування до фонду на виплату дивідендів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8" w:name="2333"/>
            <w:bookmarkStart w:id="619" w:name="2333"/>
            <w:bookmarkEnd w:id="619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0" w:name="2334"/>
            <w:bookmarkStart w:id="621" w:name="2334"/>
            <w:bookmarkEnd w:id="62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2" w:name="2335"/>
            <w:bookmarkStart w:id="623" w:name="2335"/>
            <w:bookmarkEnd w:id="6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4" w:name="2336"/>
            <w:bookmarkStart w:id="625" w:name="2336"/>
            <w:bookmarkEnd w:id="62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6" w:name="2337"/>
            <w:bookmarkStart w:id="627" w:name="2337"/>
            <w:bookmarkEnd w:id="62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8" w:name="2338"/>
            <w:bookmarkStart w:id="629" w:name="2338"/>
            <w:bookmarkEnd w:id="62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0" w:name="2339"/>
            <w:bookmarkStart w:id="631" w:name="2339"/>
            <w:bookmarkEnd w:id="63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2" w:name="2340"/>
            <w:bookmarkStart w:id="633" w:name="2340"/>
            <w:bookmarkEnd w:id="63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4" w:name="2341"/>
            <w:bookmarkEnd w:id="634"/>
            <w:r>
              <w:rPr/>
              <w:t>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за результатами фінансово-господарської діяльності за минулий рі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5" w:name="2342"/>
            <w:bookmarkEnd w:id="635"/>
            <w:r>
              <w:rPr/>
              <w:t>0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6" w:name="2343"/>
            <w:bookmarkStart w:id="637" w:name="2343"/>
            <w:bookmarkEnd w:id="63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8" w:name="2344"/>
            <w:bookmarkStart w:id="639" w:name="2344"/>
            <w:bookmarkEnd w:id="6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0" w:name="2345"/>
            <w:bookmarkStart w:id="641" w:name="2345"/>
            <w:bookmarkEnd w:id="64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2" w:name="2346"/>
            <w:bookmarkStart w:id="643" w:name="2346"/>
            <w:bookmarkEnd w:id="64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4" w:name="2347"/>
            <w:bookmarkStart w:id="645" w:name="2347"/>
            <w:bookmarkEnd w:id="64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6" w:name="2348"/>
            <w:bookmarkStart w:id="647" w:name="2348"/>
            <w:bookmarkEnd w:id="64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8" w:name="2349"/>
            <w:bookmarkStart w:id="649" w:name="2349"/>
            <w:bookmarkEnd w:id="64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0" w:name="2350"/>
            <w:bookmarkEnd w:id="650"/>
            <w:r>
              <w:rPr/>
              <w:t>у тому числі на державну част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1" w:name="2351"/>
            <w:bookmarkEnd w:id="651"/>
            <w:r>
              <w:rPr/>
              <w:t>02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2" w:name="2352"/>
            <w:bookmarkStart w:id="653" w:name="2352"/>
            <w:bookmarkEnd w:id="65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4" w:name="2353"/>
            <w:bookmarkStart w:id="655" w:name="2353"/>
            <w:bookmarkEnd w:id="6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6" w:name="2354"/>
            <w:bookmarkStart w:id="657" w:name="2354"/>
            <w:bookmarkEnd w:id="65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8" w:name="2355"/>
            <w:bookmarkStart w:id="659" w:name="2355"/>
            <w:bookmarkEnd w:id="65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0" w:name="2356"/>
            <w:bookmarkStart w:id="661" w:name="2356"/>
            <w:bookmarkEnd w:id="66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2" w:name="2357"/>
            <w:bookmarkStart w:id="663" w:name="2357"/>
            <w:bookmarkEnd w:id="66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4" w:name="2358"/>
            <w:bookmarkStart w:id="665" w:name="2358"/>
            <w:bookmarkEnd w:id="66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6" w:name="2359"/>
            <w:bookmarkEnd w:id="666"/>
            <w:r>
              <w:rPr>
                <w:sz w:val="18"/>
                <w:szCs w:val="18"/>
              </w:rPr>
              <w:t>Довідково: Відрахування до фонду на виплату дивідендів 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від чистого прибутку планового ро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7" w:name="2360"/>
            <w:bookmarkEnd w:id="667"/>
            <w:r>
              <w:rPr/>
              <w:t>0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8" w:name="2361"/>
            <w:bookmarkEnd w:id="668"/>
            <w:r>
              <w:rPr/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9" w:name="2362"/>
            <w:bookmarkEnd w:id="669"/>
            <w:r>
              <w:rPr/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0" w:name="2363"/>
            <w:bookmarkStart w:id="671" w:name="2363"/>
            <w:bookmarkEnd w:id="67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2" w:name="2364"/>
            <w:bookmarkEnd w:id="672"/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3" w:name="2365"/>
            <w:bookmarkEnd w:id="673"/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4" w:name="2366"/>
            <w:bookmarkEnd w:id="674"/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75" w:name="2367"/>
            <w:bookmarkEnd w:id="675"/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6" w:name="2368"/>
            <w:bookmarkEnd w:id="676"/>
            <w:r>
              <w:rPr/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7" w:name="2369"/>
            <w:bookmarkEnd w:id="677"/>
            <w:r>
              <w:rPr/>
              <w:t>0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8" w:name="2370"/>
            <w:bookmarkStart w:id="679" w:name="2370"/>
            <w:bookmarkEnd w:id="6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0" w:name="2371"/>
            <w:bookmarkStart w:id="681" w:name="2371"/>
            <w:bookmarkEnd w:id="6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2" w:name="2372"/>
            <w:bookmarkStart w:id="683" w:name="2372"/>
            <w:bookmarkEnd w:id="68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4" w:name="2373"/>
            <w:bookmarkStart w:id="685" w:name="2373"/>
            <w:bookmarkEnd w:id="68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6" w:name="2374"/>
            <w:bookmarkStart w:id="687" w:name="2374"/>
            <w:bookmarkEnd w:id="68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8" w:name="2375"/>
            <w:bookmarkStart w:id="689" w:name="2375"/>
            <w:bookmarkEnd w:id="68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0" w:name="2376"/>
            <w:bookmarkStart w:id="691" w:name="2376"/>
            <w:bookmarkEnd w:id="69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2" w:name="2377"/>
            <w:bookmarkEnd w:id="692"/>
            <w:r>
              <w:rPr/>
              <w:t>Розвиток виробниц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3" w:name="2378"/>
            <w:bookmarkEnd w:id="693"/>
            <w:r>
              <w:rPr/>
              <w:t>0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4" w:name="2379"/>
            <w:bookmarkStart w:id="695" w:name="2379"/>
            <w:bookmarkEnd w:id="6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6" w:name="2380"/>
            <w:bookmarkStart w:id="697" w:name="2380"/>
            <w:bookmarkEnd w:id="6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8" w:name="2381"/>
            <w:bookmarkStart w:id="699" w:name="2381"/>
            <w:bookmarkEnd w:id="69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0" w:name="2382"/>
            <w:bookmarkStart w:id="701" w:name="2382"/>
            <w:bookmarkEnd w:id="70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2" w:name="2383"/>
            <w:bookmarkStart w:id="703" w:name="2383"/>
            <w:bookmarkEnd w:id="70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4" w:name="2384"/>
            <w:bookmarkStart w:id="705" w:name="2384"/>
            <w:bookmarkEnd w:id="70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6" w:name="2385"/>
            <w:bookmarkStart w:id="707" w:name="2385"/>
            <w:bookmarkEnd w:id="70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8" w:name="2386"/>
            <w:bookmarkEnd w:id="708"/>
            <w:r>
              <w:rPr/>
              <w:t>у тому числі за основними видами діяльності згідно з КВЕ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9" w:name="2387"/>
            <w:bookmarkEnd w:id="709"/>
            <w:r>
              <w:rPr/>
              <w:t>032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0" w:name="2388"/>
            <w:bookmarkStart w:id="711" w:name="2388"/>
            <w:bookmarkEnd w:id="71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2" w:name="2389"/>
            <w:bookmarkStart w:id="713" w:name="2389"/>
            <w:bookmarkEnd w:id="7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4" w:name="2390"/>
            <w:bookmarkStart w:id="715" w:name="2390"/>
            <w:bookmarkEnd w:id="71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6" w:name="2391"/>
            <w:bookmarkStart w:id="717" w:name="2391"/>
            <w:bookmarkEnd w:id="71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8" w:name="2392"/>
            <w:bookmarkStart w:id="719" w:name="2392"/>
            <w:bookmarkEnd w:id="71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0" w:name="2393"/>
            <w:bookmarkStart w:id="721" w:name="2393"/>
            <w:bookmarkEnd w:id="72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2" w:name="2394"/>
            <w:bookmarkStart w:id="723" w:name="2394"/>
            <w:bookmarkEnd w:id="72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4" w:name="2395"/>
            <w:bookmarkEnd w:id="724"/>
            <w:r>
              <w:rPr/>
              <w:t>Резервний фон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5" w:name="2396"/>
            <w:bookmarkEnd w:id="725"/>
            <w:r>
              <w:rPr/>
              <w:t>0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6" w:name="2397"/>
            <w:bookmarkStart w:id="727" w:name="2397"/>
            <w:bookmarkEnd w:id="72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8" w:name="2398"/>
            <w:bookmarkStart w:id="729" w:name="2398"/>
            <w:bookmarkEnd w:id="7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0" w:name="2399"/>
            <w:bookmarkStart w:id="731" w:name="2399"/>
            <w:bookmarkEnd w:id="73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2" w:name="2400"/>
            <w:bookmarkStart w:id="733" w:name="2400"/>
            <w:bookmarkEnd w:id="73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4" w:name="2401"/>
            <w:bookmarkStart w:id="735" w:name="2401"/>
            <w:bookmarkEnd w:id="73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6" w:name="2402"/>
            <w:bookmarkStart w:id="737" w:name="2402"/>
            <w:bookmarkEnd w:id="73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8" w:name="2403"/>
            <w:bookmarkStart w:id="739" w:name="2403"/>
            <w:bookmarkEnd w:id="73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0" w:name="2404"/>
            <w:bookmarkEnd w:id="740"/>
            <w:r>
              <w:rPr/>
              <w:t>Інші фонди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1" w:name="2405"/>
            <w:bookmarkEnd w:id="741"/>
            <w:r>
              <w:rPr/>
              <w:t>0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2" w:name="2406"/>
            <w:bookmarkStart w:id="743" w:name="2406"/>
            <w:bookmarkEnd w:id="74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4" w:name="2407"/>
            <w:bookmarkStart w:id="745" w:name="2407"/>
            <w:bookmarkEnd w:id="7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6" w:name="2408"/>
            <w:bookmarkStart w:id="747" w:name="2408"/>
            <w:bookmarkEnd w:id="74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8" w:name="2409"/>
            <w:bookmarkStart w:id="749" w:name="2409"/>
            <w:bookmarkEnd w:id="74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0" w:name="2410"/>
            <w:bookmarkStart w:id="751" w:name="2410"/>
            <w:bookmarkEnd w:id="75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2" w:name="2411"/>
            <w:bookmarkStart w:id="753" w:name="2411"/>
            <w:bookmarkEnd w:id="75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4" w:name="2412"/>
            <w:bookmarkStart w:id="755" w:name="2412"/>
            <w:bookmarkEnd w:id="75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6" w:name="2413"/>
            <w:bookmarkEnd w:id="756"/>
            <w:r>
              <w:rPr/>
              <w:t>Інші цілі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7" w:name="2414"/>
            <w:bookmarkEnd w:id="757"/>
            <w:r>
              <w:rPr/>
              <w:t>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8" w:name="2415"/>
            <w:bookmarkStart w:id="759" w:name="2415"/>
            <w:bookmarkEnd w:id="7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0" w:name="2416"/>
            <w:bookmarkStart w:id="761" w:name="2416"/>
            <w:bookmarkEnd w:id="7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2" w:name="2417"/>
            <w:bookmarkStart w:id="763" w:name="2417"/>
            <w:bookmarkEnd w:id="76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4" w:name="2418"/>
            <w:bookmarkStart w:id="765" w:name="2418"/>
            <w:bookmarkEnd w:id="76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6" w:name="2419"/>
            <w:bookmarkStart w:id="767" w:name="2419"/>
            <w:bookmarkEnd w:id="76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8" w:name="2420"/>
            <w:bookmarkStart w:id="769" w:name="2420"/>
            <w:bookmarkEnd w:id="76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0" w:name="2421"/>
            <w:bookmarkStart w:id="771" w:name="2421"/>
            <w:bookmarkEnd w:id="77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2" w:name="2422"/>
            <w:bookmarkEnd w:id="772"/>
            <w:r>
              <w:rPr/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3" w:name="2423"/>
            <w:bookmarkEnd w:id="773"/>
            <w:r>
              <w:rPr/>
              <w:t>0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4" w:name="2424"/>
            <w:bookmarkStart w:id="775" w:name="2424"/>
            <w:bookmarkEnd w:id="7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6" w:name="2425"/>
            <w:bookmarkStart w:id="777" w:name="2425"/>
            <w:bookmarkEnd w:id="7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8" w:name="2426"/>
            <w:bookmarkStart w:id="779" w:name="2426"/>
            <w:bookmarkEnd w:id="77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0" w:name="2427"/>
            <w:bookmarkStart w:id="781" w:name="2427"/>
            <w:bookmarkEnd w:id="78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2" w:name="2428"/>
            <w:bookmarkStart w:id="783" w:name="2428"/>
            <w:bookmarkEnd w:id="78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4" w:name="2429"/>
            <w:bookmarkStart w:id="785" w:name="2429"/>
            <w:bookmarkEnd w:id="78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6" w:name="2430"/>
            <w:bookmarkStart w:id="787" w:name="2430"/>
            <w:bookmarkEnd w:id="787"/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88" w:name="2431"/>
            <w:bookmarkEnd w:id="788"/>
            <w:r>
              <w:rPr/>
              <w:t>III. Обов'язкові платежі підприємства до бюджету та державних цільових фондів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789" w:name="2432"/>
            <w:bookmarkEnd w:id="789"/>
            <w:r>
              <w:rPr>
                <w:sz w:val="18"/>
                <w:szCs w:val="18"/>
              </w:rPr>
              <w:t>Сплата поточних податків та обов'язкових платежів до державного бюджету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0" w:name="2433"/>
            <w:bookmarkEnd w:id="790"/>
            <w:r>
              <w:rPr/>
              <w:t>0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1" w:name="2434"/>
            <w:bookmarkStart w:id="792" w:name="2434"/>
            <w:bookmarkEnd w:id="79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3" w:name="2435"/>
            <w:bookmarkStart w:id="794" w:name="2435"/>
            <w:bookmarkEnd w:id="79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5" w:name="2436"/>
            <w:bookmarkStart w:id="796" w:name="2436"/>
            <w:bookmarkEnd w:id="79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7" w:name="2437"/>
            <w:bookmarkStart w:id="798" w:name="2437"/>
            <w:bookmarkEnd w:id="79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9" w:name="2438"/>
            <w:bookmarkStart w:id="800" w:name="2438"/>
            <w:bookmarkEnd w:id="80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1" w:name="2439"/>
            <w:bookmarkStart w:id="802" w:name="2439"/>
            <w:bookmarkEnd w:id="80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3" w:name="2440"/>
            <w:bookmarkStart w:id="804" w:name="2440"/>
            <w:bookmarkEnd w:id="80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5" w:name="2441"/>
            <w:bookmarkEnd w:id="805"/>
            <w:r>
              <w:rPr/>
              <w:t>податок на 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6" w:name="2442"/>
            <w:bookmarkEnd w:id="806"/>
            <w:r>
              <w:rPr/>
              <w:t>03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7" w:name="2443"/>
            <w:bookmarkStart w:id="808" w:name="2443"/>
            <w:bookmarkEnd w:id="80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9" w:name="2444"/>
            <w:bookmarkStart w:id="810" w:name="2444"/>
            <w:bookmarkEnd w:id="81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1" w:name="2445"/>
            <w:bookmarkStart w:id="812" w:name="2445"/>
            <w:bookmarkEnd w:id="81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3" w:name="2446"/>
            <w:bookmarkStart w:id="814" w:name="2446"/>
            <w:bookmarkEnd w:id="81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5" w:name="2447"/>
            <w:bookmarkStart w:id="816" w:name="2447"/>
            <w:bookmarkEnd w:id="81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7" w:name="2448"/>
            <w:bookmarkStart w:id="818" w:name="2448"/>
            <w:bookmarkEnd w:id="81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9" w:name="2449"/>
            <w:bookmarkStart w:id="820" w:name="2449"/>
            <w:bookmarkEnd w:id="82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1" w:name="2450"/>
            <w:bookmarkEnd w:id="821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2" w:name="2451"/>
            <w:bookmarkEnd w:id="822"/>
            <w:r>
              <w:rPr/>
              <w:t>03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3" w:name="2452"/>
            <w:bookmarkStart w:id="824" w:name="2452"/>
            <w:bookmarkEnd w:id="82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5" w:name="2453"/>
            <w:bookmarkStart w:id="826" w:name="2453"/>
            <w:bookmarkEnd w:id="82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7" w:name="2454"/>
            <w:bookmarkStart w:id="828" w:name="2454"/>
            <w:bookmarkEnd w:id="82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9" w:name="2455"/>
            <w:bookmarkStart w:id="830" w:name="2455"/>
            <w:bookmarkEnd w:id="83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1" w:name="2456"/>
            <w:bookmarkStart w:id="832" w:name="2456"/>
            <w:bookmarkEnd w:id="83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3" w:name="2457"/>
            <w:bookmarkStart w:id="834" w:name="2457"/>
            <w:bookmarkEnd w:id="83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5" w:name="2458"/>
            <w:bookmarkStart w:id="836" w:name="2458"/>
            <w:bookmarkEnd w:id="83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7" w:name="2459"/>
            <w:bookmarkEnd w:id="837"/>
            <w:r>
              <w:rPr/>
              <w:t>ПДВ, що підлягає сплаті до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8" w:name="2460"/>
            <w:bookmarkEnd w:id="838"/>
            <w:r>
              <w:rPr/>
              <w:t>037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9" w:name="2461"/>
            <w:bookmarkStart w:id="840" w:name="2461"/>
            <w:bookmarkEnd w:id="84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1" w:name="2462"/>
            <w:bookmarkStart w:id="842" w:name="2462"/>
            <w:bookmarkEnd w:id="84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3" w:name="2463"/>
            <w:bookmarkStart w:id="844" w:name="2463"/>
            <w:bookmarkEnd w:id="84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5" w:name="2464"/>
            <w:bookmarkStart w:id="846" w:name="2464"/>
            <w:bookmarkEnd w:id="84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7" w:name="2465"/>
            <w:bookmarkStart w:id="848" w:name="2465"/>
            <w:bookmarkEnd w:id="84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9" w:name="2466"/>
            <w:bookmarkStart w:id="850" w:name="2466"/>
            <w:bookmarkEnd w:id="85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1" w:name="2467"/>
            <w:bookmarkStart w:id="852" w:name="2467"/>
            <w:bookmarkEnd w:id="852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853" w:name="2468"/>
      <w:bookmarkStart w:id="854" w:name="2468"/>
      <w:bookmarkEnd w:id="854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В, що підлягає відшкодуванню з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5" w:name="2469"/>
            <w:bookmarkEnd w:id="855"/>
            <w:r>
              <w:rPr/>
              <w:t>037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6" w:name="2470"/>
            <w:bookmarkStart w:id="857" w:name="2470"/>
            <w:bookmarkEnd w:id="85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8" w:name="2471"/>
            <w:bookmarkStart w:id="859" w:name="2471"/>
            <w:bookmarkEnd w:id="8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0" w:name="2472"/>
            <w:bookmarkStart w:id="861" w:name="2472"/>
            <w:bookmarkEnd w:id="86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2" w:name="2473"/>
            <w:bookmarkStart w:id="863" w:name="2473"/>
            <w:bookmarkEnd w:id="86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4" w:name="2474"/>
            <w:bookmarkStart w:id="865" w:name="2474"/>
            <w:bookmarkEnd w:id="86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6" w:name="2475"/>
            <w:bookmarkStart w:id="867" w:name="2475"/>
            <w:bookmarkEnd w:id="86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8" w:name="2476"/>
            <w:bookmarkStart w:id="869" w:name="2476"/>
            <w:bookmarkEnd w:id="86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0" w:name="2477"/>
            <w:bookmarkEnd w:id="870"/>
            <w:r>
              <w:rPr/>
              <w:t>рент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1" w:name="2478"/>
            <w:bookmarkEnd w:id="871"/>
            <w:r>
              <w:rPr/>
              <w:t>037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2" w:name="2479"/>
            <w:bookmarkStart w:id="873" w:name="2479"/>
            <w:bookmarkEnd w:id="87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4" w:name="2480"/>
            <w:bookmarkStart w:id="875" w:name="2480"/>
            <w:bookmarkEnd w:id="8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6" w:name="2481"/>
            <w:bookmarkStart w:id="877" w:name="2481"/>
            <w:bookmarkEnd w:id="87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8" w:name="2482"/>
            <w:bookmarkStart w:id="879" w:name="2482"/>
            <w:bookmarkEnd w:id="87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0" w:name="2483"/>
            <w:bookmarkStart w:id="881" w:name="2483"/>
            <w:bookmarkEnd w:id="88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2" w:name="2484"/>
            <w:bookmarkStart w:id="883" w:name="2484"/>
            <w:bookmarkEnd w:id="88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4" w:name="2485"/>
            <w:bookmarkStart w:id="885" w:name="2485"/>
            <w:bookmarkEnd w:id="88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6" w:name="2486"/>
            <w:bookmarkEnd w:id="886"/>
            <w:r>
              <w:rPr/>
              <w:t>ресурс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7" w:name="2487"/>
            <w:bookmarkEnd w:id="887"/>
            <w:r>
              <w:rPr/>
              <w:t>037/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8" w:name="2488"/>
            <w:bookmarkStart w:id="889" w:name="2488"/>
            <w:bookmarkEnd w:id="88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0" w:name="2489"/>
            <w:bookmarkStart w:id="891" w:name="2489"/>
            <w:bookmarkEnd w:id="8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2" w:name="2490"/>
            <w:bookmarkStart w:id="893" w:name="2490"/>
            <w:bookmarkEnd w:id="89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4" w:name="2491"/>
            <w:bookmarkStart w:id="895" w:name="2491"/>
            <w:bookmarkEnd w:id="89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6" w:name="2492"/>
            <w:bookmarkStart w:id="897" w:name="2492"/>
            <w:bookmarkEnd w:id="89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8" w:name="2493"/>
            <w:bookmarkStart w:id="899" w:name="2493"/>
            <w:bookmarkEnd w:id="89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0" w:name="2494"/>
            <w:bookmarkStart w:id="901" w:name="2494"/>
            <w:bookmarkEnd w:id="90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02" w:name="2495"/>
            <w:bookmarkEnd w:id="902"/>
            <w:r>
              <w:rPr/>
              <w:t xml:space="preserve">інші податки, у тому числі </w:t>
            </w:r>
            <w:r>
              <w:rPr>
                <w:i/>
              </w:rPr>
              <w:t>(розшифрувати)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03" w:name="2496"/>
            <w:bookmarkEnd w:id="903"/>
            <w:r>
              <w:rPr/>
              <w:t>037/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4" w:name="2497"/>
            <w:bookmarkStart w:id="905" w:name="2497"/>
            <w:bookmarkEnd w:id="90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6" w:name="2498"/>
            <w:bookmarkStart w:id="907" w:name="2498"/>
            <w:bookmarkEnd w:id="9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8" w:name="2499"/>
            <w:bookmarkStart w:id="909" w:name="2499"/>
            <w:bookmarkEnd w:id="90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0" w:name="2500"/>
            <w:bookmarkStart w:id="911" w:name="2500"/>
            <w:bookmarkEnd w:id="91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2" w:name="2501"/>
            <w:bookmarkStart w:id="913" w:name="2501"/>
            <w:bookmarkEnd w:id="91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4" w:name="2502"/>
            <w:bookmarkStart w:id="915" w:name="2502"/>
            <w:bookmarkEnd w:id="91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6" w:name="2503"/>
            <w:bookmarkStart w:id="917" w:name="2503"/>
            <w:bookmarkEnd w:id="91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8" w:name="2504"/>
            <w:bookmarkEnd w:id="918"/>
            <w:r>
              <w:rPr/>
              <w:t>відрахування частини чистого прибутку державними підприєм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9" w:name="2505"/>
            <w:bookmarkEnd w:id="919"/>
            <w:r>
              <w:rPr/>
              <w:t>037/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0" w:name="2506"/>
            <w:bookmarkStart w:id="921" w:name="2506"/>
            <w:bookmarkEnd w:id="92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2" w:name="2507"/>
            <w:bookmarkStart w:id="923" w:name="2507"/>
            <w:bookmarkEnd w:id="9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4" w:name="2508"/>
            <w:bookmarkStart w:id="925" w:name="2508"/>
            <w:bookmarkEnd w:id="92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6" w:name="2509"/>
            <w:bookmarkStart w:id="927" w:name="2509"/>
            <w:bookmarkEnd w:id="92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8" w:name="2510"/>
            <w:bookmarkStart w:id="929" w:name="2510"/>
            <w:bookmarkEnd w:id="92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0" w:name="2511"/>
            <w:bookmarkStart w:id="931" w:name="2511"/>
            <w:bookmarkEnd w:id="93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2" w:name="2512"/>
            <w:bookmarkStart w:id="933" w:name="2512"/>
            <w:bookmarkEnd w:id="93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4" w:name="2513"/>
            <w:bookmarkEnd w:id="934"/>
            <w:r>
              <w:rPr/>
              <w:t>відрахування частини чистого прибутку до фонду на виплату дивідендів господарськими товари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5" w:name="2514"/>
            <w:bookmarkEnd w:id="935"/>
            <w:r>
              <w:rPr/>
              <w:t>037/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6" w:name="2515"/>
            <w:bookmarkStart w:id="937" w:name="2515"/>
            <w:bookmarkEnd w:id="93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8" w:name="2516"/>
            <w:bookmarkStart w:id="939" w:name="2516"/>
            <w:bookmarkEnd w:id="9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0" w:name="2517"/>
            <w:bookmarkStart w:id="941" w:name="2517"/>
            <w:bookmarkEnd w:id="94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2" w:name="2518"/>
            <w:bookmarkStart w:id="943" w:name="2518"/>
            <w:bookmarkEnd w:id="94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4" w:name="2519"/>
            <w:bookmarkStart w:id="945" w:name="2519"/>
            <w:bookmarkEnd w:id="94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6" w:name="2520"/>
            <w:bookmarkStart w:id="947" w:name="2520"/>
            <w:bookmarkEnd w:id="94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8" w:name="2521"/>
            <w:bookmarkStart w:id="949" w:name="2521"/>
            <w:bookmarkEnd w:id="94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50" w:name="2522"/>
            <w:bookmarkEnd w:id="950"/>
            <w:r>
              <w:rPr/>
              <w:t>Погашення податкової заборгованост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51" w:name="2523"/>
            <w:bookmarkEnd w:id="951"/>
            <w:r>
              <w:rPr/>
              <w:t>0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2" w:name="2524"/>
            <w:bookmarkStart w:id="953" w:name="2524"/>
            <w:bookmarkEnd w:id="95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4" w:name="2525"/>
            <w:bookmarkStart w:id="955" w:name="2525"/>
            <w:bookmarkEnd w:id="9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6" w:name="2526"/>
            <w:bookmarkStart w:id="957" w:name="2526"/>
            <w:bookmarkEnd w:id="95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8" w:name="2527"/>
            <w:bookmarkStart w:id="959" w:name="2527"/>
            <w:bookmarkEnd w:id="95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0" w:name="2528"/>
            <w:bookmarkStart w:id="961" w:name="2528"/>
            <w:bookmarkEnd w:id="96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2" w:name="2529"/>
            <w:bookmarkStart w:id="963" w:name="2529"/>
            <w:bookmarkEnd w:id="96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4" w:name="2530"/>
            <w:bookmarkStart w:id="965" w:name="2530"/>
            <w:bookmarkEnd w:id="96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6" w:name="2531"/>
            <w:bookmarkEnd w:id="966"/>
            <w:r>
              <w:rPr/>
              <w:t>погашення реструктуризованих та відстрочених сум, що підлягають сплаті у поточному році до бюджет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7" w:name="2532"/>
            <w:bookmarkEnd w:id="967"/>
            <w:r>
              <w:rPr/>
              <w:t>03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8" w:name="2533"/>
            <w:bookmarkStart w:id="969" w:name="2533"/>
            <w:bookmarkEnd w:id="96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0" w:name="2534"/>
            <w:bookmarkStart w:id="971" w:name="2534"/>
            <w:bookmarkEnd w:id="9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2" w:name="2535"/>
            <w:bookmarkStart w:id="973" w:name="2535"/>
            <w:bookmarkEnd w:id="97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4" w:name="2536"/>
            <w:bookmarkStart w:id="975" w:name="2536"/>
            <w:bookmarkEnd w:id="97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6" w:name="2537"/>
            <w:bookmarkStart w:id="977" w:name="2537"/>
            <w:bookmarkEnd w:id="97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8" w:name="2538"/>
            <w:bookmarkStart w:id="979" w:name="2538"/>
            <w:bookmarkEnd w:id="97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0" w:name="2539"/>
            <w:bookmarkStart w:id="981" w:name="2539"/>
            <w:bookmarkEnd w:id="98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82" w:name="2540"/>
            <w:bookmarkEnd w:id="982"/>
            <w:r>
              <w:rPr/>
              <w:t>до державних цільових фон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83" w:name="2541"/>
            <w:bookmarkEnd w:id="983"/>
            <w:r>
              <w:rPr/>
              <w:t>03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4" w:name="2542"/>
            <w:bookmarkStart w:id="985" w:name="2542"/>
            <w:bookmarkEnd w:id="98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6" w:name="2543"/>
            <w:bookmarkStart w:id="987" w:name="2543"/>
            <w:bookmarkEnd w:id="9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8" w:name="2544"/>
            <w:bookmarkStart w:id="989" w:name="2544"/>
            <w:bookmarkEnd w:id="98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0" w:name="2545"/>
            <w:bookmarkStart w:id="991" w:name="2545"/>
            <w:bookmarkEnd w:id="99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2" w:name="2546"/>
            <w:bookmarkStart w:id="993" w:name="2546"/>
            <w:bookmarkEnd w:id="99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4" w:name="2547"/>
            <w:bookmarkStart w:id="995" w:name="2547"/>
            <w:bookmarkEnd w:id="99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6" w:name="2548"/>
            <w:bookmarkStart w:id="997" w:name="2548"/>
            <w:bookmarkEnd w:id="99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98" w:name="2549"/>
            <w:bookmarkEnd w:id="998"/>
            <w:r>
              <w:rPr/>
              <w:t>неустойки (штрафи, пені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99" w:name="2550"/>
            <w:bookmarkEnd w:id="999"/>
            <w:r>
              <w:rPr/>
              <w:t>038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0" w:name="2551"/>
            <w:bookmarkStart w:id="1001" w:name="2551"/>
            <w:bookmarkEnd w:id="100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2" w:name="2552"/>
            <w:bookmarkStart w:id="1003" w:name="2552"/>
            <w:bookmarkEnd w:id="10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4" w:name="2553"/>
            <w:bookmarkStart w:id="1005" w:name="2553"/>
            <w:bookmarkEnd w:id="100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6" w:name="2554"/>
            <w:bookmarkStart w:id="1007" w:name="2554"/>
            <w:bookmarkEnd w:id="100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8" w:name="2555"/>
            <w:bookmarkStart w:id="1009" w:name="2555"/>
            <w:bookmarkEnd w:id="100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0" w:name="2556"/>
            <w:bookmarkStart w:id="1011" w:name="2556"/>
            <w:bookmarkEnd w:id="101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2" w:name="2557"/>
            <w:bookmarkStart w:id="1013" w:name="2557"/>
            <w:bookmarkEnd w:id="101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4" w:name="2558"/>
            <w:bookmarkEnd w:id="1014"/>
            <w:r>
              <w:rPr/>
              <w:t>Внески до державних цільових фондів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5" w:name="2559"/>
            <w:bookmarkEnd w:id="1015"/>
            <w:r>
              <w:rPr/>
              <w:t>0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6" w:name="2560"/>
            <w:bookmarkEnd w:id="1016"/>
            <w:r>
              <w:rPr/>
              <w:t>56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7" w:name="2561"/>
            <w:bookmarkEnd w:id="1017"/>
            <w:r>
              <w:rPr/>
              <w:t>3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8" w:name="2562"/>
            <w:bookmarkEnd w:id="1018"/>
            <w:r>
              <w:rPr/>
              <w:t>24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9" w:name="2563"/>
            <w:bookmarkEnd w:id="1019"/>
            <w:r>
              <w:rPr/>
              <w:t>5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0" w:name="2564"/>
            <w:bookmarkEnd w:id="1020"/>
            <w:r>
              <w:rPr/>
              <w:t>77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1" w:name="2565"/>
            <w:bookmarkEnd w:id="1021"/>
            <w:r>
              <w:rPr/>
              <w:t>5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22" w:name="2566"/>
            <w:bookmarkEnd w:id="1022"/>
            <w:r>
              <w:rPr/>
              <w:t>55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3" w:name="2567"/>
            <w:bookmarkEnd w:id="1023"/>
            <w:r>
              <w:rPr/>
              <w:t>внески до Пенсійного фонду Україн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4" w:name="2568"/>
            <w:bookmarkEnd w:id="1024"/>
            <w:r>
              <w:rPr/>
              <w:t>03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5" w:name="2569"/>
            <w:bookmarkEnd w:id="1025"/>
            <w:r>
              <w:rPr/>
              <w:t>56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6" w:name="2576"/>
            <w:bookmarkEnd w:id="1026"/>
            <w:r>
              <w:rPr/>
              <w:t>внески до фондів соціального страх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7" w:name="2577"/>
            <w:bookmarkEnd w:id="1027"/>
            <w:r>
              <w:rPr/>
              <w:t>039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8" w:name="2578"/>
            <w:bookmarkStart w:id="1029" w:name="2578"/>
            <w:bookmarkEnd w:id="102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0" w:name="2579"/>
            <w:bookmarkStart w:id="1031" w:name="2579"/>
            <w:bookmarkEnd w:id="10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2" w:name="2580"/>
            <w:bookmarkStart w:id="1033" w:name="2580"/>
            <w:bookmarkEnd w:id="103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4" w:name="2581"/>
            <w:bookmarkStart w:id="1035" w:name="2581"/>
            <w:bookmarkEnd w:id="103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6" w:name="2582"/>
            <w:bookmarkStart w:id="1037" w:name="2582"/>
            <w:bookmarkEnd w:id="103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8" w:name="2583"/>
            <w:bookmarkStart w:id="1039" w:name="2583"/>
            <w:bookmarkEnd w:id="103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0" w:name="2584"/>
            <w:bookmarkStart w:id="1041" w:name="2584"/>
            <w:bookmarkEnd w:id="104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2" w:name="2585"/>
            <w:bookmarkEnd w:id="1042"/>
            <w:r>
              <w:rPr/>
              <w:t>Інші обов'язкові платеж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3" w:name="2586"/>
            <w:bookmarkEnd w:id="1043"/>
            <w:r>
              <w:rPr/>
              <w:t>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4" w:name="2587"/>
            <w:bookmarkEnd w:id="1044"/>
            <w:r>
              <w:rPr/>
              <w:t>5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5" w:name="2588"/>
            <w:bookmarkEnd w:id="1045"/>
            <w:r>
              <w:rPr/>
              <w:t>29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6" w:name="2589"/>
            <w:bookmarkEnd w:id="1046"/>
            <w:r>
              <w:rPr/>
              <w:t>214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7" w:name="2590"/>
            <w:bookmarkEnd w:id="1047"/>
            <w:r>
              <w:rPr/>
              <w:t>4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8" w:name="2591"/>
            <w:bookmarkEnd w:id="1048"/>
            <w:r>
              <w:rPr/>
              <w:t>68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9" w:name="2592"/>
            <w:bookmarkEnd w:id="1049"/>
            <w:r>
              <w:rPr/>
              <w:t>4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50" w:name="2593"/>
            <w:bookmarkEnd w:id="1050"/>
            <w:r>
              <w:rPr/>
              <w:t>48,7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1" w:name="2594"/>
            <w:bookmarkEnd w:id="1051"/>
            <w:r>
              <w:rPr/>
              <w:t>місцеві податки та збори (ПДФО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2" w:name="2595"/>
            <w:bookmarkEnd w:id="1052"/>
            <w:r>
              <w:rPr/>
              <w:t>040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3" w:name="2596"/>
            <w:bookmarkEnd w:id="1053"/>
            <w:r>
              <w:rPr/>
              <w:t>47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4" w:name="2597"/>
            <w:bookmarkEnd w:id="1054"/>
            <w:r>
              <w:rPr/>
              <w:t>27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5" w:name="2598"/>
            <w:bookmarkEnd w:id="1055"/>
            <w:r>
              <w:rPr/>
              <w:t>19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6" w:name="2599"/>
            <w:bookmarkEnd w:id="1056"/>
            <w:r>
              <w:rPr/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7" w:name="2600"/>
            <w:bookmarkEnd w:id="1057"/>
            <w:r>
              <w:rPr/>
              <w:t>6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8" w:name="2601"/>
            <w:bookmarkEnd w:id="1058"/>
            <w:r>
              <w:rPr/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59" w:name="2602"/>
            <w:bookmarkEnd w:id="1059"/>
            <w:r>
              <w:rPr/>
              <w:t>45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0" w:name="2603"/>
            <w:bookmarkEnd w:id="1060"/>
            <w:r>
              <w:rPr/>
              <w:t>інші платежі (військовий збір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1" w:name="2604"/>
            <w:bookmarkEnd w:id="1061"/>
            <w:r>
              <w:rPr/>
              <w:t>040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2" w:name="2605"/>
            <w:bookmarkEnd w:id="1062"/>
            <w:r>
              <w:rPr/>
              <w:t>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3" w:name="2606"/>
            <w:bookmarkEnd w:id="1063"/>
            <w:r>
              <w:rPr/>
              <w:t>22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4" w:name="2607"/>
            <w:bookmarkEnd w:id="1064"/>
            <w:r>
              <w:rPr/>
              <w:t>16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5" w:name="2608"/>
            <w:bookmarkEnd w:id="1065"/>
            <w:r>
              <w:rPr/>
              <w:t>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6" w:name="2609"/>
            <w:bookmarkEnd w:id="1066"/>
            <w:r>
              <w:rPr/>
              <w:t>5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7" w:name="2610"/>
            <w:bookmarkEnd w:id="1067"/>
            <w:r>
              <w:rPr/>
              <w:t>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68" w:name="2611"/>
            <w:bookmarkEnd w:id="1068"/>
            <w:r>
              <w:rPr/>
              <w:t>3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69" w:name="2614"/>
            <w:bookmarkStart w:id="1070" w:name="2612"/>
            <w:bookmarkStart w:id="1071" w:name="2614"/>
            <w:bookmarkStart w:id="1072" w:name="2612"/>
            <w:bookmarkEnd w:id="1071"/>
            <w:bookmarkEnd w:id="1072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073" w:name="2615"/>
            <w:bookmarkEnd w:id="1073"/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074" w:name="2616"/>
            <w:bookmarkEnd w:id="1074"/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075" w:name="2617"/>
            <w:bookmarkEnd w:id="1075"/>
            <w:r>
              <w:rPr>
                <w:u w:val="single"/>
              </w:rPr>
              <w:t>директор</w:t>
            </w:r>
            <w:r>
              <w:rPr/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076" w:name="2618"/>
            <w:bookmarkEnd w:id="1076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077" w:name="2619"/>
            <w:bookmarkEnd w:id="1077"/>
            <w:r>
              <w:rPr>
                <w:u w:val="single"/>
              </w:rPr>
              <w:t>__Ю.І.Штундер__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078" w:name="2620"/>
      <w:bookmarkStart w:id="1079" w:name="2620"/>
      <w:bookmarkEnd w:id="1079"/>
    </w:p>
    <w:p>
      <w:pPr>
        <w:pStyle w:val="Normal"/>
        <w:rPr/>
      </w:pPr>
      <w:bookmarkStart w:id="1080" w:name="2622"/>
      <w:bookmarkEnd w:id="1080"/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Таблиця 1 </w:t>
      </w:r>
    </w:p>
    <w:p>
      <w:pPr>
        <w:pStyle w:val="Normal"/>
        <w:rPr/>
      </w:pPr>
      <w:bookmarkStart w:id="1081" w:name="2624"/>
      <w:bookmarkEnd w:id="1081"/>
      <w:r>
        <w:rPr>
          <w:b/>
        </w:rPr>
        <w:t xml:space="preserve">                                                                                   </w:t>
      </w:r>
      <w:r>
        <w:rPr/>
        <w:t xml:space="preserve">Елементи операційних витрат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58"/>
        <w:gridCol w:w="960"/>
        <w:gridCol w:w="1091"/>
        <w:gridCol w:w="1321"/>
        <w:gridCol w:w="1123"/>
        <w:gridCol w:w="718"/>
        <w:gridCol w:w="850"/>
        <w:gridCol w:w="741"/>
        <w:gridCol w:w="960"/>
      </w:tblGrid>
      <w:tr>
        <w:trPr>
          <w:cantSplit w:val="true"/>
        </w:trPr>
        <w:tc>
          <w:tcPr>
            <w:tcW w:w="3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82" w:name="2626"/>
            <w:bookmarkStart w:id="1083" w:name="2626"/>
            <w:bookmarkEnd w:id="1083"/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4" w:name="2627"/>
            <w:bookmarkEnd w:id="1084"/>
            <w:r>
              <w:rPr/>
              <w:t>Код ряд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5" w:name="2628"/>
            <w:bookmarkEnd w:id="1085"/>
            <w:r>
              <w:rPr/>
              <w:t>Факт мину-</w:t>
              <w:br/>
              <w:t>лого року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6" w:name="2629"/>
            <w:bookmarkEnd w:id="1086"/>
            <w:r>
              <w:rPr/>
              <w:t>Фінансо-</w:t>
              <w:br/>
              <w:t>вий план поточного року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7" w:name="2630"/>
            <w:bookmarkEnd w:id="1087"/>
            <w:r>
              <w:rPr/>
              <w:t>Плано-</w:t>
              <w:br/>
              <w:t>вий рік (усього)</w:t>
            </w:r>
          </w:p>
        </w:tc>
        <w:tc>
          <w:tcPr>
            <w:tcW w:w="32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88" w:name="2631"/>
            <w:bookmarkEnd w:id="1088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3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9" w:name="2632"/>
            <w:bookmarkEnd w:id="1089"/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0" w:name="2633"/>
            <w:bookmarkEnd w:id="1090"/>
            <w:r>
              <w:rPr/>
              <w:t>I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1" w:name="2634"/>
            <w:bookmarkEnd w:id="1091"/>
            <w:r>
              <w:rPr/>
              <w:t>I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92" w:name="2635"/>
            <w:bookmarkEnd w:id="1092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3" w:name="2636"/>
            <w:bookmarkEnd w:id="1093"/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4" w:name="2637"/>
            <w:bookmarkEnd w:id="1094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5" w:name="2638"/>
            <w:bookmarkEnd w:id="1095"/>
            <w:r>
              <w:rPr/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6" w:name="2639"/>
            <w:bookmarkEnd w:id="1096"/>
            <w:r>
              <w:rPr/>
              <w:t>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7" w:name="2640"/>
            <w:bookmarkEnd w:id="1097"/>
            <w:r>
              <w:rPr/>
              <w:t>5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8" w:name="2641"/>
            <w:bookmarkEnd w:id="1098"/>
            <w:r>
              <w:rPr/>
              <w:t>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9" w:name="2642"/>
            <w:bookmarkEnd w:id="1099"/>
            <w:r>
              <w:rPr/>
              <w:t>7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00" w:name="2643"/>
            <w:bookmarkEnd w:id="1100"/>
            <w:r>
              <w:rPr/>
              <w:t>8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01" w:name="2644"/>
            <w:bookmarkEnd w:id="1101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2" w:name="2645"/>
            <w:bookmarkEnd w:id="1102"/>
            <w:r>
              <w:rPr/>
              <w:t>Матеріальні затрати, у тому числі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3" w:name="2646"/>
            <w:bookmarkEnd w:id="1103"/>
            <w:r>
              <w:rPr/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4" w:name="2647"/>
            <w:bookmarkEnd w:id="1104"/>
            <w:r>
              <w:rPr/>
              <w:t>4,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5" w:name="2648"/>
            <w:bookmarkEnd w:id="1105"/>
            <w:r>
              <w:rPr/>
              <w:t>808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6" w:name="2649"/>
            <w:bookmarkEnd w:id="1106"/>
            <w:r>
              <w:rPr/>
              <w:t>543,7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7" w:name="2650"/>
            <w:bookmarkEnd w:id="1107"/>
            <w:r>
              <w:rPr/>
              <w:t>1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8" w:name="2651"/>
            <w:bookmarkEnd w:id="1108"/>
            <w:r>
              <w:rPr/>
              <w:t>98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9" w:name="2652"/>
            <w:bookmarkEnd w:id="1109"/>
            <w:r>
              <w:rPr/>
              <w:t>12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10" w:name="2653"/>
            <w:bookmarkEnd w:id="1110"/>
            <w:r>
              <w:rPr/>
              <w:t>200,7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1" w:name="2654"/>
            <w:bookmarkEnd w:id="1111"/>
            <w:r>
              <w:rPr/>
              <w:t>витрати на сировину і основні матеріа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2" w:name="2655"/>
            <w:bookmarkEnd w:id="1112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3" w:name="2656"/>
            <w:bookmarkEnd w:id="1113"/>
            <w:r>
              <w:rPr/>
              <w:t>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4" w:name="2657"/>
            <w:bookmarkEnd w:id="1114"/>
            <w:r>
              <w:rPr/>
              <w:t>5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5" w:name="2658"/>
            <w:bookmarkEnd w:id="1115"/>
            <w:r>
              <w:rPr/>
              <w:t>283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6" w:name="2659"/>
            <w:bookmarkEnd w:id="1116"/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7" w:name="2660"/>
            <w:bookmarkEnd w:id="1117"/>
            <w:r>
              <w:rPr/>
              <w:t>7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8" w:name="2661"/>
            <w:bookmarkEnd w:id="1118"/>
            <w:r>
              <w:rPr/>
              <w:t>7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19" w:name="2662"/>
            <w:bookmarkEnd w:id="1119"/>
            <w:r>
              <w:rPr/>
              <w:t>103,7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0" w:name="2663"/>
            <w:bookmarkEnd w:id="1120"/>
            <w:r>
              <w:rPr/>
              <w:t>витрати на паливо та енергі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1" w:name="2664"/>
            <w:bookmarkEnd w:id="1121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2" w:name="2665"/>
            <w:bookmarkEnd w:id="1122"/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3" w:name="2666"/>
            <w:bookmarkEnd w:id="1123"/>
            <w:r>
              <w:rPr/>
              <w:t>258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4" w:name="2667"/>
            <w:bookmarkEnd w:id="1124"/>
            <w:r>
              <w:rPr/>
              <w:t>26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5" w:name="2668"/>
            <w:bookmarkEnd w:id="1125"/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6" w:name="2669"/>
            <w:bookmarkEnd w:id="1126"/>
            <w:r>
              <w:rPr/>
              <w:t>28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7" w:name="2670"/>
            <w:bookmarkEnd w:id="1127"/>
            <w:r>
              <w:rPr/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28" w:name="2671"/>
            <w:bookmarkEnd w:id="1128"/>
            <w:r>
              <w:rPr/>
              <w:t>97,0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9" w:name="2672"/>
            <w:bookmarkEnd w:id="1129"/>
            <w:r>
              <w:rPr/>
              <w:t>Витрати на оплату прац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0" w:name="2673"/>
            <w:bookmarkEnd w:id="1130"/>
            <w:r>
              <w:rPr/>
              <w:t>0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1" w:name="2674"/>
            <w:bookmarkEnd w:id="1131"/>
            <w:r>
              <w:rPr/>
              <w:t>265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2" w:name="2675"/>
            <w:bookmarkEnd w:id="1132"/>
            <w:r>
              <w:rPr/>
              <w:t>15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3" w:name="2676"/>
            <w:bookmarkEnd w:id="1133"/>
            <w:r>
              <w:rPr/>
              <w:t>1100,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4" w:name="2677"/>
            <w:bookmarkEnd w:id="1134"/>
            <w:r>
              <w:rPr/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5" w:name="2678"/>
            <w:bookmarkEnd w:id="1135"/>
            <w:r>
              <w:rPr/>
              <w:t>35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6" w:name="2679"/>
            <w:bookmarkEnd w:id="1136"/>
            <w:r>
              <w:rPr/>
              <w:t>2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37" w:name="2680"/>
            <w:bookmarkEnd w:id="1137"/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8" w:name="2681"/>
            <w:bookmarkEnd w:id="1138"/>
            <w:r>
              <w:rPr/>
              <w:t>Відрахування на соціальні захо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9" w:name="2682"/>
            <w:bookmarkEnd w:id="1139"/>
            <w:r>
              <w:rPr/>
              <w:t>0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0" w:name="2683"/>
            <w:bookmarkEnd w:id="1140"/>
            <w:r>
              <w:rPr/>
              <w:t>5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1" w:name="2684"/>
            <w:bookmarkEnd w:id="1141"/>
            <w:r>
              <w:rPr/>
              <w:t>33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2" w:name="2685"/>
            <w:bookmarkEnd w:id="1142"/>
            <w:r>
              <w:rPr/>
              <w:t>242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3" w:name="2686"/>
            <w:bookmarkEnd w:id="1143"/>
            <w:r>
              <w:rPr/>
              <w:t>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4" w:name="2687"/>
            <w:bookmarkEnd w:id="1144"/>
            <w:r>
              <w:rPr/>
              <w:t>77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5" w:name="2688"/>
            <w:bookmarkEnd w:id="1145"/>
            <w:r>
              <w:rPr/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46" w:name="2689"/>
            <w:bookmarkEnd w:id="1146"/>
            <w:r>
              <w:rPr/>
              <w:t>55,0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7" w:name="2690"/>
            <w:bookmarkEnd w:id="1147"/>
            <w:r>
              <w:rPr/>
              <w:t>Амортизаці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8" w:name="2691"/>
            <w:bookmarkEnd w:id="1148"/>
            <w:r>
              <w:rPr/>
              <w:t>0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9" w:name="2692"/>
            <w:bookmarkEnd w:id="1149"/>
            <w:r>
              <w:rPr/>
              <w:t>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0" w:name="2693"/>
            <w:bookmarkEnd w:id="1150"/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1" w:name="2694"/>
            <w:bookmarkEnd w:id="1151"/>
            <w:r>
              <w:rPr/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2" w:name="2695"/>
            <w:bookmarkEnd w:id="1152"/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3" w:name="2696"/>
            <w:bookmarkEnd w:id="1153"/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4" w:name="2697"/>
            <w:bookmarkEnd w:id="1154"/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55" w:name="2698"/>
            <w:bookmarkEnd w:id="1155"/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6" w:name="2699"/>
            <w:bookmarkEnd w:id="1156"/>
            <w:r>
              <w:rPr/>
              <w:t>Інші операційні витра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7" w:name="2700"/>
            <w:bookmarkEnd w:id="1157"/>
            <w:r>
              <w:rPr/>
              <w:t>0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8" w:name="2701"/>
            <w:bookmarkEnd w:id="1158"/>
            <w:r>
              <w:rPr/>
              <w:t>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9" w:name="2702"/>
            <w:bookmarkEnd w:id="1159"/>
            <w:r>
              <w:rPr/>
              <w:t>5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0" w:name="2703"/>
            <w:bookmarkEnd w:id="1160"/>
            <w:r>
              <w:rPr/>
              <w:t>65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1" w:name="2704"/>
            <w:bookmarkEnd w:id="1161"/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2" w:name="2705"/>
            <w:bookmarkEnd w:id="1162"/>
            <w:r>
              <w:rPr/>
              <w:t>2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3" w:name="2706"/>
            <w:bookmarkEnd w:id="1163"/>
            <w:r>
              <w:rPr/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64" w:name="2707"/>
            <w:bookmarkEnd w:id="1164"/>
            <w:r>
              <w:rPr/>
              <w:t>10,0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5" w:name="2708"/>
            <w:bookmarkEnd w:id="1165"/>
            <w:r>
              <w:rPr/>
              <w:t>Операційні витрати, усь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6" w:name="2709"/>
            <w:bookmarkEnd w:id="1166"/>
            <w:r>
              <w:rPr/>
              <w:t>0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7" w:name="2710"/>
            <w:bookmarkEnd w:id="1167"/>
            <w:r>
              <w:rPr/>
              <w:t>335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8" w:name="2711"/>
            <w:bookmarkEnd w:id="1168"/>
            <w:r>
              <w:rPr/>
              <w:t>2690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9" w:name="2712"/>
            <w:bookmarkEnd w:id="1169"/>
            <w:r>
              <w:rPr/>
              <w:t>1950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0" w:name="2713"/>
            <w:bookmarkEnd w:id="1170"/>
            <w:r>
              <w:rPr/>
              <w:t>4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1" w:name="2714"/>
            <w:bookmarkEnd w:id="1171"/>
            <w:r>
              <w:rPr/>
              <w:t>545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2" w:name="2715"/>
            <w:bookmarkEnd w:id="1172"/>
            <w:r>
              <w:rPr/>
              <w:t>44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73" w:name="2716"/>
            <w:bookmarkEnd w:id="1173"/>
            <w:r>
              <w:rPr/>
              <w:t>515,7</w:t>
            </w:r>
          </w:p>
        </w:tc>
      </w:tr>
    </w:tbl>
    <w:p>
      <w:pPr>
        <w:pStyle w:val="Normal"/>
        <w:rPr/>
      </w:pPr>
      <w:r>
        <w:rPr/>
      </w:r>
      <w:bookmarkStart w:id="1174" w:name="2717"/>
      <w:bookmarkStart w:id="1175" w:name="2717"/>
      <w:bookmarkEnd w:id="1175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6" w:name="2719"/>
            <w:bookmarkStart w:id="1177" w:name="2719"/>
            <w:bookmarkEnd w:id="1177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178" w:name="2720"/>
            <w:bookmarkEnd w:id="1178"/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179" w:name="2721"/>
            <w:bookmarkEnd w:id="1179"/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180" w:name="2722"/>
            <w:bookmarkEnd w:id="1180"/>
            <w:r>
              <w:rPr/>
              <w:t>___директор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181" w:name="2723"/>
            <w:bookmarkEnd w:id="1181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182" w:name="2724"/>
            <w:bookmarkEnd w:id="1182"/>
            <w:r>
              <w:rPr>
                <w:u w:val="single"/>
              </w:rPr>
              <w:t>Ю.І. Штундер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rPr/>
      </w:pPr>
      <w:r>
        <w:br w:type="page"/>
      </w:r>
      <w:bookmarkStart w:id="1183" w:name="2727"/>
      <w:bookmarkStart w:id="1184" w:name="2725"/>
      <w:bookmarkEnd w:id="1183"/>
      <w:bookmarkEnd w:id="1184"/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 xml:space="preserve">Таблиця 2 </w:t>
      </w:r>
    </w:p>
    <w:p>
      <w:pPr>
        <w:pStyle w:val="Normal"/>
        <w:rPr/>
      </w:pPr>
      <w:bookmarkStart w:id="1185" w:name="2729"/>
      <w:bookmarkEnd w:id="1185"/>
      <w:r>
        <w:rPr/>
        <w:t xml:space="preserve">                                                                                         </w:t>
      </w:r>
      <w:r>
        <w:rPr>
          <w:b/>
        </w:rPr>
        <w:t>Капітальні інвестиції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59"/>
        <w:gridCol w:w="711"/>
        <w:gridCol w:w="1091"/>
        <w:gridCol w:w="1321"/>
        <w:gridCol w:w="1123"/>
        <w:gridCol w:w="1079"/>
        <w:gridCol w:w="1079"/>
        <w:gridCol w:w="1079"/>
        <w:gridCol w:w="1080"/>
      </w:tblGrid>
      <w:tr>
        <w:trPr>
          <w:cantSplit w:val="true"/>
        </w:trPr>
        <w:tc>
          <w:tcPr>
            <w:tcW w:w="2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86" w:name="2731"/>
            <w:bookmarkStart w:id="1187" w:name="2731"/>
            <w:bookmarkEnd w:id="1187"/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8" w:name="2732"/>
            <w:bookmarkEnd w:id="1188"/>
            <w:r>
              <w:rPr/>
              <w:t>Код ряд-</w:t>
              <w:br/>
              <w:t>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9" w:name="2733"/>
            <w:bookmarkEnd w:id="1189"/>
            <w:r>
              <w:rPr/>
              <w:t>Факт мину-</w:t>
              <w:br/>
              <w:t>лого року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0" w:name="2734"/>
            <w:bookmarkEnd w:id="1190"/>
            <w:r>
              <w:rPr/>
              <w:t>Фінансо-</w:t>
              <w:br/>
              <w:t>вий план поточного року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1" w:name="2735"/>
            <w:bookmarkEnd w:id="1191"/>
            <w:r>
              <w:rPr/>
              <w:t>Плано-</w:t>
              <w:br/>
              <w:t>вий рік (усього)</w:t>
            </w:r>
          </w:p>
        </w:tc>
        <w:tc>
          <w:tcPr>
            <w:tcW w:w="43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92" w:name="2736"/>
            <w:bookmarkEnd w:id="1192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3" w:name="2737"/>
            <w:bookmarkEnd w:id="1193"/>
            <w:r>
              <w:rPr/>
              <w:t>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4" w:name="2738"/>
            <w:bookmarkEnd w:id="1194"/>
            <w:r>
              <w:rPr/>
              <w:t>I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5" w:name="2739"/>
            <w:bookmarkEnd w:id="1195"/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96" w:name="2740"/>
            <w:bookmarkEnd w:id="1196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97" w:name="2741"/>
            <w:bookmarkEnd w:id="1197"/>
            <w:r>
              <w:rPr/>
              <w:t>1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98" w:name="2742"/>
            <w:bookmarkEnd w:id="1198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99" w:name="2743"/>
            <w:bookmarkEnd w:id="1199"/>
            <w:r>
              <w:rPr/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0" w:name="2744"/>
            <w:bookmarkEnd w:id="1200"/>
            <w:r>
              <w:rPr/>
              <w:t>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1" w:name="2745"/>
            <w:bookmarkEnd w:id="1201"/>
            <w:r>
              <w:rPr/>
              <w:t>5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2" w:name="2746"/>
            <w:bookmarkEnd w:id="1202"/>
            <w:r>
              <w:rPr/>
              <w:t>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3" w:name="2747"/>
            <w:bookmarkEnd w:id="1203"/>
            <w:r>
              <w:rPr/>
              <w:t>7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4" w:name="2748"/>
            <w:bookmarkEnd w:id="1204"/>
            <w:r>
              <w:rPr/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5" w:name="2749"/>
            <w:bookmarkEnd w:id="1205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6" w:name="2750"/>
            <w:bookmarkEnd w:id="1206"/>
            <w:r>
              <w:rPr/>
              <w:t>Капітальні інвестиції, усього, у тому числі: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7" w:name="2751"/>
            <w:bookmarkEnd w:id="1207"/>
            <w:r>
              <w:rPr/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8" w:name="2752"/>
            <w:bookmarkStart w:id="1209" w:name="2752"/>
            <w:bookmarkEnd w:id="1209"/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0" w:name="2753"/>
            <w:bookmarkStart w:id="1211" w:name="2753"/>
            <w:bookmarkEnd w:id="1211"/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2" w:name="2754"/>
            <w:bookmarkStart w:id="1213" w:name="2754"/>
            <w:bookmarkEnd w:id="1213"/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4" w:name="2755"/>
            <w:bookmarkStart w:id="1215" w:name="2755"/>
            <w:bookmarkEnd w:id="1215"/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6" w:name="2756"/>
            <w:bookmarkStart w:id="1217" w:name="2756"/>
            <w:bookmarkEnd w:id="1217"/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8" w:name="2757"/>
            <w:bookmarkStart w:id="1219" w:name="2757"/>
            <w:bookmarkEnd w:id="1219"/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0" w:name="2758"/>
            <w:bookmarkStart w:id="1221" w:name="2758"/>
            <w:bookmarkEnd w:id="1221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2" w:name="2759"/>
            <w:bookmarkEnd w:id="1222"/>
            <w:r>
              <w:rPr/>
              <w:t>капітальне будівниц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3" w:name="2760"/>
            <w:bookmarkEnd w:id="1223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4" w:name="2761"/>
            <w:bookmarkStart w:id="1225" w:name="2761"/>
            <w:bookmarkEnd w:id="1225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6" w:name="2762"/>
            <w:bookmarkStart w:id="1227" w:name="2762"/>
            <w:bookmarkEnd w:id="1227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8" w:name="2763"/>
            <w:bookmarkStart w:id="1229" w:name="2763"/>
            <w:bookmarkEnd w:id="122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0" w:name="2764"/>
            <w:bookmarkStart w:id="1231" w:name="2764"/>
            <w:bookmarkEnd w:id="123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2" w:name="2765"/>
            <w:bookmarkStart w:id="1233" w:name="2765"/>
            <w:bookmarkEnd w:id="123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4" w:name="2766"/>
            <w:bookmarkStart w:id="1235" w:name="2766"/>
            <w:bookmarkEnd w:id="12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6" w:name="2767"/>
            <w:bookmarkStart w:id="1237" w:name="2767"/>
            <w:bookmarkEnd w:id="1237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8" w:name="2768"/>
            <w:bookmarkEnd w:id="1238"/>
            <w:r>
              <w:rPr/>
              <w:t>придбання (виготовлення) основних засоб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39" w:name="2769"/>
            <w:bookmarkEnd w:id="1239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0" w:name="2770"/>
            <w:bookmarkStart w:id="1241" w:name="2770"/>
            <w:bookmarkEnd w:id="1241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2" w:name="2771"/>
            <w:bookmarkStart w:id="1243" w:name="2771"/>
            <w:bookmarkEnd w:id="1243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4" w:name="2772"/>
            <w:bookmarkStart w:id="1245" w:name="2772"/>
            <w:bookmarkEnd w:id="124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6" w:name="2773"/>
            <w:bookmarkStart w:id="1247" w:name="2773"/>
            <w:bookmarkEnd w:id="124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8" w:name="2774"/>
            <w:bookmarkStart w:id="1249" w:name="2774"/>
            <w:bookmarkEnd w:id="124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0" w:name="2775"/>
            <w:bookmarkStart w:id="1251" w:name="2775"/>
            <w:bookmarkEnd w:id="125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2" w:name="2776"/>
            <w:bookmarkStart w:id="1253" w:name="2776"/>
            <w:bookmarkEnd w:id="1253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4" w:name="2777"/>
            <w:bookmarkEnd w:id="1254"/>
            <w:r>
              <w:rPr/>
              <w:t>придбання (виготовлення) інших необоротних 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5" w:name="2778"/>
            <w:bookmarkEnd w:id="1255"/>
            <w:r>
              <w:rPr/>
              <w:t>001/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6" w:name="2779"/>
            <w:bookmarkStart w:id="1257" w:name="2779"/>
            <w:bookmarkEnd w:id="1257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8" w:name="2780"/>
            <w:bookmarkStart w:id="1259" w:name="2780"/>
            <w:bookmarkEnd w:id="1259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0" w:name="2781"/>
            <w:bookmarkStart w:id="1261" w:name="2781"/>
            <w:bookmarkEnd w:id="126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2" w:name="2782"/>
            <w:bookmarkStart w:id="1263" w:name="2782"/>
            <w:bookmarkEnd w:id="126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4" w:name="2783"/>
            <w:bookmarkStart w:id="1265" w:name="2783"/>
            <w:bookmarkEnd w:id="126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6" w:name="2784"/>
            <w:bookmarkStart w:id="1267" w:name="2784"/>
            <w:bookmarkEnd w:id="126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8" w:name="2785"/>
            <w:bookmarkStart w:id="1269" w:name="2785"/>
            <w:bookmarkEnd w:id="1269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0" w:name="2786"/>
            <w:bookmarkEnd w:id="1270"/>
            <w:r>
              <w:rPr/>
              <w:t>придбання (створення) не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1" w:name="2787"/>
            <w:bookmarkEnd w:id="1271"/>
            <w:r>
              <w:rPr/>
              <w:t>001/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2" w:name="2788"/>
            <w:bookmarkStart w:id="1273" w:name="2788"/>
            <w:bookmarkEnd w:id="1273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4" w:name="2789"/>
            <w:bookmarkStart w:id="1275" w:name="2789"/>
            <w:bookmarkEnd w:id="1275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6" w:name="2790"/>
            <w:bookmarkStart w:id="1277" w:name="2790"/>
            <w:bookmarkEnd w:id="127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8" w:name="2791"/>
            <w:bookmarkStart w:id="1279" w:name="2791"/>
            <w:bookmarkEnd w:id="127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0" w:name="2792"/>
            <w:bookmarkStart w:id="1281" w:name="2792"/>
            <w:bookmarkEnd w:id="128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2" w:name="2793"/>
            <w:bookmarkStart w:id="1283" w:name="2793"/>
            <w:bookmarkEnd w:id="128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4" w:name="2794"/>
            <w:bookmarkStart w:id="1285" w:name="2794"/>
            <w:bookmarkEnd w:id="1285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6" w:name="2795"/>
            <w:bookmarkEnd w:id="1286"/>
            <w:r>
              <w:rPr/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87" w:name="2796"/>
            <w:bookmarkEnd w:id="1287"/>
            <w:r>
              <w:rPr/>
              <w:t>001/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8" w:name="2797"/>
            <w:bookmarkStart w:id="1289" w:name="2797"/>
            <w:bookmarkEnd w:id="1289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0" w:name="2798"/>
            <w:bookmarkStart w:id="1291" w:name="2798"/>
            <w:bookmarkEnd w:id="1291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2" w:name="2799"/>
            <w:bookmarkStart w:id="1293" w:name="2799"/>
            <w:bookmarkEnd w:id="129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4" w:name="2800"/>
            <w:bookmarkStart w:id="1295" w:name="2800"/>
            <w:bookmarkEnd w:id="129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6" w:name="2801"/>
            <w:bookmarkStart w:id="1297" w:name="2801"/>
            <w:bookmarkEnd w:id="129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8" w:name="2802"/>
            <w:bookmarkStart w:id="1299" w:name="2802"/>
            <w:bookmarkEnd w:id="129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0" w:name="2803"/>
            <w:bookmarkStart w:id="1301" w:name="2803"/>
            <w:bookmarkEnd w:id="1301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2" w:name="2804"/>
            <w:bookmarkEnd w:id="1302"/>
            <w:r>
              <w:rPr/>
              <w:t>капітальний ремон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3" w:name="2805"/>
            <w:bookmarkEnd w:id="1303"/>
            <w:r>
              <w:rPr/>
              <w:t>001/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4" w:name="2806"/>
            <w:bookmarkStart w:id="1305" w:name="2806"/>
            <w:bookmarkEnd w:id="1305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6" w:name="2807"/>
            <w:bookmarkStart w:id="1307" w:name="2807"/>
            <w:bookmarkEnd w:id="1307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8" w:name="2808"/>
            <w:bookmarkStart w:id="1309" w:name="2808"/>
            <w:bookmarkEnd w:id="130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0" w:name="2809"/>
            <w:bookmarkStart w:id="1311" w:name="2809"/>
            <w:bookmarkEnd w:id="131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2" w:name="2810"/>
            <w:bookmarkStart w:id="1313" w:name="2810"/>
            <w:bookmarkEnd w:id="131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4" w:name="2811"/>
            <w:bookmarkStart w:id="1315" w:name="2811"/>
            <w:bookmarkEnd w:id="131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6" w:name="2812"/>
            <w:bookmarkStart w:id="1317" w:name="2812"/>
            <w:bookmarkEnd w:id="1317"/>
          </w:p>
        </w:tc>
      </w:tr>
    </w:tbl>
    <w:p>
      <w:pPr>
        <w:pStyle w:val="Normal"/>
        <w:rPr/>
      </w:pPr>
      <w:r>
        <w:rPr/>
      </w:r>
      <w:bookmarkStart w:id="1318" w:name="2813"/>
      <w:bookmarkStart w:id="1319" w:name="2813"/>
      <w:bookmarkEnd w:id="1319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0" w:name="2815"/>
            <w:bookmarkStart w:id="1321" w:name="2815"/>
            <w:bookmarkEnd w:id="1321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2" w:name="2816"/>
            <w:bookmarkStart w:id="1323" w:name="2816"/>
            <w:bookmarkEnd w:id="1323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4" w:name="2817"/>
            <w:bookmarkStart w:id="1325" w:name="2817"/>
            <w:bookmarkEnd w:id="1325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326" w:name="2818"/>
            <w:bookmarkEnd w:id="1326"/>
            <w:r>
              <w:rPr>
                <w:u w:val="single"/>
              </w:rPr>
              <w:t>директор</w:t>
            </w:r>
            <w:r>
              <w:rPr/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327" w:name="2819"/>
            <w:bookmarkEnd w:id="1327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328" w:name="2820"/>
            <w:bookmarkEnd w:id="1328"/>
            <w:r>
              <w:rPr>
                <w:u w:val="single"/>
              </w:rPr>
              <w:t>Ю.І. Штундер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329" w:name="2821"/>
      <w:bookmarkStart w:id="1330" w:name="2821"/>
      <w:bookmarkEnd w:id="1330"/>
    </w:p>
    <w:p>
      <w:pPr>
        <w:pStyle w:val="Normal"/>
        <w:rPr/>
      </w:pPr>
      <w:bookmarkStart w:id="1331" w:name="2823"/>
      <w:bookmarkEnd w:id="1331"/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Таблиця 3 </w:t>
      </w:r>
    </w:p>
    <w:p>
      <w:pPr>
        <w:pStyle w:val="Normal"/>
        <w:rPr/>
      </w:pPr>
      <w:bookmarkStart w:id="1332" w:name="2825"/>
      <w:bookmarkEnd w:id="1332"/>
      <w:r>
        <w:rPr/>
        <w:t xml:space="preserve">                                                                                  </w:t>
      </w:r>
      <w:r>
        <w:rPr>
          <w:b/>
        </w:rPr>
        <w:t>Коефіцієнтний аналіз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3" w:name="2827"/>
            <w:bookmarkStart w:id="1334" w:name="2827"/>
            <w:bookmarkEnd w:id="1334"/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5" w:name="2828"/>
            <w:bookmarkEnd w:id="1335"/>
            <w:r>
              <w:rPr/>
              <w:t>Опти-</w:t>
              <w:br/>
              <w:t>мальне значенн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6" w:name="2829"/>
            <w:bookmarkEnd w:id="1336"/>
            <w:r>
              <w:rPr/>
              <w:t>На 01.01 факту мину-</w:t>
              <w:br/>
              <w:t>лого рок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7" w:name="2830"/>
            <w:bookmarkEnd w:id="1337"/>
            <w:r>
              <w:rPr/>
              <w:t>На 01.04 факту мину-</w:t>
              <w:br/>
              <w:t>лого року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8" w:name="2831"/>
            <w:bookmarkEnd w:id="1338"/>
            <w:r>
              <w:rPr/>
              <w:t>На 01.07 факту мину-</w:t>
              <w:br/>
              <w:t>лого року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9" w:name="2832"/>
            <w:bookmarkEnd w:id="1339"/>
            <w:r>
              <w:rPr/>
              <w:t>На 01.10 факту мину-</w:t>
              <w:br/>
              <w:t>лого року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0" w:name="2833"/>
            <w:bookmarkEnd w:id="1340"/>
            <w:r>
              <w:rPr/>
              <w:t>На 01.01 факту поточ-</w:t>
              <w:br/>
              <w:t>ного року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1" w:name="2834"/>
            <w:bookmarkEnd w:id="1341"/>
            <w:r>
              <w:rPr/>
              <w:t>На 01.04 факту поточ-</w:t>
              <w:br/>
              <w:t>ного року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42" w:name="2835"/>
            <w:bookmarkEnd w:id="1342"/>
            <w:r>
              <w:rPr/>
              <w:t>Примітки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43" w:name="2836"/>
            <w:bookmarkEnd w:id="1343"/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44" w:name="2837"/>
            <w:bookmarkEnd w:id="1344"/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45" w:name="2838"/>
            <w:bookmarkEnd w:id="1345"/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46" w:name="2839"/>
            <w:bookmarkEnd w:id="1346"/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47" w:name="2840"/>
            <w:bookmarkEnd w:id="1347"/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48" w:name="2841"/>
            <w:bookmarkEnd w:id="1348"/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49" w:name="2842"/>
            <w:bookmarkEnd w:id="1349"/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0" w:name="2843"/>
            <w:bookmarkEnd w:id="1350"/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1" w:name="2844"/>
            <w:bookmarkEnd w:id="1351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2" w:name="2845"/>
            <w:bookmarkEnd w:id="1352"/>
            <w:r>
              <w:rPr/>
              <w:t>Коефіцієнт рентабельності активів (чистий прибуток / вартість активів)</w:t>
              <w:br/>
              <w:t>ф. 2 р. 220 / ф. 1 р.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3" w:name="2846"/>
            <w:bookmarkEnd w:id="1353"/>
            <w:r>
              <w:rPr/>
              <w:t>збільшен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4" w:name="2847"/>
            <w:bookmarkStart w:id="1355" w:name="2847"/>
            <w:bookmarkEnd w:id="1355"/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6" w:name="2848"/>
            <w:bookmarkStart w:id="1357" w:name="2848"/>
            <w:bookmarkEnd w:id="1357"/>
          </w:p>
        </w:tc>
        <w:tc>
          <w:tcPr>
            <w:tcW w:w="10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8" w:name="2849"/>
            <w:bookmarkStart w:id="1359" w:name="2849"/>
            <w:bookmarkEnd w:id="1359"/>
          </w:p>
        </w:tc>
        <w:tc>
          <w:tcPr>
            <w:tcW w:w="9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0" w:name="2850"/>
            <w:bookmarkStart w:id="1361" w:name="2850"/>
            <w:bookmarkEnd w:id="1361"/>
          </w:p>
        </w:tc>
        <w:tc>
          <w:tcPr>
            <w:tcW w:w="9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2" w:name="2851"/>
            <w:bookmarkStart w:id="1363" w:name="2851"/>
            <w:bookmarkEnd w:id="136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4" w:name="2852"/>
            <w:bookmarkStart w:id="1365" w:name="2852"/>
            <w:bookmarkEnd w:id="1365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2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66" w:name="2853"/>
            <w:bookmarkEnd w:id="1366"/>
            <w:r>
              <w:rPr/>
              <w:t>характеризує ефективність використання активів підприємст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367" w:name="2854"/>
      <w:bookmarkStart w:id="1368" w:name="2854"/>
      <w:bookmarkEnd w:id="1368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фіцієнт рентабельності діяльності (чистий прибуток / чистий дохід (виручка) від реалізації продукції (товарів, робіт, послуг))</w:t>
              <w:br/>
              <w:t>ф. 2 р. 220 / ф. 2 р. 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69" w:name="2855"/>
            <w:bookmarkEnd w:id="1369"/>
            <w:r>
              <w:rPr/>
              <w:t>&gt;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0" w:name="2856"/>
            <w:bookmarkEnd w:id="1370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1" w:name="2857"/>
            <w:bookmarkEnd w:id="1371"/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2" w:name="2858"/>
            <w:bookmarkEnd w:id="1372"/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3" w:name="2859"/>
            <w:bookmarkEnd w:id="1373"/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4" w:name="2860"/>
            <w:bookmarkEnd w:id="1374"/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5" w:name="2861"/>
            <w:bookmarkEnd w:id="1375"/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76" w:name="2862"/>
            <w:bookmarkEnd w:id="1376"/>
            <w:r>
              <w:rPr/>
              <w:t>характеризує ефективність господарської діяльності підприємства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7" w:name="2863"/>
            <w:bookmarkEnd w:id="1377"/>
            <w:r>
              <w:rPr/>
              <w:t>Коефіцієнт абсолютної ліквідності (грошові кошти / поточні зобов'язання)</w:t>
              <w:br/>
              <w:t>ф. 1 (р. 230 + р. 240) / ф. 1 р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8" w:name="2864"/>
            <w:bookmarkEnd w:id="1378"/>
            <w:r>
              <w:rPr/>
              <w:t>0,2 - 0,35 та біль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9" w:name="2865"/>
            <w:bookmarkEnd w:id="1379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0" w:name="2866"/>
            <w:bookmarkEnd w:id="1380"/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1" w:name="2867"/>
            <w:bookmarkEnd w:id="1381"/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2" w:name="2868"/>
            <w:bookmarkEnd w:id="1382"/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3" w:name="2869"/>
            <w:bookmarkEnd w:id="1383"/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4" w:name="2870"/>
            <w:bookmarkEnd w:id="1384"/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85" w:name="2871"/>
            <w:bookmarkEnd w:id="1385"/>
            <w:r>
              <w:rPr/>
              <w:t>характеризує частину поточних зобов'язань, яка може бути сплачена негайно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6" w:name="2872"/>
            <w:bookmarkEnd w:id="1386"/>
            <w:r>
              <w:rPr/>
              <w:t>Коефіцієнт поточної ліквідності (покриття) (оборотні активи / поточні зобов'язання)</w:t>
              <w:br/>
              <w:t>ф. 1 р. 260 / ф. 1 р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7" w:name="2873"/>
            <w:bookmarkEnd w:id="1387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8" w:name="2874"/>
            <w:bookmarkEnd w:id="1388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9" w:name="2875"/>
            <w:bookmarkEnd w:id="1389"/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0" w:name="2876"/>
            <w:bookmarkEnd w:id="1390"/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1" w:name="2877"/>
            <w:bookmarkEnd w:id="1391"/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2" w:name="2878"/>
            <w:bookmarkEnd w:id="1392"/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3" w:name="2879"/>
            <w:bookmarkEnd w:id="1393"/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94" w:name="2880"/>
            <w:bookmarkEnd w:id="1394"/>
            <w:r>
              <w:rPr/>
              <w:t>показує достатність ресурсів підприємства, які можуть бути використані для погашення його поточних зобов'язань. Нормативним значенням для цього показника є &gt; 1 - 1,5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5" w:name="2881"/>
            <w:bookmarkEnd w:id="1395"/>
            <w:r>
              <w:rPr/>
              <w:t>Коефіцієнт фінансової стійкості (власний капітал / (довгострокові зобов'язання + поточні зобов'язання))</w:t>
              <w:br/>
              <w:t>ф. 1 (р. 380 + р. 430) / ф. 1 (р. 480 + р. 6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6" w:name="2882"/>
            <w:bookmarkEnd w:id="1396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7" w:name="2883"/>
            <w:bookmarkEnd w:id="1397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8" w:name="2884"/>
            <w:bookmarkEnd w:id="1398"/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99" w:name="2885"/>
            <w:bookmarkEnd w:id="1399"/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0" w:name="2886"/>
            <w:bookmarkEnd w:id="1400"/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1" w:name="2887"/>
            <w:bookmarkEnd w:id="1401"/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2" w:name="2888"/>
            <w:bookmarkEnd w:id="1402"/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03" w:name="2889"/>
            <w:bookmarkEnd w:id="1403"/>
            <w:r>
              <w:rPr/>
              <w:t>характеризує співвідношення власних та позикових коштів і залежність підприємства від зовнішніх фінансових джерел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4" w:name="2890"/>
            <w:bookmarkEnd w:id="1404"/>
            <w:r>
              <w:rPr/>
              <w:t>Коефіцієнт фінансової незалежності (автономії) (власний капітал / пасиви)</w:t>
              <w:br/>
              <w:t>ф. 1 (р. 380 + р. 430) / ф. 1 р.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5" w:name="2891"/>
            <w:bookmarkEnd w:id="1405"/>
            <w:r>
              <w:rPr/>
              <w:t>&gt; 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6" w:name="2892"/>
            <w:bookmarkEnd w:id="1406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7" w:name="2893"/>
            <w:bookmarkEnd w:id="1407"/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8" w:name="2894"/>
            <w:bookmarkEnd w:id="1408"/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9" w:name="2895"/>
            <w:bookmarkEnd w:id="1409"/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0" w:name="2896"/>
            <w:bookmarkStart w:id="1411" w:name="2896"/>
            <w:bookmarkEnd w:id="141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2" w:name="2897"/>
            <w:bookmarkEnd w:id="1412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1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13" w:name="2898"/>
            <w:bookmarkEnd w:id="1413"/>
            <w:r>
              <w:rPr/>
              <w:t>характеризує можливість підприємства виконати зовнішні зобов'язання за рахунок власних активів, його незалежність від позикових джере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414" w:name="2899"/>
      <w:bookmarkStart w:id="1415" w:name="2899"/>
      <w:bookmarkEnd w:id="1415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фіцієнт заборгованості (залучений капітал /власний капітал)</w:t>
              <w:br/>
              <w:t>ф. 1 (р. 480 + р. 620) / ф. 1 (р. 380 + р. 43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6" w:name="2900"/>
            <w:bookmarkEnd w:id="1416"/>
            <w:r>
              <w:rPr/>
              <w:t>0,5 - 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7" w:name="2901"/>
            <w:bookmarkEnd w:id="1417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8" w:name="2902"/>
            <w:bookmarkEnd w:id="1418"/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9" w:name="2903"/>
            <w:bookmarkEnd w:id="1419"/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0" w:name="2904"/>
            <w:bookmarkEnd w:id="1420"/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1" w:name="2905"/>
            <w:bookmarkEnd w:id="1421"/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2" w:name="2906"/>
            <w:bookmarkEnd w:id="1422"/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23" w:name="2907"/>
            <w:bookmarkEnd w:id="1423"/>
            <w:r>
              <w:rPr/>
              <w:t>відображає незалежність підприємства від залучених коштів. Зменшення цього показника свідчить про зміцнення фінансового стану підприємства та зменшення його залежності від залучених кошті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4" w:name="2908"/>
            <w:bookmarkEnd w:id="1424"/>
            <w:r>
              <w:rPr/>
              <w:t>Зменшення/приріст зобов'язань (зобов'язання на дату розрахунку / зобов'язання на відповідну дату попереднього року), %</w:t>
              <w:br/>
              <w:t>ф. 1 (р. 480 + р. 6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5" w:name="2909"/>
            <w:bookmarkEnd w:id="1425"/>
            <w:r>
              <w:rPr/>
              <w:t>&lt; 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6" w:name="2910"/>
            <w:bookmarkEnd w:id="1426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7" w:name="2911"/>
            <w:bookmarkEnd w:id="1427"/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8" w:name="2912"/>
            <w:bookmarkEnd w:id="1428"/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9" w:name="2913"/>
            <w:bookmarkEnd w:id="1429"/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0" w:name="2914"/>
            <w:bookmarkEnd w:id="1430"/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1" w:name="2915"/>
            <w:bookmarkEnd w:id="1431"/>
            <w:r>
              <w:rPr/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32" w:name="2916"/>
            <w:bookmarkEnd w:id="1432"/>
            <w:r>
              <w:rPr/>
              <w:t>показує відносний приріст (зменшення) зобов'язань підприємства та його залежність від позикових кошті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3" w:name="2917"/>
            <w:bookmarkEnd w:id="1433"/>
            <w:r>
              <w:rPr/>
              <w:t>Коефіцієнт зносу основних засобів (сума зносу / первісну вартість основних засобів)</w:t>
              <w:br/>
              <w:t>(ф. 1 р. 032 / ф. 1 р. 03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4" w:name="2918"/>
            <w:bookmarkEnd w:id="1434"/>
            <w:r>
              <w:rPr/>
              <w:t>змен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5" w:name="2919"/>
            <w:bookmarkEnd w:id="1435"/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6" w:name="2920"/>
            <w:bookmarkEnd w:id="1436"/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7" w:name="2921"/>
            <w:bookmarkStart w:id="1438" w:name="2921"/>
            <w:bookmarkEnd w:id="1438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9" w:name="2922"/>
            <w:bookmarkEnd w:id="1439"/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0" w:name="2923"/>
            <w:bookmarkStart w:id="1441" w:name="2923"/>
            <w:bookmarkEnd w:id="144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2" w:name="2924"/>
            <w:bookmarkStart w:id="1443" w:name="2924"/>
            <w:bookmarkEnd w:id="144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44" w:name="2925"/>
            <w:bookmarkEnd w:id="1444"/>
            <w:r>
              <w:rPr/>
              <w:t>характеризує інвестиційну політику підприємства</w:t>
            </w:r>
          </w:p>
        </w:tc>
      </w:tr>
    </w:tbl>
    <w:p>
      <w:pPr>
        <w:pStyle w:val="Normal"/>
        <w:rPr/>
      </w:pPr>
      <w:r>
        <w:rPr/>
      </w:r>
      <w:bookmarkStart w:id="1445" w:name="2926"/>
      <w:bookmarkStart w:id="1446" w:name="2926"/>
      <w:bookmarkEnd w:id="1446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7" w:name="2928"/>
            <w:bookmarkStart w:id="1448" w:name="2928"/>
            <w:bookmarkEnd w:id="1448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9" w:name="2929"/>
            <w:bookmarkStart w:id="1450" w:name="2929"/>
            <w:bookmarkEnd w:id="1450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1" w:name="2930"/>
            <w:bookmarkStart w:id="1452" w:name="2930"/>
            <w:bookmarkEnd w:id="1452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453" w:name="2931"/>
            <w:bookmarkEnd w:id="1453"/>
            <w:r>
              <w:rPr>
                <w:u w:val="single"/>
              </w:rPr>
              <w:t>директор</w:t>
            </w:r>
            <w:r>
              <w:rPr/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454" w:name="2932"/>
            <w:bookmarkEnd w:id="1454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455" w:name="2933"/>
            <w:bookmarkEnd w:id="1455"/>
            <w:r>
              <w:rPr>
                <w:u w:val="single"/>
              </w:rPr>
              <w:t>Ю.І. Штундер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456" w:name="2934"/>
      <w:bookmarkStart w:id="1457" w:name="2934"/>
      <w:bookmarkEnd w:id="1457"/>
    </w:p>
    <w:p>
      <w:pPr>
        <w:pStyle w:val="Normal"/>
        <w:rPr/>
      </w:pPr>
      <w:bookmarkStart w:id="1458" w:name="2936"/>
      <w:bookmarkEnd w:id="1458"/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Таблиця 4 </w:t>
      </w:r>
    </w:p>
    <w:p>
      <w:pPr>
        <w:pStyle w:val="Normal"/>
        <w:rPr/>
      </w:pPr>
      <w:bookmarkStart w:id="1459" w:name="2938"/>
      <w:bookmarkEnd w:id="1459"/>
      <w:r>
        <w:rPr/>
        <w:t xml:space="preserve">                                                                                   </w:t>
      </w:r>
      <w:r>
        <w:rPr>
          <w:b/>
        </w:rPr>
        <w:t>Рух грошових кошті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0" w:name="2940"/>
            <w:bookmarkStart w:id="1461" w:name="2940"/>
            <w:bookmarkEnd w:id="1461"/>
          </w:p>
        </w:tc>
        <w:tc>
          <w:tcPr>
            <w:tcW w:w="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2" w:name="2941"/>
            <w:bookmarkEnd w:id="1462"/>
            <w:r>
              <w:rPr/>
              <w:t>Код ряд-</w:t>
              <w:br/>
              <w:t>ка</w:t>
            </w:r>
          </w:p>
        </w:tc>
        <w:tc>
          <w:tcPr>
            <w:tcW w:w="1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3" w:name="2942"/>
            <w:bookmarkEnd w:id="1463"/>
            <w:r>
              <w:rPr/>
              <w:t>Факт минулого року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4" w:name="2943"/>
            <w:bookmarkEnd w:id="1464"/>
            <w:r>
              <w:rPr/>
              <w:t>План поточ-</w:t>
              <w:br/>
              <w:t>ного року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5" w:name="2944"/>
            <w:bookmarkEnd w:id="1465"/>
            <w:r>
              <w:rPr/>
              <w:t>Прог-</w:t>
              <w:br/>
              <w:t>нозний рух коштів на кінець поточ-</w:t>
              <w:br/>
              <w:t>ного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6" w:name="2945"/>
            <w:bookmarkEnd w:id="1466"/>
            <w:r>
              <w:rPr/>
              <w:t>Плано-</w:t>
              <w:br/>
              <w:t>вий рік (усього)</w:t>
            </w:r>
          </w:p>
        </w:tc>
        <w:tc>
          <w:tcPr>
            <w:tcW w:w="31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67" w:name="2946"/>
            <w:bookmarkEnd w:id="1467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8" w:name="2947"/>
            <w:bookmarkEnd w:id="1468"/>
            <w:r>
              <w:rPr/>
              <w:t>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9" w:name="2948"/>
            <w:bookmarkEnd w:id="1469"/>
            <w:r>
              <w:rPr/>
              <w:t>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0" w:name="2949"/>
            <w:bookmarkEnd w:id="1470"/>
            <w:r>
              <w:rPr/>
              <w:t>I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71" w:name="2950"/>
            <w:bookmarkEnd w:id="1471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72" w:name="2951"/>
            <w:bookmarkEnd w:id="1472"/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73" w:name="2952"/>
            <w:bookmarkEnd w:id="1473"/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74" w:name="2953"/>
            <w:bookmarkEnd w:id="1474"/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75" w:name="2954"/>
            <w:bookmarkEnd w:id="1475"/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76" w:name="2955"/>
            <w:bookmarkEnd w:id="1476"/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77" w:name="2956"/>
            <w:bookmarkEnd w:id="1477"/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78" w:name="2957"/>
            <w:bookmarkEnd w:id="1478"/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79" w:name="2958"/>
            <w:bookmarkEnd w:id="1479"/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80" w:name="2959"/>
            <w:bookmarkEnd w:id="1480"/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481" w:name="2960"/>
            <w:bookmarkEnd w:id="1481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2" w:name="2961"/>
            <w:bookmarkEnd w:id="1482"/>
            <w:r>
              <w:rPr/>
              <w:t>Надходження грошових коштів від основної діяльності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3" w:name="2962"/>
            <w:bookmarkEnd w:id="1483"/>
            <w:r>
              <w:rPr/>
              <w:t>00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4" w:name="2963"/>
            <w:bookmarkEnd w:id="1484"/>
            <w:r>
              <w:rPr/>
              <w:t>458,4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5" w:name="2964"/>
            <w:bookmarkEnd w:id="1485"/>
            <w:r>
              <w:rPr/>
              <w:t>2690,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6" w:name="2965"/>
            <w:bookmarkEnd w:id="1486"/>
            <w:r>
              <w:rPr/>
              <w:t>1755,8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7" w:name="2966"/>
            <w:bookmarkEnd w:id="1487"/>
            <w:r>
              <w:rPr/>
              <w:t>1950,7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8" w:name="2967"/>
            <w:bookmarkEnd w:id="1488"/>
            <w:r>
              <w:rPr/>
              <w:t>445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89" w:name="2968"/>
            <w:bookmarkEnd w:id="1489"/>
            <w:r>
              <w:rPr/>
              <w:t>545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0" w:name="2969"/>
            <w:bookmarkEnd w:id="1490"/>
            <w:r>
              <w:rPr/>
              <w:t>445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91" w:name="2970"/>
            <w:bookmarkEnd w:id="1491"/>
            <w:r>
              <w:rPr/>
              <w:t>515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492" w:name="2971"/>
      <w:bookmarkStart w:id="1493" w:name="2971"/>
      <w:bookmarkEnd w:id="1493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чка від реалізації продукції (товарів, робіт, послуг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4" w:name="2972"/>
            <w:bookmarkEnd w:id="1494"/>
            <w:r>
              <w:rPr/>
              <w:t>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5" w:name="2973"/>
            <w:bookmarkStart w:id="1496" w:name="2973"/>
            <w:bookmarkEnd w:id="149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7" w:name="2974"/>
            <w:bookmarkStart w:id="1498" w:name="2974"/>
            <w:bookmarkEnd w:id="149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9" w:name="2975"/>
            <w:bookmarkStart w:id="1500" w:name="2975"/>
            <w:bookmarkEnd w:id="150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1" w:name="2976"/>
            <w:bookmarkStart w:id="1502" w:name="2976"/>
            <w:bookmarkEnd w:id="150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3" w:name="2977"/>
            <w:bookmarkStart w:id="1504" w:name="2977"/>
            <w:bookmarkEnd w:id="150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5" w:name="2978"/>
            <w:bookmarkStart w:id="1506" w:name="2978"/>
            <w:bookmarkEnd w:id="150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7" w:name="2979"/>
            <w:bookmarkStart w:id="1508" w:name="2979"/>
            <w:bookmarkEnd w:id="150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9" w:name="2980"/>
            <w:bookmarkStart w:id="1510" w:name="2980"/>
            <w:bookmarkEnd w:id="151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1" w:name="2981"/>
            <w:bookmarkEnd w:id="1511"/>
            <w:r>
              <w:rPr/>
              <w:t>Цільове фінансуванн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2" w:name="2982"/>
            <w:bookmarkEnd w:id="1512"/>
            <w:r>
              <w:rPr/>
              <w:t>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3" w:name="2983"/>
            <w:bookmarkStart w:id="1514" w:name="2983"/>
            <w:bookmarkEnd w:id="151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5" w:name="2984"/>
            <w:bookmarkStart w:id="1516" w:name="2984"/>
            <w:bookmarkEnd w:id="151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7" w:name="2985"/>
            <w:bookmarkStart w:id="1518" w:name="2985"/>
            <w:bookmarkEnd w:id="151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9" w:name="2986"/>
            <w:bookmarkStart w:id="1520" w:name="2986"/>
            <w:bookmarkEnd w:id="152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1" w:name="2987"/>
            <w:bookmarkStart w:id="1522" w:name="2987"/>
            <w:bookmarkEnd w:id="152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3" w:name="2988"/>
            <w:bookmarkStart w:id="1524" w:name="2988"/>
            <w:bookmarkEnd w:id="152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5" w:name="2989"/>
            <w:bookmarkStart w:id="1526" w:name="2989"/>
            <w:bookmarkEnd w:id="152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7" w:name="2990"/>
            <w:bookmarkStart w:id="1528" w:name="2990"/>
            <w:bookmarkEnd w:id="152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9" w:name="2991"/>
            <w:bookmarkEnd w:id="1529"/>
            <w:r>
              <w:rPr/>
              <w:t>Отрима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0" w:name="2992"/>
            <w:bookmarkEnd w:id="1530"/>
            <w:r>
              <w:rPr/>
              <w:t>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1" w:name="2993"/>
            <w:bookmarkStart w:id="1532" w:name="2993"/>
            <w:bookmarkEnd w:id="153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3" w:name="2994"/>
            <w:bookmarkStart w:id="1534" w:name="2994"/>
            <w:bookmarkEnd w:id="153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5" w:name="2995"/>
            <w:bookmarkStart w:id="1536" w:name="2995"/>
            <w:bookmarkEnd w:id="153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7" w:name="2996"/>
            <w:bookmarkStart w:id="1538" w:name="2996"/>
            <w:bookmarkEnd w:id="153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9" w:name="2997"/>
            <w:bookmarkStart w:id="1540" w:name="2997"/>
            <w:bookmarkEnd w:id="154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1" w:name="2998"/>
            <w:bookmarkStart w:id="1542" w:name="2998"/>
            <w:bookmarkEnd w:id="154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3" w:name="2999"/>
            <w:bookmarkStart w:id="1544" w:name="2999"/>
            <w:bookmarkEnd w:id="154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5" w:name="3000"/>
            <w:bookmarkStart w:id="1546" w:name="3000"/>
            <w:bookmarkEnd w:id="154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7" w:name="3001"/>
            <w:bookmarkEnd w:id="1547"/>
            <w:r>
              <w:rPr/>
              <w:t>Аванси одержан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8" w:name="3002"/>
            <w:bookmarkEnd w:id="1548"/>
            <w:r>
              <w:rPr/>
              <w:t>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9" w:name="3003"/>
            <w:bookmarkStart w:id="1550" w:name="3003"/>
            <w:bookmarkEnd w:id="155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1" w:name="3004"/>
            <w:bookmarkStart w:id="1552" w:name="3004"/>
            <w:bookmarkEnd w:id="155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3" w:name="3005"/>
            <w:bookmarkStart w:id="1554" w:name="3005"/>
            <w:bookmarkEnd w:id="155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5" w:name="3006"/>
            <w:bookmarkStart w:id="1556" w:name="3006"/>
            <w:bookmarkEnd w:id="155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7" w:name="3007"/>
            <w:bookmarkStart w:id="1558" w:name="3007"/>
            <w:bookmarkEnd w:id="155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9" w:name="3008"/>
            <w:bookmarkStart w:id="1560" w:name="3008"/>
            <w:bookmarkEnd w:id="156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1" w:name="3009"/>
            <w:bookmarkStart w:id="1562" w:name="3009"/>
            <w:bookmarkEnd w:id="156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3" w:name="3010"/>
            <w:bookmarkStart w:id="1564" w:name="3010"/>
            <w:bookmarkEnd w:id="156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5" w:name="3011"/>
            <w:bookmarkEnd w:id="1565"/>
            <w:r>
              <w:rPr/>
              <w:t>Інші надходження (з місцевого бюджету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6" w:name="3012"/>
            <w:bookmarkEnd w:id="1566"/>
            <w:r>
              <w:rPr/>
              <w:t>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7" w:name="3013"/>
            <w:bookmarkEnd w:id="1567"/>
            <w:r>
              <w:rPr/>
              <w:t>328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8" w:name="3014"/>
            <w:bookmarkEnd w:id="1568"/>
            <w:r>
              <w:rPr/>
              <w:t>2550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9" w:name="3015"/>
            <w:bookmarkEnd w:id="1569"/>
            <w:r>
              <w:rPr/>
              <w:t>1575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0" w:name="3016"/>
            <w:bookmarkEnd w:id="1570"/>
            <w:r>
              <w:rPr/>
              <w:t>177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1" w:name="3017"/>
            <w:bookmarkEnd w:id="1571"/>
            <w:r>
              <w:rPr/>
              <w:t>4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2" w:name="3018"/>
            <w:bookmarkEnd w:id="1572"/>
            <w:r>
              <w:rPr/>
              <w:t>5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3" w:name="3019"/>
            <w:bookmarkEnd w:id="1573"/>
            <w:r>
              <w:rPr/>
              <w:t>4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574" w:name="3020"/>
            <w:bookmarkEnd w:id="1574"/>
            <w:r>
              <w:rPr/>
              <w:t>470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5" w:name="3021"/>
            <w:bookmarkEnd w:id="1575"/>
            <w:r>
              <w:rPr/>
              <w:t>Надходження грошових коштів від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6" w:name="3022"/>
            <w:bookmarkEnd w:id="1576"/>
            <w:r>
              <w:rPr/>
              <w:t>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7" w:name="3023"/>
            <w:bookmarkStart w:id="1578" w:name="3023"/>
            <w:bookmarkEnd w:id="157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9" w:name="3024"/>
            <w:bookmarkStart w:id="1580" w:name="3024"/>
            <w:bookmarkEnd w:id="158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1" w:name="3025"/>
            <w:bookmarkStart w:id="1582" w:name="3025"/>
            <w:bookmarkEnd w:id="158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3" w:name="3026"/>
            <w:bookmarkStart w:id="1584" w:name="3026"/>
            <w:bookmarkEnd w:id="158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5" w:name="3027"/>
            <w:bookmarkStart w:id="1586" w:name="3027"/>
            <w:bookmarkEnd w:id="158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7" w:name="3028"/>
            <w:bookmarkStart w:id="1588" w:name="3028"/>
            <w:bookmarkEnd w:id="158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9" w:name="3029"/>
            <w:bookmarkStart w:id="1590" w:name="3029"/>
            <w:bookmarkEnd w:id="159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1" w:name="3030"/>
            <w:bookmarkStart w:id="1592" w:name="3030"/>
            <w:bookmarkEnd w:id="159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3" w:name="3031"/>
            <w:bookmarkEnd w:id="1593"/>
            <w:r>
              <w:rPr/>
              <w:t>Виручка від реалізації основних фо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4" w:name="3032"/>
            <w:bookmarkEnd w:id="1594"/>
            <w:r>
              <w:rPr/>
              <w:t>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5" w:name="3033"/>
            <w:bookmarkStart w:id="1596" w:name="3033"/>
            <w:bookmarkEnd w:id="159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7" w:name="3034"/>
            <w:bookmarkStart w:id="1598" w:name="3034"/>
            <w:bookmarkEnd w:id="159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9" w:name="3035"/>
            <w:bookmarkStart w:id="1600" w:name="3035"/>
            <w:bookmarkEnd w:id="160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1" w:name="3036"/>
            <w:bookmarkStart w:id="1602" w:name="3036"/>
            <w:bookmarkEnd w:id="160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3" w:name="3037"/>
            <w:bookmarkStart w:id="1604" w:name="3037"/>
            <w:bookmarkEnd w:id="160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5" w:name="3038"/>
            <w:bookmarkStart w:id="1606" w:name="3038"/>
            <w:bookmarkEnd w:id="160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7" w:name="3039"/>
            <w:bookmarkStart w:id="1608" w:name="3039"/>
            <w:bookmarkEnd w:id="160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9" w:name="3040"/>
            <w:bookmarkStart w:id="1610" w:name="3040"/>
            <w:bookmarkEnd w:id="161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1" w:name="3041"/>
            <w:bookmarkEnd w:id="1611"/>
            <w:r>
              <w:rPr/>
              <w:t>Виручка від реалізації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2" w:name="3042"/>
            <w:bookmarkEnd w:id="1612"/>
            <w:r>
              <w:rPr/>
              <w:t>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3" w:name="3043"/>
            <w:bookmarkStart w:id="1614" w:name="3043"/>
            <w:bookmarkEnd w:id="161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5" w:name="3044"/>
            <w:bookmarkStart w:id="1616" w:name="3044"/>
            <w:bookmarkEnd w:id="161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7" w:name="3045"/>
            <w:bookmarkStart w:id="1618" w:name="3045"/>
            <w:bookmarkEnd w:id="161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9" w:name="3046"/>
            <w:bookmarkStart w:id="1620" w:name="3046"/>
            <w:bookmarkEnd w:id="162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1" w:name="3047"/>
            <w:bookmarkStart w:id="1622" w:name="3047"/>
            <w:bookmarkEnd w:id="162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3" w:name="3048"/>
            <w:bookmarkStart w:id="1624" w:name="3048"/>
            <w:bookmarkEnd w:id="162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5" w:name="3049"/>
            <w:bookmarkStart w:id="1626" w:name="3049"/>
            <w:bookmarkEnd w:id="162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7" w:name="3050"/>
            <w:bookmarkStart w:id="1628" w:name="3050"/>
            <w:bookmarkEnd w:id="162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9" w:name="3051"/>
            <w:bookmarkEnd w:id="1629"/>
            <w:r>
              <w:rPr/>
              <w:t>Надходження від продажу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0" w:name="3052"/>
            <w:bookmarkEnd w:id="1630"/>
            <w:r>
              <w:rPr/>
              <w:t>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1" w:name="3053"/>
            <w:bookmarkStart w:id="1632" w:name="3053"/>
            <w:bookmarkEnd w:id="163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3" w:name="3054"/>
            <w:bookmarkStart w:id="1634" w:name="3054"/>
            <w:bookmarkEnd w:id="163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5" w:name="3055"/>
            <w:bookmarkStart w:id="1636" w:name="3055"/>
            <w:bookmarkEnd w:id="163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7" w:name="3056"/>
            <w:bookmarkStart w:id="1638" w:name="3056"/>
            <w:bookmarkEnd w:id="163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9" w:name="3057"/>
            <w:bookmarkStart w:id="1640" w:name="3057"/>
            <w:bookmarkEnd w:id="164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1" w:name="3058"/>
            <w:bookmarkStart w:id="1642" w:name="3058"/>
            <w:bookmarkEnd w:id="164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3" w:name="3059"/>
            <w:bookmarkStart w:id="1644" w:name="3059"/>
            <w:bookmarkEnd w:id="164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5" w:name="3060"/>
            <w:bookmarkStart w:id="1646" w:name="3060"/>
            <w:bookmarkEnd w:id="164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7" w:name="3061"/>
            <w:bookmarkEnd w:id="1647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8" w:name="3062"/>
            <w:bookmarkEnd w:id="1648"/>
            <w:r>
              <w:rPr/>
              <w:t>0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9" w:name="3063"/>
            <w:bookmarkEnd w:id="1649"/>
            <w:r>
              <w:rPr/>
              <w:t>130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0" w:name="3064"/>
            <w:bookmarkEnd w:id="1650"/>
            <w:r>
              <w:rPr/>
              <w:t>14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1" w:name="3065"/>
            <w:bookmarkEnd w:id="1651"/>
            <w:r>
              <w:rPr/>
              <w:t>18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2" w:name="3066"/>
            <w:bookmarkEnd w:id="1652"/>
            <w:r>
              <w:rPr/>
              <w:t>180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3" w:name="3067"/>
            <w:bookmarkEnd w:id="1653"/>
            <w:r>
              <w:rPr/>
              <w:t>4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4" w:name="3068"/>
            <w:bookmarkEnd w:id="1654"/>
            <w:r>
              <w:rPr/>
              <w:t>4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5" w:name="3069"/>
            <w:bookmarkEnd w:id="1655"/>
            <w:r>
              <w:rPr/>
              <w:t>4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56" w:name="3070"/>
            <w:bookmarkEnd w:id="1656"/>
            <w:r>
              <w:rPr/>
              <w:t>45,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7" w:name="3071"/>
            <w:bookmarkEnd w:id="1657"/>
            <w:r>
              <w:rPr/>
              <w:t>Надходження грошових коштів від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8" w:name="3072"/>
            <w:bookmarkEnd w:id="1658"/>
            <w:r>
              <w:rPr/>
              <w:t>0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9" w:name="3073"/>
            <w:bookmarkStart w:id="1660" w:name="3073"/>
            <w:bookmarkEnd w:id="166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1" w:name="3074"/>
            <w:bookmarkStart w:id="1662" w:name="3074"/>
            <w:bookmarkEnd w:id="166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3" w:name="3075"/>
            <w:bookmarkStart w:id="1664" w:name="3075"/>
            <w:bookmarkEnd w:id="166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5" w:name="3076"/>
            <w:bookmarkStart w:id="1666" w:name="3076"/>
            <w:bookmarkEnd w:id="166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7" w:name="3077"/>
            <w:bookmarkStart w:id="1668" w:name="3077"/>
            <w:bookmarkEnd w:id="166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9" w:name="3078"/>
            <w:bookmarkStart w:id="1670" w:name="3078"/>
            <w:bookmarkEnd w:id="167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1" w:name="3079"/>
            <w:bookmarkStart w:id="1672" w:name="3079"/>
            <w:bookmarkEnd w:id="167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3" w:name="3080"/>
            <w:bookmarkStart w:id="1674" w:name="3080"/>
            <w:bookmarkEnd w:id="167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5" w:name="3081"/>
            <w:bookmarkEnd w:id="1675"/>
            <w:r>
              <w:rPr/>
              <w:t>Отрима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6" w:name="3082"/>
            <w:bookmarkEnd w:id="1676"/>
            <w:r>
              <w:rPr/>
              <w:t>0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7" w:name="3083"/>
            <w:bookmarkStart w:id="1678" w:name="3083"/>
            <w:bookmarkEnd w:id="167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9" w:name="3084"/>
            <w:bookmarkStart w:id="1680" w:name="3084"/>
            <w:bookmarkEnd w:id="168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1" w:name="3085"/>
            <w:bookmarkStart w:id="1682" w:name="3085"/>
            <w:bookmarkEnd w:id="168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3" w:name="3086"/>
            <w:bookmarkStart w:id="1684" w:name="3086"/>
            <w:bookmarkEnd w:id="168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5" w:name="3087"/>
            <w:bookmarkStart w:id="1686" w:name="3087"/>
            <w:bookmarkEnd w:id="168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7" w:name="3088"/>
            <w:bookmarkStart w:id="1688" w:name="3088"/>
            <w:bookmarkEnd w:id="168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9" w:name="3089"/>
            <w:bookmarkStart w:id="1690" w:name="3089"/>
            <w:bookmarkEnd w:id="169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1" w:name="3090"/>
            <w:bookmarkStart w:id="1692" w:name="3090"/>
            <w:bookmarkEnd w:id="169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3" w:name="3091"/>
            <w:bookmarkEnd w:id="1693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4" w:name="3092"/>
            <w:bookmarkEnd w:id="1694"/>
            <w:r>
              <w:rPr/>
              <w:t>0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5" w:name="3093"/>
            <w:bookmarkStart w:id="1696" w:name="3093"/>
            <w:bookmarkEnd w:id="169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7" w:name="3094"/>
            <w:bookmarkStart w:id="1698" w:name="3094"/>
            <w:bookmarkEnd w:id="169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9" w:name="3095"/>
            <w:bookmarkStart w:id="1700" w:name="3095"/>
            <w:bookmarkEnd w:id="170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1" w:name="3096"/>
            <w:bookmarkStart w:id="1702" w:name="3096"/>
            <w:bookmarkEnd w:id="170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3" w:name="3097"/>
            <w:bookmarkStart w:id="1704" w:name="3097"/>
            <w:bookmarkEnd w:id="170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5" w:name="3098"/>
            <w:bookmarkStart w:id="1706" w:name="3098"/>
            <w:bookmarkEnd w:id="170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7" w:name="3099"/>
            <w:bookmarkStart w:id="1708" w:name="3099"/>
            <w:bookmarkEnd w:id="170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9" w:name="3100"/>
            <w:bookmarkStart w:id="1710" w:name="3100"/>
            <w:bookmarkEnd w:id="171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1" w:name="3101"/>
            <w:bookmarkEnd w:id="1711"/>
            <w:r>
              <w:rPr/>
              <w:t>Видатки грошових коштів основ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2" w:name="3102"/>
            <w:bookmarkEnd w:id="1712"/>
            <w:r>
              <w:rPr/>
              <w:t>0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3" w:name="3103"/>
            <w:bookmarkEnd w:id="1713"/>
            <w:r>
              <w:rPr/>
              <w:t>326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4" w:name="3104"/>
            <w:bookmarkEnd w:id="1714"/>
            <w:r>
              <w:rPr/>
              <w:t>2690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5" w:name="3105"/>
            <w:bookmarkEnd w:id="1715"/>
            <w:r>
              <w:rPr/>
              <w:t>1575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6" w:name="3106"/>
            <w:bookmarkEnd w:id="1716"/>
            <w:r>
              <w:rPr/>
              <w:t>1950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7" w:name="3107"/>
            <w:bookmarkEnd w:id="1717"/>
            <w:r>
              <w:rPr/>
              <w:t>44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8" w:name="3108"/>
            <w:bookmarkEnd w:id="1718"/>
            <w:r>
              <w:rPr/>
              <w:t>54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19" w:name="3109"/>
            <w:bookmarkEnd w:id="1719"/>
            <w:r>
              <w:rPr/>
              <w:t>44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20" w:name="3110"/>
            <w:bookmarkEnd w:id="1720"/>
            <w:r>
              <w:rPr/>
              <w:t>515,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1" w:name="3111"/>
            <w:bookmarkEnd w:id="1721"/>
            <w:r>
              <w:rPr/>
              <w:t>Розрахунки за продукцію (товари, роботи та послуг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2" w:name="3112"/>
            <w:bookmarkEnd w:id="1722"/>
            <w:r>
              <w:rPr/>
              <w:t>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3" w:name="3113"/>
            <w:bookmarkEnd w:id="1723"/>
            <w:r>
              <w:rPr/>
              <w:t>4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4" w:name="3114"/>
            <w:bookmarkEnd w:id="1724"/>
            <w:r>
              <w:rPr/>
              <w:t>860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5" w:name="3115"/>
            <w:bookmarkEnd w:id="1725"/>
            <w:r>
              <w:rPr/>
              <w:t>191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6" w:name="3116"/>
            <w:bookmarkEnd w:id="1726"/>
            <w:r>
              <w:rPr/>
              <w:t>573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7" w:name="3117"/>
            <w:bookmarkEnd w:id="1727"/>
            <w:r>
              <w:rPr/>
              <w:t>13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8" w:name="3118"/>
            <w:bookmarkEnd w:id="1728"/>
            <w:r>
              <w:rPr/>
              <w:t>10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9" w:name="3119"/>
            <w:bookmarkEnd w:id="1729"/>
            <w:r>
              <w:rPr/>
              <w:t>13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30" w:name="3120"/>
            <w:bookmarkEnd w:id="1730"/>
            <w:r>
              <w:rPr/>
              <w:t>205,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1" w:name="3121"/>
            <w:bookmarkEnd w:id="1731"/>
            <w:r>
              <w:rPr/>
              <w:t>Розрахунки з оплати прац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2" w:name="3122"/>
            <w:bookmarkEnd w:id="1732"/>
            <w:r>
              <w:rPr/>
              <w:t>0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3" w:name="3123"/>
            <w:bookmarkEnd w:id="1733"/>
            <w:r>
              <w:rPr/>
              <w:t>265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4" w:name="3124"/>
            <w:bookmarkEnd w:id="1734"/>
            <w:r>
              <w:rPr/>
              <w:t>15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5" w:name="3125"/>
            <w:bookmarkEnd w:id="1735"/>
            <w:r>
              <w:rPr/>
              <w:t>11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6" w:name="3126"/>
            <w:bookmarkEnd w:id="1736"/>
            <w:r>
              <w:rPr/>
              <w:t>1100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7" w:name="3127"/>
            <w:bookmarkEnd w:id="1737"/>
            <w:r>
              <w:rPr/>
              <w:t>2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8" w:name="3128"/>
            <w:bookmarkEnd w:id="1738"/>
            <w:r>
              <w:rPr/>
              <w:t>3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39" w:name="3129"/>
            <w:bookmarkEnd w:id="1739"/>
            <w:r>
              <w:rPr/>
              <w:t>2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40" w:name="3130"/>
            <w:bookmarkEnd w:id="1740"/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1" w:name="3131"/>
            <w:bookmarkEnd w:id="1741"/>
            <w:r>
              <w:rPr/>
              <w:t>Поверне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2" w:name="3132"/>
            <w:bookmarkEnd w:id="1742"/>
            <w:r>
              <w:rPr/>
              <w:t>0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3" w:name="3133"/>
            <w:bookmarkStart w:id="1744" w:name="3133"/>
            <w:bookmarkEnd w:id="174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5" w:name="3134"/>
            <w:bookmarkStart w:id="1746" w:name="3134"/>
            <w:bookmarkEnd w:id="174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7" w:name="3135"/>
            <w:bookmarkStart w:id="1748" w:name="3135"/>
            <w:bookmarkEnd w:id="174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9" w:name="3136"/>
            <w:bookmarkStart w:id="1750" w:name="3136"/>
            <w:bookmarkEnd w:id="175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1" w:name="3137"/>
            <w:bookmarkStart w:id="1752" w:name="3137"/>
            <w:bookmarkEnd w:id="175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3" w:name="3138"/>
            <w:bookmarkStart w:id="1754" w:name="3138"/>
            <w:bookmarkEnd w:id="175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5" w:name="3139"/>
            <w:bookmarkStart w:id="1756" w:name="3139"/>
            <w:bookmarkEnd w:id="175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7" w:name="3140"/>
            <w:bookmarkStart w:id="1758" w:name="3140"/>
            <w:bookmarkEnd w:id="175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9" w:name="3141"/>
            <w:bookmarkEnd w:id="1759"/>
            <w:r>
              <w:rPr/>
              <w:t xml:space="preserve">Платежі в бюджет </w:t>
            </w:r>
            <w:r>
              <w:rPr>
                <w:i/>
              </w:rPr>
              <w:t>(ЄСВ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0" w:name="3142"/>
            <w:bookmarkEnd w:id="1760"/>
            <w:r>
              <w:rPr/>
              <w:t>0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1" w:name="3143"/>
            <w:bookmarkEnd w:id="1761"/>
            <w:r>
              <w:rPr/>
              <w:t>56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2" w:name="3144"/>
            <w:bookmarkEnd w:id="1762"/>
            <w:r>
              <w:rPr/>
              <w:t>33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3" w:name="3145"/>
            <w:bookmarkEnd w:id="1763"/>
            <w:r>
              <w:rPr/>
              <w:t>23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4" w:name="3146"/>
            <w:bookmarkEnd w:id="1764"/>
            <w:r>
              <w:rPr/>
              <w:t>24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5" w:name="3147"/>
            <w:bookmarkEnd w:id="1765"/>
            <w:r>
              <w:rPr/>
              <w:t>5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6" w:name="3148"/>
            <w:bookmarkEnd w:id="1766"/>
            <w:r>
              <w:rPr/>
              <w:t>77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7" w:name="3149"/>
            <w:bookmarkEnd w:id="1767"/>
            <w:r>
              <w:rPr/>
              <w:t>5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68" w:name="3150"/>
            <w:bookmarkEnd w:id="1768"/>
            <w:r>
              <w:rPr/>
              <w:t>55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9" w:name="3151"/>
            <w:bookmarkEnd w:id="1769"/>
            <w:r>
              <w:rPr/>
              <w:t>Інші витрати (відрядження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0" w:name="3152"/>
            <w:bookmarkEnd w:id="1770"/>
            <w:r>
              <w:rPr/>
              <w:t>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1" w:name="3153"/>
            <w:bookmarkEnd w:id="1771"/>
            <w:r>
              <w:rPr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2" w:name="3154"/>
            <w:bookmarkEnd w:id="1772"/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3" w:name="3155"/>
            <w:bookmarkEnd w:id="1773"/>
            <w:r>
              <w:rPr/>
              <w:t>5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4" w:name="3156"/>
            <w:bookmarkEnd w:id="1774"/>
            <w:r>
              <w:rPr/>
              <w:t>35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5" w:name="3157"/>
            <w:bookmarkEnd w:id="1775"/>
            <w:r>
              <w:rPr/>
              <w:t>1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6" w:name="3158"/>
            <w:bookmarkEnd w:id="1776"/>
            <w:r>
              <w:rPr/>
              <w:t>1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7" w:name="3159"/>
            <w:bookmarkEnd w:id="1777"/>
            <w:r>
              <w:rPr/>
              <w:t>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78" w:name="3160"/>
            <w:bookmarkEnd w:id="1778"/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9" w:name="3161"/>
            <w:bookmarkEnd w:id="1779"/>
            <w:r>
              <w:rPr/>
              <w:t>Видатки грошових коштів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0" w:name="3162"/>
            <w:bookmarkEnd w:id="1780"/>
            <w:r>
              <w:rPr/>
              <w:t>0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1" w:name="3163"/>
            <w:bookmarkStart w:id="1782" w:name="3163"/>
            <w:bookmarkEnd w:id="178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3" w:name="3164"/>
            <w:bookmarkStart w:id="1784" w:name="3164"/>
            <w:bookmarkEnd w:id="178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5" w:name="3165"/>
            <w:bookmarkStart w:id="1786" w:name="3165"/>
            <w:bookmarkEnd w:id="178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7" w:name="3166"/>
            <w:bookmarkStart w:id="1788" w:name="3166"/>
            <w:bookmarkEnd w:id="178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9" w:name="3167"/>
            <w:bookmarkStart w:id="1790" w:name="3167"/>
            <w:bookmarkEnd w:id="179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1" w:name="3168"/>
            <w:bookmarkStart w:id="1792" w:name="3168"/>
            <w:bookmarkEnd w:id="179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3" w:name="3169"/>
            <w:bookmarkStart w:id="1794" w:name="3169"/>
            <w:bookmarkEnd w:id="179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5" w:name="3170"/>
            <w:bookmarkStart w:id="1796" w:name="3170"/>
            <w:bookmarkEnd w:id="179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7" w:name="3171"/>
            <w:bookmarkEnd w:id="1797"/>
            <w:r>
              <w:rPr/>
              <w:t>Придбання основних засобів (токен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8" w:name="3172"/>
            <w:bookmarkEnd w:id="1798"/>
            <w:r>
              <w:rPr/>
              <w:t>0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9" w:name="3173"/>
            <w:bookmarkEnd w:id="1799"/>
            <w:r>
              <w:rPr/>
              <w:t>1,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0" w:name="3174"/>
            <w:bookmarkStart w:id="1801" w:name="3174"/>
            <w:bookmarkEnd w:id="180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2" w:name="3175"/>
            <w:bookmarkStart w:id="1803" w:name="3175"/>
            <w:bookmarkEnd w:id="18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4" w:name="3176"/>
            <w:bookmarkStart w:id="1805" w:name="3176"/>
            <w:bookmarkEnd w:id="18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6" w:name="3177"/>
            <w:bookmarkStart w:id="1807" w:name="3177"/>
            <w:bookmarkEnd w:id="18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8" w:name="3178"/>
            <w:bookmarkStart w:id="1809" w:name="3178"/>
            <w:bookmarkEnd w:id="180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0" w:name="3179"/>
            <w:bookmarkStart w:id="1811" w:name="3179"/>
            <w:bookmarkEnd w:id="18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2" w:name="3180"/>
            <w:bookmarkStart w:id="1813" w:name="3180"/>
            <w:bookmarkEnd w:id="181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4" w:name="3181"/>
            <w:bookmarkEnd w:id="1814"/>
            <w:r>
              <w:rPr/>
              <w:t>Капітальне будівниц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5" w:name="3182"/>
            <w:bookmarkEnd w:id="1815"/>
            <w:r>
              <w:rPr/>
              <w:t>0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6" w:name="3183"/>
            <w:bookmarkStart w:id="1817" w:name="3183"/>
            <w:bookmarkEnd w:id="181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8" w:name="3184"/>
            <w:bookmarkStart w:id="1819" w:name="3184"/>
            <w:bookmarkEnd w:id="181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0" w:name="3185"/>
            <w:bookmarkStart w:id="1821" w:name="3185"/>
            <w:bookmarkEnd w:id="18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2" w:name="3186"/>
            <w:bookmarkStart w:id="1823" w:name="3186"/>
            <w:bookmarkEnd w:id="18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4" w:name="3187"/>
            <w:bookmarkStart w:id="1825" w:name="3187"/>
            <w:bookmarkEnd w:id="182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6" w:name="3188"/>
            <w:bookmarkStart w:id="1827" w:name="3188"/>
            <w:bookmarkEnd w:id="18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8" w:name="3189"/>
            <w:bookmarkStart w:id="1829" w:name="3189"/>
            <w:bookmarkEnd w:id="18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0" w:name="3190"/>
            <w:bookmarkStart w:id="1831" w:name="3190"/>
            <w:bookmarkEnd w:id="183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2" w:name="3191"/>
            <w:bookmarkEnd w:id="1832"/>
            <w:r>
              <w:rPr/>
              <w:t>Придбання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3" w:name="3192"/>
            <w:bookmarkEnd w:id="1833"/>
            <w:r>
              <w:rPr/>
              <w:t>0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4" w:name="3193"/>
            <w:bookmarkStart w:id="1835" w:name="3193"/>
            <w:bookmarkEnd w:id="183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6" w:name="3194"/>
            <w:bookmarkStart w:id="1837" w:name="3194"/>
            <w:bookmarkEnd w:id="183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8" w:name="3195"/>
            <w:bookmarkStart w:id="1839" w:name="3195"/>
            <w:bookmarkEnd w:id="183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0" w:name="3196"/>
            <w:bookmarkStart w:id="1841" w:name="3196"/>
            <w:bookmarkEnd w:id="18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2" w:name="3197"/>
            <w:bookmarkStart w:id="1843" w:name="3197"/>
            <w:bookmarkEnd w:id="184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4" w:name="3198"/>
            <w:bookmarkStart w:id="1845" w:name="3198"/>
            <w:bookmarkEnd w:id="18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6" w:name="3199"/>
            <w:bookmarkStart w:id="1847" w:name="3199"/>
            <w:bookmarkEnd w:id="18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8" w:name="3200"/>
            <w:bookmarkStart w:id="1849" w:name="3200"/>
            <w:bookmarkEnd w:id="1849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850" w:name="3201"/>
      <w:bookmarkStart w:id="1851" w:name="3201"/>
      <w:bookmarkEnd w:id="1851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2" w:name="3202"/>
            <w:bookmarkEnd w:id="1852"/>
            <w:r>
              <w:rPr/>
              <w:t>0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3" w:name="3203"/>
            <w:bookmarkStart w:id="1854" w:name="3203"/>
            <w:bookmarkEnd w:id="185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5" w:name="3204"/>
            <w:bookmarkStart w:id="1856" w:name="3204"/>
            <w:bookmarkEnd w:id="185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7" w:name="3205"/>
            <w:bookmarkStart w:id="1858" w:name="3205"/>
            <w:bookmarkEnd w:id="185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9" w:name="3206"/>
            <w:bookmarkStart w:id="1860" w:name="3206"/>
            <w:bookmarkEnd w:id="186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1" w:name="3207"/>
            <w:bookmarkStart w:id="1862" w:name="3207"/>
            <w:bookmarkEnd w:id="186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3" w:name="3208"/>
            <w:bookmarkStart w:id="1864" w:name="3208"/>
            <w:bookmarkEnd w:id="186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5" w:name="3209"/>
            <w:bookmarkStart w:id="1866" w:name="3209"/>
            <w:bookmarkEnd w:id="186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7" w:name="3210"/>
            <w:bookmarkStart w:id="1868" w:name="3210"/>
            <w:bookmarkEnd w:id="186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9" w:name="3211"/>
            <w:bookmarkEnd w:id="1869"/>
            <w:r>
              <w:rPr/>
              <w:t>Інші витрати 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0" w:name="3212"/>
            <w:bookmarkEnd w:id="1870"/>
            <w:r>
              <w:rPr/>
              <w:t>0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1" w:name="3213"/>
            <w:bookmarkStart w:id="1872" w:name="3213"/>
            <w:bookmarkEnd w:id="187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3" w:name="3214"/>
            <w:bookmarkStart w:id="1874" w:name="3214"/>
            <w:bookmarkEnd w:id="187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5" w:name="3215"/>
            <w:bookmarkStart w:id="1876" w:name="3215"/>
            <w:bookmarkEnd w:id="187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7" w:name="3216"/>
            <w:bookmarkStart w:id="1878" w:name="3216"/>
            <w:bookmarkEnd w:id="187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9" w:name="3217"/>
            <w:bookmarkStart w:id="1880" w:name="3217"/>
            <w:bookmarkEnd w:id="188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1" w:name="3218"/>
            <w:bookmarkStart w:id="1882" w:name="3218"/>
            <w:bookmarkEnd w:id="188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3" w:name="3219"/>
            <w:bookmarkStart w:id="1884" w:name="3219"/>
            <w:bookmarkEnd w:id="188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5" w:name="3220"/>
            <w:bookmarkStart w:id="1886" w:name="3220"/>
            <w:bookmarkEnd w:id="188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7" w:name="3221"/>
            <w:bookmarkEnd w:id="1887"/>
            <w:r>
              <w:rPr/>
              <w:t>Видатки грошових коштів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8" w:name="3222"/>
            <w:bookmarkEnd w:id="1888"/>
            <w:r>
              <w:rPr/>
              <w:t>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9" w:name="3223"/>
            <w:bookmarkStart w:id="1890" w:name="3223"/>
            <w:bookmarkEnd w:id="189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1" w:name="3224"/>
            <w:bookmarkStart w:id="1892" w:name="3224"/>
            <w:bookmarkEnd w:id="189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3" w:name="3225"/>
            <w:bookmarkStart w:id="1894" w:name="3225"/>
            <w:bookmarkEnd w:id="189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5" w:name="3226"/>
            <w:bookmarkStart w:id="1896" w:name="3226"/>
            <w:bookmarkEnd w:id="189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7" w:name="3227"/>
            <w:bookmarkStart w:id="1898" w:name="3227"/>
            <w:bookmarkEnd w:id="189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9" w:name="3228"/>
            <w:bookmarkStart w:id="1900" w:name="3228"/>
            <w:bookmarkEnd w:id="190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1" w:name="3229"/>
            <w:bookmarkStart w:id="1902" w:name="3229"/>
            <w:bookmarkEnd w:id="190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3" w:name="3230"/>
            <w:bookmarkStart w:id="1904" w:name="3230"/>
            <w:bookmarkEnd w:id="190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5" w:name="3231"/>
            <w:bookmarkEnd w:id="1905"/>
            <w:r>
              <w:rPr/>
              <w:t>Сплата дивіде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6" w:name="3232"/>
            <w:bookmarkEnd w:id="1906"/>
            <w:r>
              <w:rPr/>
              <w:t>0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7" w:name="3233"/>
            <w:bookmarkStart w:id="1908" w:name="3233"/>
            <w:bookmarkEnd w:id="190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9" w:name="3234"/>
            <w:bookmarkStart w:id="1910" w:name="3234"/>
            <w:bookmarkEnd w:id="191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1" w:name="3235"/>
            <w:bookmarkStart w:id="1912" w:name="3235"/>
            <w:bookmarkEnd w:id="191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3" w:name="3236"/>
            <w:bookmarkStart w:id="1914" w:name="3236"/>
            <w:bookmarkEnd w:id="191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5" w:name="3237"/>
            <w:bookmarkStart w:id="1916" w:name="3237"/>
            <w:bookmarkEnd w:id="191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7" w:name="3238"/>
            <w:bookmarkStart w:id="1918" w:name="3238"/>
            <w:bookmarkEnd w:id="191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9" w:name="3239"/>
            <w:bookmarkStart w:id="1920" w:name="3239"/>
            <w:bookmarkEnd w:id="192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1" w:name="3240"/>
            <w:bookmarkStart w:id="1922" w:name="3240"/>
            <w:bookmarkEnd w:id="192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3" w:name="3241"/>
            <w:bookmarkEnd w:id="1923"/>
            <w:r>
              <w:rPr/>
              <w:t>Поверне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4" w:name="3242"/>
            <w:bookmarkEnd w:id="1924"/>
            <w:r>
              <w:rPr/>
              <w:t>0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5" w:name="3243"/>
            <w:bookmarkStart w:id="1926" w:name="3243"/>
            <w:bookmarkEnd w:id="192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7" w:name="3244"/>
            <w:bookmarkStart w:id="1928" w:name="3244"/>
            <w:bookmarkEnd w:id="192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9" w:name="3245"/>
            <w:bookmarkStart w:id="1930" w:name="3245"/>
            <w:bookmarkEnd w:id="193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1" w:name="3246"/>
            <w:bookmarkStart w:id="1932" w:name="3246"/>
            <w:bookmarkEnd w:id="193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3" w:name="3247"/>
            <w:bookmarkStart w:id="1934" w:name="3247"/>
            <w:bookmarkEnd w:id="193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5" w:name="3248"/>
            <w:bookmarkStart w:id="1936" w:name="3248"/>
            <w:bookmarkEnd w:id="193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7" w:name="3249"/>
            <w:bookmarkStart w:id="1938" w:name="3249"/>
            <w:bookmarkEnd w:id="193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9" w:name="3250"/>
            <w:bookmarkStart w:id="1940" w:name="3250"/>
            <w:bookmarkEnd w:id="194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1" w:name="3251"/>
            <w:bookmarkEnd w:id="1941"/>
            <w:r>
              <w:rPr/>
              <w:t>Грошові кошти: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2" w:name="3252"/>
            <w:bookmarkStart w:id="1943" w:name="3252"/>
            <w:bookmarkEnd w:id="1943"/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4" w:name="3253"/>
            <w:bookmarkStart w:id="1945" w:name="3253"/>
            <w:bookmarkEnd w:id="194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6" w:name="3254"/>
            <w:bookmarkStart w:id="1947" w:name="3254"/>
            <w:bookmarkEnd w:id="194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8" w:name="3255"/>
            <w:bookmarkStart w:id="1949" w:name="3255"/>
            <w:bookmarkEnd w:id="19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0" w:name="3256"/>
            <w:bookmarkStart w:id="1951" w:name="3256"/>
            <w:bookmarkEnd w:id="19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2" w:name="3257"/>
            <w:bookmarkStart w:id="1953" w:name="3257"/>
            <w:bookmarkEnd w:id="195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4" w:name="3258"/>
            <w:bookmarkStart w:id="1955" w:name="3258"/>
            <w:bookmarkEnd w:id="19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6" w:name="3259"/>
            <w:bookmarkStart w:id="1957" w:name="3259"/>
            <w:bookmarkEnd w:id="195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8" w:name="3260"/>
            <w:bookmarkStart w:id="1959" w:name="3260"/>
            <w:bookmarkEnd w:id="1959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0" w:name="3261"/>
            <w:bookmarkEnd w:id="1960"/>
            <w:r>
              <w:rPr/>
              <w:t>на початок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1" w:name="3262"/>
            <w:bookmarkEnd w:id="1961"/>
            <w:r>
              <w:rPr/>
              <w:t>0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2" w:name="3263"/>
            <w:bookmarkStart w:id="1963" w:name="3263"/>
            <w:bookmarkEnd w:id="196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4" w:name="3264"/>
            <w:bookmarkStart w:id="1965" w:name="3264"/>
            <w:bookmarkEnd w:id="196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6" w:name="3265"/>
            <w:bookmarkStart w:id="1967" w:name="3265"/>
            <w:bookmarkEnd w:id="19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8" w:name="3266"/>
            <w:bookmarkStart w:id="1969" w:name="3266"/>
            <w:bookmarkEnd w:id="19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0" w:name="3267"/>
            <w:bookmarkStart w:id="1971" w:name="3267"/>
            <w:bookmarkEnd w:id="19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2" w:name="3268"/>
            <w:bookmarkStart w:id="1973" w:name="3268"/>
            <w:bookmarkEnd w:id="19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4" w:name="3269"/>
            <w:bookmarkStart w:id="1975" w:name="3269"/>
            <w:bookmarkEnd w:id="19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6" w:name="3270"/>
            <w:bookmarkStart w:id="1977" w:name="3270"/>
            <w:bookmarkEnd w:id="197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8" w:name="3271"/>
            <w:bookmarkEnd w:id="1978"/>
            <w:r>
              <w:rPr/>
              <w:t>на кінець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9" w:name="3272"/>
            <w:bookmarkEnd w:id="1979"/>
            <w:r>
              <w:rPr/>
              <w:t>0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0" w:name="3273"/>
            <w:bookmarkStart w:id="1981" w:name="3273"/>
            <w:bookmarkEnd w:id="198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2" w:name="3274"/>
            <w:bookmarkStart w:id="1983" w:name="3274"/>
            <w:bookmarkEnd w:id="198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4" w:name="3275"/>
            <w:bookmarkStart w:id="1985" w:name="3275"/>
            <w:bookmarkEnd w:id="198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6" w:name="3276"/>
            <w:bookmarkStart w:id="1987" w:name="3276"/>
            <w:bookmarkEnd w:id="19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8" w:name="3277"/>
            <w:bookmarkStart w:id="1989" w:name="3277"/>
            <w:bookmarkEnd w:id="19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0" w:name="3278"/>
            <w:bookmarkStart w:id="1991" w:name="3278"/>
            <w:bookmarkEnd w:id="199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2" w:name="3279"/>
            <w:bookmarkStart w:id="1993" w:name="3279"/>
            <w:bookmarkEnd w:id="19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4" w:name="3280"/>
            <w:bookmarkStart w:id="1995" w:name="3280"/>
            <w:bookmarkEnd w:id="199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6" w:name="3281"/>
            <w:bookmarkEnd w:id="1996"/>
            <w:r>
              <w:rPr/>
              <w:t>Чистий грошовий поті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7" w:name="3282"/>
            <w:bookmarkEnd w:id="1997"/>
            <w:r>
              <w:rPr/>
              <w:t>0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8" w:name="3283"/>
            <w:bookmarkStart w:id="1999" w:name="3283"/>
            <w:bookmarkEnd w:id="199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0" w:name="3284"/>
            <w:bookmarkStart w:id="2001" w:name="3284"/>
            <w:bookmarkEnd w:id="200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2" w:name="3285"/>
            <w:bookmarkStart w:id="2003" w:name="3285"/>
            <w:bookmarkEnd w:id="20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4" w:name="3286"/>
            <w:bookmarkStart w:id="2005" w:name="3286"/>
            <w:bookmarkEnd w:id="20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6" w:name="3287"/>
            <w:bookmarkStart w:id="2007" w:name="3287"/>
            <w:bookmarkEnd w:id="20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8" w:name="3288"/>
            <w:bookmarkStart w:id="2009" w:name="3288"/>
            <w:bookmarkEnd w:id="200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0" w:name="3289"/>
            <w:bookmarkStart w:id="2011" w:name="3289"/>
            <w:bookmarkEnd w:id="20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2" w:name="3290"/>
            <w:bookmarkStart w:id="2013" w:name="3290"/>
            <w:bookmarkEnd w:id="2013"/>
          </w:p>
        </w:tc>
      </w:tr>
    </w:tbl>
    <w:p>
      <w:pPr>
        <w:pStyle w:val="Normal"/>
        <w:rPr/>
      </w:pPr>
      <w:r>
        <w:rPr/>
      </w:r>
      <w:bookmarkStart w:id="2014" w:name="3291"/>
      <w:bookmarkStart w:id="2015" w:name="3291"/>
      <w:bookmarkEnd w:id="2015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6" w:name="3293"/>
            <w:bookmarkStart w:id="2017" w:name="3293"/>
            <w:bookmarkEnd w:id="2017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8" w:name="3294"/>
            <w:bookmarkStart w:id="2019" w:name="3294"/>
            <w:bookmarkEnd w:id="2019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0" w:name="3295"/>
            <w:bookmarkStart w:id="2021" w:name="3295"/>
            <w:bookmarkEnd w:id="2021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2022" w:name="3296"/>
            <w:bookmarkEnd w:id="2022"/>
            <w:r>
              <w:rPr>
                <w:u w:val="single"/>
              </w:rPr>
              <w:t>директор</w:t>
            </w:r>
            <w:r>
              <w:rPr/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2023" w:name="3297"/>
            <w:bookmarkEnd w:id="2023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2024" w:name="3298"/>
            <w:bookmarkEnd w:id="2024"/>
            <w:r>
              <w:rPr>
                <w:u w:val="single"/>
              </w:rPr>
              <w:t>Ю.І. Штундер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025" w:name="3301"/>
      <w:bookmarkStart w:id="2026" w:name="3299"/>
      <w:bookmarkEnd w:id="2025"/>
      <w:bookmarkEnd w:id="2026"/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Таблиця 5 </w:t>
      </w:r>
    </w:p>
    <w:p>
      <w:pPr>
        <w:pStyle w:val="Normal"/>
        <w:rPr/>
      </w:pPr>
      <w:bookmarkStart w:id="2027" w:name="3303"/>
      <w:bookmarkEnd w:id="2027"/>
      <w:r>
        <w:rPr/>
        <w:t xml:space="preserve">                                                                                        </w:t>
      </w:r>
      <w:r>
        <w:rPr>
          <w:b/>
        </w:rPr>
        <w:t>ІНФОРМАЦІЯ</w:t>
      </w:r>
      <w:r>
        <w:rPr/>
        <w:br/>
        <w:t xml:space="preserve">                                                                       </w:t>
      </w:r>
      <w:r>
        <w:rPr>
          <w:b/>
        </w:rPr>
        <w:t>до фінансового плану на 2024 рік</w:t>
      </w:r>
    </w:p>
    <w:p>
      <w:pPr>
        <w:pStyle w:val="Normal"/>
        <w:rPr/>
      </w:pPr>
      <w:bookmarkStart w:id="2028" w:name="3305"/>
      <w:bookmarkEnd w:id="2028"/>
      <w:r>
        <w:rPr/>
        <w:t xml:space="preserve">                           </w:t>
      </w:r>
      <w:r>
        <w:rPr/>
        <w:t xml:space="preserve">Комунальний заклад «Сквирський центр соціальної підтримки сімей та дітей «Надія»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квирської міської ради Білоцерківського району Київської області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29" w:name="3307"/>
      <w:bookmarkEnd w:id="2029"/>
      <w:r>
        <w:rPr/>
        <w:t xml:space="preserve">1. Дані про підприємство, персонал та фонд оплати праці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30" w:name="3309"/>
      <w:bookmarkEnd w:id="2030"/>
      <w:r>
        <w:rPr/>
        <w:t xml:space="preserve">Загальна інформація про підприємство (резюме) </w:t>
      </w:r>
    </w:p>
    <w:p>
      <w:pPr>
        <w:pStyle w:val="Normal"/>
        <w:rPr/>
      </w:pPr>
      <w:r>
        <w:rPr/>
        <w:t xml:space="preserve">   </w:t>
      </w:r>
      <w:r>
        <w:rPr/>
        <w:t>Центр – заклад соціального захисту дітей  та сімей з дітьми, які перебувають у складних життєвих обставинах, що утворюються відповідно до потреб територіальної громади.</w:t>
      </w:r>
    </w:p>
    <w:p>
      <w:pPr>
        <w:pStyle w:val="Normal"/>
        <w:rPr/>
      </w:pPr>
      <w:r>
        <w:rPr/>
        <w:t xml:space="preserve">   </w:t>
      </w:r>
      <w:r>
        <w:rPr/>
        <w:t>Центр є комунальним неприбутковим закладом, що надає соціальні послуги дітям та сім’ям з дітьми, які перебувають у складних життєвих обставинах.</w:t>
      </w:r>
    </w:p>
    <w:p>
      <w:pPr>
        <w:pStyle w:val="Normal"/>
        <w:rPr/>
      </w:pPr>
      <w:r>
        <w:rPr/>
        <w:t xml:space="preserve">  </w:t>
      </w:r>
      <w:r>
        <w:rPr/>
        <w:t>Центр діє на базі відокремленої частини об’єктів та майна комунальної власності Сквирської територіальної громади.</w:t>
      </w:r>
    </w:p>
    <w:p>
      <w:pPr>
        <w:pStyle w:val="Normal"/>
        <w:rPr/>
      </w:pPr>
      <w:r>
        <w:rPr/>
        <w:t xml:space="preserve">  </w:t>
      </w:r>
      <w:r>
        <w:rPr/>
        <w:t>Утримання Центру здійснюється за рахунок коштів місцевого бюджету та інших надходжень, не заборонених чинним законодавством України.</w:t>
      </w:r>
    </w:p>
    <w:p>
      <w:pPr>
        <w:pStyle w:val="Normal"/>
        <w:rPr/>
      </w:pPr>
      <w:r>
        <w:rPr/>
        <w:t xml:space="preserve">  </w:t>
      </w:r>
      <w:r>
        <w:rPr/>
        <w:t xml:space="preserve">Комунальний заклад «Сквирський центр соціальної підтримки сімей та дітей «Надія» Сквирської міської ради Білоцерківського району Київської області розпочав свою діяльність у вересні 2022 року. Через війну діток вимушено евакуйовано до Польщі. Утримання вихованців здійснюється повністю за рахунок коштів міжнародної організації «УНІСЕФ». Фактичні витрати 2023 року складаються з оплати праці вихователів, які перебувають разом з вихованцями в Польщі, директора, бухгалтера, двох сторожів та медсестри взятої по строковому договору на час перебування двох вихованців на території Україні, витрат на відрядження до Польщі та витрат на утримання закладу в належному стані (оплата електроенергії, природного газу). </w:t>
      </w:r>
    </w:p>
    <w:p>
      <w:pPr>
        <w:pStyle w:val="Normal"/>
        <w:rPr/>
      </w:pPr>
      <w:r>
        <w:rPr/>
        <w:t xml:space="preserve">  </w:t>
      </w:r>
      <w:r>
        <w:rPr/>
        <w:t>Витрати 2024 року формувалися по фактичним витратам поточного року з врахуванням зростання мінімальної заробітної плати та індексу цін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31" w:name="3311"/>
      <w:bookmarkEnd w:id="2031"/>
      <w:r>
        <w:rPr/>
        <w:t xml:space="preserve">Фонд оплати праці 1100,0 тис. гривень </w:t>
      </w:r>
    </w:p>
    <w:p>
      <w:pPr>
        <w:pStyle w:val="Normal"/>
        <w:rPr/>
      </w:pPr>
      <w:bookmarkStart w:id="2032" w:name="3313"/>
      <w:bookmarkEnd w:id="2032"/>
      <w:r>
        <w:rPr/>
        <w:t xml:space="preserve">Середньомісячна заробітна плата </w:t>
      </w:r>
      <w:r>
        <w:rPr>
          <w:lang w:val="ru-RU"/>
        </w:rPr>
        <w:t xml:space="preserve">5238 </w:t>
      </w:r>
      <w:r>
        <w:rPr/>
        <w:t xml:space="preserve">грив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33" w:name="3315"/>
      <w:bookmarkEnd w:id="2033"/>
      <w:r>
        <w:rPr/>
        <w:t xml:space="preserve">Середньооблікова кількість усіх працівників у еквіваленті повної зайнятості 17,5  осіб, у тому числі з відокремленням чисельності апарату підприємства та розмежуванням категорій працівників (порівняно з фактичними даними року, що минув, запланованим рівнем поточного року та даними планового року). У разі збільшення фонду оплати праці в плановому році порівняно з установленим рівнем попереднього року надати обґрунт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34" w:name="3317"/>
      <w:bookmarkEnd w:id="2034"/>
      <w:r>
        <w:rPr/>
        <w:t xml:space="preserve">2. Перелік підприємств, які входять до консолідованого (зведеного) фінансового плану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93"/>
        <w:gridCol w:w="6429"/>
      </w:tblGrid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035" w:name="3319"/>
            <w:bookmarkEnd w:id="2035"/>
            <w:r>
              <w:rPr/>
              <w:t>Підприємство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036" w:name="3320"/>
            <w:bookmarkEnd w:id="2036"/>
            <w:r>
              <w:rPr/>
              <w:t>Вид діяльності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037" w:name="3321"/>
            <w:bookmarkEnd w:id="2037"/>
            <w:r>
              <w:rPr/>
              <w:t>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038" w:name="3322"/>
            <w:bookmarkEnd w:id="2038"/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9" w:name="3323"/>
            <w:bookmarkStart w:id="2040" w:name="3323"/>
            <w:bookmarkEnd w:id="2040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1" w:name="3324"/>
            <w:bookmarkStart w:id="2042" w:name="3324"/>
            <w:bookmarkEnd w:id="2042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3" w:name="3325"/>
            <w:bookmarkStart w:id="2044" w:name="3325"/>
            <w:bookmarkEnd w:id="2044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5" w:name="3326"/>
            <w:bookmarkStart w:id="2046" w:name="3326"/>
            <w:bookmarkEnd w:id="2046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7" w:name="3327"/>
            <w:bookmarkStart w:id="2048" w:name="3327"/>
            <w:bookmarkEnd w:id="2048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9" w:name="3328"/>
            <w:bookmarkStart w:id="2050" w:name="3328"/>
            <w:bookmarkEnd w:id="2050"/>
          </w:p>
        </w:tc>
      </w:tr>
    </w:tbl>
    <w:p>
      <w:pPr>
        <w:pStyle w:val="Normal"/>
        <w:rPr/>
      </w:pPr>
      <w:r>
        <w:rPr/>
      </w:r>
      <w:bookmarkStart w:id="2051" w:name="3329"/>
      <w:bookmarkStart w:id="2052" w:name="3329"/>
      <w:bookmarkEnd w:id="2052"/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2053" w:name="3333"/>
      <w:bookmarkEnd w:id="2053"/>
      <w:r>
        <w:rPr/>
        <w:t xml:space="preserve">3. Інформація про бізнес підприємства (код рядка 006 фінансового плану)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0"/>
        <w:gridCol w:w="1055"/>
        <w:gridCol w:w="1078"/>
        <w:gridCol w:w="2091"/>
        <w:gridCol w:w="2268"/>
      </w:tblGrid>
      <w:tr>
        <w:trPr>
          <w:cantSplit w:val="true"/>
        </w:trPr>
        <w:tc>
          <w:tcPr>
            <w:tcW w:w="4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4" w:name="3335"/>
            <w:bookmarkEnd w:id="2054"/>
            <w:r>
              <w:rPr/>
              <w:t xml:space="preserve">Види діяльності </w:t>
              <w:br/>
              <w:t>(указати всі види діяльності)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5" w:name="3336"/>
            <w:bookmarkEnd w:id="2055"/>
            <w:r>
              <w:rPr/>
              <w:t>Питома вага в загальному обсязі реалізації (у %)</w:t>
            </w:r>
          </w:p>
        </w:tc>
        <w:tc>
          <w:tcPr>
            <w:tcW w:w="2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6" w:name="3337"/>
            <w:bookmarkEnd w:id="2056"/>
            <w:r>
              <w:rPr/>
              <w:t>Фактичний показник отриманого чистого доходу (виручки) від реалізації продукції (товарів, робіт, послуг) за минулий _____ рік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057" w:name="3338"/>
            <w:bookmarkEnd w:id="2057"/>
            <w:r>
              <w:rPr/>
              <w:t>Плановий показник чистого доходу (виручки) від реалізації продукції (товарів, робіт, послуг) на _____ рік</w:t>
            </w:r>
          </w:p>
        </w:tc>
      </w:tr>
      <w:tr>
        <w:trPr>
          <w:cantSplit w:val="true"/>
        </w:trPr>
        <w:tc>
          <w:tcPr>
            <w:tcW w:w="4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8" w:name="3339"/>
            <w:bookmarkEnd w:id="2058"/>
            <w:r>
              <w:rPr/>
              <w:t>за минулий рі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9" w:name="3340"/>
            <w:bookmarkEnd w:id="2059"/>
            <w:r>
              <w:rPr/>
              <w:t>за плановий рік</w:t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60" w:name="3341"/>
            <w:bookmarkEnd w:id="2060"/>
            <w:r>
              <w:rPr/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61" w:name="3342"/>
            <w:bookmarkEnd w:id="2061"/>
            <w:r>
              <w:rPr/>
              <w:t>2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62" w:name="3343"/>
            <w:bookmarkEnd w:id="2062"/>
            <w:r>
              <w:rPr/>
              <w:t>3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63" w:name="3344"/>
            <w:bookmarkEnd w:id="2063"/>
            <w:r>
              <w:rPr/>
              <w:t>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64" w:name="3345"/>
            <w:bookmarkEnd w:id="2064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5" w:name="3346"/>
            <w:bookmarkStart w:id="2066" w:name="3346"/>
            <w:bookmarkEnd w:id="2066"/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7" w:name="3347"/>
            <w:bookmarkStart w:id="2068" w:name="3347"/>
            <w:bookmarkEnd w:id="2068"/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9" w:name="3348"/>
            <w:bookmarkStart w:id="2070" w:name="3348"/>
            <w:bookmarkEnd w:id="2070"/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1" w:name="3349"/>
            <w:bookmarkStart w:id="2072" w:name="3349"/>
            <w:bookmarkEnd w:id="2072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3" w:name="3350"/>
            <w:bookmarkStart w:id="2074" w:name="3350"/>
            <w:bookmarkEnd w:id="207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5" w:name="3351"/>
            <w:bookmarkStart w:id="2076" w:name="3351"/>
            <w:bookmarkEnd w:id="207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7" w:name="3352"/>
            <w:bookmarkStart w:id="2078" w:name="3352"/>
            <w:bookmarkEnd w:id="2078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9" w:name="3353"/>
            <w:bookmarkStart w:id="2080" w:name="3353"/>
            <w:bookmarkEnd w:id="2080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1" w:name="3354"/>
            <w:bookmarkStart w:id="2082" w:name="3354"/>
            <w:bookmarkEnd w:id="208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3" w:name="3355"/>
            <w:bookmarkStart w:id="2084" w:name="3355"/>
            <w:bookmarkEnd w:id="208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5" w:name="3356"/>
            <w:bookmarkStart w:id="2086" w:name="3356"/>
            <w:bookmarkEnd w:id="208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7" w:name="3357"/>
            <w:bookmarkStart w:id="2088" w:name="3357"/>
            <w:bookmarkEnd w:id="2088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9" w:name="3358"/>
            <w:bookmarkStart w:id="2090" w:name="3358"/>
            <w:bookmarkEnd w:id="2090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1" w:name="3359"/>
            <w:bookmarkStart w:id="2092" w:name="3359"/>
            <w:bookmarkEnd w:id="209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3" w:name="3360"/>
            <w:bookmarkStart w:id="2094" w:name="3360"/>
            <w:bookmarkEnd w:id="209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5" w:name="3361"/>
            <w:bookmarkStart w:id="2096" w:name="3361"/>
            <w:bookmarkEnd w:id="209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7" w:name="3362"/>
            <w:bookmarkStart w:id="2098" w:name="3362"/>
            <w:bookmarkEnd w:id="2098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9" w:name="3363"/>
            <w:bookmarkStart w:id="2100" w:name="3363"/>
            <w:bookmarkEnd w:id="2100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1" w:name="3364"/>
            <w:bookmarkStart w:id="2102" w:name="3364"/>
            <w:bookmarkEnd w:id="210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3" w:name="3365"/>
            <w:bookmarkStart w:id="2104" w:name="3365"/>
            <w:bookmarkEnd w:id="210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5" w:name="3366"/>
            <w:bookmarkStart w:id="2106" w:name="3366"/>
            <w:bookmarkEnd w:id="210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7" w:name="3367"/>
            <w:bookmarkStart w:id="2108" w:name="3367"/>
            <w:bookmarkEnd w:id="2108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9" w:name="3368"/>
            <w:bookmarkStart w:id="2110" w:name="3368"/>
            <w:bookmarkEnd w:id="2110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1" w:name="3369"/>
            <w:bookmarkStart w:id="2112" w:name="3369"/>
            <w:bookmarkEnd w:id="211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3" w:name="3370"/>
            <w:bookmarkStart w:id="2114" w:name="3370"/>
            <w:bookmarkEnd w:id="211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5" w:name="3371"/>
            <w:bookmarkStart w:id="2116" w:name="3371"/>
            <w:bookmarkEnd w:id="211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7" w:name="3372"/>
            <w:bookmarkStart w:id="2118" w:name="3372"/>
            <w:bookmarkEnd w:id="2118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9" w:name="3373"/>
            <w:bookmarkStart w:id="2120" w:name="3373"/>
            <w:bookmarkEnd w:id="2120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1" w:name="3374"/>
            <w:bookmarkStart w:id="2122" w:name="3374"/>
            <w:bookmarkEnd w:id="212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3" w:name="3375"/>
            <w:bookmarkStart w:id="2124" w:name="3375"/>
            <w:bookmarkEnd w:id="212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5" w:name="3376"/>
            <w:bookmarkEnd w:id="2125"/>
            <w:r>
              <w:rPr/>
              <w:t>Раз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6" w:name="3377"/>
            <w:bookmarkEnd w:id="2126"/>
            <w:r>
              <w:rPr/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7" w:name="3378"/>
            <w:bookmarkEnd w:id="2127"/>
            <w:r>
              <w:rPr/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8" w:name="3379"/>
            <w:bookmarkStart w:id="2129" w:name="3379"/>
            <w:bookmarkEnd w:id="212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0" w:name="3380"/>
            <w:bookmarkStart w:id="2131" w:name="3380"/>
            <w:bookmarkEnd w:id="213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132" w:name="3381"/>
      <w:bookmarkEnd w:id="2132"/>
      <w:r>
        <w:rPr/>
        <w:t xml:space="preserve">4. Діючі фінансові зобов'язання підприємства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59"/>
        <w:gridCol w:w="1555"/>
        <w:gridCol w:w="1221"/>
        <w:gridCol w:w="1477"/>
        <w:gridCol w:w="1417"/>
        <w:gridCol w:w="1701"/>
      </w:tblGrid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3" w:name="3383"/>
            <w:bookmarkEnd w:id="2133"/>
            <w:r>
              <w:rPr/>
              <w:t>Назва банк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4" w:name="3384"/>
            <w:bookmarkEnd w:id="2134"/>
            <w:r>
              <w:rPr/>
              <w:t>Вид кредитного продукту та цільове призначення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5" w:name="3385"/>
            <w:bookmarkEnd w:id="2135"/>
            <w:r>
              <w:rPr/>
              <w:t>Сума, валюта за договорами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6" w:name="3386"/>
            <w:bookmarkEnd w:id="2136"/>
            <w:r>
              <w:rPr/>
              <w:t>Процентна ставк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7" w:name="3387"/>
            <w:bookmarkEnd w:id="2137"/>
            <w:r>
              <w:rPr/>
              <w:t>Дата видачі/ погашення (графік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8" w:name="3388"/>
            <w:bookmarkEnd w:id="2138"/>
            <w:r>
              <w:rPr/>
              <w:t>Заборго-</w:t>
              <w:br/>
              <w:t>ваність на останн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39" w:name="3389"/>
            <w:bookmarkEnd w:id="2139"/>
            <w:r>
              <w:rPr/>
              <w:t>Забезпеченн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40" w:name="3390"/>
            <w:bookmarkEnd w:id="2140"/>
            <w:r>
              <w:rPr/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41" w:name="3391"/>
            <w:bookmarkEnd w:id="2141"/>
            <w:r>
              <w:rPr/>
              <w:t>2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42" w:name="3392"/>
            <w:bookmarkEnd w:id="2142"/>
            <w:r>
              <w:rPr/>
              <w:t>3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43" w:name="3393"/>
            <w:bookmarkEnd w:id="2143"/>
            <w:r>
              <w:rPr/>
              <w:t>4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44" w:name="3394"/>
            <w:bookmarkEnd w:id="2144"/>
            <w:r>
              <w:rPr/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45" w:name="3395"/>
            <w:bookmarkEnd w:id="2145"/>
            <w:r>
              <w:rPr/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46" w:name="3396"/>
            <w:bookmarkEnd w:id="2146"/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7" w:name="3397"/>
            <w:bookmarkStart w:id="2148" w:name="3397"/>
            <w:bookmarkEnd w:id="2148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9" w:name="3398"/>
            <w:bookmarkStart w:id="2150" w:name="3398"/>
            <w:bookmarkEnd w:id="2150"/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1" w:name="3399"/>
            <w:bookmarkStart w:id="2152" w:name="3399"/>
            <w:bookmarkEnd w:id="2152"/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3" w:name="3400"/>
            <w:bookmarkStart w:id="2154" w:name="3400"/>
            <w:bookmarkEnd w:id="2154"/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5" w:name="3401"/>
            <w:bookmarkStart w:id="2156" w:name="3401"/>
            <w:bookmarkEnd w:id="2156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7" w:name="3402"/>
            <w:bookmarkStart w:id="2158" w:name="3402"/>
            <w:bookmarkEnd w:id="2158"/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9" w:name="3403"/>
            <w:bookmarkStart w:id="2160" w:name="3403"/>
            <w:bookmarkEnd w:id="2160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1" w:name="3404"/>
            <w:bookmarkStart w:id="2162" w:name="3404"/>
            <w:bookmarkEnd w:id="216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3" w:name="3405"/>
            <w:bookmarkStart w:id="2164" w:name="3405"/>
            <w:bookmarkEnd w:id="2164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5" w:name="3406"/>
            <w:bookmarkStart w:id="2166" w:name="3406"/>
            <w:bookmarkEnd w:id="2166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7" w:name="3407"/>
            <w:bookmarkStart w:id="2168" w:name="3407"/>
            <w:bookmarkEnd w:id="2168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9" w:name="3408"/>
            <w:bookmarkStart w:id="2170" w:name="3408"/>
            <w:bookmarkEnd w:id="217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1" w:name="3409"/>
            <w:bookmarkStart w:id="2172" w:name="3409"/>
            <w:bookmarkEnd w:id="217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3" w:name="3410"/>
            <w:bookmarkStart w:id="2174" w:name="3410"/>
            <w:bookmarkEnd w:id="2174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5" w:name="3411"/>
            <w:bookmarkStart w:id="2176" w:name="3411"/>
            <w:bookmarkEnd w:id="217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7" w:name="3412"/>
            <w:bookmarkStart w:id="2178" w:name="3412"/>
            <w:bookmarkEnd w:id="2178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9" w:name="3413"/>
            <w:bookmarkStart w:id="2180" w:name="3413"/>
            <w:bookmarkEnd w:id="2180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1" w:name="3414"/>
            <w:bookmarkStart w:id="2182" w:name="3414"/>
            <w:bookmarkEnd w:id="2182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3" w:name="3415"/>
            <w:bookmarkStart w:id="2184" w:name="3415"/>
            <w:bookmarkEnd w:id="218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5" w:name="3416"/>
            <w:bookmarkStart w:id="2186" w:name="3416"/>
            <w:bookmarkEnd w:id="218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7" w:name="3417"/>
            <w:bookmarkStart w:id="2188" w:name="3417"/>
            <w:bookmarkEnd w:id="2188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9" w:name="3418"/>
            <w:bookmarkStart w:id="2190" w:name="3418"/>
            <w:bookmarkEnd w:id="219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1" w:name="3419"/>
            <w:bookmarkStart w:id="2192" w:name="3419"/>
            <w:bookmarkEnd w:id="2192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3" w:name="3420"/>
            <w:bookmarkStart w:id="2194" w:name="3420"/>
            <w:bookmarkEnd w:id="2194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5" w:name="3421"/>
            <w:bookmarkStart w:id="2196" w:name="3421"/>
            <w:bookmarkEnd w:id="2196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7" w:name="3422"/>
            <w:bookmarkStart w:id="2198" w:name="3422"/>
            <w:bookmarkEnd w:id="219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9" w:name="3423"/>
            <w:bookmarkStart w:id="2200" w:name="3423"/>
            <w:bookmarkEnd w:id="220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1" w:name="3424"/>
            <w:bookmarkStart w:id="2202" w:name="3424"/>
            <w:bookmarkEnd w:id="2202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3" w:name="3425"/>
            <w:bookmarkStart w:id="2204" w:name="3425"/>
            <w:bookmarkEnd w:id="220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5" w:name="3426"/>
            <w:bookmarkStart w:id="2206" w:name="3426"/>
            <w:bookmarkEnd w:id="2206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7" w:name="3427"/>
            <w:bookmarkStart w:id="2208" w:name="3427"/>
            <w:bookmarkEnd w:id="2208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9" w:name="3428"/>
            <w:bookmarkStart w:id="2210" w:name="3428"/>
            <w:bookmarkEnd w:id="2210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1" w:name="3429"/>
            <w:bookmarkStart w:id="2212" w:name="3429"/>
            <w:bookmarkEnd w:id="221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3" w:name="3430"/>
            <w:bookmarkStart w:id="2214" w:name="3430"/>
            <w:bookmarkEnd w:id="221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5" w:name="3431"/>
            <w:bookmarkStart w:id="2216" w:name="3431"/>
            <w:bookmarkEnd w:id="2216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7" w:name="3432"/>
            <w:bookmarkEnd w:id="2217"/>
            <w:r>
              <w:rPr/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8" w:name="3433"/>
            <w:bookmarkEnd w:id="2218"/>
            <w:r>
              <w:rPr/>
              <w:t>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9" w:name="3434"/>
            <w:bookmarkEnd w:id="2219"/>
            <w:r>
              <w:rPr/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20" w:name="3435"/>
            <w:bookmarkEnd w:id="2220"/>
            <w:r>
              <w:rPr/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1" w:name="3436"/>
            <w:bookmarkStart w:id="2222" w:name="3436"/>
            <w:bookmarkEnd w:id="222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3" w:name="3437"/>
            <w:bookmarkStart w:id="2224" w:name="3437"/>
            <w:bookmarkEnd w:id="222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5" w:name="3438"/>
            <w:bookmarkStart w:id="2226" w:name="3438"/>
            <w:bookmarkEnd w:id="222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227" w:name="3439"/>
      <w:bookmarkEnd w:id="2227"/>
      <w:r>
        <w:rPr/>
        <w:t xml:space="preserve">5. Інформація щодо отримання та повернення залучених коштів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9"/>
        <w:gridCol w:w="1771"/>
        <w:gridCol w:w="2075"/>
        <w:gridCol w:w="1872"/>
        <w:gridCol w:w="2495"/>
      </w:tblGrid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28" w:name="3441"/>
            <w:bookmarkEnd w:id="2228"/>
            <w:r>
              <w:rPr/>
              <w:t xml:space="preserve">Зобов'язання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29" w:name="3442"/>
            <w:bookmarkEnd w:id="2229"/>
            <w:r>
              <w:rPr/>
              <w:t>Заборгованість за кредитами на початок ____ року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0" w:name="3443"/>
            <w:bookmarkEnd w:id="2230"/>
            <w:r>
              <w:rPr/>
              <w:t>План по залученню коштів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1" w:name="3444"/>
            <w:bookmarkEnd w:id="2231"/>
            <w:r>
              <w:rPr/>
              <w:t>План по поверненню коштів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32" w:name="3445"/>
            <w:bookmarkEnd w:id="2232"/>
            <w:r>
              <w:rPr/>
              <w:t>Заборгованість за кредитами на кінець ____ року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3" w:name="3446"/>
            <w:bookmarkEnd w:id="2233"/>
            <w:r>
              <w:rPr/>
              <w:t xml:space="preserve">1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4" w:name="3447"/>
            <w:bookmarkEnd w:id="2234"/>
            <w:r>
              <w:rPr/>
              <w:t>2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5" w:name="3448"/>
            <w:bookmarkEnd w:id="2235"/>
            <w:r>
              <w:rPr/>
              <w:t>3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6" w:name="3449"/>
            <w:bookmarkEnd w:id="2236"/>
            <w:r>
              <w:rPr/>
              <w:t>4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7" w:name="3450"/>
            <w:bookmarkEnd w:id="2237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38" w:name="3451"/>
            <w:bookmarkEnd w:id="2238"/>
            <w:r>
              <w:rPr/>
              <w:t xml:space="preserve">Довгострокові кредити, усього: 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9" w:name="3452"/>
            <w:bookmarkStart w:id="2240" w:name="3452"/>
            <w:bookmarkEnd w:id="2240"/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1" w:name="3453"/>
            <w:bookmarkStart w:id="2242" w:name="3453"/>
            <w:bookmarkEnd w:id="2242"/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3" w:name="3454"/>
            <w:bookmarkStart w:id="2244" w:name="3454"/>
            <w:bookmarkEnd w:id="2244"/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5" w:name="3455"/>
            <w:bookmarkStart w:id="2246" w:name="3455"/>
            <w:bookmarkEnd w:id="2246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47" w:name="3456"/>
            <w:bookmarkEnd w:id="2247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8" w:name="3457"/>
            <w:bookmarkStart w:id="2249" w:name="3457"/>
            <w:bookmarkEnd w:id="2249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0" w:name="3458"/>
            <w:bookmarkStart w:id="2251" w:name="3458"/>
            <w:bookmarkEnd w:id="2251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2" w:name="3459"/>
            <w:bookmarkStart w:id="2253" w:name="3459"/>
            <w:bookmarkEnd w:id="2253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4" w:name="3460"/>
            <w:bookmarkStart w:id="2255" w:name="3460"/>
            <w:bookmarkEnd w:id="2255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56" w:name="3461"/>
            <w:bookmarkEnd w:id="2256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7" w:name="3462"/>
            <w:bookmarkStart w:id="2258" w:name="3462"/>
            <w:bookmarkEnd w:id="2258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9" w:name="3463"/>
            <w:bookmarkStart w:id="2260" w:name="3463"/>
            <w:bookmarkEnd w:id="2260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1" w:name="3464"/>
            <w:bookmarkStart w:id="2262" w:name="3464"/>
            <w:bookmarkEnd w:id="2262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3" w:name="3465"/>
            <w:bookmarkStart w:id="2264" w:name="3465"/>
            <w:bookmarkEnd w:id="2264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65" w:name="3466"/>
            <w:bookmarkEnd w:id="2265"/>
            <w:r>
              <w:rPr/>
              <w:t xml:space="preserve">Короткострокові кредити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6" w:name="3467"/>
            <w:bookmarkStart w:id="2267" w:name="3467"/>
            <w:bookmarkEnd w:id="2267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8" w:name="3468"/>
            <w:bookmarkStart w:id="2269" w:name="3468"/>
            <w:bookmarkEnd w:id="2269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0" w:name="3469"/>
            <w:bookmarkStart w:id="2271" w:name="3469"/>
            <w:bookmarkEnd w:id="2271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2" w:name="3470"/>
            <w:bookmarkStart w:id="2273" w:name="3470"/>
            <w:bookmarkEnd w:id="2273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74" w:name="3471"/>
            <w:bookmarkEnd w:id="2274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5" w:name="3472"/>
            <w:bookmarkStart w:id="2276" w:name="3472"/>
            <w:bookmarkEnd w:id="2276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7" w:name="3473"/>
            <w:bookmarkStart w:id="2278" w:name="3473"/>
            <w:bookmarkEnd w:id="2278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9" w:name="3474"/>
            <w:bookmarkStart w:id="2280" w:name="3474"/>
            <w:bookmarkEnd w:id="2280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1" w:name="3475"/>
            <w:bookmarkStart w:id="2282" w:name="3475"/>
            <w:bookmarkEnd w:id="2282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83" w:name="3476"/>
            <w:bookmarkEnd w:id="2283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4" w:name="3477"/>
            <w:bookmarkStart w:id="2285" w:name="3477"/>
            <w:bookmarkEnd w:id="2285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6" w:name="3478"/>
            <w:bookmarkStart w:id="2287" w:name="3478"/>
            <w:bookmarkEnd w:id="228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8" w:name="3479"/>
            <w:bookmarkStart w:id="2289" w:name="3479"/>
            <w:bookmarkEnd w:id="2289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0" w:name="3480"/>
            <w:bookmarkStart w:id="2291" w:name="3480"/>
            <w:bookmarkEnd w:id="2291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2" w:name="3481"/>
            <w:bookmarkEnd w:id="2292"/>
            <w:r>
              <w:rPr/>
              <w:t xml:space="preserve">Інші фінансові зобов'язання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3" w:name="3482"/>
            <w:bookmarkStart w:id="2294" w:name="3482"/>
            <w:bookmarkEnd w:id="2294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5" w:name="3483"/>
            <w:bookmarkStart w:id="2296" w:name="3483"/>
            <w:bookmarkEnd w:id="2296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7" w:name="3484"/>
            <w:bookmarkStart w:id="2298" w:name="3484"/>
            <w:bookmarkEnd w:id="2298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9" w:name="3485"/>
            <w:bookmarkStart w:id="2300" w:name="3485"/>
            <w:bookmarkEnd w:id="2300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1" w:name="3486"/>
            <w:bookmarkEnd w:id="2301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2" w:name="3487"/>
            <w:bookmarkStart w:id="2303" w:name="3487"/>
            <w:bookmarkEnd w:id="2303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4" w:name="3488"/>
            <w:bookmarkStart w:id="2305" w:name="3488"/>
            <w:bookmarkEnd w:id="2305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6" w:name="3489"/>
            <w:bookmarkStart w:id="2307" w:name="3489"/>
            <w:bookmarkEnd w:id="2307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8" w:name="3490"/>
            <w:bookmarkStart w:id="2309" w:name="3490"/>
            <w:bookmarkEnd w:id="2309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0" w:name="3491"/>
            <w:bookmarkEnd w:id="2310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1" w:name="3492"/>
            <w:bookmarkStart w:id="2312" w:name="3492"/>
            <w:bookmarkEnd w:id="2312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3" w:name="3493"/>
            <w:bookmarkStart w:id="2314" w:name="3493"/>
            <w:bookmarkEnd w:id="2314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5" w:name="3494"/>
            <w:bookmarkStart w:id="2316" w:name="3494"/>
            <w:bookmarkEnd w:id="2316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7" w:name="3495"/>
            <w:bookmarkStart w:id="2318" w:name="3495"/>
            <w:bookmarkEnd w:id="2318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9" w:name="3496"/>
            <w:bookmarkEnd w:id="2319"/>
            <w:r>
              <w:rPr/>
              <w:t xml:space="preserve">Усього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0" w:name="3497"/>
            <w:bookmarkStart w:id="2321" w:name="3497"/>
            <w:bookmarkEnd w:id="2321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2" w:name="3498"/>
            <w:bookmarkStart w:id="2323" w:name="3498"/>
            <w:bookmarkEnd w:id="2323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4" w:name="3499"/>
            <w:bookmarkStart w:id="2325" w:name="3499"/>
            <w:bookmarkEnd w:id="2325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6" w:name="3500"/>
            <w:bookmarkStart w:id="2327" w:name="3500"/>
            <w:bookmarkEnd w:id="2327"/>
          </w:p>
        </w:tc>
      </w:tr>
    </w:tbl>
    <w:p>
      <w:pPr>
        <w:pStyle w:val="Normal"/>
        <w:rPr>
          <w:sz w:val="12"/>
        </w:rPr>
      </w:pPr>
      <w:r>
        <w:br w:type="page"/>
      </w:r>
      <w:r>
        <w:rPr>
          <w:sz w:val="12"/>
        </w:rPr>
      </w:r>
    </w:p>
    <w:p>
      <w:pPr>
        <w:pStyle w:val="Normal"/>
        <w:rPr/>
      </w:pPr>
      <w:bookmarkStart w:id="2328" w:name="3501"/>
      <w:bookmarkEnd w:id="2328"/>
      <w:r>
        <w:rPr/>
        <w:t xml:space="preserve">6. Аналіз окремих статей фінансового плану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6"/>
        <w:gridCol w:w="1205"/>
        <w:gridCol w:w="1216"/>
        <w:gridCol w:w="1276"/>
        <w:gridCol w:w="1276"/>
        <w:gridCol w:w="2693"/>
      </w:tblGrid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9" w:name="3503"/>
            <w:bookmarkStart w:id="2330" w:name="3503"/>
            <w:bookmarkEnd w:id="2330"/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1" w:name="3504"/>
            <w:bookmarkEnd w:id="2331"/>
            <w:r>
              <w:rPr/>
              <w:t>Код рядк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2" w:name="3505"/>
            <w:bookmarkEnd w:id="2332"/>
            <w:r>
              <w:rPr/>
              <w:t>Факт минул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3" w:name="3506"/>
            <w:bookmarkEnd w:id="2333"/>
            <w:r>
              <w:rPr/>
              <w:t>Фінансовий план поточн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4" w:name="3507"/>
            <w:bookmarkEnd w:id="2334"/>
            <w:r>
              <w:rPr/>
              <w:t>Плановий рік, усього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335" w:name="3508"/>
            <w:bookmarkEnd w:id="2335"/>
            <w:r>
              <w:rPr/>
              <w:t>Пояснення та обґрунтування до запланованого рівня доходів/витрат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36" w:name="3509"/>
            <w:bookmarkEnd w:id="2336"/>
            <w:r>
              <w:rPr/>
              <w:t>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37" w:name="3510"/>
            <w:bookmarkEnd w:id="2337"/>
            <w:r>
              <w:rPr/>
              <w:t>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38" w:name="3511"/>
            <w:bookmarkEnd w:id="2338"/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39" w:name="3512"/>
            <w:bookmarkEnd w:id="2339"/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40" w:name="3513"/>
            <w:bookmarkEnd w:id="2340"/>
            <w:r>
              <w:rPr/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41" w:name="3514"/>
            <w:bookmarkEnd w:id="2341"/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42" w:name="3515"/>
            <w:bookmarkEnd w:id="2342"/>
            <w:r>
              <w:rPr/>
              <w:t xml:space="preserve">Інші відрахування з доходу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43" w:name="3516"/>
            <w:bookmarkEnd w:id="2343"/>
            <w:r>
              <w:rPr/>
              <w:t>00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4" w:name="3517"/>
            <w:bookmarkStart w:id="2345" w:name="3517"/>
            <w:bookmarkEnd w:id="2345"/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6" w:name="3518"/>
            <w:bookmarkStart w:id="2347" w:name="3518"/>
            <w:bookmarkEnd w:id="2347"/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8" w:name="3519"/>
            <w:bookmarkStart w:id="2349" w:name="3519"/>
            <w:bookmarkEnd w:id="2349"/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0" w:name="3520"/>
            <w:bookmarkStart w:id="2351" w:name="3520"/>
            <w:bookmarkEnd w:id="235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52" w:name="3521"/>
            <w:bookmarkEnd w:id="2352"/>
            <w:r>
              <w:rPr/>
              <w:t xml:space="preserve">Інші операційн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53" w:name="3522"/>
            <w:bookmarkEnd w:id="2353"/>
            <w:r>
              <w:rPr/>
              <w:t>0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4" w:name="3523"/>
            <w:bookmarkStart w:id="2355" w:name="3523"/>
            <w:bookmarkEnd w:id="23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6" w:name="3524"/>
            <w:bookmarkStart w:id="2357" w:name="3524"/>
            <w:bookmarkEnd w:id="23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8" w:name="3525"/>
            <w:bookmarkStart w:id="2359" w:name="3525"/>
            <w:bookmarkEnd w:id="235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0" w:name="3526"/>
            <w:bookmarkStart w:id="2361" w:name="3526"/>
            <w:bookmarkEnd w:id="236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62" w:name="3527"/>
            <w:bookmarkEnd w:id="2362"/>
            <w:r>
              <w:rPr/>
              <w:t>Дохід від участі в капітал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63" w:name="3528"/>
            <w:bookmarkEnd w:id="2363"/>
            <w:r>
              <w:rPr/>
              <w:t>0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4" w:name="3529"/>
            <w:bookmarkStart w:id="2365" w:name="3529"/>
            <w:bookmarkEnd w:id="23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6" w:name="3530"/>
            <w:bookmarkStart w:id="2367" w:name="3530"/>
            <w:bookmarkEnd w:id="23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8" w:name="3531"/>
            <w:bookmarkStart w:id="2369" w:name="3531"/>
            <w:bookmarkEnd w:id="236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0" w:name="3532"/>
            <w:bookmarkStart w:id="2371" w:name="3532"/>
            <w:bookmarkEnd w:id="237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72" w:name="3533"/>
            <w:bookmarkEnd w:id="2372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73" w:name="3534"/>
            <w:bookmarkEnd w:id="2373"/>
            <w:r>
              <w:rPr/>
              <w:t>0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4" w:name="3535"/>
            <w:bookmarkStart w:id="2375" w:name="3535"/>
            <w:bookmarkEnd w:id="23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6" w:name="3536"/>
            <w:bookmarkStart w:id="2377" w:name="3536"/>
            <w:bookmarkEnd w:id="23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8" w:name="3537"/>
            <w:bookmarkStart w:id="2379" w:name="3537"/>
            <w:bookmarkEnd w:id="237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0" w:name="3538"/>
            <w:bookmarkStart w:id="2381" w:name="3538"/>
            <w:bookmarkEnd w:id="238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82" w:name="3539"/>
            <w:bookmarkEnd w:id="2382"/>
            <w:r>
              <w:rPr/>
              <w:t>Інші доходи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83" w:name="3540"/>
            <w:bookmarkEnd w:id="2383"/>
            <w:r>
              <w:rPr/>
              <w:t>0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4" w:name="3541"/>
            <w:bookmarkStart w:id="2385" w:name="3541"/>
            <w:bookmarkEnd w:id="23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6" w:name="3542"/>
            <w:bookmarkStart w:id="2387" w:name="3542"/>
            <w:bookmarkEnd w:id="23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8" w:name="3543"/>
            <w:bookmarkStart w:id="2389" w:name="3543"/>
            <w:bookmarkEnd w:id="238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0" w:name="3544"/>
            <w:bookmarkStart w:id="2391" w:name="3544"/>
            <w:bookmarkEnd w:id="239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2" w:name="3545"/>
            <w:bookmarkEnd w:id="2392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3" w:name="3546"/>
            <w:bookmarkEnd w:id="2393"/>
            <w:r>
              <w:rPr/>
              <w:t>0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4" w:name="3547"/>
            <w:bookmarkStart w:id="2395" w:name="3547"/>
            <w:bookmarkEnd w:id="23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6" w:name="3548"/>
            <w:bookmarkStart w:id="2397" w:name="3548"/>
            <w:bookmarkEnd w:id="23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8" w:name="3549"/>
            <w:bookmarkStart w:id="2399" w:name="3549"/>
            <w:bookmarkEnd w:id="239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0" w:name="3550"/>
            <w:bookmarkStart w:id="2401" w:name="3550"/>
            <w:bookmarkEnd w:id="240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2" w:name="3551"/>
            <w:bookmarkEnd w:id="2402"/>
            <w:r>
              <w:rPr/>
              <w:t>Собівартість реалізованої продукції (товарів, робіт та послуг)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3" w:name="3552"/>
            <w:bookmarkEnd w:id="2403"/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4" w:name="3553"/>
            <w:bookmarkStart w:id="2405" w:name="3553"/>
            <w:bookmarkEnd w:id="24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6" w:name="3554"/>
            <w:bookmarkStart w:id="2407" w:name="3554"/>
            <w:bookmarkEnd w:id="24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8" w:name="3555"/>
            <w:bookmarkStart w:id="2409" w:name="3555"/>
            <w:bookmarkEnd w:id="240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0" w:name="3556"/>
            <w:bookmarkStart w:id="2411" w:name="3556"/>
            <w:bookmarkEnd w:id="241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2" w:name="3557"/>
            <w:bookmarkEnd w:id="2412"/>
            <w:r>
              <w:rPr/>
              <w:t>витрати на сировину і основні матеріа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3" w:name="3558"/>
            <w:bookmarkEnd w:id="2413"/>
            <w:r>
              <w:rPr/>
              <w:t>013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4" w:name="3559"/>
            <w:bookmarkStart w:id="2415" w:name="3559"/>
            <w:bookmarkEnd w:id="24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6" w:name="3560"/>
            <w:bookmarkStart w:id="2417" w:name="3560"/>
            <w:bookmarkEnd w:id="24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8" w:name="3561"/>
            <w:bookmarkStart w:id="2419" w:name="3561"/>
            <w:bookmarkEnd w:id="241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0" w:name="3562"/>
            <w:bookmarkStart w:id="2421" w:name="3562"/>
            <w:bookmarkEnd w:id="242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22" w:name="3563"/>
            <w:bookmarkEnd w:id="2422"/>
            <w:r>
              <w:rPr/>
              <w:t>витрати на пали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23" w:name="3564"/>
            <w:bookmarkEnd w:id="2423"/>
            <w:r>
              <w:rPr/>
              <w:t>013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4" w:name="3565"/>
            <w:bookmarkStart w:id="2425" w:name="3565"/>
            <w:bookmarkEnd w:id="24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6" w:name="3566"/>
            <w:bookmarkStart w:id="2427" w:name="3566"/>
            <w:bookmarkEnd w:id="24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8" w:name="3567"/>
            <w:bookmarkStart w:id="2429" w:name="3567"/>
            <w:bookmarkEnd w:id="242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0" w:name="3568"/>
            <w:bookmarkStart w:id="2431" w:name="3568"/>
            <w:bookmarkEnd w:id="243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32" w:name="3569"/>
            <w:bookmarkEnd w:id="2432"/>
            <w:r>
              <w:rPr/>
              <w:t>витрати на електроенергію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33" w:name="3570"/>
            <w:bookmarkEnd w:id="2433"/>
            <w:r>
              <w:rPr/>
              <w:t>013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4" w:name="3571"/>
            <w:bookmarkStart w:id="2435" w:name="3571"/>
            <w:bookmarkEnd w:id="24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6" w:name="3572"/>
            <w:bookmarkStart w:id="2437" w:name="3572"/>
            <w:bookmarkEnd w:id="24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8" w:name="3573"/>
            <w:bookmarkStart w:id="2439" w:name="3573"/>
            <w:bookmarkEnd w:id="243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0" w:name="3574"/>
            <w:bookmarkStart w:id="2441" w:name="3574"/>
            <w:bookmarkEnd w:id="244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42" w:name="3575"/>
            <w:bookmarkEnd w:id="2442"/>
            <w:r>
              <w:rPr/>
              <w:t>витрати на оплату прац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43" w:name="3576"/>
            <w:bookmarkEnd w:id="2443"/>
            <w:r>
              <w:rPr/>
              <w:t>013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4" w:name="3577"/>
            <w:bookmarkStart w:id="2445" w:name="3577"/>
            <w:bookmarkEnd w:id="24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6" w:name="3578"/>
            <w:bookmarkStart w:id="2447" w:name="3578"/>
            <w:bookmarkEnd w:id="24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8" w:name="3579"/>
            <w:bookmarkStart w:id="2449" w:name="3579"/>
            <w:bookmarkEnd w:id="244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0" w:name="3580"/>
            <w:bookmarkStart w:id="2451" w:name="3580"/>
            <w:bookmarkEnd w:id="245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2" w:name="3581"/>
            <w:bookmarkEnd w:id="2452"/>
            <w:r>
              <w:rPr/>
              <w:t>відрахування на соціальні захо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3" w:name="3582"/>
            <w:bookmarkEnd w:id="2453"/>
            <w:r>
              <w:rPr/>
              <w:t>013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4" w:name="3583"/>
            <w:bookmarkStart w:id="2455" w:name="3583"/>
            <w:bookmarkEnd w:id="24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6" w:name="3584"/>
            <w:bookmarkStart w:id="2457" w:name="3584"/>
            <w:bookmarkEnd w:id="24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8" w:name="3585"/>
            <w:bookmarkStart w:id="2459" w:name="3585"/>
            <w:bookmarkEnd w:id="245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0" w:name="3586"/>
            <w:bookmarkStart w:id="2461" w:name="3586"/>
            <w:bookmarkEnd w:id="246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2" w:name="3587"/>
            <w:bookmarkEnd w:id="2462"/>
            <w:r>
              <w:rPr/>
              <w:t>амортизація основних засобів і нематеріальних актив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3" w:name="3588"/>
            <w:bookmarkEnd w:id="2463"/>
            <w:r>
              <w:rPr/>
              <w:t>013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4" w:name="3589"/>
            <w:bookmarkStart w:id="2465" w:name="3589"/>
            <w:bookmarkEnd w:id="24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6" w:name="3590"/>
            <w:bookmarkStart w:id="2467" w:name="3590"/>
            <w:bookmarkEnd w:id="24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8" w:name="3591"/>
            <w:bookmarkStart w:id="2469" w:name="3591"/>
            <w:bookmarkEnd w:id="246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0" w:name="3592"/>
            <w:bookmarkStart w:id="2471" w:name="3592"/>
            <w:bookmarkEnd w:id="247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72" w:name="3593"/>
            <w:bookmarkEnd w:id="2472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73" w:name="3594"/>
            <w:bookmarkEnd w:id="2473"/>
            <w:r>
              <w:rPr/>
              <w:t>013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4" w:name="3595"/>
            <w:bookmarkStart w:id="2475" w:name="3595"/>
            <w:bookmarkEnd w:id="24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6" w:name="3596"/>
            <w:bookmarkStart w:id="2477" w:name="3596"/>
            <w:bookmarkEnd w:id="24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8" w:name="3597"/>
            <w:bookmarkStart w:id="2479" w:name="3597"/>
            <w:bookmarkEnd w:id="247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0" w:name="3598"/>
            <w:bookmarkStart w:id="2481" w:name="3598"/>
            <w:bookmarkEnd w:id="248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82" w:name="3599"/>
            <w:bookmarkEnd w:id="2482"/>
            <w:r>
              <w:rPr/>
              <w:t>Інші адміністративні витрати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83" w:name="3600"/>
            <w:bookmarkEnd w:id="2483"/>
            <w:r>
              <w:rPr/>
              <w:t>014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4" w:name="3601"/>
            <w:bookmarkStart w:id="2485" w:name="3601"/>
            <w:bookmarkEnd w:id="24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6" w:name="3602"/>
            <w:bookmarkStart w:id="2487" w:name="3602"/>
            <w:bookmarkEnd w:id="24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8" w:name="3603"/>
            <w:bookmarkStart w:id="2489" w:name="3603"/>
            <w:bookmarkEnd w:id="248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0" w:name="3604"/>
            <w:bookmarkStart w:id="2491" w:name="3604"/>
            <w:bookmarkEnd w:id="249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2" w:name="3605"/>
            <w:bookmarkEnd w:id="2492"/>
            <w:r>
              <w:rPr/>
              <w:t>витрати на службові відрядж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3" w:name="3606"/>
            <w:bookmarkEnd w:id="2493"/>
            <w:r>
              <w:rPr/>
              <w:t>014/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4" w:name="3607"/>
            <w:bookmarkStart w:id="2495" w:name="3607"/>
            <w:bookmarkEnd w:id="24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6" w:name="3608"/>
            <w:bookmarkStart w:id="2497" w:name="3608"/>
            <w:bookmarkEnd w:id="24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8" w:name="3609"/>
            <w:bookmarkStart w:id="2499" w:name="3609"/>
            <w:bookmarkEnd w:id="249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0" w:name="3610"/>
            <w:bookmarkStart w:id="2501" w:name="3610"/>
            <w:bookmarkEnd w:id="250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2" w:name="3611"/>
            <w:bookmarkEnd w:id="2502"/>
            <w:r>
              <w:rPr/>
              <w:t>витрати на зв'яз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3" w:name="3612"/>
            <w:bookmarkEnd w:id="2503"/>
            <w:r>
              <w:rPr/>
              <w:t>014/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4" w:name="3613"/>
            <w:bookmarkStart w:id="2505" w:name="3613"/>
            <w:bookmarkEnd w:id="25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6" w:name="3614"/>
            <w:bookmarkStart w:id="2507" w:name="3614"/>
            <w:bookmarkEnd w:id="25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8" w:name="3615"/>
            <w:bookmarkStart w:id="2509" w:name="3615"/>
            <w:bookmarkEnd w:id="250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0" w:name="3616"/>
            <w:bookmarkStart w:id="2511" w:name="3616"/>
            <w:bookmarkEnd w:id="251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2" w:name="3617"/>
            <w:bookmarkEnd w:id="2512"/>
            <w:r>
              <w:rPr/>
              <w:t>витрати на оплату прац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3" w:name="3618"/>
            <w:bookmarkEnd w:id="2513"/>
            <w:r>
              <w:rPr/>
              <w:t>014/5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4" w:name="3619"/>
            <w:bookmarkStart w:id="2515" w:name="3619"/>
            <w:bookmarkEnd w:id="25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6" w:name="3620"/>
            <w:bookmarkStart w:id="2517" w:name="3620"/>
            <w:bookmarkEnd w:id="25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8" w:name="3621"/>
            <w:bookmarkStart w:id="2519" w:name="3621"/>
            <w:bookmarkEnd w:id="251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0" w:name="3622"/>
            <w:bookmarkStart w:id="2521" w:name="3622"/>
            <w:bookmarkEnd w:id="252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2" w:name="3623"/>
            <w:bookmarkEnd w:id="2522"/>
            <w:r>
              <w:rPr/>
              <w:t>відрахування на соціальні захо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3" w:name="3624"/>
            <w:bookmarkEnd w:id="2523"/>
            <w:r>
              <w:rPr/>
              <w:t>014/5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4" w:name="3625"/>
            <w:bookmarkStart w:id="2525" w:name="3625"/>
            <w:bookmarkEnd w:id="25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6" w:name="3626"/>
            <w:bookmarkStart w:id="2527" w:name="3626"/>
            <w:bookmarkEnd w:id="25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8" w:name="3627"/>
            <w:bookmarkStart w:id="2529" w:name="3627"/>
            <w:bookmarkEnd w:id="252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0" w:name="3628"/>
            <w:bookmarkStart w:id="2531" w:name="3628"/>
            <w:bookmarkEnd w:id="253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2" w:name="3629"/>
            <w:bookmarkEnd w:id="2532"/>
            <w:r>
              <w:rPr/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3" w:name="3630"/>
            <w:bookmarkEnd w:id="2533"/>
            <w:r>
              <w:rPr/>
              <w:t>014/5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4" w:name="3631"/>
            <w:bookmarkStart w:id="2535" w:name="3631"/>
            <w:bookmarkEnd w:id="25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6" w:name="3632"/>
            <w:bookmarkStart w:id="2537" w:name="3632"/>
            <w:bookmarkEnd w:id="25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8" w:name="3633"/>
            <w:bookmarkStart w:id="2539" w:name="3633"/>
            <w:bookmarkEnd w:id="253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0" w:name="3634"/>
            <w:bookmarkStart w:id="2541" w:name="3634"/>
            <w:bookmarkEnd w:id="254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2" w:name="3635"/>
            <w:bookmarkEnd w:id="2542"/>
            <w:r>
              <w:rPr/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3" w:name="3636"/>
            <w:bookmarkEnd w:id="2543"/>
            <w:r>
              <w:rPr/>
              <w:t>014/5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4" w:name="3637"/>
            <w:bookmarkStart w:id="2545" w:name="3637"/>
            <w:bookmarkEnd w:id="25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6" w:name="3638"/>
            <w:bookmarkStart w:id="2547" w:name="3638"/>
            <w:bookmarkEnd w:id="25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8" w:name="3639"/>
            <w:bookmarkStart w:id="2549" w:name="3639"/>
            <w:bookmarkEnd w:id="254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0" w:name="3640"/>
            <w:bookmarkStart w:id="2551" w:name="3640"/>
            <w:bookmarkEnd w:id="255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2" w:name="3641"/>
            <w:bookmarkEnd w:id="2552"/>
            <w:r>
              <w:rPr/>
              <w:t>витрати на страхування майна загальногосподарського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3" w:name="3642"/>
            <w:bookmarkEnd w:id="2553"/>
            <w:r>
              <w:rPr/>
              <w:t>014/5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4" w:name="3643"/>
            <w:bookmarkStart w:id="2555" w:name="3643"/>
            <w:bookmarkEnd w:id="25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6" w:name="3644"/>
            <w:bookmarkStart w:id="2557" w:name="3644"/>
            <w:bookmarkEnd w:id="25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8" w:name="3645"/>
            <w:bookmarkStart w:id="2559" w:name="3645"/>
            <w:bookmarkEnd w:id="255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0" w:name="3646"/>
            <w:bookmarkStart w:id="2561" w:name="3646"/>
            <w:bookmarkEnd w:id="2561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562" w:name="3647"/>
      <w:bookmarkStart w:id="2563" w:name="3647"/>
      <w:bookmarkEnd w:id="2563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6"/>
        <w:gridCol w:w="1205"/>
        <w:gridCol w:w="1216"/>
        <w:gridCol w:w="1276"/>
        <w:gridCol w:w="1276"/>
        <w:gridCol w:w="2693"/>
      </w:tblGrid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страхування загальногосподарського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4" w:name="3648"/>
            <w:bookmarkEnd w:id="2564"/>
            <w:r>
              <w:rPr/>
              <w:t>014/5/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5" w:name="3649"/>
            <w:bookmarkStart w:id="2566" w:name="3649"/>
            <w:bookmarkEnd w:id="256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7" w:name="3650"/>
            <w:bookmarkStart w:id="2568" w:name="3650"/>
            <w:bookmarkEnd w:id="25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9" w:name="3651"/>
            <w:bookmarkStart w:id="2570" w:name="3651"/>
            <w:bookmarkEnd w:id="257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1" w:name="3652"/>
            <w:bookmarkStart w:id="2572" w:name="3652"/>
            <w:bookmarkEnd w:id="257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3" w:name="3653"/>
            <w:bookmarkEnd w:id="2573"/>
            <w:r>
              <w:rPr/>
              <w:t>організаційно-техніч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4" w:name="3654"/>
            <w:bookmarkEnd w:id="2574"/>
            <w:r>
              <w:rPr/>
              <w:t>014/5/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5" w:name="3655"/>
            <w:bookmarkStart w:id="2576" w:name="3655"/>
            <w:bookmarkEnd w:id="25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7" w:name="3656"/>
            <w:bookmarkStart w:id="2578" w:name="3656"/>
            <w:bookmarkEnd w:id="257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9" w:name="3657"/>
            <w:bookmarkStart w:id="2580" w:name="3657"/>
            <w:bookmarkEnd w:id="258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1" w:name="3658"/>
            <w:bookmarkStart w:id="2582" w:name="3658"/>
            <w:bookmarkEnd w:id="258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3" w:name="3659"/>
            <w:bookmarkEnd w:id="2583"/>
            <w:r>
              <w:rPr/>
              <w:t>консультаційні та інформацій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4" w:name="3660"/>
            <w:bookmarkEnd w:id="2584"/>
            <w:r>
              <w:rPr/>
              <w:t>014/5/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5" w:name="3661"/>
            <w:bookmarkStart w:id="2586" w:name="3661"/>
            <w:bookmarkEnd w:id="258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7" w:name="3662"/>
            <w:bookmarkStart w:id="2588" w:name="3662"/>
            <w:bookmarkEnd w:id="25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9" w:name="3663"/>
            <w:bookmarkStart w:id="2590" w:name="3663"/>
            <w:bookmarkEnd w:id="259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1" w:name="3664"/>
            <w:bookmarkStart w:id="2592" w:name="3664"/>
            <w:bookmarkEnd w:id="259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93" w:name="3665"/>
            <w:bookmarkEnd w:id="2593"/>
            <w:r>
              <w:rPr/>
              <w:t>юридич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94" w:name="3666"/>
            <w:bookmarkEnd w:id="2594"/>
            <w:r>
              <w:rPr/>
              <w:t>014/5/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5" w:name="3667"/>
            <w:bookmarkStart w:id="2596" w:name="3667"/>
            <w:bookmarkEnd w:id="25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7" w:name="3668"/>
            <w:bookmarkStart w:id="2598" w:name="3668"/>
            <w:bookmarkEnd w:id="259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9" w:name="3669"/>
            <w:bookmarkStart w:id="2600" w:name="3669"/>
            <w:bookmarkEnd w:id="260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1" w:name="3670"/>
            <w:bookmarkStart w:id="2602" w:name="3670"/>
            <w:bookmarkEnd w:id="260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03" w:name="3671"/>
            <w:bookmarkEnd w:id="2603"/>
            <w:r>
              <w:rPr/>
              <w:t>послуги з оцінки май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04" w:name="3672"/>
            <w:bookmarkEnd w:id="2604"/>
            <w:r>
              <w:rPr/>
              <w:t>014/5/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5" w:name="3673"/>
            <w:bookmarkStart w:id="2606" w:name="3673"/>
            <w:bookmarkEnd w:id="260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7" w:name="3674"/>
            <w:bookmarkStart w:id="2608" w:name="3674"/>
            <w:bookmarkEnd w:id="26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9" w:name="3675"/>
            <w:bookmarkStart w:id="2610" w:name="3675"/>
            <w:bookmarkEnd w:id="261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1" w:name="3676"/>
            <w:bookmarkStart w:id="2612" w:name="3676"/>
            <w:bookmarkEnd w:id="261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3" w:name="3677"/>
            <w:bookmarkEnd w:id="2613"/>
            <w:r>
              <w:rPr/>
              <w:t>витрати на охорону праці загальногосподарського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4" w:name="3678"/>
            <w:bookmarkEnd w:id="2614"/>
            <w:r>
              <w:rPr/>
              <w:t>014/5/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5" w:name="3679"/>
            <w:bookmarkStart w:id="2616" w:name="3679"/>
            <w:bookmarkEnd w:id="26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7" w:name="3680"/>
            <w:bookmarkStart w:id="2618" w:name="3680"/>
            <w:bookmarkEnd w:id="26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9" w:name="3681"/>
            <w:bookmarkStart w:id="2620" w:name="3681"/>
            <w:bookmarkEnd w:id="262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1" w:name="3682"/>
            <w:bookmarkStart w:id="2622" w:name="3682"/>
            <w:bookmarkEnd w:id="262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23" w:name="3683"/>
            <w:bookmarkEnd w:id="2623"/>
            <w:r>
              <w:rPr/>
              <w:t>витрати на підвищення кваліфікації та перепідготовку кадр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24" w:name="3684"/>
            <w:bookmarkEnd w:id="2624"/>
            <w:r>
              <w:rPr/>
              <w:t>014/5/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5" w:name="3685"/>
            <w:bookmarkStart w:id="2626" w:name="3685"/>
            <w:bookmarkEnd w:id="262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7" w:name="3686"/>
            <w:bookmarkStart w:id="2628" w:name="3686"/>
            <w:bookmarkEnd w:id="26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9" w:name="3687"/>
            <w:bookmarkStart w:id="2630" w:name="3687"/>
            <w:bookmarkEnd w:id="263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1" w:name="3688"/>
            <w:bookmarkStart w:id="2632" w:name="3688"/>
            <w:bookmarkEnd w:id="263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33" w:name="3689"/>
            <w:bookmarkEnd w:id="2633"/>
            <w:r>
              <w:rPr/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34" w:name="3690"/>
            <w:bookmarkEnd w:id="2634"/>
            <w:r>
              <w:rPr/>
              <w:t>014/5/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5" w:name="3691"/>
            <w:bookmarkStart w:id="2636" w:name="3691"/>
            <w:bookmarkEnd w:id="26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7" w:name="3692"/>
            <w:bookmarkStart w:id="2638" w:name="3692"/>
            <w:bookmarkEnd w:id="263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9" w:name="3693"/>
            <w:bookmarkStart w:id="2640" w:name="3693"/>
            <w:bookmarkEnd w:id="264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1" w:name="3694"/>
            <w:bookmarkStart w:id="2642" w:name="3694"/>
            <w:bookmarkEnd w:id="264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43" w:name="3695"/>
            <w:bookmarkEnd w:id="2643"/>
            <w:r>
              <w:rPr/>
              <w:t>витрати на поліпшення основних фонд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44" w:name="3696"/>
            <w:bookmarkEnd w:id="2644"/>
            <w:r>
              <w:rPr/>
              <w:t>014/5/1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5" w:name="3697"/>
            <w:bookmarkStart w:id="2646" w:name="3697"/>
            <w:bookmarkEnd w:id="264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7" w:name="3698"/>
            <w:bookmarkStart w:id="2648" w:name="3698"/>
            <w:bookmarkEnd w:id="26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9" w:name="3699"/>
            <w:bookmarkStart w:id="2650" w:name="3699"/>
            <w:bookmarkEnd w:id="265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1" w:name="3700"/>
            <w:bookmarkStart w:id="2652" w:name="3700"/>
            <w:bookmarkEnd w:id="265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53" w:name="3701"/>
            <w:bookmarkEnd w:id="2653"/>
            <w:r>
              <w:rPr/>
              <w:t xml:space="preserve">інші адміністратив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54" w:name="3702"/>
            <w:bookmarkEnd w:id="2654"/>
            <w:r>
              <w:rPr/>
              <w:t>014/5/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5" w:name="3703"/>
            <w:bookmarkStart w:id="2656" w:name="3703"/>
            <w:bookmarkEnd w:id="26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7" w:name="3704"/>
            <w:bookmarkStart w:id="2658" w:name="3704"/>
            <w:bookmarkEnd w:id="265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9" w:name="3705"/>
            <w:bookmarkStart w:id="2660" w:name="3705"/>
            <w:bookmarkEnd w:id="266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1" w:name="3706"/>
            <w:bookmarkStart w:id="2662" w:name="3706"/>
            <w:bookmarkEnd w:id="266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63" w:name="3707"/>
            <w:bookmarkEnd w:id="2663"/>
            <w:r>
              <w:rPr/>
              <w:t>Витрати на збут, усього,</w:t>
              <w:br/>
              <w:t>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64" w:name="3708"/>
            <w:bookmarkEnd w:id="2664"/>
            <w:r>
              <w:rPr/>
              <w:t>0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5" w:name="3709"/>
            <w:bookmarkStart w:id="2666" w:name="3709"/>
            <w:bookmarkEnd w:id="266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7" w:name="3710"/>
            <w:bookmarkStart w:id="2668" w:name="3710"/>
            <w:bookmarkEnd w:id="26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9" w:name="3711"/>
            <w:bookmarkStart w:id="2670" w:name="3711"/>
            <w:bookmarkEnd w:id="267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1" w:name="3712"/>
            <w:bookmarkStart w:id="2672" w:name="3712"/>
            <w:bookmarkEnd w:id="267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3" w:name="3713"/>
            <w:bookmarkEnd w:id="2673"/>
            <w:r>
              <w:rPr/>
              <w:t>витрати на реклам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4" w:name="3714"/>
            <w:bookmarkEnd w:id="2674"/>
            <w:r>
              <w:rPr/>
              <w:t>01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5" w:name="3715"/>
            <w:bookmarkStart w:id="2676" w:name="3715"/>
            <w:bookmarkEnd w:id="26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7" w:name="3716"/>
            <w:bookmarkStart w:id="2678" w:name="3716"/>
            <w:bookmarkEnd w:id="267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9" w:name="3717"/>
            <w:bookmarkStart w:id="2680" w:name="3717"/>
            <w:bookmarkEnd w:id="268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1" w:name="3718"/>
            <w:bookmarkStart w:id="2682" w:name="3718"/>
            <w:bookmarkEnd w:id="268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83" w:name="3719"/>
            <w:bookmarkEnd w:id="2683"/>
            <w:r>
              <w:rPr/>
              <w:t xml:space="preserve">інші 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84" w:name="3720"/>
            <w:bookmarkEnd w:id="2684"/>
            <w:r>
              <w:rPr/>
              <w:t>01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5" w:name="3721"/>
            <w:bookmarkStart w:id="2686" w:name="3721"/>
            <w:bookmarkEnd w:id="268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7" w:name="3722"/>
            <w:bookmarkStart w:id="2688" w:name="3722"/>
            <w:bookmarkEnd w:id="26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9" w:name="3723"/>
            <w:bookmarkStart w:id="2690" w:name="3723"/>
            <w:bookmarkEnd w:id="269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1" w:name="3724"/>
            <w:bookmarkStart w:id="2692" w:name="3724"/>
            <w:bookmarkEnd w:id="269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3" w:name="3725"/>
            <w:bookmarkEnd w:id="2693"/>
            <w:r>
              <w:rPr/>
              <w:t>Інші операційні витрати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4" w:name="3726"/>
            <w:bookmarkEnd w:id="2694"/>
            <w:r>
              <w:rPr/>
              <w:t>0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5" w:name="3727"/>
            <w:bookmarkStart w:id="2696" w:name="3727"/>
            <w:bookmarkEnd w:id="26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7" w:name="3728"/>
            <w:bookmarkStart w:id="2698" w:name="3728"/>
            <w:bookmarkEnd w:id="269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9" w:name="3729"/>
            <w:bookmarkStart w:id="2700" w:name="3729"/>
            <w:bookmarkEnd w:id="270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1" w:name="3730"/>
            <w:bookmarkStart w:id="2702" w:name="3730"/>
            <w:bookmarkEnd w:id="270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03" w:name="3731"/>
            <w:bookmarkEnd w:id="2703"/>
            <w:r>
              <w:rPr/>
              <w:t>витрати на благодійну допомог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04" w:name="3732"/>
            <w:bookmarkEnd w:id="2704"/>
            <w:r>
              <w:rPr/>
              <w:t>016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5" w:name="3733"/>
            <w:bookmarkStart w:id="2706" w:name="3733"/>
            <w:bookmarkEnd w:id="270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7" w:name="3734"/>
            <w:bookmarkStart w:id="2708" w:name="3734"/>
            <w:bookmarkEnd w:id="27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9" w:name="3735"/>
            <w:bookmarkStart w:id="2710" w:name="3735"/>
            <w:bookmarkEnd w:id="271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1" w:name="3736"/>
            <w:bookmarkStart w:id="2712" w:name="3736"/>
            <w:bookmarkEnd w:id="271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13" w:name="3737"/>
            <w:bookmarkEnd w:id="2713"/>
            <w:r>
              <w:rPr/>
              <w:t>відрахування до резерву сумнівних борг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14" w:name="3738"/>
            <w:bookmarkEnd w:id="2714"/>
            <w:r>
              <w:rPr/>
              <w:t>016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5" w:name="3739"/>
            <w:bookmarkStart w:id="2716" w:name="3739"/>
            <w:bookmarkEnd w:id="27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7" w:name="3740"/>
            <w:bookmarkStart w:id="2718" w:name="3740"/>
            <w:bookmarkEnd w:id="27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9" w:name="3741"/>
            <w:bookmarkStart w:id="2720" w:name="3741"/>
            <w:bookmarkEnd w:id="272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1" w:name="3742"/>
            <w:bookmarkStart w:id="2722" w:name="3742"/>
            <w:bookmarkEnd w:id="272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23" w:name="3743"/>
            <w:bookmarkEnd w:id="2723"/>
            <w:r>
              <w:rPr/>
              <w:t>відрахування до недержавних пенсійних фонд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24" w:name="3744"/>
            <w:bookmarkEnd w:id="2724"/>
            <w:r>
              <w:rPr/>
              <w:t>016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5" w:name="3745"/>
            <w:bookmarkStart w:id="2726" w:name="3745"/>
            <w:bookmarkEnd w:id="272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7" w:name="3746"/>
            <w:bookmarkStart w:id="2728" w:name="3746"/>
            <w:bookmarkEnd w:id="27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9" w:name="3747"/>
            <w:bookmarkStart w:id="2730" w:name="3747"/>
            <w:bookmarkEnd w:id="273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1" w:name="3748"/>
            <w:bookmarkStart w:id="2732" w:name="3748"/>
            <w:bookmarkEnd w:id="273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33" w:name="3749"/>
            <w:bookmarkEnd w:id="2733"/>
            <w:r>
              <w:rPr/>
              <w:t xml:space="preserve">інші операцій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34" w:name="3750"/>
            <w:bookmarkEnd w:id="2734"/>
            <w:r>
              <w:rPr/>
              <w:t>016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5" w:name="3751"/>
            <w:bookmarkStart w:id="2736" w:name="3751"/>
            <w:bookmarkEnd w:id="27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7" w:name="3752"/>
            <w:bookmarkStart w:id="2738" w:name="3752"/>
            <w:bookmarkEnd w:id="273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9" w:name="3753"/>
            <w:bookmarkStart w:id="2740" w:name="3753"/>
            <w:bookmarkEnd w:id="274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1" w:name="3754"/>
            <w:bookmarkStart w:id="2742" w:name="3754"/>
            <w:bookmarkEnd w:id="274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3" w:name="3755"/>
            <w:bookmarkEnd w:id="2743"/>
            <w:r>
              <w:rPr/>
              <w:t>Фінансов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4" w:name="3756"/>
            <w:bookmarkEnd w:id="2744"/>
            <w:r>
              <w:rPr/>
              <w:t>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5" w:name="3757"/>
            <w:bookmarkStart w:id="2746" w:name="3757"/>
            <w:bookmarkEnd w:id="274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7" w:name="3758"/>
            <w:bookmarkStart w:id="2748" w:name="3758"/>
            <w:bookmarkEnd w:id="27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9" w:name="3759"/>
            <w:bookmarkStart w:id="2750" w:name="3759"/>
            <w:bookmarkEnd w:id="275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1" w:name="3760"/>
            <w:bookmarkStart w:id="2752" w:name="3760"/>
            <w:bookmarkEnd w:id="275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53" w:name="3761"/>
            <w:bookmarkEnd w:id="2753"/>
            <w:r>
              <w:rPr/>
              <w:t>Втрати від участі в капіталі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54" w:name="3762"/>
            <w:bookmarkEnd w:id="2754"/>
            <w:r>
              <w:rPr/>
              <w:t>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5" w:name="3763"/>
            <w:bookmarkStart w:id="2756" w:name="3763"/>
            <w:bookmarkEnd w:id="27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7" w:name="3764"/>
            <w:bookmarkStart w:id="2758" w:name="3764"/>
            <w:bookmarkEnd w:id="275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9" w:name="3765"/>
            <w:bookmarkStart w:id="2760" w:name="3765"/>
            <w:bookmarkEnd w:id="276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1" w:name="3766"/>
            <w:bookmarkStart w:id="2762" w:name="3766"/>
            <w:bookmarkEnd w:id="276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3" w:name="3767"/>
            <w:bookmarkEnd w:id="2763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4" w:name="3768"/>
            <w:bookmarkEnd w:id="2764"/>
            <w:r>
              <w:rPr/>
              <w:t>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5" w:name="3769"/>
            <w:bookmarkStart w:id="2766" w:name="3769"/>
            <w:bookmarkEnd w:id="276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7" w:name="3770"/>
            <w:bookmarkStart w:id="2768" w:name="3770"/>
            <w:bookmarkEnd w:id="27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9" w:name="3771"/>
            <w:bookmarkStart w:id="2770" w:name="3771"/>
            <w:bookmarkEnd w:id="277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1" w:name="3772"/>
            <w:bookmarkStart w:id="2772" w:name="3772"/>
            <w:bookmarkEnd w:id="277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3" w:name="3773"/>
            <w:bookmarkEnd w:id="2773"/>
            <w:r>
              <w:rPr/>
              <w:t>Надзвичайні витрати (невідшкодовані збитк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4" w:name="3774"/>
            <w:bookmarkEnd w:id="2774"/>
            <w:r>
              <w:rPr/>
              <w:t>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5" w:name="3775"/>
            <w:bookmarkStart w:id="2776" w:name="3775"/>
            <w:bookmarkEnd w:id="27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7" w:name="3776"/>
            <w:bookmarkStart w:id="2778" w:name="3776"/>
            <w:bookmarkEnd w:id="277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9" w:name="3777"/>
            <w:bookmarkStart w:id="2780" w:name="3777"/>
            <w:bookmarkEnd w:id="278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1" w:name="3778"/>
            <w:bookmarkStart w:id="2782" w:name="3778"/>
            <w:bookmarkEnd w:id="278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3" w:name="3779"/>
            <w:bookmarkEnd w:id="2783"/>
            <w:r>
              <w:rPr/>
              <w:t>Інші фонд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4" w:name="3780"/>
            <w:bookmarkEnd w:id="2784"/>
            <w:r>
              <w:rPr/>
              <w:t>0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5" w:name="3781"/>
            <w:bookmarkStart w:id="2786" w:name="3781"/>
            <w:bookmarkEnd w:id="278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7" w:name="3782"/>
            <w:bookmarkStart w:id="2788" w:name="3782"/>
            <w:bookmarkEnd w:id="27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9" w:name="3783"/>
            <w:bookmarkStart w:id="2790" w:name="3783"/>
            <w:bookmarkEnd w:id="279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1" w:name="3784"/>
            <w:bookmarkStart w:id="2792" w:name="3784"/>
            <w:bookmarkEnd w:id="279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3" w:name="3785"/>
            <w:bookmarkEnd w:id="2793"/>
            <w:r>
              <w:rPr/>
              <w:t xml:space="preserve">Інші цілі розподілу чистого прибутку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4" w:name="3786"/>
            <w:bookmarkEnd w:id="2794"/>
            <w:r>
              <w:rPr/>
              <w:t>0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5" w:name="3787"/>
            <w:bookmarkStart w:id="2796" w:name="3787"/>
            <w:bookmarkEnd w:id="27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7" w:name="3788"/>
            <w:bookmarkStart w:id="2798" w:name="3788"/>
            <w:bookmarkEnd w:id="279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9" w:name="3789"/>
            <w:bookmarkStart w:id="2800" w:name="3789"/>
            <w:bookmarkEnd w:id="280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1" w:name="3790"/>
            <w:bookmarkStart w:id="2802" w:name="3790"/>
            <w:bookmarkEnd w:id="280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3" w:name="3791"/>
            <w:bookmarkEnd w:id="2803"/>
            <w:r>
              <w:rPr/>
              <w:t>Інші податки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4" w:name="3792"/>
            <w:bookmarkEnd w:id="2804"/>
            <w:r>
              <w:rPr/>
              <w:t>037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5" w:name="3793"/>
            <w:bookmarkStart w:id="2806" w:name="3793"/>
            <w:bookmarkEnd w:id="280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7" w:name="3794"/>
            <w:bookmarkStart w:id="2808" w:name="3794"/>
            <w:bookmarkEnd w:id="28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9" w:name="3795"/>
            <w:bookmarkStart w:id="2810" w:name="3795"/>
            <w:bookmarkEnd w:id="281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1" w:name="3796"/>
            <w:bookmarkStart w:id="2812" w:name="3796"/>
            <w:bookmarkEnd w:id="281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13" w:name="3797"/>
            <w:bookmarkEnd w:id="2813"/>
            <w:r>
              <w:rPr/>
              <w:t>Інші платежі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14" w:name="3798"/>
            <w:bookmarkEnd w:id="2814"/>
            <w:r>
              <w:rPr/>
              <w:t>040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5" w:name="3799"/>
            <w:bookmarkStart w:id="2816" w:name="3799"/>
            <w:bookmarkEnd w:id="28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7" w:name="3800"/>
            <w:bookmarkStart w:id="2818" w:name="3800"/>
            <w:bookmarkEnd w:id="28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9" w:name="3801"/>
            <w:bookmarkStart w:id="2820" w:name="3801"/>
            <w:bookmarkEnd w:id="282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1" w:name="3802"/>
            <w:bookmarkStart w:id="2822" w:name="3802"/>
            <w:bookmarkEnd w:id="2822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823" w:name="3803"/>
      <w:bookmarkEnd w:id="2823"/>
      <w:r>
        <w:rPr/>
        <w:t xml:space="preserve">7. Витрати на утримання транспорту (у складі адміністративних витрат)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92"/>
        <w:gridCol w:w="1259"/>
        <w:gridCol w:w="1434"/>
        <w:gridCol w:w="1134"/>
        <w:gridCol w:w="1134"/>
        <w:gridCol w:w="992"/>
        <w:gridCol w:w="1335"/>
        <w:gridCol w:w="1134"/>
        <w:gridCol w:w="1075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4" w:name="3805"/>
            <w:bookmarkEnd w:id="2824"/>
            <w:r>
              <w:rPr/>
              <w:t xml:space="preserve">N </w:t>
              <w:br/>
              <w:t>з/п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5" w:name="3806"/>
            <w:bookmarkEnd w:id="2825"/>
            <w:r>
              <w:rPr/>
              <w:t>Марка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6" w:name="3807"/>
            <w:bookmarkEnd w:id="2826"/>
            <w:r>
              <w:rPr/>
              <w:t>Рік прид-</w:t>
              <w:br/>
              <w:t>бання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7" w:name="3808"/>
            <w:bookmarkEnd w:id="2827"/>
            <w:r>
              <w:rPr/>
              <w:t>Ціль викорис-</w:t>
              <w:br/>
              <w:t>танн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8" w:name="3809"/>
            <w:bookmarkEnd w:id="2828"/>
            <w:r>
              <w:rPr/>
              <w:t>Витрати, усього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829" w:name="3810"/>
            <w:bookmarkEnd w:id="2829"/>
            <w:r>
              <w:rPr/>
              <w:t>У тому числі за їх видами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0" w:name="3811"/>
            <w:bookmarkEnd w:id="2830"/>
            <w:r>
              <w:rPr/>
              <w:t>мате-</w:t>
              <w:br/>
              <w:t>ріаль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1" w:name="3812"/>
            <w:bookmarkEnd w:id="2831"/>
            <w:r>
              <w:rPr/>
              <w:t>оплата прац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2" w:name="3813"/>
            <w:bookmarkEnd w:id="2832"/>
            <w:r>
              <w:rPr/>
              <w:t>відраху-</w:t>
              <w:br/>
              <w:t>вання на соціальні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3" w:name="3814"/>
            <w:bookmarkEnd w:id="2833"/>
            <w:r>
              <w:rPr/>
              <w:t>аморти-</w:t>
              <w:br/>
              <w:t>заці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834" w:name="3815"/>
            <w:bookmarkEnd w:id="2834"/>
            <w:r>
              <w:rPr/>
              <w:t>інші витра-</w:t>
              <w:br/>
              <w:t>т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35" w:name="3816"/>
            <w:bookmarkEnd w:id="2835"/>
            <w:r>
              <w:rPr/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36" w:name="3817"/>
            <w:bookmarkEnd w:id="2836"/>
            <w:r>
              <w:rPr/>
              <w:t>2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37" w:name="3818"/>
            <w:bookmarkEnd w:id="2837"/>
            <w:r>
              <w:rPr/>
              <w:t>3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38" w:name="3819"/>
            <w:bookmarkEnd w:id="2838"/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39" w:name="3820"/>
            <w:bookmarkEnd w:id="2839"/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40" w:name="3821"/>
            <w:bookmarkEnd w:id="2840"/>
            <w:r>
              <w:rPr/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41" w:name="3822"/>
            <w:bookmarkEnd w:id="2841"/>
            <w:r>
              <w:rPr/>
              <w:t>7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42" w:name="3823"/>
            <w:bookmarkEnd w:id="2842"/>
            <w:r>
              <w:rPr/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43" w:name="3824"/>
            <w:bookmarkEnd w:id="2843"/>
            <w:r>
              <w:rPr/>
              <w:t>9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44" w:name="3825"/>
            <w:bookmarkEnd w:id="2844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5" w:name="3826"/>
            <w:bookmarkStart w:id="2846" w:name="3826"/>
            <w:bookmarkEnd w:id="2846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7" w:name="3827"/>
            <w:bookmarkStart w:id="2848" w:name="3827"/>
            <w:bookmarkEnd w:id="2848"/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9" w:name="3828"/>
            <w:bookmarkStart w:id="2850" w:name="3828"/>
            <w:bookmarkEnd w:id="2850"/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1" w:name="3829"/>
            <w:bookmarkStart w:id="2852" w:name="3829"/>
            <w:bookmarkEnd w:id="2852"/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3" w:name="3830"/>
            <w:bookmarkStart w:id="2854" w:name="3830"/>
            <w:bookmarkEnd w:id="2854"/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5" w:name="3831"/>
            <w:bookmarkStart w:id="2856" w:name="3831"/>
            <w:bookmarkEnd w:id="2856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7" w:name="3832"/>
            <w:bookmarkStart w:id="2858" w:name="3832"/>
            <w:bookmarkEnd w:id="2858"/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9" w:name="3833"/>
            <w:bookmarkStart w:id="2860" w:name="3833"/>
            <w:bookmarkEnd w:id="2860"/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1" w:name="3834"/>
            <w:bookmarkStart w:id="2862" w:name="3834"/>
            <w:bookmarkEnd w:id="2862"/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3" w:name="3835"/>
            <w:bookmarkStart w:id="2864" w:name="3835"/>
            <w:bookmarkEnd w:id="2864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5" w:name="3836"/>
            <w:bookmarkStart w:id="2866" w:name="3836"/>
            <w:bookmarkEnd w:id="28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7" w:name="3837"/>
            <w:bookmarkStart w:id="2868" w:name="3837"/>
            <w:bookmarkEnd w:id="2868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9" w:name="3838"/>
            <w:bookmarkStart w:id="2870" w:name="3838"/>
            <w:bookmarkEnd w:id="287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1" w:name="3839"/>
            <w:bookmarkStart w:id="2872" w:name="3839"/>
            <w:bookmarkEnd w:id="287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3" w:name="3840"/>
            <w:bookmarkStart w:id="2874" w:name="3840"/>
            <w:bookmarkEnd w:id="287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5" w:name="3841"/>
            <w:bookmarkStart w:id="2876" w:name="3841"/>
            <w:bookmarkEnd w:id="28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7" w:name="3842"/>
            <w:bookmarkStart w:id="2878" w:name="3842"/>
            <w:bookmarkEnd w:id="287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9" w:name="3843"/>
            <w:bookmarkStart w:id="2880" w:name="3843"/>
            <w:bookmarkEnd w:id="288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1" w:name="3844"/>
            <w:bookmarkStart w:id="2882" w:name="3844"/>
            <w:bookmarkEnd w:id="2882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3" w:name="3845"/>
            <w:bookmarkStart w:id="2884" w:name="3845"/>
            <w:bookmarkEnd w:id="2884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5" w:name="3846"/>
            <w:bookmarkStart w:id="2886" w:name="3846"/>
            <w:bookmarkEnd w:id="28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7" w:name="3847"/>
            <w:bookmarkStart w:id="2888" w:name="3847"/>
            <w:bookmarkEnd w:id="2888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9" w:name="3848"/>
            <w:bookmarkStart w:id="2890" w:name="3848"/>
            <w:bookmarkEnd w:id="289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1" w:name="3849"/>
            <w:bookmarkStart w:id="2892" w:name="3849"/>
            <w:bookmarkEnd w:id="289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3" w:name="3850"/>
            <w:bookmarkStart w:id="2894" w:name="3850"/>
            <w:bookmarkEnd w:id="289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5" w:name="3851"/>
            <w:bookmarkStart w:id="2896" w:name="3851"/>
            <w:bookmarkEnd w:id="28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7" w:name="3852"/>
            <w:bookmarkStart w:id="2898" w:name="3852"/>
            <w:bookmarkEnd w:id="289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9" w:name="3853"/>
            <w:bookmarkStart w:id="2900" w:name="3853"/>
            <w:bookmarkEnd w:id="29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1" w:name="3854"/>
            <w:bookmarkStart w:id="2902" w:name="3854"/>
            <w:bookmarkEnd w:id="2902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3" w:name="3855"/>
            <w:bookmarkStart w:id="2904" w:name="3855"/>
            <w:bookmarkEnd w:id="2904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5" w:name="3856"/>
            <w:bookmarkStart w:id="2906" w:name="3856"/>
            <w:bookmarkEnd w:id="290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7" w:name="3857"/>
            <w:bookmarkStart w:id="2908" w:name="3857"/>
            <w:bookmarkEnd w:id="2908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9" w:name="3858"/>
            <w:bookmarkStart w:id="2910" w:name="3858"/>
            <w:bookmarkEnd w:id="291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1" w:name="3859"/>
            <w:bookmarkStart w:id="2912" w:name="3859"/>
            <w:bookmarkEnd w:id="29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3" w:name="3860"/>
            <w:bookmarkStart w:id="2914" w:name="3860"/>
            <w:bookmarkEnd w:id="29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5" w:name="3861"/>
            <w:bookmarkStart w:id="2916" w:name="3861"/>
            <w:bookmarkEnd w:id="29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7" w:name="3862"/>
            <w:bookmarkStart w:id="2918" w:name="3862"/>
            <w:bookmarkEnd w:id="291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9" w:name="3863"/>
            <w:bookmarkStart w:id="2920" w:name="3863"/>
            <w:bookmarkEnd w:id="292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1" w:name="3864"/>
            <w:bookmarkStart w:id="2922" w:name="3864"/>
            <w:bookmarkEnd w:id="2922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3" w:name="3865"/>
            <w:bookmarkStart w:id="2924" w:name="3865"/>
            <w:bookmarkEnd w:id="2924"/>
          </w:p>
        </w:tc>
      </w:tr>
      <w:tr>
        <w:trPr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25" w:name="3866"/>
            <w:bookmarkEnd w:id="2925"/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6" w:name="3867"/>
            <w:bookmarkStart w:id="2927" w:name="3867"/>
            <w:bookmarkEnd w:id="29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8" w:name="3868"/>
            <w:bookmarkStart w:id="2929" w:name="3868"/>
            <w:bookmarkEnd w:id="29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0" w:name="3869"/>
            <w:bookmarkStart w:id="2931" w:name="3869"/>
            <w:bookmarkEnd w:id="293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2" w:name="3870"/>
            <w:bookmarkStart w:id="2933" w:name="3870"/>
            <w:bookmarkEnd w:id="29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4" w:name="3871"/>
            <w:bookmarkStart w:id="2935" w:name="3871"/>
            <w:bookmarkEnd w:id="2935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6" w:name="3872"/>
            <w:bookmarkStart w:id="2937" w:name="3872"/>
            <w:bookmarkEnd w:id="2937"/>
          </w:p>
        </w:tc>
      </w:tr>
    </w:tbl>
    <w:p>
      <w:pPr>
        <w:pStyle w:val="Normal"/>
        <w:rPr/>
      </w:pPr>
      <w:r>
        <w:rPr/>
      </w:r>
      <w:bookmarkStart w:id="2938" w:name="3873"/>
      <w:bookmarkStart w:id="2939" w:name="3873"/>
      <w:bookmarkEnd w:id="2939"/>
    </w:p>
    <w:p>
      <w:pPr>
        <w:pStyle w:val="Normal"/>
        <w:rPr/>
      </w:pPr>
      <w:r>
        <w:rPr/>
        <w:t xml:space="preserve">8. Інформація про проекти, під які планується залучити кредитні кошти </w:t>
      </w:r>
    </w:p>
    <w:p>
      <w:pPr>
        <w:pStyle w:val="Normal"/>
        <w:rPr/>
      </w:pPr>
      <w:bookmarkStart w:id="2940" w:name="3875"/>
      <w:bookmarkEnd w:id="2940"/>
      <w:r>
        <w:rP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</w:r>
    </w:p>
    <w:p>
      <w:pPr>
        <w:pStyle w:val="Normal"/>
        <w:rPr/>
      </w:pPr>
      <w:bookmarkStart w:id="2941" w:name="3877"/>
      <w:bookmarkEnd w:id="2941"/>
      <w:r>
        <w:rPr/>
        <w:t xml:space="preserve">9. Джерела капітальних інвестицій </w:t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850"/>
        <w:gridCol w:w="567"/>
        <w:gridCol w:w="425"/>
        <w:gridCol w:w="402"/>
        <w:gridCol w:w="472"/>
        <w:gridCol w:w="402"/>
        <w:gridCol w:w="567"/>
        <w:gridCol w:w="402"/>
        <w:gridCol w:w="497"/>
        <w:gridCol w:w="426"/>
        <w:gridCol w:w="425"/>
        <w:gridCol w:w="377"/>
        <w:gridCol w:w="567"/>
        <w:gridCol w:w="400"/>
        <w:gridCol w:w="495"/>
        <w:gridCol w:w="498"/>
        <w:gridCol w:w="516"/>
        <w:gridCol w:w="473"/>
        <w:gridCol w:w="569"/>
        <w:gridCol w:w="567"/>
        <w:gridCol w:w="5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42" w:name="3879"/>
            <w:bookmarkEnd w:id="2942"/>
            <w:r>
              <w:rPr/>
              <w:t>N з/п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43" w:name="3880"/>
            <w:bookmarkEnd w:id="2943"/>
            <w:r>
              <w:rPr/>
              <w:t>Назва об'єкта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44" w:name="3881"/>
            <w:bookmarkEnd w:id="2944"/>
            <w:r>
              <w:rPr/>
              <w:t>Залучення кредитних коштів</w:t>
            </w:r>
          </w:p>
        </w:tc>
        <w:tc>
          <w:tcPr>
            <w:tcW w:w="23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45" w:name="3882"/>
            <w:bookmarkEnd w:id="2945"/>
            <w:r>
              <w:rPr/>
              <w:t>Амортизація</w:t>
            </w:r>
          </w:p>
        </w:tc>
        <w:tc>
          <w:tcPr>
            <w:tcW w:w="23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46" w:name="3883"/>
            <w:bookmarkEnd w:id="2946"/>
            <w:r>
              <w:rPr/>
              <w:t>Інші джерела (розшифрувати)</w:t>
            </w:r>
          </w:p>
        </w:tc>
        <w:tc>
          <w:tcPr>
            <w:tcW w:w="27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947" w:name="3884"/>
            <w:bookmarkEnd w:id="2947"/>
            <w:r>
              <w:rPr/>
              <w:t>Усього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48" w:name="3885"/>
            <w:bookmarkEnd w:id="2948"/>
            <w:r>
              <w:rPr/>
              <w:t>рі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49" w:name="3886"/>
            <w:bookmarkEnd w:id="2949"/>
            <w:r>
              <w:rPr/>
              <w:t>у тому числі за квартал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50" w:name="3887"/>
            <w:bookmarkEnd w:id="2950"/>
            <w:r>
              <w:rPr/>
              <w:t>рік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51" w:name="3888"/>
            <w:bookmarkEnd w:id="2951"/>
            <w:r>
              <w:rPr/>
              <w:t>у тому числі за кварталами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52" w:name="3889"/>
            <w:bookmarkEnd w:id="2952"/>
            <w:r>
              <w:rPr/>
              <w:t>рік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53" w:name="3890"/>
            <w:bookmarkEnd w:id="2953"/>
            <w:r>
              <w:rPr/>
              <w:t>у тому числі за кварталами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54" w:name="3891"/>
            <w:bookmarkEnd w:id="2954"/>
            <w:r>
              <w:rPr/>
              <w:t>рік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955" w:name="3892"/>
            <w:bookmarkEnd w:id="2955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56" w:name="3893"/>
            <w:bookmarkEnd w:id="2956"/>
            <w:r>
              <w:rPr/>
              <w:t>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57" w:name="3894"/>
            <w:bookmarkEnd w:id="2957"/>
            <w:r>
              <w:rPr/>
              <w:t>I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58" w:name="3895"/>
            <w:bookmarkEnd w:id="2958"/>
            <w:r>
              <w:rPr/>
              <w:t>II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59" w:name="3896"/>
            <w:bookmarkEnd w:id="2959"/>
            <w:r>
              <w:rPr/>
              <w:t>IV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0" w:name="3897"/>
            <w:bookmarkEnd w:id="2960"/>
            <w:r>
              <w:rPr/>
              <w:t>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1" w:name="3898"/>
            <w:bookmarkEnd w:id="2961"/>
            <w:r>
              <w:rPr/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2" w:name="3899"/>
            <w:bookmarkEnd w:id="2962"/>
            <w:r>
              <w:rPr/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3" w:name="3900"/>
            <w:bookmarkEnd w:id="2963"/>
            <w:r>
              <w:rPr/>
              <w:t>IV</w:t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4" w:name="3901"/>
            <w:bookmarkEnd w:id="2964"/>
            <w:r>
              <w:rPr/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5" w:name="3902"/>
            <w:bookmarkEnd w:id="2965"/>
            <w:r>
              <w:rPr/>
              <w:t>I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6" w:name="3903"/>
            <w:bookmarkEnd w:id="2966"/>
            <w:r>
              <w:rPr/>
              <w:t>II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7" w:name="3904"/>
            <w:bookmarkEnd w:id="2967"/>
            <w:r>
              <w:rPr/>
              <w:t>IV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8" w:name="3905"/>
            <w:bookmarkEnd w:id="2968"/>
            <w:r>
              <w:rPr/>
              <w:t>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69" w:name="3906"/>
            <w:bookmarkEnd w:id="2969"/>
            <w:r>
              <w:rPr/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70" w:name="3907"/>
            <w:bookmarkEnd w:id="2970"/>
            <w:r>
              <w:rPr/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971" w:name="3908"/>
            <w:bookmarkEnd w:id="2971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72" w:name="3909"/>
            <w:bookmarkEnd w:id="2972"/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73" w:name="3910"/>
            <w:bookmarkEnd w:id="2973"/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74" w:name="3911"/>
            <w:bookmarkEnd w:id="2974"/>
            <w:r>
              <w:rPr/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75" w:name="3912"/>
            <w:bookmarkEnd w:id="2975"/>
            <w:r>
              <w:rPr/>
              <w:t>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76" w:name="3913"/>
            <w:bookmarkEnd w:id="2976"/>
            <w:r>
              <w:rPr/>
              <w:t>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77" w:name="3914"/>
            <w:bookmarkEnd w:id="2977"/>
            <w:r>
              <w:rPr/>
              <w:t>6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78" w:name="3915"/>
            <w:bookmarkEnd w:id="2978"/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79" w:name="3916"/>
            <w:bookmarkEnd w:id="2979"/>
            <w:r>
              <w:rPr/>
              <w:t>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80" w:name="3917"/>
            <w:bookmarkEnd w:id="2980"/>
            <w:r>
              <w:rPr/>
              <w:t>9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81" w:name="3918"/>
            <w:bookmarkEnd w:id="2981"/>
            <w:r>
              <w:rPr/>
              <w:t>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82" w:name="3919"/>
            <w:bookmarkEnd w:id="2982"/>
            <w:r>
              <w:rPr/>
              <w:t>1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83" w:name="3920"/>
            <w:bookmarkEnd w:id="2983"/>
            <w:r>
              <w:rPr/>
              <w:t>12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84" w:name="3921"/>
            <w:bookmarkEnd w:id="2984"/>
            <w:r>
              <w:rPr/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85" w:name="3922"/>
            <w:bookmarkEnd w:id="2985"/>
            <w:r>
              <w:rPr/>
              <w:t>14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86" w:name="3923"/>
            <w:bookmarkEnd w:id="2986"/>
            <w:r>
              <w:rPr/>
              <w:t>15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87" w:name="3924"/>
            <w:bookmarkEnd w:id="2987"/>
            <w:r>
              <w:rPr/>
              <w:t>16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88" w:name="3925"/>
            <w:bookmarkEnd w:id="2988"/>
            <w:r>
              <w:rPr/>
              <w:t>17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89" w:name="3926"/>
            <w:bookmarkEnd w:id="2989"/>
            <w:r>
              <w:rPr/>
              <w:t>1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90" w:name="3927"/>
            <w:bookmarkEnd w:id="2990"/>
            <w:r>
              <w:rPr/>
              <w:t>19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91" w:name="3928"/>
            <w:bookmarkEnd w:id="2991"/>
            <w:r>
              <w:rPr/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92" w:name="3929"/>
            <w:bookmarkEnd w:id="2992"/>
            <w:r>
              <w:rPr/>
              <w:t>2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93" w:name="3930"/>
            <w:bookmarkEnd w:id="2993"/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4" w:name="3931"/>
            <w:bookmarkStart w:id="2995" w:name="3931"/>
            <w:bookmarkEnd w:id="2995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6" w:name="3932"/>
            <w:bookmarkStart w:id="2997" w:name="3932"/>
            <w:bookmarkEnd w:id="2997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8" w:name="3933"/>
            <w:bookmarkStart w:id="2999" w:name="3933"/>
            <w:bookmarkEnd w:id="2999"/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0" w:name="3934"/>
            <w:bookmarkStart w:id="3001" w:name="3934"/>
            <w:bookmarkEnd w:id="3001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2" w:name="3935"/>
            <w:bookmarkStart w:id="3003" w:name="3935"/>
            <w:bookmarkEnd w:id="3003"/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4" w:name="3936"/>
            <w:bookmarkStart w:id="3005" w:name="3936"/>
            <w:bookmarkEnd w:id="3005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6" w:name="3937"/>
            <w:bookmarkStart w:id="3007" w:name="3937"/>
            <w:bookmarkEnd w:id="3007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8" w:name="3938"/>
            <w:bookmarkStart w:id="3009" w:name="3938"/>
            <w:bookmarkEnd w:id="3009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10" w:name="3939"/>
            <w:bookmarkStart w:id="3011" w:name="3939"/>
            <w:bookmarkEnd w:id="3011"/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12" w:name="3940"/>
            <w:bookmarkStart w:id="3013" w:name="3940"/>
            <w:bookmarkEnd w:id="3013"/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14" w:name="3941"/>
            <w:bookmarkStart w:id="3015" w:name="3941"/>
            <w:bookmarkEnd w:id="3015"/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16" w:name="3942"/>
            <w:bookmarkStart w:id="3017" w:name="3942"/>
            <w:bookmarkEnd w:id="3017"/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18" w:name="3943"/>
            <w:bookmarkStart w:id="3019" w:name="3943"/>
            <w:bookmarkEnd w:id="3019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20" w:name="3944"/>
            <w:bookmarkStart w:id="3021" w:name="3944"/>
            <w:bookmarkEnd w:id="3021"/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22" w:name="3945"/>
            <w:bookmarkStart w:id="3023" w:name="3945"/>
            <w:bookmarkEnd w:id="3023"/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24" w:name="3946"/>
            <w:bookmarkStart w:id="3025" w:name="3946"/>
            <w:bookmarkEnd w:id="3025"/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26" w:name="3947"/>
            <w:bookmarkStart w:id="3027" w:name="3947"/>
            <w:bookmarkEnd w:id="3027"/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28" w:name="3948"/>
            <w:bookmarkStart w:id="3029" w:name="3948"/>
            <w:bookmarkEnd w:id="3029"/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30" w:name="3949"/>
            <w:bookmarkStart w:id="3031" w:name="3949"/>
            <w:bookmarkEnd w:id="3031"/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32" w:name="3950"/>
            <w:bookmarkStart w:id="3033" w:name="3950"/>
            <w:bookmarkEnd w:id="3033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34" w:name="3951"/>
            <w:bookmarkStart w:id="3035" w:name="3951"/>
            <w:bookmarkEnd w:id="3035"/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36" w:name="3952"/>
            <w:bookmarkStart w:id="3037" w:name="3952"/>
            <w:bookmarkEnd w:id="3037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38" w:name="3953"/>
            <w:bookmarkStart w:id="3039" w:name="3953"/>
            <w:bookmarkEnd w:id="30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40" w:name="3954"/>
            <w:bookmarkStart w:id="3041" w:name="3954"/>
            <w:bookmarkEnd w:id="304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42" w:name="3955"/>
            <w:bookmarkStart w:id="3043" w:name="3955"/>
            <w:bookmarkEnd w:id="3043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44" w:name="3956"/>
            <w:bookmarkStart w:id="3045" w:name="3956"/>
            <w:bookmarkEnd w:id="3045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46" w:name="3957"/>
            <w:bookmarkStart w:id="3047" w:name="3957"/>
            <w:bookmarkEnd w:id="3047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48" w:name="3958"/>
            <w:bookmarkStart w:id="3049" w:name="3958"/>
            <w:bookmarkEnd w:id="3049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0" w:name="3959"/>
            <w:bookmarkStart w:id="3051" w:name="3959"/>
            <w:bookmarkEnd w:id="305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2" w:name="3960"/>
            <w:bookmarkStart w:id="3053" w:name="3960"/>
            <w:bookmarkEnd w:id="3053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4" w:name="3961"/>
            <w:bookmarkStart w:id="3055" w:name="3961"/>
            <w:bookmarkEnd w:id="3055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6" w:name="3962"/>
            <w:bookmarkStart w:id="3057" w:name="3962"/>
            <w:bookmarkEnd w:id="3057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8" w:name="3963"/>
            <w:bookmarkStart w:id="3059" w:name="3963"/>
            <w:bookmarkEnd w:id="3059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0" w:name="3964"/>
            <w:bookmarkStart w:id="3061" w:name="3964"/>
            <w:bookmarkEnd w:id="3061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2" w:name="3965"/>
            <w:bookmarkStart w:id="3063" w:name="3965"/>
            <w:bookmarkEnd w:id="306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4" w:name="3966"/>
            <w:bookmarkStart w:id="3065" w:name="3966"/>
            <w:bookmarkEnd w:id="3065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6" w:name="3967"/>
            <w:bookmarkStart w:id="3067" w:name="3967"/>
            <w:bookmarkEnd w:id="3067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8" w:name="3968"/>
            <w:bookmarkStart w:id="3069" w:name="3968"/>
            <w:bookmarkEnd w:id="3069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0" w:name="3969"/>
            <w:bookmarkStart w:id="3071" w:name="3969"/>
            <w:bookmarkEnd w:id="3071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2" w:name="3970"/>
            <w:bookmarkStart w:id="3073" w:name="3970"/>
            <w:bookmarkEnd w:id="3073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4" w:name="3971"/>
            <w:bookmarkStart w:id="3075" w:name="3971"/>
            <w:bookmarkEnd w:id="3075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6" w:name="3972"/>
            <w:bookmarkStart w:id="3077" w:name="3972"/>
            <w:bookmarkEnd w:id="307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8" w:name="3973"/>
            <w:bookmarkStart w:id="3079" w:name="3973"/>
            <w:bookmarkEnd w:id="3079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0" w:name="3974"/>
            <w:bookmarkStart w:id="3081" w:name="3974"/>
            <w:bookmarkEnd w:id="3081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2" w:name="3975"/>
            <w:bookmarkStart w:id="3083" w:name="3975"/>
            <w:bookmarkEnd w:id="30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4" w:name="3976"/>
            <w:bookmarkStart w:id="3085" w:name="3976"/>
            <w:bookmarkEnd w:id="308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6" w:name="3977"/>
            <w:bookmarkStart w:id="3087" w:name="3977"/>
            <w:bookmarkEnd w:id="3087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8" w:name="3978"/>
            <w:bookmarkStart w:id="3089" w:name="3978"/>
            <w:bookmarkEnd w:id="3089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0" w:name="3979"/>
            <w:bookmarkStart w:id="3091" w:name="3979"/>
            <w:bookmarkEnd w:id="3091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2" w:name="3980"/>
            <w:bookmarkStart w:id="3093" w:name="3980"/>
            <w:bookmarkEnd w:id="3093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4" w:name="3981"/>
            <w:bookmarkStart w:id="3095" w:name="3981"/>
            <w:bookmarkEnd w:id="309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6" w:name="3982"/>
            <w:bookmarkStart w:id="3097" w:name="3982"/>
            <w:bookmarkEnd w:id="3097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8" w:name="3983"/>
            <w:bookmarkStart w:id="3099" w:name="3983"/>
            <w:bookmarkEnd w:id="3099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0" w:name="3984"/>
            <w:bookmarkStart w:id="3101" w:name="3984"/>
            <w:bookmarkEnd w:id="3101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2" w:name="3985"/>
            <w:bookmarkStart w:id="3103" w:name="3985"/>
            <w:bookmarkEnd w:id="3103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4" w:name="3986"/>
            <w:bookmarkStart w:id="3105" w:name="3986"/>
            <w:bookmarkEnd w:id="3105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6" w:name="3987"/>
            <w:bookmarkStart w:id="3107" w:name="3987"/>
            <w:bookmarkEnd w:id="310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8" w:name="3988"/>
            <w:bookmarkStart w:id="3109" w:name="3988"/>
            <w:bookmarkEnd w:id="3109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0" w:name="3989"/>
            <w:bookmarkStart w:id="3111" w:name="3989"/>
            <w:bookmarkEnd w:id="3111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2" w:name="3990"/>
            <w:bookmarkStart w:id="3113" w:name="3990"/>
            <w:bookmarkEnd w:id="3113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4" w:name="3991"/>
            <w:bookmarkStart w:id="3115" w:name="3991"/>
            <w:bookmarkEnd w:id="3115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6" w:name="3992"/>
            <w:bookmarkStart w:id="3117" w:name="3992"/>
            <w:bookmarkEnd w:id="3117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8" w:name="3993"/>
            <w:bookmarkStart w:id="3119" w:name="3993"/>
            <w:bookmarkEnd w:id="3119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0" w:name="3994"/>
            <w:bookmarkStart w:id="3121" w:name="3994"/>
            <w:bookmarkEnd w:id="312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2" w:name="3995"/>
            <w:bookmarkStart w:id="3123" w:name="3995"/>
            <w:bookmarkEnd w:id="3123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4" w:name="3996"/>
            <w:bookmarkStart w:id="3125" w:name="3996"/>
            <w:bookmarkEnd w:id="3125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6" w:name="3997"/>
            <w:bookmarkStart w:id="3127" w:name="3997"/>
            <w:bookmarkEnd w:id="31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8" w:name="3998"/>
            <w:bookmarkStart w:id="3129" w:name="3998"/>
            <w:bookmarkEnd w:id="312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0" w:name="3999"/>
            <w:bookmarkStart w:id="3131" w:name="3999"/>
            <w:bookmarkEnd w:id="3131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2" w:name="4000"/>
            <w:bookmarkStart w:id="3133" w:name="4000"/>
            <w:bookmarkEnd w:id="3133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4" w:name="4001"/>
            <w:bookmarkStart w:id="3135" w:name="4001"/>
            <w:bookmarkEnd w:id="3135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6" w:name="4002"/>
            <w:bookmarkStart w:id="3137" w:name="4002"/>
            <w:bookmarkEnd w:id="3137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8" w:name="4003"/>
            <w:bookmarkStart w:id="3139" w:name="4003"/>
            <w:bookmarkEnd w:id="313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0" w:name="4004"/>
            <w:bookmarkStart w:id="3141" w:name="4004"/>
            <w:bookmarkEnd w:id="3141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2" w:name="4005"/>
            <w:bookmarkStart w:id="3143" w:name="4005"/>
            <w:bookmarkEnd w:id="3143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4" w:name="4006"/>
            <w:bookmarkStart w:id="3145" w:name="4006"/>
            <w:bookmarkEnd w:id="3145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6" w:name="4007"/>
            <w:bookmarkStart w:id="3147" w:name="4007"/>
            <w:bookmarkEnd w:id="3147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8" w:name="4008"/>
            <w:bookmarkStart w:id="3149" w:name="4008"/>
            <w:bookmarkEnd w:id="3149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0" w:name="4009"/>
            <w:bookmarkStart w:id="3151" w:name="4009"/>
            <w:bookmarkEnd w:id="315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2" w:name="4010"/>
            <w:bookmarkStart w:id="3153" w:name="4010"/>
            <w:bookmarkEnd w:id="3153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4" w:name="4011"/>
            <w:bookmarkStart w:id="3155" w:name="4011"/>
            <w:bookmarkEnd w:id="3155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6" w:name="4012"/>
            <w:bookmarkStart w:id="3157" w:name="4012"/>
            <w:bookmarkEnd w:id="3157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8" w:name="4013"/>
            <w:bookmarkStart w:id="3159" w:name="4013"/>
            <w:bookmarkEnd w:id="3159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0" w:name="4014"/>
            <w:bookmarkStart w:id="3161" w:name="4014"/>
            <w:bookmarkEnd w:id="3161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2" w:name="4015"/>
            <w:bookmarkStart w:id="3163" w:name="4015"/>
            <w:bookmarkEnd w:id="3163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4" w:name="4016"/>
            <w:bookmarkStart w:id="3165" w:name="4016"/>
            <w:bookmarkEnd w:id="316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6" w:name="4017"/>
            <w:bookmarkStart w:id="3167" w:name="4017"/>
            <w:bookmarkEnd w:id="3167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8" w:name="4018"/>
            <w:bookmarkStart w:id="3169" w:name="4018"/>
            <w:bookmarkEnd w:id="3169"/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70" w:name="4019"/>
            <w:bookmarkEnd w:id="3170"/>
            <w:r>
              <w:rPr/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1" w:name="4020"/>
            <w:bookmarkStart w:id="3172" w:name="4020"/>
            <w:bookmarkEnd w:id="3172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3" w:name="4021"/>
            <w:bookmarkStart w:id="3174" w:name="4021"/>
            <w:bookmarkEnd w:id="3174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5" w:name="4022"/>
            <w:bookmarkStart w:id="3176" w:name="4022"/>
            <w:bookmarkEnd w:id="3176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7" w:name="4023"/>
            <w:bookmarkStart w:id="3178" w:name="4023"/>
            <w:bookmarkEnd w:id="3178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9" w:name="4024"/>
            <w:bookmarkStart w:id="3180" w:name="4024"/>
            <w:bookmarkEnd w:id="318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1" w:name="4025"/>
            <w:bookmarkStart w:id="3182" w:name="4025"/>
            <w:bookmarkEnd w:id="318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3" w:name="4026"/>
            <w:bookmarkStart w:id="3184" w:name="4026"/>
            <w:bookmarkEnd w:id="3184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5" w:name="4027"/>
            <w:bookmarkStart w:id="3186" w:name="4027"/>
            <w:bookmarkEnd w:id="3186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7" w:name="4028"/>
            <w:bookmarkStart w:id="3188" w:name="4028"/>
            <w:bookmarkEnd w:id="3188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9" w:name="4029"/>
            <w:bookmarkStart w:id="3190" w:name="4029"/>
            <w:bookmarkEnd w:id="3190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1" w:name="4030"/>
            <w:bookmarkStart w:id="3192" w:name="4030"/>
            <w:bookmarkEnd w:id="319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3" w:name="4031"/>
            <w:bookmarkStart w:id="3194" w:name="4031"/>
            <w:bookmarkEnd w:id="3194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5" w:name="4032"/>
            <w:bookmarkStart w:id="3196" w:name="4032"/>
            <w:bookmarkEnd w:id="3196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7" w:name="4033"/>
            <w:bookmarkStart w:id="3198" w:name="4033"/>
            <w:bookmarkEnd w:id="3198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9" w:name="4034"/>
            <w:bookmarkStart w:id="3200" w:name="4034"/>
            <w:bookmarkEnd w:id="3200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1" w:name="4035"/>
            <w:bookmarkStart w:id="3202" w:name="4035"/>
            <w:bookmarkEnd w:id="3202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3" w:name="4036"/>
            <w:bookmarkStart w:id="3204" w:name="4036"/>
            <w:bookmarkEnd w:id="3204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5" w:name="4037"/>
            <w:bookmarkStart w:id="3206" w:name="4037"/>
            <w:bookmarkEnd w:id="320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7" w:name="4038"/>
            <w:bookmarkStart w:id="3208" w:name="4038"/>
            <w:bookmarkEnd w:id="3208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9" w:name="4039"/>
            <w:bookmarkStart w:id="3210" w:name="4039"/>
            <w:bookmarkEnd w:id="3210"/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11" w:name="4040"/>
            <w:bookmarkEnd w:id="3211"/>
            <w:r>
              <w:rPr/>
              <w:t>Відс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2" w:name="4041"/>
            <w:bookmarkStart w:id="3213" w:name="4041"/>
            <w:bookmarkEnd w:id="3213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4" w:name="4042"/>
            <w:bookmarkStart w:id="3215" w:name="4042"/>
            <w:bookmarkEnd w:id="3215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6" w:name="4043"/>
            <w:bookmarkStart w:id="3217" w:name="4043"/>
            <w:bookmarkEnd w:id="3217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8" w:name="4044"/>
            <w:bookmarkStart w:id="3219" w:name="4044"/>
            <w:bookmarkEnd w:id="3219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0" w:name="4045"/>
            <w:bookmarkStart w:id="3221" w:name="4045"/>
            <w:bookmarkEnd w:id="322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2" w:name="4046"/>
            <w:bookmarkStart w:id="3223" w:name="4046"/>
            <w:bookmarkEnd w:id="3223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4" w:name="4047"/>
            <w:bookmarkStart w:id="3225" w:name="4047"/>
            <w:bookmarkEnd w:id="3225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6" w:name="4048"/>
            <w:bookmarkStart w:id="3227" w:name="4048"/>
            <w:bookmarkEnd w:id="3227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8" w:name="4049"/>
            <w:bookmarkStart w:id="3229" w:name="4049"/>
            <w:bookmarkEnd w:id="3229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0" w:name="4050"/>
            <w:bookmarkStart w:id="3231" w:name="4050"/>
            <w:bookmarkEnd w:id="3231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2" w:name="4051"/>
            <w:bookmarkStart w:id="3233" w:name="4051"/>
            <w:bookmarkEnd w:id="323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4" w:name="4052"/>
            <w:bookmarkStart w:id="3235" w:name="4052"/>
            <w:bookmarkEnd w:id="3235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6" w:name="4053"/>
            <w:bookmarkStart w:id="3237" w:name="4053"/>
            <w:bookmarkEnd w:id="3237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8" w:name="4054"/>
            <w:bookmarkStart w:id="3239" w:name="4054"/>
            <w:bookmarkEnd w:id="3239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0" w:name="4055"/>
            <w:bookmarkStart w:id="3241" w:name="4055"/>
            <w:bookmarkEnd w:id="3241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2" w:name="4056"/>
            <w:bookmarkStart w:id="3243" w:name="4056"/>
            <w:bookmarkEnd w:id="3243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4" w:name="4057"/>
            <w:bookmarkStart w:id="3245" w:name="4057"/>
            <w:bookmarkEnd w:id="3245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6" w:name="4058"/>
            <w:bookmarkStart w:id="3247" w:name="4058"/>
            <w:bookmarkEnd w:id="324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8" w:name="4059"/>
            <w:bookmarkStart w:id="3249" w:name="4059"/>
            <w:bookmarkEnd w:id="3249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0" w:name="4060"/>
            <w:bookmarkStart w:id="3251" w:name="4060"/>
            <w:bookmarkEnd w:id="325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252" w:name="4061"/>
      <w:bookmarkEnd w:id="3252"/>
      <w:r>
        <w:rPr/>
        <w:t xml:space="preserve">10. Інша додаткова інформація по підприємству </w:t>
      </w:r>
    </w:p>
    <w:p>
      <w:pPr>
        <w:pStyle w:val="Normal"/>
        <w:rPr/>
      </w:pPr>
      <w:bookmarkStart w:id="3253" w:name="4063"/>
      <w:bookmarkEnd w:id="3253"/>
      <w:r>
        <w:rPr/>
        <w:t xml:space="preserve">Додаткова інформація має включати результати аналізу фінансово-господарської діяльності підприємства за попередній рік, показники господарської діяльності та розвитку підприємства в поточному році та на плановий рік, цінову політику підприємства. </w:t>
      </w:r>
    </w:p>
    <w:p>
      <w:pPr>
        <w:pStyle w:val="Normal"/>
        <w:rPr/>
      </w:pPr>
      <w:r>
        <w:rPr/>
      </w:r>
      <w:bookmarkStart w:id="3254" w:name="4065"/>
      <w:bookmarkStart w:id="3255" w:name="4065"/>
      <w:bookmarkEnd w:id="3255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6" w:name="4067"/>
            <w:bookmarkStart w:id="3257" w:name="4067"/>
            <w:bookmarkEnd w:id="3257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8" w:name="4068"/>
            <w:bookmarkStart w:id="3259" w:name="4068"/>
            <w:bookmarkEnd w:id="3259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0" w:name="4069"/>
            <w:bookmarkStart w:id="3261" w:name="4069"/>
            <w:bookmarkEnd w:id="3261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3262" w:name="4070"/>
            <w:bookmarkEnd w:id="3262"/>
            <w:r>
              <w:rPr>
                <w:u w:val="single"/>
              </w:rPr>
              <w:t>директор</w:t>
            </w:r>
            <w:r>
              <w:rPr/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3263" w:name="4071"/>
            <w:bookmarkEnd w:id="3263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3264" w:name="4072"/>
            <w:bookmarkEnd w:id="3264"/>
            <w:r>
              <w:rPr>
                <w:u w:val="single"/>
              </w:rPr>
              <w:t>Ю.І. Штундер</w:t>
            </w:r>
            <w:r>
              <w:rPr/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jc w:val="center"/>
      <w:outlineLvl w:val="2"/>
    </w:pPr>
    <w:rPr>
      <w:rFonts w:cs="Arial"/>
      <w:b/>
      <w:bCs/>
      <w:szCs w:val="26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1:05:00Z</dcterms:created>
  <dc:creator>MaevskaiaO</dc:creator>
  <dc:description/>
  <cp:keywords/>
  <dc:language>en-US</dc:language>
  <cp:lastModifiedBy>LENOVO</cp:lastModifiedBy>
  <cp:lastPrinted>2023-12-15T13:33:00Z</cp:lastPrinted>
  <dcterms:modified xsi:type="dcterms:W3CDTF">2023-12-15T11:36:00Z</dcterms:modified>
  <cp:revision>3</cp:revision>
  <dc:subject/>
  <dc:title>РОЗГЛЯНУТО __________________________</dc:title>
</cp:coreProperties>
</file>