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ind w:left="34" w:hanging="0"/>
        <w:jc w:val="center"/>
        <w:rPr/>
      </w:pPr>
      <w:r>
        <w:rPr>
          <w:b/>
          <w:bCs/>
          <w:sz w:val="28"/>
          <w:szCs w:val="28"/>
          <w:lang w:val="uk-UA"/>
        </w:rPr>
        <w:t>до проекту рішення Сквирської міськ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фінансового плану на 2024 рік Комунального некомерційного підприємства Сквирської міської ради «Сквирська центральна міська лікарня»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firstLine="737"/>
        <w:jc w:val="both"/>
        <w:rPr/>
      </w:pPr>
      <w:r>
        <w:rPr>
          <w:sz w:val="26"/>
          <w:szCs w:val="26"/>
          <w:lang w:val="uk-UA"/>
        </w:rPr>
        <w:t xml:space="preserve">Комунальне некомерційне підприємство Сквирської міської ради « Сквирська центральна міська лікарня» є  неприбутковим підприємством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737"/>
        <w:jc w:val="both"/>
        <w:rPr/>
      </w:pPr>
      <w:r>
        <w:rPr>
          <w:sz w:val="26"/>
          <w:szCs w:val="26"/>
          <w:lang w:val="uk-UA"/>
        </w:rPr>
        <w:t>Підприємство здійснює господарську некомерційну діяльність, спрямовану на збереження та зміцнення здоров’я населення та досягнення інших соціальних результатів без мети одержання прибутку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аном на 01.11.2023 року  по КНП СМР «Сквирська ЦМЛ» затверджено ліжковий фонд в кількості – 115 ліжо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/>
      </w:pPr>
      <w:r>
        <w:rPr>
          <w:sz w:val="26"/>
          <w:szCs w:val="26"/>
        </w:rPr>
        <w:t>Кількість штатних посад по</w:t>
      </w:r>
      <w:r>
        <w:rPr>
          <w:sz w:val="26"/>
          <w:szCs w:val="26"/>
          <w:lang w:val="uk-UA"/>
        </w:rPr>
        <w:t xml:space="preserve"> КНП СМР «Сквирська ЦМЛ» станом на 01.11.2023 року всього 246,75 ставок</w:t>
      </w:r>
      <w:r>
        <w:rPr>
          <w:sz w:val="26"/>
          <w:szCs w:val="26"/>
        </w:rPr>
        <w:t>, в т. ч.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лікарі                                     -  </w:t>
      </w:r>
      <w:r>
        <w:rPr>
          <w:sz w:val="26"/>
          <w:szCs w:val="26"/>
          <w:lang w:val="uk-UA"/>
        </w:rPr>
        <w:t xml:space="preserve">55,5  </w:t>
      </w:r>
      <w:r>
        <w:rPr>
          <w:sz w:val="26"/>
          <w:szCs w:val="26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середній </w:t>
      </w:r>
      <w:r>
        <w:rPr>
          <w:sz w:val="26"/>
          <w:szCs w:val="26"/>
          <w:lang w:val="uk-UA"/>
        </w:rPr>
        <w:t>мед</w:t>
      </w:r>
      <w:r>
        <w:rPr>
          <w:sz w:val="26"/>
          <w:szCs w:val="26"/>
        </w:rPr>
        <w:t xml:space="preserve">персонал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 -  </w:t>
      </w:r>
      <w:r>
        <w:rPr>
          <w:sz w:val="26"/>
          <w:szCs w:val="26"/>
          <w:lang w:val="uk-UA"/>
        </w:rPr>
        <w:t>92,75 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молодший </w:t>
      </w:r>
      <w:r>
        <w:rPr>
          <w:sz w:val="26"/>
          <w:szCs w:val="26"/>
          <w:lang w:val="uk-UA"/>
        </w:rPr>
        <w:t xml:space="preserve"> мед</w:t>
      </w:r>
      <w:r>
        <w:rPr>
          <w:sz w:val="26"/>
          <w:szCs w:val="26"/>
        </w:rPr>
        <w:t>персона</w:t>
      </w:r>
      <w:r>
        <w:rPr>
          <w:sz w:val="26"/>
          <w:szCs w:val="26"/>
          <w:lang w:val="uk-UA"/>
        </w:rPr>
        <w:t>л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-</w:t>
      </w:r>
      <w:r>
        <w:rPr>
          <w:sz w:val="26"/>
          <w:szCs w:val="26"/>
          <w:lang w:val="uk-UA"/>
        </w:rPr>
        <w:t xml:space="preserve">  52,25 </w:t>
      </w:r>
      <w:r>
        <w:rPr>
          <w:sz w:val="26"/>
          <w:szCs w:val="26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інш</w:t>
      </w:r>
      <w:r>
        <w:rPr>
          <w:sz w:val="26"/>
          <w:szCs w:val="26"/>
          <w:lang w:val="uk-UA"/>
        </w:rPr>
        <w:t>ий персонал</w:t>
      </w:r>
      <w:r>
        <w:rPr>
          <w:sz w:val="26"/>
          <w:szCs w:val="26"/>
        </w:rPr>
        <w:t xml:space="preserve">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 xml:space="preserve"> 42,75 </w:t>
      </w:r>
      <w:r>
        <w:rPr>
          <w:sz w:val="26"/>
          <w:szCs w:val="26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спеціалісти не медики          -  3,5 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6"/>
          <w:szCs w:val="26"/>
        </w:rPr>
        <w:t>Дохідна частина фінансового плану на  20</w:t>
      </w:r>
      <w:r>
        <w:rPr>
          <w:sz w:val="26"/>
          <w:szCs w:val="26"/>
          <w:lang w:val="uk-UA"/>
        </w:rPr>
        <w:t>24</w:t>
      </w:r>
      <w:r>
        <w:rPr>
          <w:sz w:val="26"/>
          <w:szCs w:val="26"/>
        </w:rPr>
        <w:t xml:space="preserve"> рік 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ядок 100 «</w:t>
      </w:r>
      <w:r>
        <w:rPr>
          <w:b/>
          <w:sz w:val="26"/>
          <w:szCs w:val="26"/>
        </w:rPr>
        <w:t>Дохід (виручка) від реалізації продукції (товарів, робіт, послуг</w:t>
      </w:r>
      <w:r>
        <w:rPr>
          <w:b/>
          <w:sz w:val="26"/>
          <w:szCs w:val="26"/>
          <w:lang w:val="uk-UA"/>
        </w:rPr>
        <w:t xml:space="preserve">»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становить 1400000,00 грн.,щ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більшено на 440000,00 грн., в порівняні з минулим роком, в зв’язку з підвищенням  вартості медичних оглядів.                 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11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</w:t>
      </w:r>
      <w:r>
        <w:rPr>
          <w:b/>
          <w:sz w:val="26"/>
          <w:szCs w:val="26"/>
        </w:rPr>
        <w:t xml:space="preserve">Дохід </w:t>
      </w:r>
      <w:r>
        <w:rPr>
          <w:b/>
          <w:sz w:val="26"/>
          <w:szCs w:val="26"/>
          <w:lang w:val="uk-UA"/>
        </w:rPr>
        <w:t>з місцевого бюджету за програмою підтримки»</w:t>
      </w:r>
      <w:r>
        <w:rPr>
          <w:sz w:val="26"/>
          <w:szCs w:val="26"/>
          <w:lang w:val="uk-UA"/>
        </w:rPr>
        <w:t xml:space="preserve">   9147000,00 грн., що збільшено на 1094400,00 грн., в порівняні з минулим роком, в зв’язку з підвищенням  вартості на енергоносії.                 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12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«  Дохід кошти  від НСЗУ» </w:t>
      </w:r>
      <w:r>
        <w:rPr>
          <w:sz w:val="26"/>
          <w:szCs w:val="26"/>
          <w:lang w:val="uk-UA"/>
        </w:rPr>
        <w:t>становить 47000000,00 грн., щ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більшено на 10000000,00 грн., в порівняні з минулим роком, в зв’язку з збільшенням доходів за програмою медичних гарантій за пакетами медичних послуг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ядок 121 «Дохід з місцевого бюджету (спеціально – цільовий) </w:t>
      </w:r>
      <w:r>
        <w:rPr>
          <w:sz w:val="26"/>
          <w:szCs w:val="26"/>
          <w:lang w:val="uk-UA"/>
        </w:rPr>
        <w:t xml:space="preserve">становить 5000000,00 грн., що збільшено на 2000000,00 грн., в порівняні з минулим роком, в зв’язку з придбанням медичного обладнання довгострокового користування.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рядок  122   «Інші доходи від операційної діяльності»</w:t>
      </w:r>
      <w:r>
        <w:rPr>
          <w:sz w:val="26"/>
          <w:szCs w:val="26"/>
          <w:lang w:val="uk-UA"/>
        </w:rPr>
        <w:t xml:space="preserve">  становить 3200000,00 грн., що зменшено на 10455832,93 грн., в порівняні з минулим роком, в зв’язку з зменшенням залишку коштів на рахунку на кінець року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трати установи складаються з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Заробітна плата»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становить 37000000,00 грн., що збільшено на 100000,00 грн., в зв’язку з розширенням об’єму робіт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1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Нарахування на оплату праці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становить 8140000,00 грн., що збільшено на 22000,00 відповідно збільшенню заробітної плати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2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Предмети, матеріали, обладнання та інвентар»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>становить 1110000,00 грн., що збільшено на 577000,00 грн., в зв’язку  з підвищенням вартості на всі види закупівель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3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Медикаменти та перев’язувальні матеріали»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становить 3300000,00 грн., що збільшено на 1750000,00 грн., в зв’язку грн.  з збільшенням пакетів медичних послуг та вартості медикаментів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ядок 240 «Продукти харчування»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тановить 700000,00 грн., що збільшено на 1650000,00 грн., в зв’язку грн.  за рахунок  збільшенням  вартості продуктів харчування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5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Оплата послуг (крім комунальних)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становить 1085000,00 грн., що збільшено на 130000,00 грн., в зв’язку грн.  з збільшенням  вартості послуг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7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Оплата комунальних послуг та енергоносіїв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становить 9147000,00 грн., що збільшено в порівнянні з минулим роком на 1447000,00 грн., в  зв’язку з підвищенням  вартості на енергоносії </w:t>
      </w:r>
      <w:r>
        <w:rPr>
          <w:sz w:val="26"/>
          <w:szCs w:val="26"/>
        </w:rPr>
        <w:t>в тому числ</w:t>
      </w:r>
      <w:r>
        <w:rPr>
          <w:sz w:val="26"/>
          <w:szCs w:val="26"/>
          <w:lang w:val="uk-UA"/>
        </w:rPr>
        <w:t xml:space="preserve">і 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7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Оплата теплопостачання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становить 6082000,00 грн., що збільшено  на 952000,00 грн.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7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Оплата  водовідведення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становить 535800,00 грн., що збільшено  на 3100,00 грн.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7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Оплата електроенергії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становить 2400400,00 грн., що збільшено на  409700,00 грн.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75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Оплата інших енергоносіїв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становить  128800,00 грн., що збільшено на 82200,00 грн. в зв’язку з закупівлею дизельного палива для генераторів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ядок 290 «Соціальне забезпечення» </w:t>
      </w:r>
      <w:r>
        <w:rPr>
          <w:sz w:val="26"/>
          <w:szCs w:val="26"/>
          <w:lang w:val="uk-UA"/>
        </w:rPr>
        <w:t>становить 185000,00 грн., що в порівнянні з минулим роком збільшено на 114,20 грн. в зв’язку з перерахунком пенсій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51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Капітальні інвестиції 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становить 5000000,00 грн., що збільшено на 950101,53 грн., в зв’язку з придбанням медичного обладнання довгострокового користування.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7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Усього доходів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становить  65747000,00 грн., що збільшено на 3168567,07 грн. в порівнянні з минулим роком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8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Усього витрат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становить 65747000,00 грн., що збільшено на 5168567,08 грн. в порівнянні з минулим роком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иректор                                                                  Андрій ЧИЖ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09" w:top="765" w:footer="0" w:bottom="29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і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 об'є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ий текст з від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Звичайни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28:00Z</dcterms:created>
  <dc:creator>VOTA NГO А REGIONALIZAЗГO! SIM AO REFORЗO DO MUNICIPALISMO!</dc:creator>
  <dc:description>A REGIONALIZAЗГO Й UM ERRO COLOSSAL!</dc:description>
  <cp:keywords/>
  <dc:language>en-US</dc:language>
  <cp:lastModifiedBy>LENOVO</cp:lastModifiedBy>
  <cp:lastPrinted>2023-12-01T12:16:00Z</cp:lastPrinted>
  <dcterms:modified xsi:type="dcterms:W3CDTF">2023-12-01T13:28:00Z</dcterms:modified>
  <cp:revision>2</cp:revision>
  <dc:subject>JOГO JARDIM x8?! PORRA! DIA 8 VOTA NГO!</dc:subject>
  <dc:title> </dc:title>
</cp:coreProperties>
</file>