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val="uk-UA"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uk-UA"/>
        </w:rPr>
        <w:t>СКВИРСЬКА МІСЬКА РАД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val="uk-UA"/>
        </w:rPr>
        <w:t>від 19 грудня 2023 року                         м. Сквира                                              № 11/3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ро затвердження Порядку надання 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статтею 46 Конституції України, підпунктом «а» пункту 1 статті 34 та статтею 59 Закону України «Про місцеве самоврядування в Україні», законами України «Про статус ветеранів війни, гарантії їх соціального захисту» та «Про основи національного спротиву», Указом Президента України від 24 лютого 2022 року № 64 « Про введення воєнного стану в Україні» на виконання пункту 12 розділу «Соціальний захист» заходів Комплексної програми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», затвердженої рішенням сесії Сквирської міської ради від 23.12.2021 року № 40-17-VII (зі змінами), з метою надання додаткових соціальних гарантій членам сімей загиблих (померлих) військовослужбовців, які брали безпосередню участь у бойових діях та забезпечували здійснення заходів з національної безпеки і оборони, відсічі і стримування збройної агресії, виконавчий комітет Сквир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Затвердити Порядок надання 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, що додаєть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заступницю міської голови Валентину БАЧИНСЬК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Голова виконкому</w:t>
        <w:tab/>
        <w:tab/>
        <w:tab/>
        <w:tab/>
        <w:tab/>
        <w:tab/>
        <w:t>Валентина ЛЕВІЦЬКА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5245" w:hanging="142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ТВЕРДЖЕНО</w:t>
      </w:r>
    </w:p>
    <w:p>
      <w:pPr>
        <w:pStyle w:val="Normal"/>
        <w:ind w:left="5245" w:hanging="142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left="5245" w:hanging="142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квирської міської ради</w:t>
      </w:r>
    </w:p>
    <w:p>
      <w:pPr>
        <w:pStyle w:val="Normal"/>
        <w:ind w:left="5245" w:hanging="142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19.12.2023 № 11/34</w:t>
      </w:r>
    </w:p>
    <w:p>
      <w:pPr>
        <w:pStyle w:val="Normal"/>
        <w:ind w:left="8353" w:hanging="8353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8353" w:hanging="8353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bookmarkStart w:id="0" w:name="_Hlk150336800"/>
      <w:bookmarkEnd w:id="0"/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надання </w:t>
      </w:r>
      <w:bookmarkStart w:id="1" w:name="_Hlk146809873"/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</w:t>
      </w:r>
      <w:bookmarkStart w:id="2" w:name="_Hlk147739961"/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гиблих (померлих) ветеранів війни, Захисників і Захисниць України</w:t>
      </w:r>
      <w:bookmarkEnd w:id="2"/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, які брали безпосередню участь у збройному конфлікті внаслідок військової агресії російської федерації проти Украї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далі – Порядок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3" w:name="_Hlk150336800"/>
      <w:bookmarkStart w:id="4" w:name="_Hlk150336800"/>
      <w:bookmarkEnd w:id="4"/>
    </w:p>
    <w:p>
      <w:pPr>
        <w:pStyle w:val="Normal"/>
        <w:ind w:firstLine="567"/>
        <w:jc w:val="both"/>
        <w:rPr/>
      </w:pPr>
      <w:bookmarkEnd w:id="1"/>
      <w:r>
        <w:rPr>
          <w:rFonts w:cs="Times New Roman" w:ascii="Times New Roman" w:hAnsi="Times New Roman"/>
          <w:sz w:val="26"/>
          <w:szCs w:val="26"/>
          <w:lang w:val="uk-UA"/>
        </w:rPr>
        <w:t xml:space="preserve">1. Цей Порядок визначає механізм надання одноразової матеріальної допомоги </w:t>
      </w:r>
      <w:bookmarkStart w:id="5" w:name="_Hlk146806299"/>
      <w:r>
        <w:rPr>
          <w:rFonts w:cs="Times New Roman" w:ascii="Times New Roman" w:hAnsi="Times New Roman"/>
          <w:sz w:val="26"/>
          <w:szCs w:val="26"/>
          <w:lang w:val="uk-UA"/>
        </w:rPr>
        <w:t xml:space="preserve">одному із членів сім’ї загиблих (померлих) ветеранів війни, Захисників і Захисниць України </w:t>
      </w:r>
      <w:bookmarkEnd w:id="5"/>
      <w:r>
        <w:rPr>
          <w:rFonts w:cs="Times New Roman" w:ascii="Times New Roman" w:hAnsi="Times New Roman"/>
          <w:sz w:val="26"/>
          <w:szCs w:val="26"/>
          <w:lang w:val="uk-UA"/>
        </w:rPr>
        <w:t>на виготовлення та встановлення пам’ятних знаків на могилах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(далі - Порядок), за рахунок коштів бюджету Сквирської міської територіальної громад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орядок розроблений </w:t>
      </w:r>
      <w:bookmarkStart w:id="6" w:name="_Hlk150337156"/>
      <w:r>
        <w:rPr>
          <w:sz w:val="26"/>
          <w:szCs w:val="26"/>
          <w:lang w:val="uk-UA"/>
        </w:rPr>
        <w:t xml:space="preserve">на виконання пункту 12 розділу «Соціальний захист» заходів </w:t>
      </w:r>
      <w:bookmarkStart w:id="7" w:name="_Hlk152158641"/>
      <w:r>
        <w:rPr>
          <w:rStyle w:val="StrongEmphasis"/>
          <w:b w:val="false"/>
          <w:bCs w:val="false"/>
          <w:sz w:val="26"/>
          <w:szCs w:val="26"/>
          <w:lang w:val="uk-UA"/>
        </w:rPr>
        <w:t>Комплексної програми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</w:t>
      </w:r>
      <w:bookmarkEnd w:id="7"/>
      <w:r>
        <w:rPr>
          <w:rStyle w:val="StrongEmphasis"/>
          <w:b w:val="false"/>
          <w:bCs w:val="false"/>
          <w:sz w:val="26"/>
          <w:szCs w:val="26"/>
          <w:lang w:val="uk-UA"/>
        </w:rPr>
        <w:t>» (зі змінами),</w:t>
      </w:r>
      <w:r>
        <w:rPr>
          <w:sz w:val="26"/>
          <w:szCs w:val="26"/>
          <w:lang w:val="uk-UA"/>
        </w:rPr>
        <w:t xml:space="preserve"> затверджених рішенням сесії міської ради від 23.12.2021 р. № 40-17-VII</w:t>
      </w:r>
      <w:bookmarkEnd w:id="6"/>
      <w:r>
        <w:rPr>
          <w:sz w:val="26"/>
          <w:szCs w:val="26"/>
          <w:lang w:val="uk-UA"/>
        </w:rPr>
        <w:t>I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Матеріальна допомога на виготовлення та встановлення пам’ятного знаку на могилі загиблого (померлого) ветерана війни, Захисника і Захисниці України, надається одноразово і лише одному з членів сім’ї загиблого (померлого) ветерана війни, Захисника і Захисниці України першого ступеня споріднення (дружина (чоловік), повнолітні діти, у тому числі усиновлені, батьки), а в разі відсутності таких право на отримання допомоги мають інші члени родини, які здійснювали поховання.</w:t>
      </w:r>
    </w:p>
    <w:p>
      <w:pPr>
        <w:pStyle w:val="Normal"/>
        <w:shd w:fill="FFFFFF" w:val="clear"/>
        <w:ind w:firstLine="567"/>
        <w:jc w:val="both"/>
        <w:rPr/>
      </w:pPr>
      <w:bookmarkStart w:id="8" w:name="_Hlk151386066"/>
      <w:r>
        <w:rPr>
          <w:rStyle w:val="FontStyle22"/>
          <w:b w:val="false"/>
          <w:sz w:val="26"/>
          <w:szCs w:val="26"/>
          <w:lang w:val="uk-UA"/>
        </w:rPr>
        <w:t xml:space="preserve">4. Право на отримання допомоги мають дружина (чоловік), повнолітні діти, у тому числі усиновлені, батьки та інші члени родини </w:t>
      </w:r>
      <w:bookmarkStart w:id="9" w:name="_Hlk151715646"/>
      <w:r>
        <w:rPr>
          <w:rStyle w:val="FontStyle22"/>
          <w:b w:val="false"/>
          <w:sz w:val="26"/>
          <w:szCs w:val="26"/>
          <w:lang w:val="uk-UA"/>
        </w:rPr>
        <w:t>загиблого (померлого) ветерана війни, Захисника і Захисниці України, які здійснювали поховання</w:t>
      </w:r>
      <w:r>
        <w:rPr>
          <w:sz w:val="26"/>
          <w:szCs w:val="26"/>
          <w:lang w:val="uk-UA"/>
        </w:rPr>
        <w:t xml:space="preserve"> </w:t>
      </w:r>
      <w:r>
        <w:rPr>
          <w:rStyle w:val="FontStyle22"/>
          <w:b w:val="false"/>
          <w:sz w:val="26"/>
          <w:szCs w:val="26"/>
          <w:lang w:val="uk-UA"/>
        </w:rPr>
        <w:t>військовослужбовця на території Сквирської громади</w:t>
      </w:r>
      <w:bookmarkEnd w:id="9"/>
      <w:r>
        <w:rPr>
          <w:rStyle w:val="FontStyle22"/>
          <w:b w:val="false"/>
          <w:sz w:val="26"/>
          <w:szCs w:val="26"/>
          <w:lang w:val="uk-UA"/>
        </w:rPr>
        <w:t xml:space="preserve">, і на момент загибелі (смерті) військовослужбовця </w:t>
      </w:r>
      <w:bookmarkEnd w:id="8"/>
      <w:r>
        <w:rPr>
          <w:rStyle w:val="FontStyle22"/>
          <w:b w:val="false"/>
          <w:sz w:val="26"/>
          <w:szCs w:val="26"/>
          <w:lang w:val="uk-UA"/>
        </w:rPr>
        <w:t xml:space="preserve">та на момент звернення зареєстровані і фактично проживають в Сквирській міській територіальній громаді. </w:t>
      </w:r>
    </w:p>
    <w:p>
      <w:pPr>
        <w:pStyle w:val="Normal"/>
        <w:shd w:fill="FFFFFF" w:val="clear"/>
        <w:ind w:firstLine="567"/>
        <w:jc w:val="both"/>
        <w:rPr>
          <w:rStyle w:val="FontStyle22"/>
          <w:b w:val="false"/>
          <w:b w:val="false"/>
          <w:sz w:val="26"/>
          <w:szCs w:val="26"/>
          <w:lang w:val="uk-UA"/>
        </w:rPr>
      </w:pPr>
      <w:r>
        <w:rPr>
          <w:rStyle w:val="FontStyle22"/>
          <w:b w:val="false"/>
          <w:sz w:val="26"/>
          <w:szCs w:val="26"/>
          <w:lang w:val="uk-UA"/>
        </w:rPr>
        <w:t>5. Заявникам/отримувачам з числа внутрішньо переміщених осіб допомога виплачується за місцем перебування на обліку в Єдиній інформаційній базі даних про внутрішньо переміщених осіб (в межах Сквирської міської територіальної громади), за умови, якщо загиблий (померлий) ветеран війни, Захисник і Захисниця України похований на території Сквирської міської територіальної громади.</w:t>
      </w:r>
    </w:p>
    <w:p>
      <w:pPr>
        <w:pStyle w:val="Style71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FontStyle22"/>
          <w:b w:val="false"/>
          <w:sz w:val="26"/>
          <w:szCs w:val="26"/>
          <w:lang w:val="uk-UA"/>
        </w:rPr>
        <w:t xml:space="preserve">6. Для отримання одноразової матеріальної допомог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член сім’ї загиблого (померлого) </w:t>
      </w:r>
      <w:r>
        <w:rPr>
          <w:rStyle w:val="FontStyle22"/>
          <w:b w:val="false"/>
          <w:sz w:val="26"/>
          <w:szCs w:val="26"/>
          <w:lang w:val="uk-UA"/>
        </w:rPr>
        <w:t>ветерана війни, Захисника і Захисниці України подає на ім’я міської голови заяву</w:t>
      </w:r>
      <w:r>
        <w:rPr>
          <w:rStyle w:val="FontStyle22"/>
          <w:bCs w:val="false"/>
          <w:sz w:val="26"/>
          <w:szCs w:val="26"/>
          <w:lang w:val="uk-UA"/>
        </w:rPr>
        <w:t xml:space="preserve"> </w:t>
      </w:r>
      <w:r>
        <w:rPr>
          <w:rStyle w:val="FontStyle22"/>
          <w:b w:val="false"/>
          <w:sz w:val="26"/>
          <w:szCs w:val="26"/>
          <w:lang w:val="uk-UA"/>
        </w:rPr>
        <w:t>з наступними документами: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пії сторінок паспорта заявника у формі книжечки (1, 2 сторінки та сторінки з відміткою пpo peєcтрацію місця проживання) або копія пacпopта заявника у формі пластикової картки типу ID-1 (лицьового та зворотного боку), разом із копією витягу з Єдиного державного демографічного peєстpy щодо реєстрації місця проживання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пія картки платника податків (ідентифікаційний номер),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, - копія сторінки паспорта, де є відмітка про наявність у ній права здійснювати будь-які платежі за серією та номером паспорта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пія свідоцтва про смерть Захисника і Захисниці України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0" w:name="_Hlk151717930"/>
      <w:bookmarkEnd w:id="10"/>
      <w:r>
        <w:rPr>
          <w:rFonts w:cs="Times New Roman" w:ascii="Times New Roman" w:hAnsi="Times New Roman"/>
          <w:sz w:val="26"/>
          <w:szCs w:val="26"/>
          <w:lang w:val="uk-UA"/>
        </w:rPr>
        <w:t>копія посвідчення члена сім</w:t>
      </w:r>
      <w:r>
        <w:rPr>
          <w:rStyle w:val="FontStyle22"/>
          <w:b w:val="false"/>
          <w:sz w:val="26"/>
          <w:szCs w:val="26"/>
          <w:lang w:val="uk-UA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>ї загиблого (померлого) ветерана війни, Захисника і Захисниці України або копія довідки: про безпосередню участь загиблого (померлого) ветерана війни, Захисника і Захисниці України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пія постанови Військово-лікарської комісії про причинний зв'язок поранення, травми, контузії, каліцтва, захворювання, що призвело до смерті Захисника чи Захисниці України / ветерана війни, та пов’язане із захистом Батьківщини / з виконанням обов'язків військової служби / з проходженням військової служби / з виконанням службових обов’язків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пії документів, що підтверджують родинні зв’язки членів сім’ї загиблого (померлого) ветерана війни, Захисника і Захисниці України: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1" w:name="_Hlk151717930"/>
      <w:bookmarkEnd w:id="11"/>
      <w:r>
        <w:rPr>
          <w:rFonts w:cs="Times New Roman" w:ascii="Times New Roman" w:hAnsi="Times New Roman"/>
          <w:sz w:val="26"/>
          <w:szCs w:val="26"/>
          <w:lang w:val="uk-UA"/>
        </w:rPr>
        <w:t>довідка з установи банку про реквізити рахунку, на який будуть перераховані кошти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пія договору між сторонами на виготовлення та встановлення пам’ятного знаку на могилі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гиблого (померлого) ветерана війни, Захисника і Захисниці України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пія витягу з Єдиного державного реєстру юридичних осіб, фізичних осіб-підприємців та громадських формувань на право здійснення відповідної діяльності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кумент, завірений печаткою, який підтверджує виготовлення та встановлення пам’ятного знака, де вказано загальну вартість за надані послуги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7. У заяві заявник / отримувач зазначає, що зобов’язується встановити пам’ятний знак на могилі загиблого (померлого) Захисника або Захисниці України / ветерана вій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8. Копії документів, що додаються до заяви, засвідчуються заявником / отримувачем або посадовою особою уповноваженою на прийом докумен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9. Заява з усіма необхідними документами передається на розгляд комісії з питань надання одноразової грошової матеріальної допомоги (далі - Комісія)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ї рішенням виконавчого комітету Сквирської міської ради від 13.01.2022 року №14/2 зі змінами від 14.02.2023року №18/5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0. Комісія розглядає подані звернення і на основі даного Порядку приймає рішення щодо надання/відмови матеріальної допомоги на виготовлення та встановлення пам’ятного знаку на могилі загиблого (померлого) або вмотивовану відмову у такому відшкодуванні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ідставою для відмови у виплаті одноразової матеріальної допомоги заявнику є: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сутність повного пакету документів, визначених цим Порядком;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явлення недостовірних даних;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иплата допомоги одному з членів сім’ї загиблого (померлого) ветерана війни, Захисника і Захисниці України або встановлення пам’ятного знаку здійснено іншою особою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разі виникнення суперечностей при зверненні за матеріальною допомогою (одночасне отримання звернень від декількох родичів), рішення про розміри виплат та визначення осіб, яким буде виплачено матеріальну допомогу, приймається Комісією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разі відмови щодо надання матеріальної допомоги заявнику направляється вмотивована відповідь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1. За рекомендацією Комісії готується проєкт рішення, який подається на затвердження виконавчому комітету Сквирської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Одноразова матеріальна допомога надається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загиблих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за рахунок коштів місцевого бюджету в межах бюджетних призначень, в розмірі 10000 гривень (десять тисяч гривень). Виплата одноразової матеріальної допомоги здійснюється у порядку черговості відповідно до дати подання документів.</w:t>
      </w:r>
    </w:p>
    <w:p>
      <w:pPr>
        <w:pStyle w:val="Style71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3. Головним розпорядником коштів місцевого бюджету, передбачених на надання одноразової грошової матеріальної допомоги, є відділ праці, соціального захисту та соціального забезпечення Сквирської міської ради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4. Фінансування коштів на проведення видатків одноразової матеріальної допомоги на виготовлення та встановлення  пам’ятного знаку здійснюється відповідно до кошторису відділу праці, соціального захисту та соціального забезпечення Сквирської міської ради</w:t>
      </w:r>
      <w:r>
        <w:rPr>
          <w:rStyle w:val="FontStyle22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 межах асигнувань, передбачених на цю мету, на підставі рішення виконавчого комітету Сквирської міської ради.</w:t>
      </w:r>
    </w:p>
    <w:p>
      <w:pPr>
        <w:pStyle w:val="Style71"/>
        <w:widowControl/>
        <w:ind w:firstLine="567"/>
        <w:jc w:val="both"/>
        <w:rPr>
          <w:rStyle w:val="FontStyle22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5. Виплата одноразової грошової матеріальної допомоги здійснюється відділом праці, соціального захисту та соціального забезпечення Сквирської міської ради шляхом перерахування  коштів на рахунок заявника в банківській установі.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6"/>
          <w:szCs w:val="26"/>
          <w:lang w:val="uk-UA"/>
        </w:rPr>
      </w:pPr>
      <w:r>
        <w:rPr/>
      </w:r>
    </w:p>
    <w:p>
      <w:pPr>
        <w:pStyle w:val="Normal"/>
        <w:ind w:left="8353" w:hanging="8353"/>
        <w:jc w:val="both"/>
        <w:rPr>
          <w:rStyle w:val="FontStyle22"/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val="uk-UA" w:eastAsia="uk-UA"/>
        </w:rPr>
        <w:t>Начальниця відділу праці, соціального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en-US"/>
        </w:rPr>
        <w:t>захисту та соціального забезпечення</w:t>
      </w:r>
    </w:p>
    <w:p>
      <w:pPr>
        <w:pStyle w:val="Normal"/>
        <w:ind w:left="5664" w:hanging="5664"/>
        <w:rPr>
          <w:rFonts w:ascii="Times New Roman" w:hAnsi="Times New Roman" w:eastAsia="Calibri" w:cs="Times New Roman"/>
          <w:b/>
          <w:b/>
          <w:bCs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en-US"/>
        </w:rPr>
        <w:t xml:space="preserve">Сквирської міської ради </w:t>
        <w:tab/>
        <w:tab/>
        <w:t>Тетяна МОМОТЮК</w:t>
      </w:r>
      <w:bookmarkStart w:id="12" w:name="_Hlk153283528"/>
    </w:p>
    <w:p>
      <w:pPr>
        <w:pStyle w:val="Normal"/>
        <w:ind w:left="5664" w:hanging="5664"/>
        <w:rPr>
          <w:rFonts w:ascii="Times New Roman" w:hAnsi="Times New Roman" w:eastAsia="Calibri" w:cs="Times New Roman"/>
          <w:b/>
          <w:b/>
          <w:bCs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en-US"/>
        </w:rPr>
      </w:r>
      <w:bookmarkEnd w:id="1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5:02:00Z</dcterms:created>
  <dc:creator>vidso</dc:creator>
  <dc:description/>
  <cp:keywords/>
  <dc:language>en-US</dc:language>
  <cp:lastModifiedBy>Lenovo</cp:lastModifiedBy>
  <cp:lastPrinted>2023-12-18T11:32:00Z</cp:lastPrinted>
  <dcterms:modified xsi:type="dcterms:W3CDTF">2023-12-20T08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BD3AAC0344FDEA866C2C34B6BC98A_12</vt:lpwstr>
  </property>
  <property fmtid="{D5CDD505-2E9C-101B-9397-08002B2CF9AE}" pid="3" name="KSOProductBuildVer">
    <vt:lpwstr>1049-12.2.0.13215</vt:lpwstr>
  </property>
</Properties>
</file>