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>від 19 грудня 2023 року                 м. Сквира                                              № 8/34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 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 (зі змінами)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Надати одноразову матеріальну допомогу 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вадцятьом) громадянам, призваним на військову службу під час мобілізації, згідно з додатком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 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60000,00 (шістдесят тисяч гривень 00 копій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2:00Z</dcterms:created>
  <dc:creator>Admin</dc:creator>
  <dc:description/>
  <cp:keywords/>
  <dc:language>en-US</dc:language>
  <cp:lastModifiedBy>Zag3</cp:lastModifiedBy>
  <cp:lastPrinted>2023-12-15T08:28:00Z</cp:lastPrinted>
  <dcterms:modified xsi:type="dcterms:W3CDTF">2024-01-02T13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359</vt:lpwstr>
  </property>
</Properties>
</file>