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від 19 грудня 2023 року                 м. Сквира                                          № 14/3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_Hlk11725560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" w:name="_Hlk11725560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Господар» 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 виконавчий комітет Сквирської міської р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фінансовий план комунального підприємства Сквирської міської ради «Господар»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Сквирської міської ради «Господар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з розподілом обов´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8:00Z</dcterms:created>
  <dc:creator>Admin</dc:creator>
  <dc:description/>
  <cp:keywords/>
  <dc:language>en-US</dc:language>
  <cp:lastModifiedBy>User</cp:lastModifiedBy>
  <cp:lastPrinted>2023-12-20T14:44:00Z</cp:lastPrinted>
  <dcterms:modified xsi:type="dcterms:W3CDTF">2023-12-20T12:46:00Z</dcterms:modified>
  <cp:revision>19</cp:revision>
  <dc:subject/>
  <dc:title/>
</cp:coreProperties>
</file>