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color w:val="00000A"/>
          <w:sz w:val="12"/>
          <w:szCs w:val="12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36"/>
          <w:szCs w:val="36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36"/>
          <w:szCs w:val="36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12"/>
          <w:szCs w:val="12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12"/>
          <w:szCs w:val="12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36"/>
          <w:szCs w:val="36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36"/>
          <w:szCs w:val="36"/>
          <w:lang w:val="uk-UA" w:eastAsia="zh-CN"/>
        </w:rPr>
        <w:t>Р І Ш Е Н Н Я</w:t>
      </w:r>
    </w:p>
    <w:p>
      <w:pPr>
        <w:pStyle w:val="Normal"/>
        <w:suppressAutoHyphens w:val="tru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A"/>
          <w:sz w:val="16"/>
          <w:szCs w:val="16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16"/>
          <w:szCs w:val="16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val="uk-UA" w:eastAsia="zh-CN"/>
        </w:rPr>
        <w:t>від 19 грудня 2023 року                 м. Сквира                                          № 13/3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внесення змін до рішення виконавчого комітету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квирської міської ради від 04.07.2023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4/19 «Про затвердження Фінансового плану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омунального некомерційн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ідприємства Сквирської міської рад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«Сквирський міський центр первинної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дико-санітарної допомоги» на 2023 рі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Heading1"/>
        <w:ind w:firstLine="567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</w:rPr>
        <w:t>Розглянувши клопотання директора Комунального некомерційного підприємства Сквирської міської ради «Сквирський міський центр первинної медико-санітарної допомоги» від 18.12.2023 № 479, про внесення змін до фінансового плану Комунального некомерційного підприємства Сквирської міської ради «Сквирський міський центр первинної медико-санітарної допомоги» подані зміни до фінансового плану, відповідно до ст. ст. 24, 78 Господарського кодексу України, рішення сесії Сквирської міської ради від 23.02.2021 №28-5-VІІІ  «Про затвердження Порядку складання, затвердження та контролю виконання фінансових планів підприємств комунальної власності Сквирської  міської ради», керуючись ст.ст.17, 27, 53, 59 Закону України «Про місцеве самоврядування в Україні»,</w:t>
      </w:r>
      <w:r>
        <w:rPr>
          <w:szCs w:val="28"/>
        </w:rPr>
        <w:t xml:space="preserve"> </w:t>
      </w:r>
      <w:r>
        <w:rPr>
          <w:b w:val="false"/>
          <w:szCs w:val="28"/>
        </w:rPr>
        <w:t>пунктом 4.4 Статуту КНП СМР «Сквирський МЦПМСД», затвердженого рішенням сесії Сквирської міської ради від 28.03.2023 року №48-31-VIII, виконавчий комітет Сквирської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Внести зміни до рішення виконавчого комітет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 04 липня 2023 року № 4/19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 затвердження Фінансового плану комунального некомерційного підприємства Сквирської міської ради «Сквирський міський центр первинної медико-санітарної допомоги» на 2023 рік» (додаєтьс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мунальному некомерційному підприємству Сквирської міської ради «Сквирський міський центр первинної медико-санітарної допомоги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виконання показників, передбачених фінансовим планом;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дотримання вимог чинного законодавства з питань оплати праці та недопущення заборгованості з її випла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часно вживати заходів щодо погашення кредиторської та дебіторської заборговано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о вживати заходів щодо оптимізації витрат підприєм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о здійснювати аналіз показників фінансово-господарської діяльності та вживати дієві заходи щодо беззбиткової роботи підприєм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Контроль за виконанням цього рішення покласти на начальницю фінансового управління міської ради та заступників міської голови відповідно до розподілу обов’язкі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л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виконкому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Валентина ЛЕВІЦЬКА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5">
    <w:name w:val="Верхний колонтитул Знак"/>
    <w:qFormat/>
    <w:rPr>
      <w:sz w:val="22"/>
      <w:szCs w:val="22"/>
      <w:lang w:val="ru-RU"/>
    </w:rPr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4:17:00Z</dcterms:created>
  <dc:creator>Admin</dc:creator>
  <dc:description/>
  <cp:keywords/>
  <dc:language>en-US</dc:language>
  <cp:lastModifiedBy>Lenovo</cp:lastModifiedBy>
  <cp:lastPrinted>2023-06-29T10:18:00Z</cp:lastPrinted>
  <dcterms:modified xsi:type="dcterms:W3CDTF">2023-12-20T09:33:00Z</dcterms:modified>
  <cp:revision>4</cp:revision>
  <dc:subject/>
  <dc:title/>
</cp:coreProperties>
</file>