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>від 19 грудня 2023 року                 м. Сквира                                              № 6/34</w:t>
      </w:r>
    </w:p>
    <w:p>
      <w:pPr>
        <w:pStyle w:val="Normal"/>
        <w:shd w:fill="FFFFFF" w:val="clear"/>
        <w:ind w:left="10" w:right="4819" w:hanging="0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hd w:fill="FFFFFF" w:val="clear"/>
        <w:ind w:left="10" w:right="481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арифів на централізоване водопостачання та централізоване водовідведення </w:t>
      </w:r>
    </w:p>
    <w:p>
      <w:pPr>
        <w:pStyle w:val="Normal"/>
        <w:shd w:fill="FFFFFF" w:val="clear"/>
        <w:ind w:left="10" w:right="4819" w:hanging="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повідно до підпункту 2 пункту «а» ч.1 статті 28, 40, ч.1,2 ст.52, ст.53, частини 6 статті 59 Закону України «Про місцеве самоврядування в Україні», ст.ст.4,7,8,10,14 Закону України «Про житлово-комунальні послуги» Законів України «Про питну воду, питне водопостачання та водовідведення», «Про ціни та ціноутворення», «Про державне регулювання в сфері комунальних послуг» Порядку формування тарифів на централізоване водопостачання та централізоване водовідведення, затвердженого постановою Кабінету Міністрів України від 01.06.2011 № 869, </w:t>
      </w:r>
      <w:r>
        <w:rPr>
          <w:sz w:val="28"/>
          <w:szCs w:val="28"/>
          <w:shd w:fill="FFFFFF" w:val="clear"/>
          <w:lang w:val="uk-UA"/>
        </w:rPr>
        <w:t xml:space="preserve"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затвердженого постановою Кабінету Міністрів України від 12.09.2018 № 23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                № 130, враховуючи пропозиції комунального підприємства «Сквир-водоканал», викладені в заяві про встановлення тарифів вих. № 223/01-04 від 30.11.2023 (вх. № 03-5711 від 30.11.2023) та доданих до неї розрахунків, з метою приведення тарифів на послуги з централізованого водопостачання та централізованого водовідведення у відповідність до економічних витрат на їх виробництво, </w:t>
      </w:r>
      <w:bookmarkStart w:id="2" w:name="n4"/>
      <w:bookmarkEnd w:id="2"/>
      <w:r>
        <w:rPr>
          <w:sz w:val="28"/>
          <w:szCs w:val="28"/>
          <w:shd w:fill="FFFFFF" w:val="clear"/>
          <w:lang w:val="uk-UA"/>
        </w:rPr>
        <w:t xml:space="preserve">виконавчий комітет Сквирської міської ради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тарифи на послуги централізованого водопостачання та централізоване водовідведення, що надаються комунальним підприємством «Сквир-водоканал», а саме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 централізоване водопостачання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для населення - 42,02 грн./м</w:t>
      </w:r>
      <w:r>
        <w:rPr>
          <w:b/>
          <w:i/>
          <w:sz w:val="28"/>
          <w:szCs w:val="28"/>
          <w:vertAlign w:val="superscript"/>
          <w:lang w:val="uk-UA"/>
        </w:rPr>
        <w:t>3</w:t>
      </w:r>
      <w:r>
        <w:rPr>
          <w:b/>
          <w:i/>
          <w:sz w:val="28"/>
          <w:szCs w:val="28"/>
          <w:lang w:val="uk-UA"/>
        </w:rPr>
        <w:t>, в т.ч. ПДВ;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юджетних установ та комунальних підприємств - 49,45 грн./м³, в т.ч. ПДВ;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нших суб’єктів господарювання - 53,57 грн./м³, в т.ч. ПДВ.</w:t>
      </w:r>
    </w:p>
    <w:p>
      <w:pPr>
        <w:pStyle w:val="Normal"/>
        <w:ind w:firstLine="567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2. на централізоване водовідведення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для населення - 62,64 грн./м</w:t>
      </w:r>
      <w:r>
        <w:rPr>
          <w:b/>
          <w:i/>
          <w:sz w:val="28"/>
          <w:szCs w:val="28"/>
          <w:vertAlign w:val="superscript"/>
          <w:lang w:val="uk-UA"/>
        </w:rPr>
        <w:t>3</w:t>
      </w:r>
      <w:r>
        <w:rPr>
          <w:b/>
          <w:i/>
          <w:sz w:val="28"/>
          <w:szCs w:val="28"/>
          <w:lang w:val="uk-UA"/>
        </w:rPr>
        <w:t>, в т.ч. ПДВ;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юджетних установ та комунальних підприємств - 73,69 грн./м³, в т.ч. ПДВ;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нших суб’єктів господарювання - 79,84 грн./м³, в т.ч. ПДВ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Відшкодування різниці в тарифах </w:t>
      </w:r>
      <w:r>
        <w:rPr>
          <w:b/>
          <w:i/>
          <w:sz w:val="28"/>
          <w:szCs w:val="28"/>
          <w:lang w:val="uk-UA"/>
        </w:rPr>
        <w:t>для населення</w:t>
      </w:r>
      <w:r>
        <w:rPr>
          <w:sz w:val="28"/>
          <w:szCs w:val="28"/>
          <w:lang w:val="uk-UA"/>
        </w:rPr>
        <w:t>, що виникає між економічно обґрунтованими тарифами, визначеними у пункті 1 цього рішення здійснюється за рахунок бюджетних коштів згідно чинного законодавства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П «Сквир-водоканал» є відповідальним за достовірність, повноту та правильність розрахунку тарифів. 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Рішення підлягає публікації в газеті «Вісник Сквирщини» та на офіційному сайті Сквирської міської ради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Затверджені тарифи набирають чинності з дня, наступного за днем їх публікації в газеті «Вісник Сквирщини», та вводяться в дію з 01 січня 2024 року і діють до 01 січня 2025 року включно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изнати таким, що втратило чинність, рішення виконавчого комітету Сквирської міської ради від 02.05.2023 №7/13 «Про продовження терміну дії тарифів на послуги централізованого водопостачання та централізованого водовідведення, що надаються комунальним підприємством Сквирської міської ради «Сквир-водоканал» та </w:t>
      </w:r>
      <w:r>
        <w:rPr>
          <w:color w:val="000000"/>
          <w:sz w:val="28"/>
          <w:szCs w:val="28"/>
          <w:lang w:val="uk-UA"/>
        </w:rPr>
        <w:t>рішення виконавчого комітету Сквирської міськ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ади від 21.12.2021 № 11/29 «Про затвердження тарифів на централізоване водопостачання та централізоване водовідведення» </w:t>
      </w:r>
      <w:r>
        <w:rPr>
          <w:sz w:val="28"/>
          <w:szCs w:val="28"/>
          <w:lang w:val="uk-UA"/>
        </w:rPr>
        <w:t>з дати вступу в дію цього рішення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 Комунальному підприємству «Сквир-водоканал» повідомити споживачів про зміну тарифів у строк, що не перевищує 15 днів з дати введення їх у дію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. Механізм коригування тарифів на централізоване водопостачання та/або централізоване водовідведення застосовується уповноваженим органом виключно протягом дії тарифів, згідно з нормами чинного законодав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рішення покласти на заступників міської голови </w:t>
      </w:r>
      <w:r>
        <w:rPr>
          <w:rFonts w:eastAsia="Calibri"/>
          <w:sz w:val="28"/>
          <w:szCs w:val="28"/>
          <w:lang w:val="uk-UA" w:eastAsia="en-US"/>
        </w:rPr>
        <w:t>згідно з розподілом обов’язк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 xml:space="preserve">а </w:t>
      </w:r>
      <w:r>
        <w:rPr>
          <w:b/>
          <w:sz w:val="28"/>
          <w:szCs w:val="28"/>
        </w:rPr>
        <w:t>виконкому</w:t>
        <w:tab/>
      </w:r>
      <w:r>
        <w:rPr>
          <w:b/>
          <w:sz w:val="28"/>
          <w:szCs w:val="28"/>
          <w:lang w:val="uk-UA"/>
        </w:rPr>
        <w:t xml:space="preserve">                                                       Валентина ЛЕВІЦЬКА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4:00Z</dcterms:created>
  <dc:creator>Kncl</dc:creator>
  <dc:description/>
  <cp:keywords/>
  <dc:language>en-US</dc:language>
  <cp:lastModifiedBy>User</cp:lastModifiedBy>
  <cp:lastPrinted>2023-12-20T14:28:00Z</cp:lastPrinted>
  <dcterms:modified xsi:type="dcterms:W3CDTF">2023-12-20T12:29:00Z</dcterms:modified>
  <cp:revision>15</cp:revision>
  <dc:subject/>
  <dc:title/>
</cp:coreProperties>
</file>