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затвердження програми Поліцейськ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офіцер громади на 20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2025 ро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виконання завдань по здійсненню заходів з охорони прав, свобод і законних інтересів жителів Сквирської міської територіальної громади, підтримання безпеки та порядку, а також здійснення заходів по захисту власності від злочинних посягань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сновки постійної комісії Сквирської міської ради з питань регламенту, депутатської етики, законності та право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59, п. 22 ст. 26 Закону України «Про місцеве самоврядування в Україні», ст. 105 Закону України «Про Національну поліцію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20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2-21T12:10:00Z</dcterms:modified>
  <cp:revision>4</cp:revision>
  <dc:subject/>
  <dc:title/>
</cp:coreProperties>
</file>