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зміну юридичної адреси Сквирсько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централізованої бібліотечної систе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ідентифікаційний код 05531239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ставами розробки проєкту рішення (далі – проєкт) є розглянувши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лист відділу культури, молоді і спорт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сновки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26, Закону України «Про місцеве самоврядування в Україні», ст. ст. 14, 15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есії Сквирської міської ради від 06.12.2022 № 36-27-VIII «Про надання дозволу на передачу майна, що перебуває в господарському віданні та на балансі комунального підприємства Сквирської міської ради «Сквирська центральна аптека №25 (код ЄДРПОУ 01977926) в оперативне управління та на баланс відділу культури, молоді і спорту (код ЄДРПОУ 44018352)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01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12:06:00Z</dcterms:modified>
  <cp:revision>4</cp:revision>
  <dc:subject/>
  <dc:title/>
</cp:coreProperties>
</file>