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Пр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несення змін до рішення Сквирської міської ради від 14.09.2022 № 17-24-VIII «Про затвердження Положення про діяльність аукціонної комісії для продажу об’єктів малої приватизації Сквирської міської територіальної громади та складу комісії»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забезпечення прозорих та ефективних правил відчуження майна, що належить до комунальної власності Сквирської міської територіальної громади, забезпечення надходження коштів до міського бюджету, пропозиції постійної комісії Сквирської міської ради з питань комунального майна, житлово-комунального господарств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законам України «Про місцеве самоврядування в Україні», «Про приватизацію державного і комунального майна»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від 10.05.2018 № 432, Положенню про діяльність аукціонної комісії для продажу об’єктів малої приватизації, затвердженого наказом Фонду державного майна України від 06.04.2018 № 486, зареєстрованого в міністерстві юстиції України 27.04.2018 № 529/31981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єкт не протирічить іншим актам такої самої юридичної сили, а саме: рішенню сесії Сквирської міської ради від 14.09.2022 № </w:t>
      </w:r>
      <w:bookmarkStart w:id="0" w:name="_Hlk127782605"/>
      <w:r>
        <w:rPr>
          <w:rFonts w:cs="Times New Roman" w:ascii="Times New Roman" w:hAnsi="Times New Roman"/>
          <w:sz w:val="24"/>
          <w:szCs w:val="24"/>
          <w:lang w:val="uk-UA"/>
        </w:rPr>
        <w:t xml:space="preserve">17-24-VIII 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«Про затвердження Положення про діяльність аукціонної комісії для продажу об’єктів малої приватизації Сквирської міської територіальної громади та складу її комісії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45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2-20T09:08:00Z</dcterms:modified>
  <cp:revision>3</cp:revision>
  <dc:subject/>
  <dc:title/>
</cp:coreProperties>
</file>