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ПРОЄКТ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lang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pt" filled="f" o:ole="">
            <v:imagedata r:id="rId3" o:title=""/>
          </v:shape>
          <o:OLEObject Type="Embed" ProgID="" ShapeID="ole_rId2" DrawAspect="Content" ObjectID="_191190520" r:id="rId2"/>
        </w:object>
      </w:r>
    </w:p>
    <w:p>
      <w:pPr>
        <w:pStyle w:val="Style19"/>
        <w:tabs>
          <w:tab w:val="clear" w:pos="708"/>
          <w:tab w:val="left" w:pos="4680" w:leader="none"/>
        </w:tabs>
        <w:spacing w:lineRule="auto" w:line="26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КВИРСЬКА МІСЬКА РАДА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РІШЕННЯ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дачу земельної ділянки комунальної власності в орен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П  Онищуку Анатолію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фан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експлуатації та догляду за водними об’єкт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ієнтовною площею 11,6194 г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вул. Весняна,б/н у с. Каленн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яву ФОП Онищука Анатолія Теофановича, від 20.07.2021 року вх. №09-2021/1078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 відповідно до статей 12, 79-1, 93, 122, 123, 124, 125, 126 Земельного кодексу України, ч.5 ст. 16 Закону України «Про Державний земельний кадастр», Закону України «Про оренду землі», п. 34 ч. 1 ст. 26 Закону України «Про місцеве самоврядування в Україні»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и земельну ділянку комунальної власності, право комунальної власності на яку зареєстровано у Державному реєстрі речових прав на нерухоме майно від 09 липня 2021 року № 43023602 в оренду           ФОП Онищука Анатолія Теофановича з цільовим призначення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10.01 Для експлуатації та догляду за водними об'єкт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ощею 11,6194 г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дресою: вул. Весняна,б/н, с. Каленна, Київська область строком на ___ рокі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розмірі ___ % від нормативної грошової оцінки земельної ділянки (3529927,24 грн.), що складає __________ грн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: 3224082301:01: 033:000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П Онищуку Анатолію Теофанович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ласти та зареєструвати у встановленому порядку договір оренди зем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56:00Z</dcterms:created>
  <dc:creator>User</dc:creator>
  <dc:description/>
  <dc:language>en-US</dc:language>
  <cp:lastModifiedBy>Пользователь Windows</cp:lastModifiedBy>
  <cp:lastPrinted>2021-08-19T09:27:00Z</cp:lastPrinted>
  <dcterms:modified xsi:type="dcterms:W3CDTF">2021-08-19T06:56:00Z</dcterms:modified>
  <cp:revision>2</cp:revision>
  <dc:subject/>
  <dc:title/>
</cp:coreProperties>
</file>