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251087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Буріліній Світлані Петрівні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182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Новофастівська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Буріліної Світлани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8-2021/944 від 29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23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ку №23-50-07 «Про дозвіл на розробку проекту землеустрою щодо встанов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(відновлення) меж земельної ділянки для ведення особистого селянського господарства г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Буріліній Світлані Петрівні в с. Самгородок вул. Новофастівська, 57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sz w:val="28"/>
          <w:szCs w:val="28"/>
          <w:lang w:eastAsia="uk-UA"/>
        </w:rPr>
        <w:t>Буріліній Світл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по вул. Новофастівсь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с. Самгородок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</w:t>
      </w:r>
      <w:r>
        <w:rPr>
          <w:rFonts w:cs="Times New Roman" w:ascii="Times New Roman" w:hAnsi="Times New Roman"/>
          <w:sz w:val="28"/>
          <w:szCs w:val="28"/>
          <w:lang w:eastAsia="uk-UA"/>
        </w:rPr>
        <w:t>Буріліній Світл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Новофастівська, с. Самгородо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182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6:0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Буріліній Світлані Петрівн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2:22:00Z</dcterms:created>
  <dc:creator>User</dc:creator>
  <dc:description/>
  <cp:keywords/>
  <dc:language>en-US</dc:language>
  <cp:lastModifiedBy>Admin</cp:lastModifiedBy>
  <cp:lastPrinted>2021-08-04T11:04:00Z</cp:lastPrinted>
  <dcterms:modified xsi:type="dcterms:W3CDTF">2021-08-18T12:44:00Z</dcterms:modified>
  <cp:revision>4</cp:revision>
  <dc:subject/>
  <dc:title/>
</cp:coreProperties>
</file>