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08232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______________ 2021 року              м. Сквира                             №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Гальчинській Наталії Василівні для ведення особистого селянського господарства площею 1,7034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Гальчинської Наталії Василівн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х. №10-2021/588 від 29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оцької сільської ради Сквирського району Київської області від 04.04.2019 року №23-33-07 «Про дозвіл на розробку проекту землеустрою щодо надання у власність земельної ділянки для ведення особистого селянського господарства гр. Гальчинській Наталії Василівні в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Гальчинській Наталії Васи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Гальчинській Наталії Васи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Самгородо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703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73:000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Гальчинській Наталії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ГОДЖЕ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кретар міської ради</w:t>
        <w:tab/>
        <w:tab/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Тетяна ВЛАС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ступник міського голов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Віталій ЧЕРН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юридич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ради та діловодства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рина КВА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Ігор ЯРМ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навець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емельних ресурсів та кадастру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Людмила ПАНІМАТЧ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комендовано до винесення 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озгляд та затвердження сесіє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лова постійної комісії Сквир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мисловості, сільського господарств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а архітектури</w:t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49:00Z</dcterms:created>
  <dc:creator>User</dc:creator>
  <dc:description/>
  <cp:keywords/>
  <dc:language>en-US</dc:language>
  <cp:lastModifiedBy>Admin</cp:lastModifiedBy>
  <cp:lastPrinted>2021-08-19T17:04:00Z</cp:lastPrinted>
  <dcterms:modified xsi:type="dcterms:W3CDTF">2021-08-19T14:06:00Z</dcterms:modified>
  <cp:revision>3</cp:revision>
  <dc:subject/>
  <dc:title/>
</cp:coreProperties>
</file>