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5103" w:hanging="0"/>
        <w:rPr>
          <w:b/>
          <w:b/>
          <w:caps/>
          <w:sz w:val="24"/>
          <w:lang w:val="uk-UA"/>
        </w:rPr>
      </w:pPr>
      <w:bookmarkStart w:id="0" w:name="_GoBack"/>
      <w:bookmarkEnd w:id="0"/>
      <w:r>
        <w:rPr>
          <w:b/>
          <w:sz w:val="24"/>
          <w:lang w:val="uk-UA"/>
        </w:rPr>
        <w:t>Додаток 2</w:t>
      </w:r>
    </w:p>
    <w:p>
      <w:pPr>
        <w:pStyle w:val="Style15"/>
        <w:ind w:left="5103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 рішення сесії Сквирської міської ради </w:t>
      </w:r>
    </w:p>
    <w:p>
      <w:pPr>
        <w:pStyle w:val="Style15"/>
        <w:ind w:left="5103" w:hanging="0"/>
        <w:rPr/>
      </w:pPr>
      <w:r>
        <w:rPr>
          <w:b/>
          <w:sz w:val="24"/>
          <w:lang w:val="uk-UA"/>
        </w:rPr>
        <w:t>від 29 квітня 2021 року № 21-7-</w:t>
      </w:r>
      <w:r>
        <w:rPr>
          <w:b/>
          <w:sz w:val="24"/>
        </w:rPr>
        <w:t>VII</w:t>
      </w:r>
      <w:r>
        <w:rPr>
          <w:b/>
          <w:sz w:val="24"/>
          <w:lang w:val="uk-UA"/>
        </w:rPr>
        <w:t xml:space="preserve">І </w:t>
      </w:r>
    </w:p>
    <w:p>
      <w:pPr>
        <w:pStyle w:val="Style15"/>
        <w:ind w:left="5103" w:hanging="0"/>
        <w:jc w:val="both"/>
        <w:rPr>
          <w:sz w:val="24"/>
          <w:lang w:val="uk-UA"/>
        </w:rPr>
      </w:pPr>
      <w:r>
        <w:rPr>
          <w:sz w:val="24"/>
          <w:lang w:val="uk-UA"/>
        </w:rPr>
        <w:t>«Про затвердження інформаційних та технологічних карток адміністративних послуг, що надаються через відділ адміністративних послуг Сквирської міської ради у галузі земельних відносин»</w:t>
      </w:r>
    </w:p>
    <w:p>
      <w:pPr>
        <w:pStyle w:val="Normal"/>
        <w:ind w:left="480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  <w:t>ТЕХНОЛОГІЧНА КАРТКА АДМІНІСТРАТИВНОЇ ПОСЛУГИ</w:t>
      </w:r>
    </w:p>
    <w:p>
      <w:pPr>
        <w:pStyle w:val="Normal"/>
        <w:ind w:left="480" w:hanging="0"/>
        <w:jc w:val="center"/>
        <w:rPr>
          <w:b/>
          <w:b/>
          <w:sz w:val="24"/>
          <w:u w:val="single"/>
          <w:lang w:val="uk-UA"/>
        </w:rPr>
      </w:pPr>
      <w:r>
        <w:rPr>
          <w:b/>
          <w:color w:val="000000"/>
          <w:sz w:val="24"/>
          <w:u w:val="single"/>
          <w:lang w:val="uk-UA"/>
        </w:rPr>
        <w:t xml:space="preserve">Видача рішення </w:t>
      </w:r>
      <w:r>
        <w:rPr>
          <w:b/>
          <w:sz w:val="24"/>
          <w:u w:val="single"/>
          <w:lang w:val="uk-UA"/>
        </w:rPr>
        <w:t>про припинення дії договору оренди землі та права користування земельною ділянкою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адміністративної послуги)</w:t>
      </w:r>
    </w:p>
    <w:p>
      <w:pPr>
        <w:pStyle w:val="Normal"/>
        <w:ind w:left="480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031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315"/>
        <w:gridCol w:w="2835"/>
        <w:gridCol w:w="850"/>
        <w:gridCol w:w="2269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ія</w:t>
            </w:r>
          </w:p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(В, У, П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Термін виконання (днів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йом і перевірка пакету документів, реєстрація заяви, повідомлення замовника про орієнтовний 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ентру надання адміністративних послуг (ЦНАП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ормування справи, занесення даних до реєст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канування заяви та пакету документів з подальшим завантаженням до системи електронного документообігу (СЕ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оригіналу зареєстрованої заяви та пакету доданих до неї документів (з описом) до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 день надходження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дготовка, підписання та реєстрація службової записки про отримання заяви в робо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та підписаної начальником відділу з питань земельних ресурсів та кадастру СМР службової записки про отримання заяви в роботу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вірка відповідності поданої заяви вимогам, визначеним інформаційною картко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еть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реєстрованої заяви начальнику відділу з питань земельних ресурсів та кадастру СМР для ознайомлення та віз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кладання відповідної резолюції і повернення заяви спеціалісту відділу з питань земельних ресурсів та кадастру СМ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четвер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заяви та пакету документів на розгляд засідання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осьм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дготовка проєкту рішення Сквирської міської ради за результатами розгляду на підставі протоколу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чальник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відділу з питань земельних ресурсів та кадастру СМР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2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згодження проєкту рішення Сквирської міської ради його автором - головою постійної комісії (підпис (віза) проставляється власноруч на звороті останнього аркуша проєкту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п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3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Формування кінцевої редакції проєкту рішення з урахуванням зауважень, пропозиці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*у випадку наявності значних зауважень, проєкт рішення повторно виноситься на розгляд</w:t>
            </w:r>
            <w:r>
              <w:rPr>
                <w:sz w:val="22"/>
                <w:szCs w:val="22"/>
                <w:lang w:val="uk-UA"/>
              </w:rPr>
              <w:t xml:space="preserve">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, для підготовки нової редакції проєкту рішенн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вісімнадцятого дня з дня реєстрації заяви/*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в організаційний відділ міської ради паперового примірника проєкту для реєстрації та зберіг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ев’ятна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5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рилюднюється зареєстрованого проєкту рішення на офіційному сайті міської ради із зауваженнями і пропозиціями, які надійшли в процесі узгодження та обговорення проєкту рішення і не враховані в його кінцевій редак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6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знайомлення депутатів із проєктами рішень шляхом розсилання їх на електронні адреси. У разі необхідності депутати забезпечуються друкованими примірниками проєктів рішень для ознайомлення за 10 днів до проведення планового засідання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е пізніше двадцять перш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7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несення проєкту рішення на сесію Сквирської міськ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ький голова/секретар міської ради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а </w:t>
            </w:r>
            <w:r>
              <w:rPr>
                <w:sz w:val="22"/>
                <w:szCs w:val="22"/>
                <w:lang w:val="uk-UA"/>
              </w:rPr>
              <w:t>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овідно до законодавства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8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прилюднення на офіційному сайті ради рішення Сквирської міської рад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 наступний день після закінчення 5 робочих днів з дня проведення сесії.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9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належним чином завіреної копії рішення Сквирської міської ради адміністратору ЦНАП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пеціаліст організаційного відділу СМ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 пізніше тридцятого дня з дня реєстрації заяв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идача належним чином завіреної копії рішення Сквирської міської ради замовн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міністратор ЦН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У день звернення заявника після отрим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віреної копії рішення Сквирської міської ради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1.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Передача заяв та пакету доданих до неї документів до прийнятих рішень у організаційний відділ СМР для подальшого зберігання з рішенням (у разі, якщо проєкт рішення не отримав необхідної більшості голосів на підтримку – для подальшого зберігання з проєктом рішен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пеціаліст відділу з питань земельних ресурсів та кадастру СМР </w:t>
            </w:r>
          </w:p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5 робочих днів після прийняття рішення</w:t>
            </w:r>
          </w:p>
        </w:tc>
      </w:tr>
      <w:tr>
        <w:trPr>
          <w:cantSplit w:val="true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hd w:fill="FFFFFF" w:val="clear"/>
              <w:spacing w:before="20" w:after="2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гальна кількість днів надання послуги передбачена ч.4 ст.10 Закону України «Про адміністративні послуги»</w:t>
            </w:r>
          </w:p>
        </w:tc>
      </w:tr>
    </w:tbl>
    <w:p>
      <w:pPr>
        <w:pStyle w:val="Normal"/>
        <w:ind w:left="4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  <w:t>Умовні позначки: В – виконує, У – бере участь, П – погоджує.</w:t>
      </w:r>
    </w:p>
    <w:p>
      <w:pPr>
        <w:pStyle w:val="Normal"/>
        <w:keepNext w:val="true"/>
        <w:keepLines/>
        <w:ind w:left="708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keepNext w:val="true"/>
        <w:keepLines/>
        <w:spacing w:before="0" w:after="60"/>
        <w:rPr>
          <w:bCs/>
          <w:sz w:val="24"/>
          <w:lang w:val="uk-UA"/>
        </w:rPr>
      </w:pPr>
      <w:r>
        <w:rPr>
          <w:bCs/>
          <w:sz w:val="24"/>
          <w:lang w:val="uk-UA"/>
        </w:rPr>
        <w:t xml:space="preserve">Секретар міської ради </w:t>
        <w:tab/>
        <w:tab/>
        <w:tab/>
        <w:tab/>
        <w:tab/>
        <w:t xml:space="preserve">                                     Тетяна ВЛАСЮК</w:t>
      </w:r>
    </w:p>
    <w:p>
      <w:pPr>
        <w:pStyle w:val="Normal"/>
        <w:keepNext w:val="true"/>
        <w:keepLines/>
        <w:spacing w:before="0" w:after="6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1" w:top="617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color w:val="000000"/>
        <w:sz w:val="24"/>
        <w:lang w:val="uk-UA"/>
      </w:rPr>
    </w:pPr>
    <w:r>
      <w:rPr>
        <w:color w:val="000000"/>
        <w:sz w:val="24"/>
        <w:lang w:val="uk-UA"/>
      </w:rPr>
      <w:t>Продовження додатк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color w:val="000000"/>
      <w:sz w:val="26"/>
      <w:szCs w:val="24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0" w:after="6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2:00Z</dcterms:created>
  <dc:creator>Деркач Тетяна</dc:creator>
  <dc:description/>
  <cp:keywords/>
  <dc:language>en-US</dc:language>
  <cp:lastModifiedBy>User</cp:lastModifiedBy>
  <cp:lastPrinted>2021-03-01T12:36:00Z</cp:lastPrinted>
  <dcterms:modified xsi:type="dcterms:W3CDTF">2021-05-11T13:36:00Z</dcterms:modified>
  <cp:revision>5</cp:revision>
  <dc:subject/>
  <dc:title>ТЕХНОЛОГІЧНА КАРТКА АДМІНІСТРАТИВНОЇ ПОСЛУГИ</dc:title>
</cp:coreProperties>
</file>