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74756756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ід 14 липня 2021 року              м. Сквира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№ 218-9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ину Романченко Андрію Віталійовичу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індивідуального садівництва площею 0,1200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Лісова, б/н,  в с. Лаврики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громадянина Романченко Андрія Віталійович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х.№06-2021/87 від 15.05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рішення сесії Горобіївської сільської ради Сквирського району Київської області від 22 травня 2020 року №13-44-07 «Про надання дозво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лу Романченко Андрію Віталійовичу на розробку проекту землеустрою щодо відведення у власність земельної ділянки для індивідуального садівництва в с. Лаврики, Сквирського району Київської області»,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відповідно до ст. ст. 12, 35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 Затвердити проект землеустрою щодо відведення земельної ділянк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громадянину Романченко Андрію Віталійович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 цільовим призначенням «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індивідуального садівництва»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01.05)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по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вул. Лісова, б/н, в с. Лавр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 Передати земельну ділянку комунальної власності у власність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громадянину Романченко Андрію Віталій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 цільовим призначенням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індивідуального садівниц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вул. Лісова, б/н,  с. Лаврики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1200 га. Кадастровий номер: </w:t>
      </w:r>
      <w:r>
        <w:rPr>
          <w:rFonts w:cs="Times New Roman" w:ascii="Times New Roman" w:hAnsi="Times New Roman"/>
          <w:sz w:val="28"/>
          <w:szCs w:val="28"/>
        </w:rPr>
        <w:t>3224081502:02:027:00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3. Громадянин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Романченко Андрію Віталійовичу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іський голова                                   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 Валентина ЛЕВІЦЬКА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1:49:00Z</dcterms:created>
  <dc:creator>User</dc:creator>
  <dc:description/>
  <cp:keywords/>
  <dc:language>en-US</dc:language>
  <cp:lastModifiedBy>Admin</cp:lastModifiedBy>
  <cp:lastPrinted>2021-07-23T17:25:00Z</cp:lastPrinted>
  <dcterms:modified xsi:type="dcterms:W3CDTF">2021-07-28T17:50:00Z</dcterms:modified>
  <cp:revision>8</cp:revision>
  <dc:subject/>
  <dc:title/>
</cp:coreProperties>
</file>