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95845069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1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пня 2021 року                        м. Сквира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61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Комунальному підприємству «Благоустрій»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вирської міської ради на розробку проєк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леустрою щодо відведення в постійне користув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ельної ділянки 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ул. Червона,22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 м. Скви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глянувши клопотання в.о. начальника К</w:t>
      </w:r>
      <w:r>
        <w:rPr>
          <w:rStyle w:val="StrongEmphasis"/>
          <w:b w:val="false"/>
          <w:color w:val="000000"/>
          <w:sz w:val="28"/>
          <w:szCs w:val="28"/>
        </w:rPr>
        <w:t xml:space="preserve">омунального підприємства «Благоустрій», </w:t>
      </w:r>
      <w:r>
        <w:rPr>
          <w:color w:val="000000"/>
          <w:sz w:val="28"/>
          <w:szCs w:val="28"/>
        </w:rPr>
        <w:t>Сквирської міської ради Музики С.І.,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дати дозві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мунальному підприємств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Благоустрі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ирської міської ради на розробку проєкту землеустрою щодо відведення в постійне користування земельної ділянки несільськогосподарського призначення орієнтовною площею 1,0000 га по вул. Червона,22 в м. Сквир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Цільове призначення земельної ділянки – «для будівництва та обслуговування будівель закладів комунального обслуговування» (03.1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ку проє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ий відповідно до чинних норм законодавства, проєкт землеустрою подати на розгляд міської рад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Admin</cp:lastModifiedBy>
  <cp:lastPrinted>2021-07-23T18:18:00Z</cp:lastPrinted>
  <dcterms:modified xsi:type="dcterms:W3CDTF">2021-07-27T13:13:00Z</dcterms:modified>
  <cp:revision>8</cp:revision>
  <dc:subject/>
  <dc:title/>
</cp:coreProperties>
</file>