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21379334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4 липня 2021 року                       м. Сквира                              № 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-9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ілянки комунальної власності у власніст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громадянину Костюченко Василя Миколайович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для ведення особистого селянського господарст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лощею 0,200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г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 м. Сквир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яв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ина Костюченко Василя Микола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х. №09-2021/1260 від 25.06.2021 року про затвердження проєкту землеустрою щодо відведення земельної ділянки у власність, наказ Головного управління Держгеокадастру у Київській області «Про надання дозволу на розроблення проекту землеустрою» від 06.03.2020 року №10-2860/15-20-сг,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 відповідно до ст. ст. 12, 33, 79-1, 116, 118, 121, 122, 123, 125, 126, 186, 186-1 , абз.1,5 п. 24 Розділу Х «Перехідні положення»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єект землеустрою щодо відведення земельної ділянки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ину Костюченко Василю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01.03)</w:t>
      </w:r>
      <w:r>
        <w:rPr>
          <w:rFonts w:cs="Times New Roman" w:ascii="Times New Roman" w:hAnsi="Times New Roman"/>
          <w:sz w:val="28"/>
          <w:szCs w:val="28"/>
          <w:lang w:eastAsia="uk-UA"/>
        </w:rPr>
        <w:t>, в м. Скви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Передати земельну ділянку комунальної власності у власність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ину Костюченко Василю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в м. Сквир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ої області, площею 0,2000 га, за рахунок земель сільськогосподарського призначення комунальної власності. Кадастровий номер: </w:t>
      </w:r>
      <w:r>
        <w:rPr>
          <w:rFonts w:cs="Times New Roman" w:ascii="Times New Roman" w:hAnsi="Times New Roman"/>
          <w:sz w:val="28"/>
          <w:szCs w:val="28"/>
        </w:rPr>
        <w:t>3224010100:04:007:008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ru-RU" w:eastAsia="uk-UA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ромадянину Костюченко Василю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                                              Валентина ЛЕВІЦЬКА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6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                                                                                    Тетяна ВЛАСЮК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ab/>
        <w:tab/>
        <w:t>Віталій ЧЕРНЕНКО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забезпечення ради та діловодства           </w:t>
        <w:tab/>
        <w:tab/>
        <w:t>             </w:t>
        <w:tab/>
        <w:tab/>
        <w:tab/>
        <w:t xml:space="preserve">    Ірина КВАШ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ab/>
        <w:t>Ігор ЯРМОЛА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Головний спеціаліст  відділу з питань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ab/>
        <w:t xml:space="preserve">       Надія ІВАЩЕНКО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6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ab/>
        <w:tab/>
        <w:t>Віктор ДОРО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4:00Z</dcterms:created>
  <dc:creator>User</dc:creator>
  <dc:description/>
  <cp:keywords/>
  <dc:language>en-US</dc:language>
  <cp:lastModifiedBy>Admin</cp:lastModifiedBy>
  <cp:lastPrinted>2021-07-23T15:32:00Z</cp:lastPrinted>
  <dcterms:modified xsi:type="dcterms:W3CDTF">2021-07-28T21:43:00Z</dcterms:modified>
  <cp:revision>7</cp:revision>
  <dc:subject/>
  <dc:title/>
</cp:coreProperties>
</file>