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76252413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4 липня 2021 року                       м. Сквира                              № 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-9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ілянки комунальної власності у власніст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громадянці Синяговській Євгенії Іванівні для веденн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особистого селянського господарств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лощею 0,0563 г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пров. Толстого,13 в м. Сквир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яв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ки Синяговської Євгенії Іван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х. №08-2021/556 від 01.06.2021 року про затвердження проєкту землеустрою щодо відведення земельної ділянки у власність, рішення Сквирської міської ради від 18 лютого 2020 року №1205-51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ку проекту землеустрою щодо відведення у власність земельних ділянок громадянам»,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 відповідно до ст. ст. 12, 33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твердити проєкт землеустрою щодо відведення земельної ділянки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громадянці Синяговській Євгенії Іван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01.03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по пров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Толстого,13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в м. Скви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Передати земельну ділянку комунальної власності у власність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громадянці Синяговській Євгенії Іван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в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Толстого,13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. Сквир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0563 га, за рахунок земель сільськогосподарського призначення комунальної власності. Кадастровий номер: </w:t>
      </w:r>
      <w:r>
        <w:rPr>
          <w:rFonts w:cs="Times New Roman" w:ascii="Times New Roman" w:hAnsi="Times New Roman"/>
          <w:sz w:val="28"/>
          <w:szCs w:val="28"/>
        </w:rPr>
        <w:t>3224010100:01:049:01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Синяговській Євгенії Іван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     </w:t>
        <w:tab/>
        <w:tab/>
        <w:tab/>
        <w:t>         Валентина ЛЕВІЦЬКА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>ПОГОДЖЕНО:</w:t>
      </w:r>
    </w:p>
    <w:p>
      <w:pPr>
        <w:pStyle w:val="Style16"/>
        <w:shd w:fill="FFFFFF" w:val="clear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>Секретар міської ради                                                                                    Тетяна ВЛАСЮК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>Заступник міського голови</w:t>
        <w:tab/>
        <w:tab/>
        <w:tab/>
        <w:tab/>
        <w:tab/>
        <w:tab/>
        <w:tab/>
        <w:t>Віталій ЧЕРНЕНКО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 xml:space="preserve">Начальник відділу з питань юридичного </w:t>
      </w:r>
    </w:p>
    <w:p>
      <w:pPr>
        <w:pStyle w:val="Style16"/>
        <w:shd w:fill="FFFFFF" w:val="clear"/>
        <w:spacing w:before="0" w:after="0"/>
        <w:rPr/>
      </w:pPr>
      <w:r>
        <w:rPr/>
        <w:t>забезпечення ради та діловодства           </w:t>
        <w:tab/>
        <w:tab/>
        <w:t>             </w:t>
        <w:tab/>
        <w:tab/>
        <w:tab/>
        <w:t xml:space="preserve">    Ірина КВАШ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Начальник відділу з питань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емельних ресурсів та кадастру</w:t>
        <w:tab/>
        <w:tab/>
        <w:tab/>
        <w:tab/>
        <w:tab/>
        <w:tab/>
        <w:tab/>
        <w:t>Ігор ЯРМОЛА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</w:rPr>
        <w:t>Виконавець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Головний спеціаліст  відділу з питань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>земельних ресурсів та кадастру</w:t>
        <w:tab/>
        <w:tab/>
        <w:tab/>
        <w:tab/>
        <w:tab/>
        <w:tab/>
        <w:t xml:space="preserve">       Надія ІВАЩЕНКО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</w:rPr>
        <w:t>Рекомендовано до винесення н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</w:rPr>
        <w:t>розгляд та затвердження сесією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>Голова постійної комісії Сквирської</w:t>
      </w:r>
    </w:p>
    <w:p>
      <w:pPr>
        <w:pStyle w:val="Style16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</w:rPr>
        <w:t xml:space="preserve">міської ради з питань підприємництва, 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ромисловості, сільського господарства,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землевпорядкування, будівництва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>та архітектури</w:t>
        <w:tab/>
        <w:tab/>
        <w:tab/>
        <w:tab/>
        <w:tab/>
        <w:tab/>
        <w:tab/>
        <w:tab/>
        <w:t>Віктор ДОРО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46:00Z</dcterms:created>
  <dc:creator>User</dc:creator>
  <dc:description/>
  <cp:keywords/>
  <dc:language>en-US</dc:language>
  <cp:lastModifiedBy>Admin</cp:lastModifiedBy>
  <cp:lastPrinted>2021-07-23T15:25:00Z</cp:lastPrinted>
  <dcterms:modified xsi:type="dcterms:W3CDTF">2021-07-28T21:44:00Z</dcterms:modified>
  <cp:revision>9</cp:revision>
  <dc:subject/>
  <dc:title/>
</cp:coreProperties>
</file>