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4.65pt" filled="f" o:ole="">
            <v:imagedata r:id="rId3" o:title=""/>
          </v:shape>
          <o:OLEObject Type="Embed" ProgID="" ShapeID="ole_rId2" DrawAspect="Content" ObjectID="_353325686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від 14 липня 2021 року                       м. Сквира                             № 239-9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передачу земельної ділянки комунальної власн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у власність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громадянці Мельник Вірі Олександр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для ведення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особистого селянського господар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лощею 0,1743 га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по вул.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  <w:t>Б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алишова,28 в с. Таборів,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Розглянувши заяву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громадянки Мельник Віри Олександрі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х. №10-2021/629 від 01.07.2021 року, про передачу у власність земельної ділянки,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 відповідно до ст. ст. 12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 Передати земельну ділянку комунальної власності у власність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громадянці Мельник Вірі Олександрі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 цільовим призначенням «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селянського господарства» (01.03)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адастровий номер: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3224087201:02:018:00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площею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0,174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га за адресою: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вул. </w:t>
      </w:r>
      <w:r>
        <w:rPr>
          <w:rFonts w:cs="Times New Roman" w:ascii="Times New Roman" w:hAnsi="Times New Roman"/>
          <w:bCs/>
          <w:sz w:val="28"/>
          <w:szCs w:val="28"/>
          <w:lang w:val="ru-RU" w:eastAsia="uk-UA"/>
        </w:rPr>
        <w:t>Б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алишова,28 у        с. Таборів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иївської області, за рахунок земель сільськогосподарського призначення комунальної власно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 Громадянці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Мельник Вірі Олександрі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3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Міський голова                                                    </w:t>
        <w:tab/>
        <w:t xml:space="preserve">          Валентина ЛЕВІЦЬ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43:00Z</dcterms:created>
  <dc:creator>User</dc:creator>
  <dc:description/>
  <cp:keywords/>
  <dc:language>en-US</dc:language>
  <cp:lastModifiedBy>Admin</cp:lastModifiedBy>
  <cp:lastPrinted>2021-07-23T18:04:00Z</cp:lastPrinted>
  <dcterms:modified xsi:type="dcterms:W3CDTF">2021-07-27T13:53:00Z</dcterms:modified>
  <cp:revision>7</cp:revision>
  <dc:subject/>
  <dc:title/>
</cp:coreProperties>
</file>