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50002693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14 липня 2021 року                      м. Сквира                             № 183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іч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ації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натурі (на місцевості)  та передач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еме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ля будівництва та обслуговування житлового будин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сподарських будівель і споруд площею 0,0951 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ам Салтанюку Геннадію Олександрови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алтанюку Валерію Трохим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ул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 Незалежності,82 м. Сквира,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яв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Салтанюка Геннадія Олександровича та Салтанюка Валеріч Трохим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х.№09-2021 від 23.06.2021 року, про затвердження технічної документації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ст. 12, 40, 79-1, 87, 116, 118, 122, 125, 126, ч. 14 ст. 186 Земельного кодексу України, ч. 5 ст. 16 Закону України «Про Державний земельний кадастр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.3 ст. 24 Закону України «Про регулювання містобудівної діяльності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Сквирська міська р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склик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м Салтанюку Геннадію Олександровичу, Салтанюку Валерію Трохим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льовим призначенням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» (02.0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вул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езалежності,82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м. Сквира, Киї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ередати земельну ділянку комунальної власності у спільну часткову власні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м Салтанюку Геннадію Олександровичу (9/20), Салтанюку Валерію Трохим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11/20) з цільовим призначе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лощею 0,095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  <w:lang w:val="uk-UA"/>
        </w:rPr>
        <w:t>3224010100:01:083:011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ул. Незалежності,82 м. Сквир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Київська обл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м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Салтанюку Геннадію Олександровичу та Салтанюку Валерію Трохимович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лянку в Державному реєстр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ечових прав на нерухом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класти на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                             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data">
    <w:name w:val="docdata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8:00Z</dcterms:created>
  <dc:creator>Користувач</dc:creator>
  <dc:description/>
  <cp:keywords/>
  <dc:language>en-US</dc:language>
  <cp:lastModifiedBy>Admin</cp:lastModifiedBy>
  <cp:lastPrinted>2021-07-23T10:02:00Z</cp:lastPrinted>
  <dcterms:modified xsi:type="dcterms:W3CDTF">2021-07-28T19:32:00Z</dcterms:modified>
  <cp:revision>9</cp:revision>
  <dc:subject/>
  <dc:title/>
</cp:coreProperties>
</file>