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3572767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5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 площею 0,0748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ул. Соборна,1-Ж в с. Чубинці Киї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51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, рішення Чубинецької сільської ради від 21 10 2019року №06-31-07 «Про надання  про надання дозволу на розроблення проекту землеустрою щодо відведення земельної ділянки у користування на умовах оренди Пр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иївобленерго»</w:t>
      </w:r>
      <w:r>
        <w:rPr>
          <w:rFonts w:cs="Times New Roman" w:ascii="Times New Roman" w:hAnsi="Times New Roman"/>
          <w:sz w:val="28"/>
          <w:szCs w:val="28"/>
        </w:rPr>
        <w:t xml:space="preserve">”  площею 0,0748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Соборна,1-Ж в с. Чубинц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ті» Приватному акціонерному товариству «Київобленерго», відповідно до ст. ст. 12, 79-1, 93, 122, 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, 186-1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 «Київобленерго»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0,0748 г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ід 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бинц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вул. Соборна,1-Ж в с. Чубинці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0,0748 га кадастровий номер 3224087200:03:011:0017 за адресою: вул. Соборна,1-Ж  с. Чубинці,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 річну орендну плату за орендовану земельну ділянку в розмірі 12% від нормативної грошової оцінки земельних ділянок 33629,67 грн., що складає 4035,56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иватному акціонерному товариству «Київобленерг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сти та зареєструвати у встановленому порядку договір оренди землі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</w:t>
        <w:tab/>
        <w:t xml:space="preserve">                                      Валенти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5:01:00Z</cp:lastPrinted>
  <dcterms:modified xsi:type="dcterms:W3CDTF">2021-07-28T20:06:00Z</dcterms:modified>
  <cp:revision>6</cp:revision>
  <dc:subject/>
  <dc:title/>
</cp:coreProperties>
</file>