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5pt;height:55.05pt" filled="f" o:ole="">
            <v:imagedata r:id="rId3" o:title=""/>
          </v:shape>
          <o:OLEObject Type="Embed" ProgID="" ShapeID="ole_rId2" DrawAspect="Content" ObjectID="_151791345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4 липня 2021 року                       м. Сквира                             № 150-9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єкту землеустрою щодо відведен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у користування на умовах оренд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Т «Київобленерго» та передачу земельної ділян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 в оренду площею 0,0803 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ватному акціонерному товар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ТЕК Київські регіональні електромережі»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ул. Садова,2-Б в с. Каленна Киї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ного акціонерного товариства «ДТЕК Київські регіональні електромережі» (до зміни найменування ПрАТ «Київобленерго») від 08.06.2021 року №8-2021/761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землеустрою щодо відведення земельної ділянки, рішення Каленівської сільської ради від 27 листопада 2019року №11-456-07 «Про розгляд клопотання Пр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иївобленерго»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на умовах оренди” загальною площею 0,0803 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ул. Садова,2-Б в с. Каленна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ті» Приватному акціонерному товариству «Київобленерго», відповідно до ст. ст. 12, 79-1, 93, 122, 123, 124, 125, 12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6, 186-1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34 ч.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постійної комісії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 xml:space="preserve">Приватному акціонерному товариству «Київобленерго» з цільовим призначенням 14.0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0,0803 г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ід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л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дресою: по вул. Садова,2-Б в с. Каленна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дати земельну ділянку комунальної власності в оренду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з цільовим призначенням 14.0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'єктів передачі електричної та теплової енергії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ид використання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0,0803 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астровий номер 3224082300:04:004:0004 за адресою: вул. Садова,2-Б  с. Каленна, строком на 49 (сорок дев’ять) років, за рахунок земель комунальної власності. 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річну орендну плату за орендовану земельну ділянку в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% від нормативної грошової оцінки земельних ділянок 3</w:t>
      </w:r>
      <w:r>
        <w:rPr>
          <w:rFonts w:cs="Times New Roman" w:ascii="Times New Roman" w:hAnsi="Times New Roman"/>
          <w:sz w:val="28"/>
          <w:szCs w:val="28"/>
          <w:lang w:val="ru-RU"/>
        </w:rPr>
        <w:t>6239</w:t>
      </w:r>
      <w:r>
        <w:rPr>
          <w:rFonts w:cs="Times New Roman" w:ascii="Times New Roman" w:hAnsi="Times New Roman"/>
          <w:sz w:val="28"/>
          <w:szCs w:val="28"/>
        </w:rPr>
        <w:t>,39 грн., що складає 4348,73 грн. на 1 рік.</w:t>
      </w:r>
    </w:p>
    <w:p>
      <w:pPr>
        <w:pStyle w:val="Normal"/>
        <w:tabs>
          <w:tab w:val="clear" w:pos="708"/>
          <w:tab w:val="left" w:pos="-3686" w:leader="none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ватному акціонерному товари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ТЕК Київські регіональні електромереж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сти та зареєструвати у встановленому порядку договір оренди землі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7F6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 та архітекту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 </w:t>
        <w:tab/>
        <w:tab/>
        <w:t xml:space="preserve">                        Валентина ЛЕВІЦЬК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trong"/>
          <w:rFonts w:cs="Times New Roman" w:ascii="Times New Roman" w:hAnsi="Times New Roman"/>
        </w:rPr>
        <w:t>ПОГОДЖЕНО: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  <w:t>Секретар міської ради                                                                                           Тетяна ВЛАСЮК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 xml:space="preserve">   </w:t>
        <w:tab/>
        <w:t xml:space="preserve">                               Віталій ЧЕРНЕНКО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NormalWeb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                                       Ірина КВАША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 xml:space="preserve">Начальник відділу з питань 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>земельних ресурсів та кадастру</w:t>
        <w:tab/>
        <w:tab/>
        <w:tab/>
        <w:tab/>
        <w:tab/>
        <w:tab/>
        <w:tab/>
        <w:t xml:space="preserve">     Ігор ЯРМОЛА        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</w:rPr>
        <w:t>Виконавець</w:t>
        <w:tab/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 xml:space="preserve">Провідний спеціаліст відділу з питань 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>земельних ресурсів та кадастру</w:t>
        <w:tab/>
        <w:tab/>
        <w:tab/>
        <w:tab/>
        <w:tab/>
        <w:t xml:space="preserve">         Ганна ХАНДОЖИНСЬКА 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</w:rPr>
        <w:t>Рекомендовано до винесення на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</w:rPr>
        <w:t>розгляд та затвердження сесією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>Голова постійної комісії Сквирської</w:t>
      </w:r>
    </w:p>
    <w:p>
      <w:pPr>
        <w:pStyle w:val="NormalWeb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"/>
          <w:b w:val="false"/>
        </w:rPr>
        <w:t xml:space="preserve">міської ради з питань підприємництва, </w:t>
        <w:tab/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 xml:space="preserve">промисловості, сільського господарства, 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 xml:space="preserve">землевпорядкування, будівництва </w:t>
      </w:r>
    </w:p>
    <w:p>
      <w:pPr>
        <w:pStyle w:val="NormalWeb"/>
        <w:shd w:fill="FFFFFF" w:val="clear"/>
        <w:spacing w:before="0" w:after="0"/>
        <w:rPr/>
      </w:pPr>
      <w:r>
        <w:rPr>
          <w:rStyle w:val="Strong"/>
          <w:b w:val="false"/>
        </w:rPr>
        <w:t>та архітектури</w:t>
        <w:tab/>
        <w:tab/>
        <w:t xml:space="preserve">    </w:t>
        <w:tab/>
        <w:tab/>
        <w:tab/>
        <w:tab/>
        <w:t xml:space="preserve">                            Віктор ДОРОШЕНКО</w:t>
      </w:r>
    </w:p>
    <w:p>
      <w:pPr>
        <w:pStyle w:val="NormalWeb"/>
        <w:shd w:fill="FFFFFF" w:val="clear"/>
        <w:spacing w:before="0" w:after="0"/>
        <w:ind w:left="709" w:hanging="0"/>
        <w:rPr/>
      </w:pPr>
      <w:r>
        <w:rPr>
          <w:rStyle w:val="Strong"/>
          <w:b w:val="false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ристувач Windows</dc:creator>
  <dc:description/>
  <cp:keywords/>
  <dc:language>en-US</dc:language>
  <cp:lastModifiedBy>Admin</cp:lastModifiedBy>
  <cp:lastPrinted>2021-07-22T14:07:00Z</cp:lastPrinted>
  <dcterms:modified xsi:type="dcterms:W3CDTF">2021-07-28T20:12:00Z</dcterms:modified>
  <cp:revision>9</cp:revision>
  <dc:subject/>
  <dc:title/>
</cp:coreProperties>
</file>