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59915555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14 липня 2021 року              м. Сквира                                        № 186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іч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кументаціїі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ле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ановлення (відновлення) меж земель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натурі (на місцевості)  та передач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еме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комунальн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ласност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у власні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ля будівництва та обслуговування житлового будинк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осподарських будівель і споруд площею 0,10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омадянину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Волинцю Сергію Микола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ул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. Незалежності,146 м. Сквира, 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яв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омадянин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 Волинець Сергія Миколай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х.№05-2021/1359 від 15.06.2021 року, про затвердження технічної документаціїі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.3 ст. 24 Закону України «Про регулювання містобудівної діяльності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Сквирська міська рада </w:t>
      </w:r>
      <w:r>
        <w:rPr>
          <w:rFonts w:cs="Times New Roman" w:ascii="Times New Roman" w:hAnsi="Times New Roman"/>
          <w:sz w:val="28"/>
          <w:szCs w:val="28"/>
          <w:lang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 склик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ромадянину Волинцю Сергію Микола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ільовим призначенням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» (02.0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 вул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езалежності,146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м. Сквира, Киї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омадянин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олинцю Сергію Микола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цільовим призначенн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езалежності,14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. Сквир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Київська область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лощею 0,10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. Кадастровий номер: </w:t>
      </w:r>
      <w:r>
        <w:rPr>
          <w:rFonts w:cs="Times New Roman" w:ascii="Times New Roman" w:hAnsi="Times New Roman"/>
          <w:sz w:val="28"/>
          <w:szCs w:val="28"/>
          <w:lang w:val="uk-UA"/>
        </w:rPr>
        <w:t>3224010100:01:086:011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н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олинцю Сергію Микола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ілянку в Державному реєстр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ечових прав на нерухом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Контроль за викон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класти на постій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квир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     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                  Валентина ЛЕВІЦЬКА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ocdata">
    <w:name w:val="docdata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1:00Z</dcterms:created>
  <dc:creator>Користувач</dc:creator>
  <dc:description/>
  <cp:keywords/>
  <dc:language>en-US</dc:language>
  <cp:lastModifiedBy>Admin</cp:lastModifiedBy>
  <cp:lastPrinted>2021-07-23T13:57:00Z</cp:lastPrinted>
  <dcterms:modified xsi:type="dcterms:W3CDTF">2021-07-28T18:16:00Z</dcterms:modified>
  <cp:revision>8</cp:revision>
  <dc:subject/>
  <dc:title/>
</cp:coreProperties>
</file>