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35pt;height:55.05pt" filled="f" o:ole="">
            <v:imagedata r:id="rId3" o:title=""/>
          </v:shape>
          <o:OLEObject Type="Embed" ProgID="" ShapeID="ole_rId2" DrawAspect="Content" ObjectID="_892833470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від 14 липня 2021 року                       м. Сквира                             № 151-9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I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єкту землеустрою щодо відведенн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емельної ділянки у користування на умовах оренди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Т «Київобленерго» та передачу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ої власності в оренду площею 0,0692 г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атному акціонерному товарист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ДТЕК Київські регіональні електромережі»                        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вул. Соборна,1-В в с. Селезені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атного акціонерного товариства «ДТЕК Київські регіональні електромережі» (до зміни найменування ПрАТ «Київобленерго») від 08.06.2021 року №8-2021/76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оєкт землеустрою щодо відведення земельної ділянки, рішення Селезенівської сільської ради від 02 жовтня 2019року №06-28-07I «Про надання дозволу на розроблення проекту землеустрою щодо відведення земельної ділянки у користування на умовах оренди терміном на 49 рокі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ля розміщення, будівництва, експлуатації та обслуговування будівель і споруд об'єктів передачі електричної та теплової енергії </w:t>
      </w:r>
      <w:r>
        <w:rPr>
          <w:rFonts w:cs="Times New Roman" w:ascii="Times New Roman" w:hAnsi="Times New Roman"/>
          <w:sz w:val="28"/>
          <w:szCs w:val="28"/>
        </w:rPr>
        <w:t xml:space="preserve"> ПрАТ «Київобленерго» по ву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орна, 1-В в с. Селезенівка</w:t>
      </w:r>
      <w:r>
        <w:rPr>
          <w:rFonts w:cs="Times New Roman" w:ascii="Times New Roman" w:hAnsi="Times New Roman"/>
          <w:sz w:val="28"/>
          <w:szCs w:val="28"/>
        </w:rPr>
        <w:t xml:space="preserve">», відповідно до ст. ст. 12, 79-1, 93, 122, 123, 124, 125, 126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6, 186-1 </w:t>
      </w:r>
      <w:r>
        <w:rPr>
          <w:rFonts w:cs="Times New Roman" w:ascii="Times New Roman" w:hAnsi="Times New Roman"/>
          <w:sz w:val="28"/>
          <w:szCs w:val="28"/>
        </w:rPr>
        <w:t xml:space="preserve">Земельного кодексу Україн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у України «Про оренду землі», ч. 5 ст. 16 Закону України «Про Державний земельний кадастр», ст. 50 Закону України «Про землеустрій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. 34 ч.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.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враховуючи пропозиції постійної комісії Сквирської міської ради з питань підприємництва, промисловості, сільського господарства, землевпорядкування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7F6F4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івництва та архітектури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Затвердити проєкт землеустрою щодо відведення земельної ділян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унальної власності в оренду </w:t>
      </w:r>
      <w:r>
        <w:rPr>
          <w:rFonts w:cs="Times New Roman" w:ascii="Times New Roman" w:hAnsi="Times New Roman"/>
          <w:sz w:val="28"/>
          <w:szCs w:val="28"/>
        </w:rPr>
        <w:t>Приватному акціонерному товариству «Київобленерго» з цільовим призначенням 14.02.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'єктів передачі електричної та теплової енергії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ощею 0,0692 г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і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С Елеватор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дресою вул. Соборна,1-В с. Селезенівка 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Передати земельну ділянку комунальної власності в оренду </w:t>
      </w:r>
      <w:r>
        <w:rPr>
          <w:rFonts w:cs="Times New Roman" w:ascii="Times New Roman" w:hAnsi="Times New Roman"/>
          <w:sz w:val="28"/>
          <w:szCs w:val="28"/>
        </w:rPr>
        <w:t>Приватному акціонерному товари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ДТЕК Київські регіональні електромережі»</w:t>
      </w:r>
      <w:r>
        <w:rPr>
          <w:rFonts w:cs="Times New Roman" w:ascii="Times New Roman" w:hAnsi="Times New Roman"/>
          <w:sz w:val="28"/>
          <w:szCs w:val="28"/>
        </w:rPr>
        <w:t xml:space="preserve"> з цільовим призначенням 14.02.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'єктів передачі електричної та теплової енергії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вид використання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ею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0692г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дастровий номер 3224086800:03:009:0001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пі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С Селезенівка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адресою: ву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борна,1-В        с. Селезені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троком на 49 (сорок дев’ять) років, за рахунок земель комунальної власності. </w:t>
      </w:r>
    </w:p>
    <w:p>
      <w:pPr>
        <w:pStyle w:val="Normal"/>
        <w:tabs>
          <w:tab w:val="clear" w:pos="708"/>
          <w:tab w:val="left" w:pos="-3686" w:leader="none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тановити річну орендну плату за орендовану земельну ділянку в розмірі 12 % від нормативної грошової оцінки земельних ділянок 75762,53 грн., що складає 9091,50 грн. на 1 рік.</w:t>
      </w:r>
    </w:p>
    <w:p>
      <w:pPr>
        <w:pStyle w:val="Normal"/>
        <w:tabs>
          <w:tab w:val="clear" w:pos="708"/>
          <w:tab w:val="left" w:pos="-3686" w:leader="none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риватному акціонерному товари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ДТЕК Київські регіональні електромережі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ласти та зареєструвати у встановленому порядку договір оренди землі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ішення покласти на постійну комісію Сквирської міської ради з питань підприємництва, промисловості, сільського господарства, землевпорядкування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7F6F4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івництва та архітектур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іський голова                                  </w:t>
        <w:tab/>
        <w:t xml:space="preserve">          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Користувач Windows</dc:creator>
  <dc:description/>
  <cp:keywords/>
  <dc:language>en-US</dc:language>
  <cp:lastModifiedBy>Admin</cp:lastModifiedBy>
  <cp:lastPrinted>2021-07-22T14:08:00Z</cp:lastPrinted>
  <dcterms:modified xsi:type="dcterms:W3CDTF">2021-07-28T20:11:00Z</dcterms:modified>
  <cp:revision>7</cp:revision>
  <dc:subject/>
  <dc:title/>
</cp:coreProperties>
</file>