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9191037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14 липня 2021 року              м. Сквира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216-9-VIII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єкту землеустр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ведення земельної ділянки комунальної власно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лощею 0,4000 га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ренду громадянам Ландар Аллі Петрівні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ному Юрію Петрович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будівництва та обслуговування будівель ринкової інфраструктури площею 0,4000 га, за адресо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бульвар Сквирський, 3 с. Горобіївка, Київська обл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громадянки </w:t>
      </w:r>
      <w:r>
        <w:rPr>
          <w:rFonts w:cs="Times New Roman" w:ascii="Times New Roman" w:hAnsi="Times New Roman"/>
          <w:sz w:val="28"/>
          <w:szCs w:val="28"/>
        </w:rPr>
        <w:t>Ландар Алли Петрівни, Погребного Юрія Пет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х. №870 від 14.04.2021 року, про передачу у власність земельної ділянки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12, 79-1, 93, 122, 123, 124 Земельного кодексу України, ст. 24 Закону України «Про регулювання містобудівної діяльності», ст. 50 Закону України «Про землеустрій», п. 34. ч. 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Надати дозвіл на розроблення проєкту землеустрою щодо відведення земельної ділянки комунальної власності в оренду громадянам Ландар Аллі Петрівні, Погребному Юрію Петровичу з цільовим призначенням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ля будівництва та обслуговування будівель ринкової інфраструктури» (03.10) </w:t>
      </w:r>
      <w:r>
        <w:rPr>
          <w:rFonts w:cs="Times New Roman" w:ascii="Times New Roman" w:hAnsi="Times New Roman"/>
          <w:sz w:val="28"/>
          <w:szCs w:val="28"/>
        </w:rPr>
        <w:t xml:space="preserve">орієнтовно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лощею 0,4000 га</w:t>
      </w:r>
      <w:r>
        <w:rPr>
          <w:rFonts w:cs="Times New Roman" w:ascii="Times New Roman" w:hAnsi="Times New Roman"/>
          <w:sz w:val="28"/>
          <w:szCs w:val="28"/>
        </w:rPr>
        <w:t xml:space="preserve"> за адресою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бул. Сквирський, 3 с. Горобіївка, Київська обл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 Ландар Аллі Петрівні, Погребному Юрію Петровичу,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3.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                                               Валентина ЛЕВІЦЬКА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7:00Z</dcterms:created>
  <dc:creator>User</dc:creator>
  <dc:description/>
  <cp:keywords/>
  <dc:language>en-US</dc:language>
  <cp:lastModifiedBy>Admin</cp:lastModifiedBy>
  <cp:lastPrinted>2021-07-23T17:23:00Z</cp:lastPrinted>
  <dcterms:modified xsi:type="dcterms:W3CDTF">2021-07-28T17:58:00Z</dcterms:modified>
  <cp:revision>11</cp:revision>
  <dc:subject/>
  <dc:title/>
</cp:coreProperties>
</file>