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31656007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4 лип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021 року              м. Сквира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81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іч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кументації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натурі (на місцевості)  та передач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еме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омунальн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ласност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у власні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ля будівництва та обслуговування житлового будинк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сподарських будівель і споруд площею 0,0374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омадян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ці Машківській Віті Юр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вул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Липовецька,7  м. Сквира, 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яву громадянки Машківської Віти Юріївни вх.№10-2021/574 від 14.06.2021 року, про затвердж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іч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ї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cs="Times New Roman" w:ascii="Times New Roman" w:hAnsi="Times New Roman"/>
          <w:sz w:val="28"/>
          <w:szCs w:val="28"/>
          <w:lang w:eastAsia="ru-RU"/>
        </w:rPr>
        <w:t>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леустро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новлення (відновлення) меж земельн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ілянки в натурі (на місцевості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.3 ст. 24 Закону України «Про регулювання містобудівної діяльності», п. 34 ч.1 ст. 26 Закону України «Про місцеве самоврядування в Україні», Інструкції про встановлення (відновлення) меж земельних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Сквирська міська рада </w:t>
      </w:r>
      <w:r>
        <w:rPr>
          <w:rFonts w:cs="Times New Roman" w:ascii="Times New Roman" w:hAnsi="Times New Roman"/>
          <w:sz w:val="28"/>
          <w:szCs w:val="28"/>
          <w:lang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склик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громадянці Машківській Віті Юріївні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цільовим призначенням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» (02.0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 вул. Липовецька,7 в м. Сквира, Киї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янці Машківській Віті Юріїв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цільовим призначенн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лощею 0,037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24010100:01:057:0058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 адресою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ул. Липовецька,7 м. Сквир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Київська обл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Громадян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ашківській Віті Юріївн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Контроль за викон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класти на постійн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квирської міської ради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    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                 Валентина ЛЕВІЦЬКА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ocdata">
    <w:name w:val="docdata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5:01:00Z</dcterms:created>
  <dc:creator>Користувач</dc:creator>
  <dc:description/>
  <cp:keywords/>
  <dc:language>en-US</dc:language>
  <cp:lastModifiedBy>Admin</cp:lastModifiedBy>
  <cp:lastPrinted>2021-07-23T09:44:00Z</cp:lastPrinted>
  <dcterms:modified xsi:type="dcterms:W3CDTF">2021-07-28T19:33:00Z</dcterms:modified>
  <cp:revision>10</cp:revision>
  <dc:subject/>
  <dc:title/>
</cp:coreProperties>
</file>