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88931648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14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ипня 2021 року              м. Сквира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№ 182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ілянки комунальної власності у власність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ромадянину Перебейнісу Олегу Олександровичу, для веденн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особистого селянського господарств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лощею 0,0495 г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пров. Мічуріна,2 в м. Сквир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ина Перебейніс Олега Олександ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х. №05-2021/1269 від 31.05.2021 року, про затвердження проєкту землеустрою щодо відведення земельної ділянки у власність, рішення Сквирської міської ради від 15 жовтня 2020 року №1453-6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ку проекту землеустрою щодо відведення у власність земельних ділянок громадянам»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 відповідно до ст. ст. 12, 33, 79-1, 116, 118, 121, 122, 123, 125, 126, 186,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ину Перебейнісу Олегу О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»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3)</w:t>
      </w:r>
      <w:r>
        <w:rPr>
          <w:rFonts w:cs="Times New Roman" w:ascii="Times New Roman" w:hAnsi="Times New Roman"/>
          <w:sz w:val="28"/>
          <w:szCs w:val="28"/>
          <w:lang w:eastAsia="uk-UA"/>
        </w:rPr>
        <w:t>,по пров. Мічуріна, 2 в  м. Скв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ину Перебейнісу Олегу О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лощею 0,0495 га кадастровий номер: </w:t>
      </w:r>
      <w:r>
        <w:rPr>
          <w:rFonts w:cs="Times New Roman" w:ascii="Times New Roman" w:hAnsi="Times New Roman"/>
          <w:sz w:val="28"/>
          <w:szCs w:val="28"/>
        </w:rPr>
        <w:t>3224010100:01:023:005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в. Мічуріна, 2 м. Скви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за рахунок земель сільськогосподарського призначення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ину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Перебейнісу Олегу О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             </w:t>
        <w:tab/>
        <w:tab/>
        <w:t>              Валентина ЛЕВІ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28:00Z</dcterms:created>
  <dc:creator>User</dc:creator>
  <dc:description/>
  <cp:keywords/>
  <dc:language>en-US</dc:language>
  <cp:lastModifiedBy>Admin</cp:lastModifiedBy>
  <cp:lastPrinted>2021-07-23T09:47:00Z</cp:lastPrinted>
  <dcterms:modified xsi:type="dcterms:W3CDTF">2021-07-28T19:33:00Z</dcterms:modified>
  <cp:revision>10</cp:revision>
  <dc:subject/>
  <dc:title/>
</cp:coreProperties>
</file>