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9023199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ід 14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липн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021 року              м. Сквира                                        №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184-9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 затвердження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хнічної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кументаціїі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і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емлеустр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щ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о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становлення (відновлення) меж земельної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іля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 натурі (на місцевості)  та передач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земель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комунально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ласності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у власні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для будівництва та обслуговування житлового будинку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господарських будівель і споруд площею 0,1000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омадянину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Сороці Олегу Григор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вул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арвінкова,6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. Сквира, Київ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глянувши заяву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громадянина Сороки Олега Григорович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х.№05-2021/1368 від 17.06.2021 року, про затвердження технічної документаціїі із землеустрою щодо 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.ст. 12, 40, 79-1, 116, 118, 122, 125, 126, ч. 14 ст. 186 Земельного кодексу України, ч. 5 ст. 16 Закону України «Про Державний земельний кадастр», ст. 55 Закону України «Про землеустрій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.3 ст. 24 Закону України «Про регулювання містобудівної діяльності», п. 34 ч.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376, Сквирська міська рада </w:t>
      </w:r>
      <w:r>
        <w:rPr>
          <w:rFonts w:cs="Times New Roman" w:ascii="Times New Roman" w:hAnsi="Times New Roman"/>
          <w:sz w:val="28"/>
          <w:szCs w:val="28"/>
          <w:lang w:eastAsia="ru-RU"/>
        </w:rPr>
        <w:t>VII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 скликан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 Затвердит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ехнічну документацію із землеустрою щодо встановлення (відновлення) меж земельної ділянки в натурі (на місцевості)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громадянину Сороці Олегу Григорович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цільовим призначенням «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ля будівництва і обслуговування житлового будинку, господарських будівель і споруд» (02.01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 вул. Барвінкова,6 в м. Сквира, Київської області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що додає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Передати земельну ділянку комунальної власності у власність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громадянину Сорокі Олегу Григорович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 цільовим призначення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ля будівництва і обслуговування житлового будинку, господарських будівель і споруд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лощею 0,100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кадастровий номер: </w:t>
      </w:r>
      <w:r>
        <w:rPr>
          <w:rFonts w:cs="Times New Roman" w:ascii="Times New Roman" w:hAnsi="Times New Roman"/>
          <w:sz w:val="28"/>
          <w:szCs w:val="28"/>
          <w:lang w:val="uk-UA"/>
        </w:rPr>
        <w:t>3224010100:01:030:0051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а адресою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ул. Барвінкова,6 м. Сквир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Київська обла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ромадя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ину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Сорокі Олегу Григорович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реєструвати право власності на земельн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ілянку в Державному реєстр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ечових прав на нерухоме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 Контроль за виконання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цьог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іш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окласти на постійн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комісію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Сквир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                       </w:t>
        <w:tab/>
        <w:t xml:space="preserve">            Валентина ЛЕВІЦЬ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Docdata">
    <w:name w:val="docdata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19:00Z</dcterms:created>
  <dc:creator>Користувач</dc:creator>
  <dc:description/>
  <cp:keywords/>
  <dc:language>en-US</dc:language>
  <cp:lastModifiedBy>Admin</cp:lastModifiedBy>
  <cp:lastPrinted>2021-07-23T10:05:00Z</cp:lastPrinted>
  <dcterms:modified xsi:type="dcterms:W3CDTF">2021-07-28T19:31:00Z</dcterms:modified>
  <cp:revision>10</cp:revision>
  <dc:subject/>
  <dc:title/>
</cp:coreProperties>
</file>