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64952021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14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липня 2021 року                     м. Сквира                                № 255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ілянки комунальної власності у постійне користуванн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ділу капітального будівництва, комунальної власності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та житлово - комунального господарст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Сквирської міської ради площею 0,0100 г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Червона, б/н в м. Сквир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 начальника відділу, вх. №   -2021/    від .07.2021 року про затвердження проєкту землеустрою щодо відведення земельної ділянки у постійне користування, рішення Сквирської міської ради від 23 лютого 2021 року №58-5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І «Про надання дозвол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Відділу капітального будівництва, комунальної власності та житлово - комунальн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а розробку проєкту землеустрою щодо відведення у постійне користування земельної ділянки по вул. Червона,б/н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 відповідно до ст. ст. 12, 33, 79-1, 92, 121, 123, 186,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Відділу капітального будівництва, комунальної власності та житлово - комунального господарства Сквирської міської ради площею 0,0100 га </w:t>
      </w:r>
      <w:r>
        <w:rPr>
          <w:rFonts w:cs="Times New Roman" w:ascii="Times New Roman" w:hAnsi="Times New Roman"/>
          <w:sz w:val="28"/>
          <w:szCs w:val="28"/>
          <w:lang w:eastAsia="uk-UA"/>
        </w:rPr>
        <w:t>по вул. Червона,б/н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в м. Скви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Київської області, що додається. Цільове призначення земельної ділянки: 03.12 «для будівництва та обслуговування будівель закладів комунального обслуговуванн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Відділу капітального будівництва, комунальної власності та житлово – комунального господарства площею 0,010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«для будівництва та обслуговування будівель закладів комунального обслуговування»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>вул. Червона,б/н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в м. Скви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Київська область, за рахунок земель житлової та громадської забудови комунальної власності. Кадастровий номер: </w:t>
      </w:r>
      <w:r>
        <w:rPr>
          <w:rFonts w:cs="Times New Roman" w:ascii="Times New Roman" w:hAnsi="Times New Roman"/>
          <w:sz w:val="28"/>
          <w:szCs w:val="28"/>
        </w:rPr>
        <w:t>3224010100:01:057:00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ідділу капітального будівництва, комунальної власності та житлово – комунального господарства Сквирської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зареєструвати право постійного користування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</w:t>
        <w:tab/>
        <w:tab/>
        <w:tab/>
        <w:t>                                   Валентина ЛЕВІЦ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8:00Z</dcterms:created>
  <dc:creator>User</dc:creator>
  <dc:description/>
  <cp:keywords/>
  <dc:language>en-US</dc:language>
  <cp:lastModifiedBy>Admin</cp:lastModifiedBy>
  <cp:lastPrinted>2021-07-05T17:17:00Z</cp:lastPrinted>
  <dcterms:modified xsi:type="dcterms:W3CDTF">2021-07-27T13:15:00Z</dcterms:modified>
  <cp:revision>9</cp:revision>
  <dc:subject/>
  <dc:title/>
</cp:coreProperties>
</file>