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35pt;height:55.05pt" filled="f" o:ole="">
            <v:imagedata r:id="rId3" o:title=""/>
          </v:shape>
          <o:OLEObject Type="Embed" ProgID="" ShapeID="ole_rId2" DrawAspect="Content" ObjectID="_1277497121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від 14 липня 2021 року                       м. Сквира                             № 154-9-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II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проєкту землеустрою щодо відведенн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емельної ділянки у користування на умовах оренди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Т «Київобленерго» та передачу земельної ділянки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унальної власності в оренду площею 0,7874 г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ватному акціонерному товариств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ДТЕК Київські регіональні електромережі» 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вул. Липовецька,72  в м. Скви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атного акціонерного товариства «ДТЕК Київські регіональні електромережі» (до зміни найменування ПрАТ «Київобленерго») від 08.06.2021 року №8-2021/756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роєкт землеустрою щодо відведення земельної ділянки, рішення Сквирської міської ради від 07 листопада 2019 року №1115-47-VII «Про надання дозволу на розробку проекту землеустрою щодо відведення земельної ділянки у користування на умовах оренди ПрАТ «КИЇВОБЛЕНЕРГО» орієнтовною площею 0,7874 га по вул. Липовецька,72 в м. Сквира», відповідно до ст. ст. 12, 79-1, 93, 122, 123, 124, 125, 126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86 </w:t>
      </w:r>
      <w:r>
        <w:rPr>
          <w:rFonts w:cs="Times New Roman" w:ascii="Times New Roman" w:hAnsi="Times New Roman"/>
          <w:sz w:val="28"/>
          <w:szCs w:val="28"/>
        </w:rPr>
        <w:t xml:space="preserve">Земельного кодексу Україн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ону України «Про оренду землі», ч.5 ст. 16 Закону України «Про Державний земельний кадастр», ст. 50 Закону України «Про землеустрій»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. 34 ч. 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. 26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</w:rPr>
        <w:t>враховуючи пропозиції постійної комісії Сквирської міської ради з питань підприємництва, промисловості, сільського господарства, землевпорядкування,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7F6F4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удівництва та архітектури, Сквирська міська рада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скликання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Затвердити проєкт землеустрою щодо відведення земельної ділянк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унальної власності в оренду </w:t>
      </w:r>
      <w:r>
        <w:rPr>
          <w:rFonts w:cs="Times New Roman" w:ascii="Times New Roman" w:hAnsi="Times New Roman"/>
          <w:sz w:val="28"/>
          <w:szCs w:val="28"/>
        </w:rPr>
        <w:t>Приватному акціонерному товариству «Київобленерго» з цільовим призначенням 14.02.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розміщення, будівництва, експлуатації та обслуговування будівель і споруд об'єктів передачі електричної та теплової енергії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ощею 0,7874 г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ід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азу Р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адресою: вул. Липовецька,72 м. Сквир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2. Передати земельну ділянку комунальної власності в оренду </w:t>
      </w:r>
      <w:r>
        <w:rPr>
          <w:rFonts w:cs="Times New Roman" w:ascii="Times New Roman" w:hAnsi="Times New Roman"/>
          <w:sz w:val="28"/>
          <w:szCs w:val="28"/>
        </w:rPr>
        <w:t>Приватному акціонерному товариств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ДТЕК Київські регіональні електромережі»</w:t>
      </w:r>
      <w:r>
        <w:rPr>
          <w:rFonts w:cs="Times New Roman" w:ascii="Times New Roman" w:hAnsi="Times New Roman"/>
          <w:sz w:val="28"/>
          <w:szCs w:val="28"/>
        </w:rPr>
        <w:t xml:space="preserve"> з цільовим призначенням 14.0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розміщення, будівництва, експлуатації та обслуговування будівель і споруд об'єктів передачі електричної та теплової енергії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вид використання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адресою: вул. Липовецька,72 м. Сквира площею 0,7874 га, Кадастровий номер 3224010100:01:038:0021 строком на 49 (сорок дев’ять) років, за рахунок земель комунальної власності. </w:t>
      </w:r>
    </w:p>
    <w:p>
      <w:pPr>
        <w:pStyle w:val="Normal"/>
        <w:tabs>
          <w:tab w:val="clear" w:pos="708"/>
          <w:tab w:val="left" w:pos="-3686" w:leader="none"/>
          <w:tab w:val="left" w:pos="426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становити річну орендну плату за орендовану земельну ділянку в розмірі 12 % від нормативної грошової оцінки земельних ділянок 491652,56 грн., що складає 58998,31 грн. на 1 рік.</w:t>
      </w:r>
    </w:p>
    <w:p>
      <w:pPr>
        <w:pStyle w:val="Normal"/>
        <w:tabs>
          <w:tab w:val="clear" w:pos="708"/>
          <w:tab w:val="left" w:pos="-3686" w:leader="none"/>
          <w:tab w:val="left" w:pos="426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Приватному акціонерному товариств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ДТЕК Київські регіональні електромережі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ласти та зареєструвати у встановленому порядку договір оренди землі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иконанням даного рішення покласти на постійну комісію Сквирської міської ради з питань підприємництва, промисловості, сільського господарства, землевпорядкування,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7F6F4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івництва та архітектур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іський голова                                                    </w:t>
        <w:tab/>
        <w:t xml:space="preserve">           Валентина ЛЕВІЦЬ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Droid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;Times New Roman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2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Користувач Windows</dc:creator>
  <dc:description/>
  <cp:keywords/>
  <dc:language>en-US</dc:language>
  <cp:lastModifiedBy>Admin</cp:lastModifiedBy>
  <cp:lastPrinted>2021-07-22T14:54:00Z</cp:lastPrinted>
  <dcterms:modified xsi:type="dcterms:W3CDTF">2021-08-05T13:26:00Z</dcterms:modified>
  <cp:revision>13</cp:revision>
  <dc:subject/>
  <dc:title/>
</cp:coreProperties>
</file>