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158874843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3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 площею 0,0627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ул. Київська,25-А  в м. Скв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5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, рішення Сквирської міської ради від 07 листопада 2019 року №1114-47-VII «Про надання дозволу на розробку проекту землеустрою щодо відведення земельної ділянки у користування на умовах оренди ПрАТ «Київобленерго» орієнтовною площею 0,0627 га по ву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а,25-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. Сквира», відповідно до ст. ст. 12, 79-1, 93, 122, 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 xml:space="preserve">Приватному акціонерному товариству «Київобленерго» з цільовим призначенням 14.02.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0,0627г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 Елеватор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дресою: вул. Київська,25-А в м. Скви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0,0627 га кадастровий номер 3224010100:03:004:0009 за адресою: ву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ївська, 25-А м. Сквира,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 річну орендну плату за орендовану земельну ділянку в розмірі 12% від нормативної грошової оцінки земельних ділянок 126287,8 грн., що складає 15154,54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 укласти та зареєструвати у встановленому порядку договір оренди землі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4:53:00Z</cp:lastPrinted>
  <dcterms:modified xsi:type="dcterms:W3CDTF">2021-07-28T20:09:00Z</dcterms:modified>
  <cp:revision>12</cp:revision>
  <dc:subject/>
  <dc:title/>
</cp:coreProperties>
</file>