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6250517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14 липня 2021 року              м. Сквира                                        № 185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 затвердження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хнічної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кументаціїі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емлеустр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щ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о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становлення (відновлення) меж земельної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 натурі (на місцевості)  та передач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земель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комунально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ласност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у власні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для будівництва та обслуговування житлового будинку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господарських будівель і споруд площею 0,0565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омадян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ці Бабич Тетяні Анатолії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 вул.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Франка,6  м. Сквира, Киї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яву громадянки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Бабич Тетяни Анатоліївн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х.№09-2021/1243 від 23.06.2021 року, про затвердже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іч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ї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ац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cs="Times New Roman" w:ascii="Times New Roman" w:hAnsi="Times New Roman"/>
          <w:sz w:val="28"/>
          <w:szCs w:val="28"/>
          <w:lang w:eastAsia="ru-RU"/>
        </w:rPr>
        <w:t>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млеустрою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становлення (відновлення) меж земельно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ілянки в натурі (на місцевості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.ст. 12, 40, 79-1, 116, 118, 122, 125, 126, ч. 14 ст. 186 Земельного кодексу України, ч. 5 ст. 16 Закону України «Про Державний земельний кадастр», ст. 55 Закону України «Про землеустрій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.3 ст. 24 Закону України «Про регулювання містобудівної діяльності», п. 34 ч.1 ст. 26 Закону України «Про місцеве самоврядування в Україні», Інструкції про встановлення (відновлення) меж земельних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376, Сквирська міська рада </w:t>
      </w:r>
      <w:r>
        <w:rPr>
          <w:rFonts w:cs="Times New Roman" w:ascii="Times New Roman" w:hAnsi="Times New Roman"/>
          <w:sz w:val="28"/>
          <w:szCs w:val="28"/>
          <w:lang w:eastAsia="ru-RU"/>
        </w:rPr>
        <w:t>VI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 склика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Затвердит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 громадянці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Бабич Тетяні Анатоліїв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цільовим призначенням 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ля будівництва і обслуговування житлового будинку, господарських будівель і споруд» (02.01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 вул.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Франка,6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 м. Сквира, Київської області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Передати земельну ділянку комунальної власності у власніст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ромадянці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Бабич Тетяні Анатоліїв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 цільовим призначенн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ля будівництва і обслуговування житлового будинку, господарських будівель і споруд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ул.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Франка,6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м. Сквир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Київська область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лощею 0,056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. Кадастровий номер: </w:t>
      </w:r>
      <w:r>
        <w:rPr>
          <w:rFonts w:cs="Times New Roman" w:ascii="Times New Roman" w:hAnsi="Times New Roman"/>
          <w:sz w:val="28"/>
          <w:szCs w:val="28"/>
          <w:lang w:val="uk-UA"/>
        </w:rPr>
        <w:t>3224010100:01:081:0083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ромадя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ці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Бабич Тетяні Анатоліїв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реєструвати право власності на земельн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ілянку в Державному реєстр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ечових прав на нерухоме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 Контроль за виконання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цьог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окласти на постійн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комісію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Сквир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   </w:t>
        <w:tab/>
        <w:tab/>
        <w:t>                        Валентина ЛЕВІЦЬКА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lang w:val="uk-UA"/>
        </w:rPr>
      </w:pPr>
      <w:bookmarkStart w:id="0" w:name="_GoBack"/>
      <w:bookmarkEnd w:id="0"/>
      <w:r>
        <w:rPr>
          <w:rStyle w:val="StrongEmphasis"/>
          <w:rFonts w:cs="Times New Roman" w:ascii="Times New Roman" w:hAnsi="Times New Roman"/>
          <w:lang w:val="uk-UA"/>
        </w:rPr>
        <w:tab/>
        <w:tab/>
        <w:tab/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lang w:val="uk-UA"/>
        </w:rPr>
      </w:pPr>
      <w:r>
        <w:rPr/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Docdata">
    <w:name w:val="docdata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33:00Z</dcterms:created>
  <dc:creator>Користувач</dc:creator>
  <dc:description/>
  <cp:keywords/>
  <dc:language>en-US</dc:language>
  <cp:lastModifiedBy>Admin</cp:lastModifiedBy>
  <cp:lastPrinted>2021-07-23T13:53:00Z</cp:lastPrinted>
  <dcterms:modified xsi:type="dcterms:W3CDTF">2021-07-28T19:28:00Z</dcterms:modified>
  <cp:revision>8</cp:revision>
  <dc:subject/>
  <dc:title/>
</cp:coreProperties>
</file>