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91641045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14 липня 2021 року                      м. Сквира                             № 180-9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проєкту землеустро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одо відведення земельної ділянки приватної власн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ільове призначення якої змінює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« для будівництва і обслуговування житлового будинку, господарських будівель та споруд (присадибна ділянк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«для будівництва та обслуговування будівель торгівлі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ощею 0,0706 га громадянці Конопляній Тетяні Франківні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 вул. Липовецька,23 в м. Сквира,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Київ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зглянувши заяву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громадянки </w:t>
      </w:r>
      <w:r>
        <w:rPr>
          <w:rFonts w:cs="Times New Roman" w:ascii="Times New Roman" w:hAnsi="Times New Roman"/>
          <w:sz w:val="28"/>
          <w:szCs w:val="28"/>
        </w:rPr>
        <w:t>Конопляної Тетяни Франк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х. №10-2021/577 від 16.06.2021 року </w:t>
      </w:r>
      <w:r>
        <w:rPr>
          <w:rFonts w:cs="Times New Roman" w:ascii="Times New Roman" w:hAnsi="Times New Roman"/>
          <w:sz w:val="28"/>
          <w:szCs w:val="28"/>
        </w:rPr>
        <w:t>проєкт землеустрою щодо відведення земельної ділянки, цільове призначення якої змінюєтьс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статей 12, 20, 186, 186-1 Земельного кодексу України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проєкт землеустрою щодо відведення земельної ділянки приватної власності, цільове призначення якої змінюється з «для будівництва і обслуговування житлового будинку,господарських будівель та споруд (присадибна ділянка) на «для будівництва та обслуговування будівель торгівлі» громадянці Конопляній Тетяні Франківні площею 0,0706 га кадастровий номер: 3224010100:01:057:0040 (проєкт землеустрою додається) за адресою: вул. Липовецька,23, м. Сквира Київської області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Змінити цільове призначення земельної ділянки площею 0,0706 га кадастровий номер: 3224010100:01:057:0040 за адресою: вул. Липовецька,23,    м. Сквира Київська область, з «для будівництва і обслуговування житлового будинку, господарських будівель та споруд (присадибна ділянка) (02.01) на «для будівництва та обслуговування будівель торгівлі» (03.07). Категорія земель: землі житлової та громадської забудов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іський голова                    </w:t>
        <w:tab/>
        <w:tab/>
        <w:tab/>
        <w:tab/>
        <w:t xml:space="preserve">            Валентина ЛЕВІЦЬКА</w:t>
      </w:r>
    </w:p>
    <w:sectPr>
      <w:type w:val="nextPage"/>
      <w:pgSz w:w="11906" w:h="16838"/>
      <w:pgMar w:left="1701" w:right="566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4:33:00Z</dcterms:created>
  <dc:creator>User</dc:creator>
  <dc:description/>
  <cp:keywords/>
  <dc:language>en-US</dc:language>
  <cp:lastModifiedBy>Admin</cp:lastModifiedBy>
  <cp:lastPrinted>2021-07-22T16:46:00Z</cp:lastPrinted>
  <dcterms:modified xsi:type="dcterms:W3CDTF">2021-07-28T22:33:00Z</dcterms:modified>
  <cp:revision>6</cp:revision>
  <dc:subject/>
  <dc:title/>
</cp:coreProperties>
</file>