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24745717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4 липня 2021 року                       м. Сквира                              № 75-9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ілянки комунальної власності у власніс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ромадянці Тригубчук Марії Юріївні для веденн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особистого селянського господарств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лощею 0,0608 г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пров. Шевченка,18 в м. Сквир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ки Тригубчук Марії Юрі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х. №08-2021/794 від 14.06.2021 року про затвердження проєкту землеустрою щодо відведення земельної ділянки у власність, рішення Сквирської міської ради від 17 грудня 2019 року №1157-48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ку проекту землеустрою щодо відведення у власність земельних ділянок громадянам»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 відповідно до ст. ст. 12, 33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Затвердити проєкт землеустрою щодо відведення земельної ділянки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ці Тригубчук Марії Юр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3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по пров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Шевченка,18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в              м. Скв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Передати земельну ділянку комунальної власності у власність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громадянці Тригубчук Марії Юр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в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Шевченка,18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. Скви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0608 га, за рахунок земель сільськогосподарського призначення комунальної власності. Кадастровий номер: </w:t>
      </w:r>
      <w:r>
        <w:rPr>
          <w:rFonts w:cs="Times New Roman" w:ascii="Times New Roman" w:hAnsi="Times New Roman"/>
          <w:sz w:val="28"/>
          <w:szCs w:val="28"/>
        </w:rPr>
        <w:t>3224010100:01:016:008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ці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Тригубчук Марії Юр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   </w:t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   Валентина ЛЕВІЦЬКА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ПОГОДЖЕНО:</w:t>
      </w:r>
    </w:p>
    <w:p>
      <w:pPr>
        <w:pStyle w:val="Style16"/>
        <w:shd w:fill="FFFFFF" w:val="clear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Секретар міської ради                                                                                           Тетяна ВЛАСЮК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Заступник міського голови</w:t>
        <w:tab/>
        <w:tab/>
        <w:tab/>
        <w:tab/>
        <w:tab/>
        <w:tab/>
        <w:tab/>
        <w:t xml:space="preserve">        Віталій ЧЕРНЕНКО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 xml:space="preserve">Начальник відділу з питань юридичного </w:t>
      </w:r>
    </w:p>
    <w:p>
      <w:pPr>
        <w:pStyle w:val="Style16"/>
        <w:shd w:fill="FFFFFF" w:val="clear"/>
        <w:spacing w:before="0" w:after="0"/>
        <w:rPr/>
      </w:pPr>
      <w:r>
        <w:rPr/>
        <w:t>забезпечення ради та діловодства           </w:t>
        <w:tab/>
        <w:tab/>
        <w:t>             </w:t>
        <w:tab/>
        <w:tab/>
        <w:tab/>
        <w:t xml:space="preserve">    Ірина КВАШ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Начальник відділу з питань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ab/>
        <w:tab/>
        <w:tab/>
        <w:t xml:space="preserve">     Ігор ЯРМОЛА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Виконавець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Головний спеціаліст 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ab/>
        <w:tab/>
        <w:t xml:space="preserve">          Надія ІВАЩЕНКО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Рекомендовано до винесення н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розгляд та затвердження сесією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Голова постійної комісії Сквирської</w:t>
      </w:r>
    </w:p>
    <w:p>
      <w:pPr>
        <w:pStyle w:val="Style16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</w:rPr>
        <w:t xml:space="preserve">міської ради з питань підприємництва, 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омисловості, сільського господарства,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землевпорядкування, будівництва   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та архітектури</w:t>
        <w:tab/>
        <w:tab/>
        <w:tab/>
        <w:tab/>
        <w:tab/>
        <w:tab/>
        <w:tab/>
        <w:tab/>
        <w:t xml:space="preserve">     Віктор ДОР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1:00Z</dcterms:created>
  <dc:creator>User</dc:creator>
  <dc:description/>
  <cp:keywords/>
  <dc:language>en-US</dc:language>
  <cp:lastModifiedBy>Admin</cp:lastModifiedBy>
  <cp:lastPrinted>2021-07-23T15:19:00Z</cp:lastPrinted>
  <dcterms:modified xsi:type="dcterms:W3CDTF">2021-07-28T21:45:00Z</dcterms:modified>
  <cp:revision>9</cp:revision>
  <dc:subject/>
  <dc:title/>
</cp:coreProperties>
</file>