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3197206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37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затвердження проєкту землеустрою що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 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Матвієнко Марії Федо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10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Центральна, 100 у с. Доманті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Матвієнко Марії Федорівни                       вх. №10-2021/810 від 13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квирської міської ради від 08 червня 2021 року №29-8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Матвієнко Марії Федорівні з цільовим призначенням: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Центральна, 100, с. Домант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атвієнко Марії Федо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Центральна, 100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с. Домантів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801:01:014:002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Матвієнко Марії Федо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6:53:00Z</dcterms:created>
  <dc:creator>User</dc:creator>
  <dc:description/>
  <cp:keywords/>
  <dc:language>en-US</dc:language>
  <cp:lastModifiedBy>Admin</cp:lastModifiedBy>
  <cp:lastPrinted>2021-10-28T16:08:00Z</cp:lastPrinted>
  <dcterms:modified xsi:type="dcterms:W3CDTF">2021-10-28T13:08:00Z</dcterms:modified>
  <cp:revision>8</cp:revision>
  <dc:subject/>
  <dc:title/>
</cp:coreProperties>
</file>