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63795710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№10/26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Пшеничній Наталії Леонід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150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Тхорівк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Пшеничної Наталії Леонідівн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вх. №05-2021/1812 від 17.08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Тхорівської сільської ради Сквирського району Київської області від 21 квітня 2016 року №05-07-07 «Про надання дозволу на розробку проекту землеустрою щодо відведення земельної ділянки у власність для ведення особистого селянського господарства                 гр. Пшеничній Наталії Леонідівні в с. Тхорівка.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Пшеничній Наталії Леонід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у с. Тхорів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Пшеничній Наталії Леонід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. Тхорівк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15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7501:01:006:0019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Пшеничній Наталії Леонід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18:00Z</dcterms:created>
  <dc:creator>User</dc:creator>
  <dc:description/>
  <cp:keywords/>
  <dc:language>en-US</dc:language>
  <cp:lastModifiedBy>Admin</cp:lastModifiedBy>
  <cp:lastPrinted>2021-10-28T15:46:00Z</cp:lastPrinted>
  <dcterms:modified xsi:type="dcterms:W3CDTF">2021-10-28T12:46:00Z</dcterms:modified>
  <cp:revision>7</cp:revision>
  <dc:subject/>
  <dc:title/>
</cp:coreProperties>
</file>