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8109991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35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затвердження проєкту землеустрою що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ведення земельної ділянки  та передачу земе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Качановській Надії Вікторів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580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Гагаріна, 2 у с. Квітневе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Качановської Надії Вікторівни                       вх. №05-2021/1779 від 13.08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Домантівської сільської  ради від 21 лютого 2020 року №04-34-07 «Про надання дозволу на розроблення проекту землеустрою щодо відведення у власність земельних ділянок громадянам населених пунктів Домантівської сільської ради Сквирського району Київської області.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Качановській Надії Вікто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вул. Гагаріна, 2, с. Квітнев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ачановській Надії Вікто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ул. Гагаріна, 2,        с. Квітневе, Київська область, площею 0,5803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802:02:004:0010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Качановській Надії Вікто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6:09:00Z</dcterms:created>
  <dc:creator>User</dc:creator>
  <dc:description/>
  <cp:keywords/>
  <dc:language>en-US</dc:language>
  <cp:lastModifiedBy>Admin</cp:lastModifiedBy>
  <cp:lastPrinted>2021-10-28T16:03:00Z</cp:lastPrinted>
  <dcterms:modified xsi:type="dcterms:W3CDTF">2021-10-28T13:04:00Z</dcterms:modified>
  <cp:revision>6</cp:revision>
  <dc:subject/>
  <dc:title/>
</cp:coreProperties>
</file>