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311485557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 27 жовтня  2021 року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м. Сквира    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uk-UA"/>
        </w:rPr>
        <w:t xml:space="preserve"> №10/41-14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 власні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громадянці Кульмамедовій Ділбар Ісаєвні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ієнтовною площею 0,4000 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с. Тхорівка,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ки Кульмамедової Ділбар Ісаєвни                 </w:t>
      </w:r>
      <w:r>
        <w:rPr>
          <w:rFonts w:cs="Times New Roman" w:ascii="Times New Roman" w:hAnsi="Times New Roman"/>
          <w:sz w:val="28"/>
          <w:szCs w:val="28"/>
        </w:rPr>
        <w:t>від 29.06.2021 року вх. №10-2021/59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 містобудівної  діяльності», 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громадянці Кульмамедовій Ділбар Ісаєвні 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ільовим призначенням: 01.03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ня особистого селянського господарства орієнтовн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лощею 0,4000 га у с. Тхорівка,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обла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Громадянці Кульмамедовій Ділбар Ісаєвні подати на розгляд сесії міської ради належним чином розроблений проє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Валентина ЛЕВІЦЬКА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>
          <w:rStyle w:val="StrongEmphasis"/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2:35:00Z</dcterms:created>
  <dc:creator>User</dc:creator>
  <dc:description/>
  <cp:keywords/>
  <dc:language>en-US</dc:language>
  <cp:lastModifiedBy>Admin</cp:lastModifiedBy>
  <cp:lastPrinted>2021-10-28T16:14:00Z</cp:lastPrinted>
  <dcterms:modified xsi:type="dcterms:W3CDTF">2021-10-28T13:14:00Z</dcterms:modified>
  <cp:revision>6</cp:revision>
  <dc:subject/>
  <dc:title/>
</cp:coreProperties>
</file>