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6726130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33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затвердження проєкту землеустрою що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 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Барабашу Станіславу Юрі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30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адова, 11 у с. Рибчинці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Барабаша Станіслава Юрійовича                       вх. №05-2021/1896 від 25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Мовчанівської сільської ради Сквирського району Київської області від 20.10.2020 року №10-36-07 «Про надання дозволу на розробку документації із землеустрою гр. Барабашу Станіславу Юрійовичу щодо відведення земельної ділянки у власність для ведення особистого селянського господарства по вул. Садова, 11 с. Рибчинці»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Барабашу Станіславу Юрій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по     вул. Садова, 11, с. Рибчинц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Барабашу Станіславу Юрій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Садова, 11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        с. Рибчинц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4902:02:008:000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Барабашу Станіславу Юрій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2:17:00Z</dcterms:created>
  <dc:creator>User</dc:creator>
  <dc:description/>
  <cp:keywords/>
  <dc:language>en-US</dc:language>
  <cp:lastModifiedBy>Admin</cp:lastModifiedBy>
  <cp:lastPrinted>2021-10-28T16:01:00Z</cp:lastPrinted>
  <dcterms:modified xsi:type="dcterms:W3CDTF">2021-10-28T13:01:00Z</dcterms:modified>
  <cp:revision>8</cp:revision>
  <dc:subject/>
  <dc:title/>
</cp:coreProperties>
</file>