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2085081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34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затвердження проєкту землеустрою що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ведення земельної ділянки  та передачу земе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Вознюку Євгенію Андрій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15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Шкільна, б/н 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ина Вознюка Євгенія Андрійович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вх. №08-2021/631 від 02.06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Самгородецької сільської ради Сквирського району Київської області від 06.10.2020 року №52-49-07 «Про дозвіл на розробку проекту землеустрою щодо відведення у власність земельної ділянки для ведення особистого селянського господарства гр. Вознюку Євгенію Андрійовичу в с. Самгородок, вул. Шкільна , б/н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Вознюку Євгенію Андрій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по   вул. Шкільна, б/н, с. Самгородо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Вознюку Євгенію Андрій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         вул. Шкільна, б/н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Самгородок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15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09:0012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Вознюку Євгенію Андрій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07:00Z</dcterms:created>
  <dc:creator>User</dc:creator>
  <dc:description/>
  <cp:keywords/>
  <dc:language>en-US</dc:language>
  <cp:lastModifiedBy>Admin</cp:lastModifiedBy>
  <cp:lastPrinted>2021-10-28T16:02:00Z</cp:lastPrinted>
  <dcterms:modified xsi:type="dcterms:W3CDTF">2021-10-28T13:03:00Z</dcterms:modified>
  <cp:revision>7</cp:revision>
  <dc:subject/>
  <dc:title/>
</cp:coreProperties>
</file>