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346417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23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Хронюк  Любові Петрівні </w:t>
        <w:tab/>
        <w:tab/>
        <w:tab/>
        <w:tab/>
        <w:tab/>
        <w:tab/>
        <w:t xml:space="preserve">           для ведення особистого селянського господарства площею 0,4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Хронюк Любові Пет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 9-2021/1019 від 05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Горобіївської сільської ради депутатів Сквирського району Київської області від 02.09.2020 року №19-47-07 «Про надання дозволу Хронюк Любові Петрівні на розробку проекту землеустрою щодо відведення у власність земельної ділянкиля для ведення особистого селянського господарства в масиві «Панський Сад» в с. Горобіївка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Хронюк Любові Петр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Горобіївк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Хронюк Любові Пет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Горобі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39:0013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Хронюк Любові Пет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52:00Z</dcterms:created>
  <dc:creator>User</dc:creator>
  <dc:description/>
  <cp:keywords/>
  <dc:language>en-US</dc:language>
  <cp:lastModifiedBy>Admin</cp:lastModifiedBy>
  <cp:lastPrinted>2021-10-28T15:35:00Z</cp:lastPrinted>
  <dcterms:modified xsi:type="dcterms:W3CDTF">2021-10-28T12:35:00Z</dcterms:modified>
  <cp:revision>7</cp:revision>
  <dc:subject/>
  <dc:title/>
</cp:coreProperties>
</file>