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9001804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№10/36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 затвердження проєкту землеустрою щод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ідведення земельної ділянки  та передачу земель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Чернявському Івану Миколай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383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Зарічна, 122 у с. Самгородок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ина Чернявського Івана Миколайович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вх. №05-2021/1982 від 07.09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Самгородоцької сільської ради від 05.03.2020 року №49-44-07 «Про дозвіл на розробку проекту землеустрою щодо відведення земельної ділянки у власність гр. Чернявському Івану Миколайовичу по вул. Зарічна, буд. 122 с. Самгородок, Сквирського району, Київської області.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Чернявському Івану Миколай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вул. Зарічна, 122, с. Самгородок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Чернявському Івану Миколай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вул. Зарічна, 122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с. Самгородок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3834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6601:01:069:0007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Чернявському Івану Миколай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7:30:00Z</dcterms:created>
  <dc:creator>User</dc:creator>
  <dc:description/>
  <cp:keywords/>
  <dc:language>en-US</dc:language>
  <cp:lastModifiedBy>Admin</cp:lastModifiedBy>
  <cp:lastPrinted>2021-10-28T16:04:00Z</cp:lastPrinted>
  <dcterms:modified xsi:type="dcterms:W3CDTF">2021-10-28T13:05:00Z</dcterms:modified>
  <cp:revision>8</cp:revision>
  <dc:subject/>
  <dc:title/>
</cp:coreProperties>
</file>