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2266512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24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Кищук Олені Юріївні для ведення особистого            селянського господарства площею 0,3000 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Кищук Олени Юріївни                              вх. №08-2021/1139 від 18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Тхорівської сільської ради Сквирського району Київської області від 10 червня 2014 року №08-36-06 «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. Тхорівка поле №1(3) гр. Кищук Олені Юріївн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Кищук Олені Юрі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у с. Тхорівка на полі №1(3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Кищук Олені Юрі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. Тхорівка на полі №1(3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501:01:037:0027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Кищук Олені Юрі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4:00:00Z</dcterms:created>
  <dc:creator>User</dc:creator>
  <dc:description/>
  <cp:keywords/>
  <dc:language>en-US</dc:language>
  <cp:lastModifiedBy>Admin</cp:lastModifiedBy>
  <cp:lastPrinted>2021-10-28T15:36:00Z</cp:lastPrinted>
  <dcterms:modified xsi:type="dcterms:W3CDTF">2021-10-28T12:37:00Z</dcterms:modified>
  <cp:revision>7</cp:revision>
  <dc:subject/>
  <dc:title/>
</cp:coreProperties>
</file>