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4073936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28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Дворніковій Мирославі Пав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678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ворнікової Мирослави Павлівни                       вх. №9-2021/1083 від 18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22 травня 2020 року №09-44-07 «Про надання дозволу Дворніковій Мирославі Павлівні на розробку проекту землеустрою щодо відведення у власність земельної ділянки для ведення особистого селянського господарства в масиві «Пасіка» в с. Горобіївка       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Дворніковій Мирославі Пав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         с. Горобії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Дворніковій Мирославі Павл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Горобії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678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04:001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Дворніковій Мирославі Пав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39:00Z</dcterms:created>
  <dc:creator>User</dc:creator>
  <dc:description/>
  <cp:keywords/>
  <dc:language>en-US</dc:language>
  <cp:lastModifiedBy>Admin</cp:lastModifiedBy>
  <cp:lastPrinted>2021-10-28T15:49:00Z</cp:lastPrinted>
  <dcterms:modified xsi:type="dcterms:W3CDTF">2021-10-28T12:50:00Z</dcterms:modified>
  <cp:revision>7</cp:revision>
  <dc:subject/>
  <dc:title/>
</cp:coreProperties>
</file>