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0779002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27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Хіміч Інні Володимир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522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Новофастівська, б/н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Хіміч Інни Володими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5-2021/1834 від 18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амгородоцької сільської ради Сквирського району Київської області від 23.10.2020 року №28-50-07 «Про дозвіл на розробку проекту землеустрою щодо встановлення (відновлення) меж земельної ділянки для ведення особистого селянського господарства гр. Хіміч Інні Володимирівні в с. Самгородок,                             вул. Новофастівська, б/н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Хіміч Інні Володимирівні з цільовим призначенням: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за адресою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вул. Новофастівська, б/н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>с. Самгород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Хіміч Інні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Новофастівська, б/н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с. Самгородо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522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22:001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Хіміч Інні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10:00Z</dcterms:created>
  <dc:creator>User</dc:creator>
  <dc:description/>
  <cp:keywords/>
  <dc:language>en-US</dc:language>
  <cp:lastModifiedBy>Admin</cp:lastModifiedBy>
  <cp:lastPrinted>2021-10-28T15:48:00Z</cp:lastPrinted>
  <dcterms:modified xsi:type="dcterms:W3CDTF">2021-10-28T12:48:00Z</dcterms:modified>
  <cp:revision>7</cp:revision>
  <dc:subject/>
  <dc:title/>
</cp:coreProperties>
</file>