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3484779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38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затвердження проєкту землеустрою що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ведення земельної ділянки  та передачу земе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Корнієнко Галині Петрівн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індивідуального садівництва площею 0,1171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Партизанська у с. Антонів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Корнієнко Галини Петрі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х. №09-2021/1472 від 09.07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Антонівської сільської ради Сквирського району Київської області від 23.06.2020 року №2/14-34-07 «Про надання дозволу на розробку проекту землеустрою щодо відведення земельної ділянки у власність для індивідуального садівництва площею 0,1200 га гр. Корнієнко Галині Петрівні, вул. Партизанська в селі Антонів, Сквирського району,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Корнієнко Галині Петрівні з цільовим призначенням: 01.05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індивідуального садівництва за адресою: вул. Партизанська,                с. Антоні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Корнієнко Галини Петрівни з цільовим призначенням: 01.05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індивідуального садівниц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адресою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ул. Партизанська,                                 с. Антонів, Київська область, площею 0,1171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0301:01:003:0008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Корнієнко Галини Петрівни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41:00Z</dcterms:created>
  <dc:creator>User</dc:creator>
  <dc:description/>
  <cp:keywords/>
  <dc:language>en-US</dc:language>
  <cp:lastModifiedBy>Admin</cp:lastModifiedBy>
  <cp:lastPrinted>2021-10-28T16:12:00Z</cp:lastPrinted>
  <dcterms:modified xsi:type="dcterms:W3CDTF">2021-10-28T13:12:00Z</dcterms:modified>
  <cp:revision>6</cp:revision>
  <dc:subject/>
  <dc:title/>
</cp:coreProperties>
</file>