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606498718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 27 жовтня  2021 року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м. Сквира          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uk-UA"/>
        </w:rPr>
        <w:t xml:space="preserve"> №10/47-14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 власні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громадянину Остапиську Сергію Петр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ієнтовною площею 0,3500 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вул. Польова, 10 у с. Антонів,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громадянина Остаписька Сергія Петровича </w:t>
      </w:r>
      <w:r>
        <w:rPr>
          <w:rFonts w:cs="Times New Roman" w:ascii="Times New Roman" w:hAnsi="Times New Roman"/>
          <w:sz w:val="28"/>
          <w:szCs w:val="28"/>
        </w:rPr>
        <w:t>від 02.08.2021 року вх. №09-2021/169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 містобудівної  діяльності», 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дати дозвіл на розробку проєкту землеустрою щодо відведення земельної ділянки у власність громадянину Остапиську Сергію Петровичу 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ільовим призначенням: 01.03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ня особистого селянського господарства орієнтовно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лощею 0,3500 га за адресою: вул. Польова, 10,          с. Антонів,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ївської обла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Громадянину Остапиську Сергію Петровичу подати на розгляд сесії міської ради належним чином розроблений проєкт землеустрою щодо відведення земельної ділянки у власність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Валентина ЛЕВІЦЬКА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rStyle w:val="StrongEmphasis"/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9:21:00Z</dcterms:created>
  <dc:creator>User</dc:creator>
  <dc:description/>
  <cp:keywords/>
  <dc:language>en-US</dc:language>
  <cp:lastModifiedBy>Admin</cp:lastModifiedBy>
  <cp:lastPrinted>2021-10-28T16:17:00Z</cp:lastPrinted>
  <dcterms:modified xsi:type="dcterms:W3CDTF">2021-10-28T13:17:00Z</dcterms:modified>
  <cp:revision>5</cp:revision>
  <dc:subject/>
  <dc:title/>
</cp:coreProperties>
</file>