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9715686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25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Гороху Анатолію Іванови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0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Гороха Анатолія Івановича                        вх. №05-2021/1791 від 16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від 29 квітня 2021 року №93-7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Про надання дозволу на розроблення проекту землеустрою щодо відведення земельної ділянки площею 0,2000 га                  громадянину Гороху Анатолію Івановичу в с. Самгородок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Гороху Анатолію Іван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у с. Самгород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Гороху Анатолію Іван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Самгородо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531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10:000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Гороху Анатолію Іван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43:00Z</dcterms:created>
  <dc:creator>User</dc:creator>
  <dc:description/>
  <cp:keywords/>
  <dc:language>en-US</dc:language>
  <cp:lastModifiedBy>Admin</cp:lastModifiedBy>
  <cp:lastPrinted>2021-10-28T15:38:00Z</cp:lastPrinted>
  <dcterms:modified xsi:type="dcterms:W3CDTF">2021-10-28T12:39:00Z</dcterms:modified>
  <cp:revision>6</cp:revision>
  <dc:subject/>
  <dc:title/>
</cp:coreProperties>
</file>