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4288466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Москаленко Валентині Михай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872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Городище, 145 у с. Шамраї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оскаленко Валентини Михайлівни         вх. №05-2021/1891 від 25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 м. Сквира від 08 червня 2021 року №25-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громадянці Москаленко Валентині Михайлівні дозволу на розроблення проекту землеустрою щодо відведення земельної ділянки у власність площею 0,1872 га для ведення особистого селянського господарства по вул. Городище, 145 в         с. Шамраївка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Москаленко Валентині Михай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вул. Городище, 14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Москаленко Валентині Михайлівні з цільовим призначенням: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Городище, 14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872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8201:01:060:004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Москаленко Валентині Михай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24:00Z</dcterms:created>
  <dc:creator>User</dc:creator>
  <dc:description/>
  <cp:keywords/>
  <dc:language>en-US</dc:language>
  <cp:lastModifiedBy>user</cp:lastModifiedBy>
  <cp:lastPrinted>2021-08-09T16:05:00Z</cp:lastPrinted>
  <dcterms:modified xsi:type="dcterms:W3CDTF">2021-12-20T08:14:00Z</dcterms:modified>
  <cp:revision>3</cp:revision>
  <dc:subject/>
  <dc:title/>
</cp:coreProperties>
</file>