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1629770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ину Чумаку Віктору Петр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3335 га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Новофастівська, 17 у с. Самгородок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 заяву громадянина Чумака Віктора Петровича                     вх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05-2021/2570 від 06.12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рішення сесії Самгородоцької сільської ради Сквирського району Київської області від 05.03.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ку №56-44-07 «Про дозвіл на розробку проекту землеустрою щодо надання у власність земельної ділянки для ведення особистого селянського господарства                 гр Чумаку Віктору Петровичу вул. Новофастівська, буд. 17 с. Самгородок,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Чумаку Віктору Петр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вул. Новофастівська, 17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Самгородок, Білоцерківський район, Київська область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Чумаку Віктору Петровичу з цільовим призначенням 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вул. Новофастівська, 17,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. Самгородок, Білоцерківський район, Київська область, площею 0,3335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6601:01:020:001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рахунок земель сільськогосподарського призначення комунальної влас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Чумаку Віктору Петр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  <w:tab/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0:06:00Z</dcterms:created>
  <dc:creator>User</dc:creator>
  <dc:description/>
  <cp:keywords/>
  <dc:language>en-US</dc:language>
  <cp:lastModifiedBy>user</cp:lastModifiedBy>
  <cp:lastPrinted>2021-08-04T11:04:00Z</cp:lastPrinted>
  <dcterms:modified xsi:type="dcterms:W3CDTF">2022-01-06T10:10:00Z</dcterms:modified>
  <cp:revision>3</cp:revision>
  <dc:subject/>
  <dc:title/>
</cp:coreProperties>
</file>