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038382072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ину Сидорцю Андрію Петр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1,9936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Горобіївка, масив «Березина»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 заяву громадянина Сидорця Андрія Петровича                    вх. №09-2021/2676 від 20.12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Горобіївської сільської ради депутатів від 23 червня 2015 року № 07-39-06 «Про надання дозволу громадянам ( 13 осіб) на розробку проекту землеустрою щодо відведення земельних ділянок у власність в межах Горобіївської сільської ради», додатку до рішення № 07-39-06 Горобіївської сільської ради від 23 червня 2015 року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Сидорцю Андрію Петр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                  с. Горобіївка, масив «Березина», Білоцерківський район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Сидорцю Андрію Петр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. Горобіївка, масив «Березина», Білоцерківський район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1,9936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1501:01:050:0877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Сидорцю Андрію Петр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6:52:00Z</dcterms:created>
  <dc:creator>User</dc:creator>
  <dc:description/>
  <cp:keywords/>
  <dc:language>en-US</dc:language>
  <cp:lastModifiedBy>user</cp:lastModifiedBy>
  <cp:lastPrinted>2021-08-27T13:56:00Z</cp:lastPrinted>
  <dcterms:modified xsi:type="dcterms:W3CDTF">2021-12-23T16:52:00Z</dcterms:modified>
  <cp:revision>2</cp:revision>
  <dc:subject/>
  <dc:title/>
</cp:coreProperties>
</file>