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4517114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Диченку Олександру Віктор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2,0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на території Сквирської територіальної громади (с.Самгородок)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щук Галини Петрівни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х. №05-2021/2658 від 29.12.2021 року</w:t>
      </w:r>
      <w:r>
        <w:rPr>
          <w:rFonts w:cs="Times New Roman" w:ascii="Times New Roman" w:hAnsi="Times New Roman"/>
          <w:sz w:val="28"/>
          <w:szCs w:val="28"/>
        </w:rPr>
        <w:t>, яка діє в інтересах Диченка Олександра Вікторовича за довіреністю від 18.06.2021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і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M</w:t>
      </w:r>
      <w:r>
        <w:rPr>
          <w:rFonts w:cs="Times New Roman" w:ascii="Times New Roman" w:hAnsi="Times New Roman"/>
          <w:color w:val="000000"/>
          <w:sz w:val="28"/>
          <w:szCs w:val="28"/>
        </w:rPr>
        <w:t>С №16295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4" w:before="0" w:after="160"/>
        <w:ind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Диченку Олександру Віктор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на території Сквирської територіальної громади (с.Самгородок) Білоцерківського району Київської област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Диченку Олександру Вікторовичу з цільовим призначенням: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на території Сквирської територіальної громади (с.Самгородок) Білоцерківського району Київської обла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лощею 2,0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0:06:005:0030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Диченку Олександру Вікто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 (</w:t>
      </w: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  <w:lang w:eastAsia="uk-UA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  <w:lang w:eastAsia="uk-UA"/>
        </w:rPr>
        <w:t>запобігання та виявлення коруп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uk-UA"/>
        </w:rPr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</w:t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47:00Z</dcterms:created>
  <dc:creator>User</dc:creator>
  <dc:description/>
  <cp:keywords/>
  <dc:language>en-US</dc:language>
  <cp:lastModifiedBy>user</cp:lastModifiedBy>
  <cp:lastPrinted>2022-01-13T10:48:00Z</cp:lastPrinted>
  <dcterms:modified xsi:type="dcterms:W3CDTF">2022-01-13T08:50:00Z</dcterms:modified>
  <cp:revision>3</cp:revision>
  <dc:subject/>
  <dc:title/>
</cp:coreProperties>
</file>