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spacing w:before="0" w:after="0"/>
        <w:ind w:right="76"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ОЄКТ</w:t>
      </w:r>
    </w:p>
    <w:p>
      <w:pPr>
        <w:pStyle w:val="Normal"/>
        <w:tabs>
          <w:tab w:val="clear" w:pos="708"/>
          <w:tab w:val="left" w:pos="4680" w:leader="none"/>
        </w:tabs>
        <w:spacing w:before="0" w:after="0"/>
        <w:ind w:right="7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5.45pt" filled="f" o:ole="">
            <v:imagedata r:id="rId3" o:title=""/>
          </v:shape>
          <o:OLEObject Type="Embed" ProgID="" ShapeID="ole_rId2" DrawAspect="Content" ObjectID="_1185785624" r:id="rId2"/>
        </w:object>
      </w:r>
    </w:p>
    <w:p>
      <w:pPr>
        <w:pStyle w:val="Normal"/>
        <w:tabs>
          <w:tab w:val="clear" w:pos="708"/>
          <w:tab w:val="left" w:pos="468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СКВИРСЬКА МІСЬКА РАДА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</w:t>
      </w:r>
    </w:p>
    <w:p>
      <w:pPr>
        <w:pStyle w:val="TextBody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від ______________ 2021 року              м. Сквира                             № 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 xml:space="preserve">Про затвердження проєкту землеустрою щод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>відведення земельної ділянки у власність та передачу земельної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>ділянки комунальної власності у власніст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>громадянину Снігуру Максиму Анатолійович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 xml:space="preserve">для будівництва і обслуговування житлового будинку, господарських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>будівель і споруд (присадибна ділянка) площею 0,2500 га</w:t>
      </w: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  <w:t>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  <w:t>по вул. Мічуріна, 34 у с. Золотуха Білоцерківського району Київської області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озглянувши заяву громадянина Снігура Максима Анатолійовича           вх. №09-2021/2025 від 06.10.2021 рок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, рішення сесії Кам`яногребельської сільської ради Сквирського району Київської області від 13 березня 2020 року №2.8 28-07 «Про надання дозволу громадянину Снігур Максиму Анатолійовичу на розробку проекту землеустрою щодо відведення земельної ділянки у власність для будівництва та обслуговування житлового будинку, господарських будівель і споруд, розташовану в с. Золотуха по вул. Мічуріна буд. 34 в межах Кам`яногребельської сільської ради», враховуючи пропозиції постійної комісії Сквирської </w:t>
      </w:r>
      <w:r>
        <w:rPr>
          <w:rFonts w:cs="Times New Roman" w:ascii="Times New Roman" w:hAnsi="Times New Roman"/>
          <w:sz w:val="28"/>
          <w:szCs w:val="28"/>
          <w:lang w:eastAsia="uk-UA"/>
        </w:rPr>
        <w:t>міської ради з питань підприємництва, промисловості, сільського господарства, землевпорядкування, будівництва та архітектур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, відповідно до ст. ст. 12, 40, 79-1, 116, 118, 122, 125, 126, 186 Земельного кодексу України, ч. 5 ст. 16 Закону України «Про Державний земельний кадастр», ст. 55 Закону України «Про землеустрій», ч. 3 ст. 24 Закону України «Про регулювання містобудівної діяльності», п.34 ч.1 ст. 26 Закону України «Про місцеве самоврядування в Україні», Інструкції  про встановлення (відновлення) меж земельних ділянок в натурі (на місцевості) та їх закріплення межовими знаками  затвердженої Наказом Державного комітету України із земельних ресурсів від 18 травня 2010 року за №376, Сквирськ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міська рада VIIІ скликанн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В И Р І Ш И Л А 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1.Затвердити проєкт землеустрою щодо відведення земельної ділянки у власність громадянину Снігуру Максиму Анатолійовичу з цільовим призначенням 02.01 Д</w:t>
      </w:r>
      <w:r>
        <w:rPr>
          <w:rFonts w:cs="Times New Roman" w:ascii="Times New Roman" w:hAnsi="Times New Roman"/>
          <w:sz w:val="28"/>
          <w:szCs w:val="28"/>
          <w:lang w:eastAsia="uk-UA"/>
        </w:rPr>
        <w:t>ля будівництва і обслуговування житлового будинку, господарських будівель і споруд за адресою: вул. Мічуріна, 34, с. Золотуха, Білоцерківський райо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, Київська область, що додаєтьс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2.Передати земельну ділянку комунальної власності у власність громадянину Снігуру Максиму Анатолійовичу з цільовим призначеням:              02.01 </w:t>
      </w:r>
      <w:r>
        <w:rPr>
          <w:rFonts w:cs="Times New Roman" w:ascii="Times New Roman" w:hAnsi="Times New Roman"/>
          <w:sz w:val="28"/>
          <w:szCs w:val="28"/>
          <w:lang w:eastAsia="uk-UA"/>
        </w:rPr>
        <w:t>Для будівництва і обслуговування житлового будинку, господарських будівель і споруд споруд за адресою: вул. Мічуріна, 34, с. Золотуха, Білоцерківський райо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, Київська область</w:t>
      </w:r>
      <w:r>
        <w:rPr>
          <w:rFonts w:cs="Times New Roman" w:ascii="Times New Roman" w:hAnsi="Times New Roman"/>
          <w:sz w:val="28"/>
          <w:szCs w:val="28"/>
          <w:lang w:eastAsia="uk-UA"/>
        </w:rPr>
        <w:t>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 площею 0,2500 га, кадастровий номер: </w:t>
      </w:r>
      <w:r>
        <w:rPr>
          <w:rFonts w:cs="Times New Roman" w:ascii="Times New Roman" w:hAnsi="Times New Roman"/>
          <w:sz w:val="28"/>
          <w:szCs w:val="28"/>
        </w:rPr>
        <w:t>3224082402:02:015:0011 за рахунок земель сільськогосподарського призначення комунальної власност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3.Громадянину Снігуру Максиму Анатолійовичу зареєструвати право власності на земельну ділянку в Державному реєстрі речових прав на нерухоме майн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4. Контроль за виконанням цього рішення покласти на постійну комісію Сквирської міської ради з питань  </w:t>
      </w:r>
      <w:r>
        <w:rPr>
          <w:rFonts w:cs="Times New Roman" w:ascii="Times New Roman" w:hAnsi="Times New Roman"/>
          <w:sz w:val="28"/>
          <w:szCs w:val="28"/>
          <w:lang w:eastAsia="uk-UA"/>
        </w:rPr>
        <w:t>підприємництва, промисловості, сільського господарства, землевпорядкування, будівництва та архітектур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uk-UA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>Міський голова</w:t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sz w:val="28"/>
          <w:szCs w:val="28"/>
          <w:lang w:val="ru-RU" w:eastAsia="uk-UA"/>
        </w:rPr>
        <w:t xml:space="preserve">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 xml:space="preserve">   Валентина ЛЕВІЦЬК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ПОГОДЖЕНО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Секретар міської ради</w:t>
        <w:tab/>
        <w:tab/>
        <w:tab/>
        <w:tab/>
        <w:tab/>
        <w:t xml:space="preserve">  </w:t>
        <w:tab/>
      </w: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 xml:space="preserve">       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Тетяна ВЛАСЮК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Заступник міського голови</w:t>
        <w:tab/>
        <w:tab/>
        <w:tab/>
        <w:tab/>
      </w: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 xml:space="preserve">   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Віталій ЧЕРНЕНКО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Начальник відділу з питань юридичного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забезпечення ради та діловодства                         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 xml:space="preserve">     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 xml:space="preserve"> 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Ірина КВАШ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Начальник відділу з питань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земельних ресурсів та кадастру</w:t>
        <w:tab/>
        <w:tab/>
        <w:tab/>
        <w:tab/>
        <w:tab/>
      </w: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 xml:space="preserve">    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Ігор ЯРМОЛ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Виконавець</w:t>
        <w:tab/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Спеціаліст І категорії відділу з питань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земельних ресурсів та кадастру</w:t>
        <w:tab/>
        <w:tab/>
      </w: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 xml:space="preserve">        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Людмила ПАНІМАТЧЕНКО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Рекомендовано до винесення н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розгляд та затвердження сесією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Голова постійної комісії Сквирської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міської ради з питань підприємництва, </w:t>
        <w:tab/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промисловості, сільського господарства,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землевпорядкування, будівництва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та архітектури</w:t>
        <w:tab/>
        <w:tab/>
        <w:tab/>
        <w:tab/>
      </w: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 xml:space="preserve">            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</w:t>
      </w: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 xml:space="preserve">   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Віктор ДОРОШЕНКО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sectPr>
      <w:type w:val="nextPage"/>
      <w:pgSz w:w="11906" w:h="16838"/>
      <w:pgMar w:left="1701" w:right="566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/>
  </w:style>
  <w:style w:type="character" w:styleId="Style19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ocdata">
    <w:name w:val="doc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spacing w:lineRule="auto" w:line="240" w:before="0" w:after="0"/>
      <w:jc w:val="center"/>
      <w:outlineLvl w:val="1"/>
    </w:pPr>
    <w:rPr>
      <w:rFonts w:ascii="Times NR Cyr MT;Times New Roman" w:hAnsi="Times NR Cyr MT;Times New Roman" w:eastAsia="Times New Roman" w:cs="Times NR Cyr MT;Times New Roman"/>
      <w:b/>
      <w:sz w:val="24"/>
      <w:szCs w:val="20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3T19:27:00Z</dcterms:created>
  <dc:creator>User</dc:creator>
  <dc:description/>
  <cp:keywords/>
  <dc:language>en-US</dc:language>
  <cp:lastModifiedBy>user</cp:lastModifiedBy>
  <cp:lastPrinted>2021-08-18T15:20:00Z</cp:lastPrinted>
  <dcterms:modified xsi:type="dcterms:W3CDTF">2022-01-03T19:27:00Z</dcterms:modified>
  <cp:revision>2</cp:revision>
  <dc:subject/>
  <dc:title/>
</cp:coreProperties>
</file>