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88821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Дзері Віктору Кирил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0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. Квітневе,  Київської област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     заяву  громадянина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Дзери Віктора Кирилович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 №05-2021/2510 від 29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 19.10.2021 року №47/58-12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єкту землеустрою, щодо відведення земельної ділянки  у власні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громадянину Дзері Віктору Кириловичу для ведення особистого господарства площею 0,5000 г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. Квітне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 Затвердити проєкт землеустрою щодо відведення земельної ділянки у влас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Дзері Віктору Кирил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с.Квітне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 Передати земельну ділянку комунальної власності у влас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Дзері Віктору Кирил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    селянського   господарства      за   адресою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ул. Центральна,  б/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Квітневе, 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2:02:002:0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Дзері Віктору Кирил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ловний спеціаліст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Світлана ШПА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6:00Z</dcterms:created>
  <dc:creator>User</dc:creator>
  <dc:description/>
  <cp:keywords/>
  <dc:language>en-US</dc:language>
  <cp:lastModifiedBy>Admin</cp:lastModifiedBy>
  <cp:lastPrinted>2021-12-14T12:13:00Z</cp:lastPrinted>
  <dcterms:modified xsi:type="dcterms:W3CDTF">2021-12-27T11:13:00Z</dcterms:modified>
  <cp:revision>16</cp:revision>
  <dc:subject/>
  <dc:title/>
</cp:coreProperties>
</file>