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0203447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П`янківському Олегу Олександр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2996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Зарічна, б/н у с. Самгородок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ина П`янківського Олега Олександровича      вх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09-2021/2618 від 15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амгородоцької сільської ради Сквирського району Київської області від 26.11.20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ку №32-41-07 «Про дозвіл на розробку проекту землеустрою щодо надання у власність земельної ділянки для ведення особистого селянського господарства гр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`янківському Олегу Олександр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 с. Самгородок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`янківському Олегу Олександр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вул. Зарічна, б/н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Самгородок, Білоцерківський район Київської області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`янківському Олегу Олександр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 цільовим призначенням 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вул. Зарічна, б/н,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. Самгородок, Білоцерківський район, Київська область, площею 0,2996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1:01:062:000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Громадянин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`янківському Олегу Олександр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9:05:00Z</dcterms:created>
  <dc:creator>User</dc:creator>
  <dc:description/>
  <cp:keywords/>
  <dc:language>en-US</dc:language>
  <cp:lastModifiedBy>user</cp:lastModifiedBy>
  <cp:lastPrinted>2021-08-04T11:04:00Z</cp:lastPrinted>
  <dcterms:modified xsi:type="dcterms:W3CDTF">2021-12-18T09:05:00Z</dcterms:modified>
  <cp:revision>2</cp:revision>
  <dc:subject/>
  <dc:title/>
</cp:coreProperties>
</file>