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469407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Котюк Ангеліні Олександр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осподарських будівель і споруд (присадибна ділян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лощею 0,2500 г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 вул. Загадковій, 15 А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. Селезенівка, 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и Олександрів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ромадянки  вх. №05-2021/2535 від 01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елезенівської сільської ради від 28.08.2020 року №12-36-07 «Про надання дозволу на розроблення проєкту землеустрою, щодо відведення у власність земельної ділянки гр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і Олександ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ля будівництва та обслуговування житлового будинку, господарських будівель і споруд (присадибна ділянка) 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.Селезенівка,  вул. Загадкова,  15 А, Сквирського району, Київської област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 «Про регулювання містобудівної діяльності»,  п.34 ч.1 ст. 26 Закону України «Про місцеве самоврядування в Україні», Інструкції  про встановлення (відновлення) меж земельних ділянок в натурі (на місцевості) та їх закріплення межовими знаками  затвердженої Наказом Державного комітету України із земельних ресурсів від 18 травня 2010 року за №376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і Олександ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цільовим призначенням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будівництва і обслуговування житлового будинку, господарських будівель і споруд площею 0,2500 п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ул. Загадкова,  15 А, с.Селезенівка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і Олександ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 xml:space="preserve">3224086801:01:038:0038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Загадкова,  15 А, с.Селезенівка,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ц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Котюк Ангеліні Олександрів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ий спеціаліст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Світлана ШПА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6:00Z</dcterms:created>
  <dc:creator>User</dc:creator>
  <dc:description/>
  <cp:keywords/>
  <dc:language>en-US</dc:language>
  <cp:lastModifiedBy>Admin</cp:lastModifiedBy>
  <cp:lastPrinted>2021-12-24T14:35:00Z</cp:lastPrinted>
  <dcterms:modified xsi:type="dcterms:W3CDTF">2021-12-24T12:36:00Z</dcterms:modified>
  <cp:revision>38</cp:revision>
  <dc:subject/>
  <dc:title/>
</cp:coreProperties>
</file>