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4785205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ведення земельної ділянки у власність та передачу земель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Сладкевич Лілії Миколаї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для будівництва і обслуговування житлового будинку, господарськ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будівель і споруд (присадибна ділянка) площею 0,2500 г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о вул. Ордаша, б/н, с. Безпечна Білоцерківського райо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иї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ки Сладкевич Лілії Миколаївни                     вх. №05-2021/2087 від 22.09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Дулицької сільської ради Сквирського району Київської області від 27.08.2020 року №07-40-07 «Про надання дозволу на розробку проекту із землеустрою щодо відведення земельної ділянки у власність для будівництва і обслуговування житлового будинку, господарських будівель і споруд в с, Безпечна, вул. Ордаша, б/н в межах Дулицької сільської ради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ідповідно до ст. ст. 12, 40, 79-1, 116, 118, 122, 125, 126, 186 Земельного кодексу України, ч. 5 ст. 16 Закону України «Про Державний земельний кадастр», ст. 55 Закону України «Про землеустрій», ч. 3 ст. 24 Закону України «Про регулювання містобудівної діяльності», п.34 ч.1 ст. 26 Закону України «Про місцеве самоврядування в Україні», Інструкції  про встановлення (відновлення) меж земельних ділянок в натурі (на місцевості) та їх закріплення межовими знаками  затвердженої Наказом Державного комітету України із земельних ресурсів від 18 травня 2010 року за №376, Сквирсь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ці Сладкевич Лілії Миколаївні з цільовим призначенням: 02.01 Д</w:t>
      </w:r>
      <w:r>
        <w:rPr>
          <w:rFonts w:cs="Times New Roman" w:ascii="Times New Roman" w:hAnsi="Times New Roman"/>
          <w:sz w:val="28"/>
          <w:szCs w:val="28"/>
          <w:lang w:eastAsia="uk-UA"/>
        </w:rPr>
        <w:t>ля будівництва і обслуговування житлового будинку, господарських будівель і споруд площею 0,2500 га за адресою: вул. Ордаш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б/н,                         с. Безпечна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Сладкевич Лілії Миколаївні з цільовим призначеням: 02.01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будівництва і обслуговування житлового будинку, господарських будівель і споруд площею 0,25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адастровий номер: </w:t>
      </w:r>
      <w:r>
        <w:rPr>
          <w:rFonts w:cs="Times New Roman" w:ascii="Times New Roman" w:hAnsi="Times New Roman"/>
          <w:sz w:val="28"/>
          <w:szCs w:val="28"/>
        </w:rPr>
        <w:t xml:space="preserve">3224082102:02:027:0023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>вул. Ордаш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б/н, с. Безпечна</w:t>
      </w:r>
      <w:r>
        <w:rPr>
          <w:rFonts w:cs="Times New Roman" w:ascii="Times New Roman" w:hAnsi="Times New Roman"/>
          <w:sz w:val="28"/>
          <w:szCs w:val="28"/>
        </w:rPr>
        <w:t>, Київ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 Громадянці Сладкевич Лілії Миколаї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ОСКІЛ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8:11:00Z</dcterms:created>
  <dc:creator>User</dc:creator>
  <dc:description/>
  <cp:keywords/>
  <dc:language>en-US</dc:language>
  <cp:lastModifiedBy>user</cp:lastModifiedBy>
  <cp:lastPrinted>2021-08-18T15:20:00Z</cp:lastPrinted>
  <dcterms:modified xsi:type="dcterms:W3CDTF">2021-12-13T10:44:00Z</dcterms:modified>
  <cp:revision>3</cp:revision>
  <dc:subject/>
  <dc:title/>
</cp:coreProperties>
</file>