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93257951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ину Коп’яку Володимиру Володимирович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81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Ювілейна, б/н у с. А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>нтонів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Коп’яка Володимира Володимировича вх. №0-2021/13 від 06.12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Антонівської сільської ради Сквирського району Київської області від 23.10.2020 року №3/11-38-07 «Про надання дозволу на розробку проекту землеустрою щодо відведення у власність земельної ділянкиля для ведення особистого селянського господарства гр. Коп’яку Володимиру Володимировичу в с. Антонів вул. Ювілейна, Сквирського району,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ину Коп’яку Володимиру Володимировичу з цільовим призначенням: 01.03 Д</w:t>
      </w:r>
      <w:r>
        <w:rPr>
          <w:rFonts w:cs="Times New Roman" w:ascii="Times New Roman" w:hAnsi="Times New Roman"/>
          <w:sz w:val="28"/>
          <w:szCs w:val="28"/>
          <w:lang w:eastAsia="uk-UA"/>
        </w:rPr>
        <w:t>ля ведення особистого селянського господарства за адресою: вул. Ювілейна, б/н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с. Антонів, Білоцерківський район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Коп’яку Володимиру Володимир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              вул. Ювілейна, б/н, с. Антонів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Білоцерківський район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8100, кадастровий номер: </w:t>
      </w:r>
      <w:r>
        <w:rPr>
          <w:rFonts w:cs="Times New Roman" w:ascii="Times New Roman" w:hAnsi="Times New Roman"/>
          <w:sz w:val="28"/>
          <w:szCs w:val="28"/>
        </w:rPr>
        <w:t>3224080301:01:026:0007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Коп’яку Володимиру Володимир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09:55:00Z</dcterms:created>
  <dc:creator>User</dc:creator>
  <dc:description/>
  <cp:keywords/>
  <dc:language>en-US</dc:language>
  <cp:lastModifiedBy>user</cp:lastModifiedBy>
  <cp:lastPrinted>2021-08-10T15:54:00Z</cp:lastPrinted>
  <dcterms:modified xsi:type="dcterms:W3CDTF">2021-12-18T09:56:00Z</dcterms:modified>
  <cp:revision>3</cp:revision>
  <dc:subject/>
  <dc:title/>
</cp:coreProperties>
</file>