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2973863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Черняхівській Катерині Володими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753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Матросова, 9, с. Таборів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Черняхівської Катерини Володимирівни вх. №05-2021/2123 від 27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Чубинецької сільської ради Сквирського району Київської області від 10.02.2020 року №13-34-07 «Про дозвіл на виготовлення проекту землеустрою щодо відведення земельної ділянки у власність площею 0,5086 га для ведення особистого селянського господарства за адресою: с. Таборів, вул. Матросова, 9, Сквирського району Київської області гр. Черняхівській Катерині Володимирі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Черняхівській Катерині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вул. Матросова, 9, с. Таборів, Білоцерківсь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Черняхівській Катерині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     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вул. Матросова, 9, с. Таборів, Білоцерківський райо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а область, площею 0,3753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201:02:027:00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Черняхівській Катерині Володими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 xml:space="preserve">  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9:48:00Z</dcterms:created>
  <dc:creator>User</dc:creator>
  <dc:description/>
  <cp:keywords/>
  <dc:language>en-US</dc:language>
  <cp:lastModifiedBy>user</cp:lastModifiedBy>
  <cp:lastPrinted>2021-12-13T12:09:00Z</cp:lastPrinted>
  <dcterms:modified xsi:type="dcterms:W3CDTF">2021-12-13T10:10:00Z</dcterms:modified>
  <cp:revision>4</cp:revision>
  <dc:subject/>
  <dc:title/>
</cp:coreProperties>
</file>