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0428209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Мельниченко Вікторії Віталі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1,0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, масив «Пасіка» Білоцерківського району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Мельниченко Вікторії Віталіївни             вх. №9-2021/1154 від 20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иписку з рішення сесії Горобіївської сільської ради депутатів Сквирського району Київської області від 07 жовтня 2020 року №08-48-07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льниченко Вікторії Вітал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.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Горобіївка, масив «Пасіка»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льниченко Вікторії Вітал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Горобі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масив «Пасіка», Білоцерківський район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1,0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05:0012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ці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льниченко Вікторії Вітал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7:07:00Z</dcterms:created>
  <dc:creator>User</dc:creator>
  <dc:description/>
  <cp:keywords/>
  <dc:language>en-US</dc:language>
  <cp:lastModifiedBy>user</cp:lastModifiedBy>
  <cp:lastPrinted>2021-08-09T16:05:00Z</cp:lastPrinted>
  <dcterms:modified xsi:type="dcterms:W3CDTF">2022-01-13T12:05:00Z</dcterms:modified>
  <cp:revision>4</cp:revision>
  <dc:subject/>
  <dc:title/>
</cp:coreProperties>
</file>