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1793336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Павлівському Павлу Іван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273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Шевченка, б/н у с. Кам`яна Гребля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авлівського Павла Івановича                вх. №05-2021/2619 від 20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квирської міської ради від 27 жовтня 2021 року №10/55-14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ку проєкту землеустрою щодо відведення земельної ділянки у власність громадянину Павлівському Павлу Івановичу для ведення особистого селянського господарства орієнтовною площею 0,2734 га по вул. Шевченка, б/н у с. Кам`яна Гребля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Павлівському Павлу Івановичу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вул. Шевченкаа, б/н,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 Кам`яна Гребля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Павлівському Павлу Іван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>
          <w:rFonts w:cs="Times New Roman" w:ascii="Times New Roman" w:hAnsi="Times New Roman"/>
          <w:bCs/>
          <w:sz w:val="28"/>
          <w:szCs w:val="28"/>
          <w:lang w:val="ru-RU" w:eastAsia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ул. Шевченка, б/н, с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ам`яна Гребля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а область, площею 0,2734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401:01:017:004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Павлівському Павлу Іван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1:34:00Z</dcterms:created>
  <dc:creator>User</dc:creator>
  <dc:description/>
  <cp:keywords/>
  <dc:language>en-US</dc:language>
  <cp:lastModifiedBy>user</cp:lastModifiedBy>
  <cp:lastPrinted>2021-08-18T16:37:00Z</cp:lastPrinted>
  <dcterms:modified xsi:type="dcterms:W3CDTF">2022-01-04T21:34:00Z</dcterms:modified>
  <cp:revision>2</cp:revision>
  <dc:subject/>
  <dc:title/>
</cp:coreProperties>
</file>