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3926149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Загороднюку Олександру Іван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1,5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1 Травня, б/н у с. Ями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городнюка Олександра Івановича     вх. №09-2021/1876 від 17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№3 сесії Домантівської сільської ради від 12 червня 2020 року №03-36-07 «Про надання дозволу на розробку проекту землеустрою щодо відведення у власність земельних ділянок громадянам населених пунктів Домантівської сільської ради Сквирського району Київської області», додатку № 1 до рішення №3-36 сесії Домантівської сільської ради 07 скликання від 12 червня 2020 року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Загороднюку Олександру Іван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1 Травня, б/н, с. 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Загороднюку Олександру Іван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ул. 1 Травня, б/н, с. Ями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1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3:03:007:000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Загороднюку Олександру Іван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0:49:00Z</dcterms:created>
  <dc:creator>User</dc:creator>
  <dc:description/>
  <cp:keywords/>
  <dc:language>en-US</dc:language>
  <cp:lastModifiedBy>user</cp:lastModifiedBy>
  <cp:lastPrinted>2021-08-27T13:56:00Z</cp:lastPrinted>
  <dcterms:modified xsi:type="dcterms:W3CDTF">2022-01-14T13:00:00Z</dcterms:modified>
  <cp:revision>4</cp:revision>
  <dc:subject/>
  <dc:title/>
</cp:coreProperties>
</file>