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724810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Єрофеєвій Валентині Олександрівн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801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Садова, б/н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Єрофеєвої Валентини Олександрівни вх. №05-2021/2201 від 07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амгородоцької сільської ради Сквирського району Київської області від 23.10.2020 року №37-50-07 «Про дозвіл на розробку проекту із землеустрою щодо встановлення(відновлення) меж земельної ділянки для ведення особистого селянського господарства гр. Єрофеєвій Валентині Олександрівні в с. Самгородок, вул. Садова, б/н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Єрофеєвій Валентині Олександрівні з цільовим призначенням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Садова, б/н, с. Самгород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Єрофеєвій Валентині Олександ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Садова, б/н, с. Самгородо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801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37:0034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Єрофеєвій Валентині Олександ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20:00:00Z</dcterms:created>
  <dc:creator>User</dc:creator>
  <dc:description/>
  <cp:keywords/>
  <dc:language>en-US</dc:language>
  <cp:lastModifiedBy>user</cp:lastModifiedBy>
  <cp:lastPrinted>2021-08-16T16:34:00Z</cp:lastPrinted>
  <dcterms:modified xsi:type="dcterms:W3CDTF">2021-11-29T20:00:00Z</dcterms:modified>
  <cp:revision>2</cp:revision>
  <dc:subject/>
  <dc:title/>
</cp:coreProperties>
</file>