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0373499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Лавренюку Олександру Михайл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717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Оріховець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Лавренюка Олександра Михайловича    вх. №05-2021/2536 від 01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Оріховецької сільської ради Сквирського району Київської області від 05 березня 2019 року №07-26-07 «Про надання дозволу на розробку проекту землеустрою щодо відведення у власність земельної ділянки гр. Лавренюк Олександру Михайловичу в межах Оріховецької сільської ради с. Оріховець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Лавренюку Олександру Михайл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Лавренюку Олександру Михайл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площею 1,717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22:0023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Лавренюку Олександру Михайл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8:26:00Z</dcterms:created>
  <dc:creator>User</dc:creator>
  <dc:description/>
  <cp:keywords/>
  <dc:language>en-US</dc:language>
  <cp:lastModifiedBy>user</cp:lastModifiedBy>
  <cp:lastPrinted>2021-08-18T16:37:00Z</cp:lastPrinted>
  <dcterms:modified xsi:type="dcterms:W3CDTF">2022-01-13T09:29:00Z</dcterms:modified>
  <cp:revision>3</cp:revision>
  <dc:subject/>
  <dc:title/>
</cp:coreProperties>
</file>