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6477980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арпенко Тетяні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011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иру, 28, с.Пустоварівка, Київської обла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     заяву 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арпенко Тетяни Володимирів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. №05-2021/2513 від 29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Пустоварівської сільської ради Сквирського району Київської області від 06.12.2017 року №3.8-21-07 «Про надання дозволу на розробку проєкту землеустрою, щодо відведення у власність земельної ділянки для ведення особистого селянського господарства загальною площею 0,1011 га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арпенко Тетяні Володимирівні в с.Пустоварів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Миру,28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арпенко Тетяни Володимирів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 вул. Миру,28, с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устовар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арпенко Тетяні Володими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    селянського   господарства      за   адресою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 вул. Миру,28, с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устовар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Київська область, кадастровий номер: </w:t>
      </w:r>
      <w:r>
        <w:rPr>
          <w:rFonts w:cs="Times New Roman" w:ascii="Times New Roman" w:hAnsi="Times New Roman"/>
          <w:sz w:val="28"/>
          <w:szCs w:val="28"/>
        </w:rPr>
        <w:t>3224085901:01:047:003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арпенко Тетяні Володими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ий спеціаліст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Світлана ШПА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6:00Z</dcterms:created>
  <dc:creator>User</dc:creator>
  <dc:description/>
  <cp:keywords/>
  <dc:language>en-US</dc:language>
  <cp:lastModifiedBy>Admin</cp:lastModifiedBy>
  <cp:lastPrinted>2021-12-14T12:13:00Z</cp:lastPrinted>
  <dcterms:modified xsi:type="dcterms:W3CDTF">2021-12-24T11:38:00Z</dcterms:modified>
  <cp:revision>15</cp:revision>
  <dc:subject/>
  <dc:title/>
</cp:coreProperties>
</file>