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6166370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Гіптенко Людмилі Олександ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3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Жовтнева, с. Таборів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іптенко Людмили Олександрівни           вх. №09-2021/2121 від 25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Чубинецької сільської ради Сквирського району Київської області від 05.11.2020 року №08-40-07 «Про дозвіл на виготовлення проекту землеустрою щодо відведення земельної ділянки у власність площею 0,2300 га для ведення особистого селянського господарства за адресою: с. Таборів, вул. Жовтнева, Сквирського району Київської області гр.Гіптенко Людмилі Олександрі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Гіптенко Людмилі Олександ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вул. Жовтнева, с. Таборів, Білоцерківсь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Гіптенко Людмилі Олександ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вул. Жовтнева, с. Таборів, Білоцерківський райо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а область, площею 0,23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201:02:003:00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Гіптенко Людмилі Олександ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 xml:space="preserve">  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9:46:00Z</dcterms:created>
  <dc:creator>User</dc:creator>
  <dc:description/>
  <cp:keywords/>
  <dc:language>en-US</dc:language>
  <cp:lastModifiedBy>user</cp:lastModifiedBy>
  <cp:lastPrinted>2021-08-04T11:04:00Z</cp:lastPrinted>
  <dcterms:modified xsi:type="dcterms:W3CDTF">2021-12-12T19:46:00Z</dcterms:modified>
  <cp:revision>2</cp:revision>
  <dc:subject/>
  <dc:title/>
</cp:coreProperties>
</file>