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8847516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отюк Ангеліні Олександрівні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05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Загадковій, 15 А,  с. Селезенівка, 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     заяву 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и Олександрів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. №05-2021/2536 від 01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елезенівської сільської ради від 28.08.2020 року №11-36-07 «Про надання дозволу на розроблення проєкту землеустрою, щодо відведення у власність земельної ділянки для ведення особистого селянського господарства гр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Котюк Ангеліні Олександ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.Селезен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Загадкова,  15 А, Сквирського району, Київської област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 Затвердити проєкт землеустрою щодо відведення земельної ділянки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Котюк Ангеліні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господарства за адресо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Загадкова,  15 А, с.Селезенівка, 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 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Котюк Ангеліні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    селянського   господарства      за   адресою: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Загадкова,  15 А, с.Селезенівка,  Київська обла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лощею 0,0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801:01:038:00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Котюк Ангеліні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ий спеціаліст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Світлана ШПА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6:00Z</dcterms:created>
  <dc:creator>User</dc:creator>
  <dc:description/>
  <cp:keywords/>
  <dc:language>en-US</dc:language>
  <cp:lastModifiedBy>Admin</cp:lastModifiedBy>
  <cp:lastPrinted>2021-12-21T11:24:00Z</cp:lastPrinted>
  <dcterms:modified xsi:type="dcterms:W3CDTF">2021-12-24T12:44:00Z</dcterms:modified>
  <cp:revision>27</cp:revision>
  <dc:subject/>
  <dc:title/>
</cp:coreProperties>
</file>