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7335456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Декальчук Лілії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83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Ювілейна, 16 у с. Шап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Декальчука Сергія Васильовича              вх. №09-2021/2493 від 06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який діє в інтересах Декальчук Лілії Володимирівни за довіреністю НОК 455656 від 15.08.2020 року, зареєстрованою в реєстрі за №341, рішення сесії Шапіївської сільської ради Сквирського району Київської області від 12.06.2020 року №09/01-37-07 «Про надання дозволу на розроблення проекту землеустрою щодо відведення земельної ділянки у власність гр Декальчук Лілії Володимирівні для ведення особистого селянського господарства в с. Шапіївка по вул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Ювілейна, буд. 16 в межах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Шапіївської сільської ради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Декальчук Лілії Володимирівні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 вул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Ювілейна, 16, с. Шап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Декальчук Лі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Ювілейна, 16,     с. Шапіївка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838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8601:01:019:002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 Декальчук Лілії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6:40:00Z</dcterms:created>
  <dc:creator>User</dc:creator>
  <dc:description/>
  <cp:keywords/>
  <dc:language>en-US</dc:language>
  <cp:lastModifiedBy>user</cp:lastModifiedBy>
  <cp:lastPrinted>2021-08-18T16:37:00Z</cp:lastPrinted>
  <dcterms:modified xsi:type="dcterms:W3CDTF">2021-12-09T13:18:00Z</dcterms:modified>
  <cp:revision>3</cp:revision>
  <dc:subject/>
  <dc:title/>
</cp:coreProperties>
</file>