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8746104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Шевчук Вікторії Олег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1,26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Оріховець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Шевчук Вікторії Олегівни вх. №9-2021/1098 від 11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Оріховецької сільської ради Сквирського району Київської області від 05 грудня 2018 року №05-24-07 «Про надання дозволу на розробку проекту землеустрою щодо відведення у власність земельної ділянки що розташована у с. Оріховець гр. Шевчук Вікторії Олегівні  в межах Оріховецької сільської ради із земель запас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Шевчук Вікторії Олегівні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Оріховец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Шевчук Вікторії Олег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. Оріховец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площею 1,26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5201:01:021:001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Шевчук Вікторії Олег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8:40:00Z</dcterms:created>
  <dc:creator>User</dc:creator>
  <dc:description/>
  <cp:keywords/>
  <dc:language>en-US</dc:language>
  <cp:lastModifiedBy>user</cp:lastModifiedBy>
  <cp:lastPrinted>2021-08-18T16:37:00Z</cp:lastPrinted>
  <dcterms:modified xsi:type="dcterms:W3CDTF">2021-12-23T18:40:00Z</dcterms:modified>
  <cp:revision>2</cp:revision>
  <dc:subject/>
  <dc:title/>
</cp:coreProperties>
</file>