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3122445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рикун Людмил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236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Городище, 68 у с. Шамраї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рикун Людмили Василівни                    вх. №09-2021/1896 від 20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мраївської сільської ради Сквирського району Київської області від 19 травня 2020 року №25-38-07 «Про надання Крикун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по вул. Городище, буд. 68 в с. Шамраївка в межах Шамраїв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Крикун Людмил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за адресою: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ул. Городище, 6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рикун Людмилі Васи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Городище, 68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236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8201:01:040:0012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рикун Людмил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5:04:00Z</dcterms:created>
  <dc:creator>User</dc:creator>
  <dc:description/>
  <cp:keywords/>
  <dc:language>en-US</dc:language>
  <cp:lastModifiedBy>user</cp:lastModifiedBy>
  <cp:lastPrinted>2021-08-09T16:05:00Z</cp:lastPrinted>
  <dcterms:modified xsi:type="dcterms:W3CDTF">2022-01-17T09:28:00Z</dcterms:modified>
  <cp:revision>4</cp:revision>
  <dc:subject/>
  <dc:title/>
</cp:coreProperties>
</file>