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3173287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Васинович Надії Олександ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1703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Центральна, 33 у с. Самгородок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асинович Надії Олександрівни              в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09-2021/2594 від 14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амгородоцької сільської ради Сквирського району Київської області від 06.10.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ку №32-49-07 «Про дозвіл на розробку проекту землеустрою щодо відведення земельної ділянки у власність гр. Васинович Надії Олександрівні по вул. Центральна,  буд. 33 с. Самгородок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синович Надії Олександр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              вул. Центральна, 3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Самгородок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синович Надії Олександр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цільовим призначенням:                            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                        вул. Центральна, 3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. Самгородок, Білоцерківський район, Київська область, площею 0,1703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53:0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Громадянц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синович Надії Олександр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9:42:00Z</dcterms:created>
  <dc:creator>User</dc:creator>
  <dc:description/>
  <cp:keywords/>
  <dc:language>en-US</dc:language>
  <cp:lastModifiedBy>user</cp:lastModifiedBy>
  <cp:lastPrinted>2021-08-04T11:04:00Z</cp:lastPrinted>
  <dcterms:modified xsi:type="dcterms:W3CDTF">2021-12-18T09:42:00Z</dcterms:modified>
  <cp:revision>2</cp:revision>
  <dc:subject/>
  <dc:title/>
</cp:coreProperties>
</file>