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99843577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ід </w:t>
        <w:tab/>
        <w:tab/>
        <w:t xml:space="preserve">2021 року                    м. Сквира                                      № </w:t>
        <w:tab/>
        <w:t xml:space="preserve">   -   -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громадянину Крамару Володимиру Миколайовичу для вед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особистого селянського господарств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лощею 0,2543 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Миру, 31 у с. Чубинц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заяву громадянина Крамара Володимира Миколайовича від 01.12.2021 року вх.№05-2021/2525, рішення сесії Чубинецької сільської ради від 16 жовтня 2020 року №28-39-07 «Про дозвіл на виготовлення проекту  землеустрою щодо відведення земельної ділянки у власність площею 0,1677 га для ведення особистого селянського господарства за адресою: с. Чубинці, вул.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иру, 31, Сквирського району, Київської області гр. Крамар Володимиру Миколайовичу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Затвердити проєкт землеустрою щодо відведення земельної ділянки у власність </w:t>
      </w:r>
      <w:r>
        <w:rPr>
          <w:rFonts w:cs="Times New Roman" w:ascii="Times New Roman" w:hAnsi="Times New Roman"/>
          <w:sz w:val="28"/>
          <w:szCs w:val="28"/>
          <w:lang w:eastAsia="uk-UA"/>
        </w:rPr>
        <w:t>громадянину Крамару Володимиру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01.03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ведення особистого селянського господарства за адресою: вул. Миру, 3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Чубинці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Передати земельну ділянку комунальної власності у власність </w:t>
      </w:r>
      <w:r>
        <w:rPr>
          <w:rFonts w:cs="Times New Roman" w:ascii="Times New Roman" w:hAnsi="Times New Roman"/>
          <w:sz w:val="28"/>
          <w:szCs w:val="28"/>
          <w:lang w:eastAsia="uk-UA"/>
        </w:rPr>
        <w:t>громадянину Крамару Володимиру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вул.</w:t>
      </w:r>
      <w:r>
        <w:rPr>
          <w:rFonts w:cs="Times New Roman" w:ascii="Times New Roman" w:hAnsi="Times New Roman"/>
          <w:color w:val="FFFFFF"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>Миру,</w:t>
      </w:r>
      <w:r>
        <w:rPr>
          <w:rFonts w:cs="Times New Roman" w:ascii="Times New Roman" w:hAnsi="Times New Roman"/>
          <w:color w:val="FFFFFF"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3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Чубинці, Білоцерківський район, Київська область, площею 0,1678 га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</w:rPr>
        <w:t xml:space="preserve">3224087202:01:002:0029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 рахунок земель сільськогосподарського призначення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uk-UA"/>
        </w:rPr>
        <w:t>Громадянину Крамару Володимиру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6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 Тетяна ВЛАСЮК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ab/>
        <w:t xml:space="preserve"> Віталій ЧЕРНЕНКО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 xml:space="preserve"> Ігор ЯРМОЛА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пеціаліст І категорії відділу з питань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 xml:space="preserve"> Людмила ОСКІЛКО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6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0:18:00Z</dcterms:created>
  <dc:creator>User</dc:creator>
  <dc:description/>
  <dc:language>en-US</dc:language>
  <cp:lastModifiedBy>Пользователь Windows</cp:lastModifiedBy>
  <cp:lastPrinted>2021-12-12T02:26:00Z</cp:lastPrinted>
  <dcterms:modified xsi:type="dcterms:W3CDTF">2021-12-12T00:26:00Z</dcterms:modified>
  <cp:revision>3</cp:revision>
  <dc:subject/>
  <dc:title/>
</cp:coreProperties>
</file>