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612971038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______________ 2021 року              м. Сквира                             № 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 надання дозволу на розробку проєк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емлеустрою щодо відведення земельної діля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 власніс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громадянц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і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Когут Олені Миколаївні</w:t>
        <w:tab/>
        <w:t xml:space="preserve">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ля ведення особистого селянського господар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рієнтовною площею 0,3700 г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вул. Матюші у с. Лаврики, Київської області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зглянувши заяву громадянки Когут Олени Миколаївни</w:t>
      </w:r>
      <w:r>
        <w:rPr>
          <w:rFonts w:cs="Times New Roman" w:ascii="Times New Roman" w:hAnsi="Times New Roman"/>
          <w:sz w:val="28"/>
          <w:szCs w:val="28"/>
        </w:rPr>
        <w:t xml:space="preserve"> від 03.11.2021 року вх. №9-2021/110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</w:rPr>
        <w:t>, відповідно до ст.ст. 12, 22, 79-1, 116, 118, 121, 122, ч. 2, 3 ст. 134 Земельного кодексу України, ст. 50 Закону України «Про землеустрій», ч.3 ст. 24 Закону України «Про регулювання  містобудівної  діяльності»,  п.34 ч.1 ст. 26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</w:rPr>
        <w:t>, 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Надати дозвіл на розробку проєкту землеустрою щодо відведення земельної ділянки у власність громадянці Когут Олені Миколаївні з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цільовим призначенням: 01.03 Для </w:t>
      </w:r>
      <w:r>
        <w:rPr>
          <w:rFonts w:cs="Times New Roman" w:ascii="Times New Roman" w:hAnsi="Times New Roman"/>
          <w:color w:val="000000"/>
          <w:sz w:val="28"/>
          <w:szCs w:val="28"/>
        </w:rPr>
        <w:t>ведення особистого селянського господарства орієнтовною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лощею 0,3700 га, за адресою: вул. Матюші, с.Лаврики,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иївської області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громадянці Когут Олені Миколаївні подати на розгляд сесії Сквирської міської ради належним чином розроблений проєкт землеустрою щодо відведення земельної ділянки у власність для затвердж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Площа земельної ділянки буде уточнена при затвердженні проєкту землеустрою щодо відведення земельної ділянки у власніст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</w:rPr>
        <w:t>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Валентина ЛЕВІЦЬКА</w:t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 xml:space="preserve">    Тетяна ВЛАСЮК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Заступник міського голови</w:t>
        <w:tab/>
        <w:tab/>
        <w:tab/>
        <w:tab/>
        <w:tab/>
        <w:t xml:space="preserve">            Віталій ЧЕРНЕНКО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юридичного 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забезпечення ради та діловодства           </w:t>
        <w:tab/>
        <w:tab/>
        <w:t>                              Ірина КВАША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Начальник відділу з питань </w:t>
      </w:r>
    </w:p>
    <w:p>
      <w:pPr>
        <w:pStyle w:val="Style17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ab/>
        <w:tab/>
        <w:tab/>
        <w:tab/>
        <w:tab/>
        <w:t>Ігор ЯРМОЛА</w:t>
      </w:r>
    </w:p>
    <w:p>
      <w:pPr>
        <w:pStyle w:val="Style17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Виконавець</w:t>
        <w:tab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Спеціаліст І категорії відділу з питань </w:t>
      </w:r>
    </w:p>
    <w:p>
      <w:pPr>
        <w:pStyle w:val="Style17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ab/>
        <w:tab/>
        <w:t xml:space="preserve">      Людмила ПАНІМАТЧЕНКО</w:t>
      </w:r>
    </w:p>
    <w:p>
      <w:pPr>
        <w:pStyle w:val="Style17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екомендовано до винесення на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озгляд та затвердження сесією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Голова постійної комісії Сквирської</w:t>
      </w:r>
    </w:p>
    <w:p>
      <w:pPr>
        <w:pStyle w:val="Style17"/>
        <w:shd w:fill="FFFFFF" w:val="clear"/>
        <w:tabs>
          <w:tab w:val="clear" w:pos="708"/>
          <w:tab w:val="left" w:pos="8205" w:leader="none"/>
        </w:tabs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промисловості, сільського господарства, 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землевпорядкування, будівництва 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та архітектури</w:t>
        <w:tab/>
        <w:tab/>
        <w:tab/>
        <w:tab/>
        <w:tab/>
        <w:tab/>
        <w:t xml:space="preserve">                  Віктор ДОРОШЕНКО</w:t>
      </w:r>
    </w:p>
    <w:p>
      <w:pPr>
        <w:pStyle w:val="Style17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1:04:00Z</dcterms:created>
  <dc:creator>User</dc:creator>
  <dc:description/>
  <cp:keywords/>
  <dc:language>en-US</dc:language>
  <cp:lastModifiedBy>user</cp:lastModifiedBy>
  <cp:lastPrinted>2021-08-09T11:17:00Z</cp:lastPrinted>
  <dcterms:modified xsi:type="dcterms:W3CDTF">2021-11-17T11:04:00Z</dcterms:modified>
  <cp:revision>2</cp:revision>
  <dc:subject/>
  <dc:title/>
</cp:coreProperties>
</file>