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860945977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ід ______________ 2021 року              м. Сквира                             № 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громадянину </w:t>
      </w:r>
      <w:r>
        <w:rPr>
          <w:rFonts w:cs="Times New Roman" w:ascii="Times New Roman" w:hAnsi="Times New Roman"/>
          <w:b/>
          <w:sz w:val="28"/>
          <w:szCs w:val="28"/>
        </w:rPr>
        <w:t>Вітюку Євгенію Ігорович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3500 га</w:t>
      </w:r>
    </w:p>
    <w:p>
      <w:pPr>
        <w:pStyle w:val="Normal"/>
        <w:spacing w:lineRule="auto" w:line="254" w:before="0" w:after="1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 с. Буки, поле № 2 Білоцерківського району 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ина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Вітюка Євгенія Ігоровича                         вх. №4-2021/50 від 03.09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рішення сесії Буківської сільської ради Сквирського району Київської області від 13 листопада 2020 року №2.6-38-07 «Про надання дозволу на розроблення проекту землеустрою щодо відведення у власність земельної ділянки для ведення особистого селянського господарства гр. Вітюку Євгенію Ігоровичу, розташованої за адресою с. Буки поле № 2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  <w:tab w:val="left" w:pos="11388" w:leader="none"/>
        </w:tabs>
        <w:spacing w:lineRule="auto" w:line="240" w:before="0" w:after="0"/>
        <w:ind w:right="108" w:firstLine="567"/>
        <w:jc w:val="both"/>
        <w:rPr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 Затвердити проєкт землеустрою щодо відведення земельної ділянки у власність громадянину Вітюку Євгенію Ігоровичу з цільовим призначення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 за адресою: с. Буки, поле № 2</w:t>
      </w:r>
      <w:r>
        <w:rPr>
          <w:rFonts w:cs="Times New Roman" w:ascii="Times New Roman" w:hAnsi="Times New Roman"/>
          <w:bCs/>
          <w:sz w:val="28"/>
          <w:szCs w:val="28"/>
        </w:rPr>
        <w:t xml:space="preserve"> Білоцерківського райо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Київської області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 Передати земельну ділянку комунальної власності у власність громадянину Вітюку Євгенію Ігоровичу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адресою:</w:t>
      </w:r>
      <w:r>
        <w:rPr>
          <w:rFonts w:cs="Times New Roman" w:ascii="Times New Roman" w:hAnsi="Times New Roman"/>
          <w:bCs/>
          <w:sz w:val="28"/>
          <w:szCs w:val="28"/>
        </w:rPr>
        <w:t xml:space="preserve"> с. Буки, поле № 2, Білоцерківський район,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иївська область, площею 0,3500 га, кадастровий номер </w:t>
      </w:r>
      <w:r>
        <w:rPr>
          <w:rFonts w:cs="Times New Roman" w:ascii="Times New Roman" w:hAnsi="Times New Roman"/>
          <w:sz w:val="28"/>
          <w:szCs w:val="28"/>
        </w:rPr>
        <w:t>3224080601:01:042:0025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ину Вітюку Євгенію Ігоровичу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ГОДЖЕН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екретар міської ради</w:t>
        <w:tab/>
        <w:tab/>
        <w:tab/>
        <w:tab/>
        <w:tab/>
        <w:t xml:space="preserve">  </w:t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Тетяна ВЛАСЮ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аступник міського голов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Віталій ЧЕРН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юридичного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абезпечення ради та діловодства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рина КВАШ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гор ЯРМО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иконавець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  <w:tab/>
        <w:t xml:space="preserve">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Людмила ОСКІЛ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екомендовано до винесення 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озгляд та затвердження сесіє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Голова постійної комісії Сквирської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міської ради з питань підприємництва, 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омисловості, сільського господарства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емлевпорядкування, будівництва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та архітектур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Віктор ДОРОШ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2T10:26:00Z</dcterms:created>
  <dc:creator>User</dc:creator>
  <dc:description/>
  <cp:keywords/>
  <dc:language>en-US</dc:language>
  <cp:lastModifiedBy>Пользователь Windows</cp:lastModifiedBy>
  <cp:lastPrinted>2021-08-18T16:37:00Z</cp:lastPrinted>
  <dcterms:modified xsi:type="dcterms:W3CDTF">2022-01-10T12:16:00Z</dcterms:modified>
  <cp:revision>3</cp:revision>
  <dc:subject/>
  <dc:title/>
</cp:coreProperties>
</file>