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3868066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Шваї Юлії Вікто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15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Лаврики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Шваї Юлії Вікторівни вх. №09-2021/2553 від 09.12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Горобіївської сільської ради депутатів Сквирського району Київської області від 22.05.2020 року №10-44-07 «Про надання дозволу Швая Юлії Вікторівні на розробку проекту землеустрою щодо відведення у власність земельної ділянкиля для ведення особистого селянського господарства в с. Лаврики Сквирського району Київської області», рішення сесії Сквирської міської ради від 27 жовтня 2021 року                            №10/57-14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» Про внесення змін до рішення сесії Горобіївської сільської ради депутатів Сквирського району Київської області від 22.05.2020 року       №10-44-07 «Про надання дозволу Швая Юлії Вікторівні на розробку проекту землеустрою щодо відведення у власність земельної ділянкиля для ведення особистого селянського господарства в с. Лаврики Сквирського району Київської області»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ці Шваї Юлії Вікторівні з цільовим призначенням: 01.03 Д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ля ведення особистого селянського господарства за адресою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Лаврики,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Шваї Юлії Вікто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с. Лаврик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Білоцерківський район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15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502:02:030:0005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Шваї Юлії Вікто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8:02:00Z</dcterms:created>
  <dc:creator>User</dc:creator>
  <dc:description/>
  <cp:keywords/>
  <dc:language>en-US</dc:language>
  <cp:lastModifiedBy>user</cp:lastModifiedBy>
  <cp:lastPrinted>2021-08-09T16:05:00Z</cp:lastPrinted>
  <dcterms:modified xsi:type="dcterms:W3CDTF">2021-12-23T18:12:00Z</dcterms:modified>
  <cp:revision>3</cp:revision>
  <dc:subject/>
  <dc:title/>
</cp:coreProperties>
</file>