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56182060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______________ 2021 року              м. Сквира                         № _____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ромадянці Сімех Владиславі Валентин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ієнтовною площею 0,3314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вул. Північна, 18 у с.Тхорівка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глянувши заяву громадянки Сімех Владислави Валентинівни</w:t>
      </w:r>
      <w:r>
        <w:rPr>
          <w:rFonts w:cs="Times New Roman" w:ascii="Times New Roman" w:hAnsi="Times New Roman"/>
          <w:sz w:val="28"/>
          <w:szCs w:val="28"/>
        </w:rPr>
        <w:t xml:space="preserve"> від 03.08.2021 року вх. №10-2021/740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ці Сімех Владиславі Валентинівні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3314 га за адресою: вул. Північна, 18,         с. Тхорівка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ромадянці Сімех Владиславі Валентинівні подати на розгляд сесі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   Віталій ЧЕРНЕНКО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забезпечення ради та діловодства           </w:t>
        <w:tab/>
        <w:tab/>
        <w:t>                              Ірина КВАШ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ab/>
        <w:t>Ігор ЯРМОЛА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Спеціаліст І категорії відділу з питань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Людмила ПАНІМАТЧЕНКО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5:27:00Z</dcterms:created>
  <dc:creator>User</dc:creator>
  <dc:description/>
  <cp:keywords/>
  <dc:language>en-US</dc:language>
  <cp:lastModifiedBy>user</cp:lastModifiedBy>
  <cp:lastPrinted>2021-08-17T12:28:00Z</cp:lastPrinted>
  <dcterms:modified xsi:type="dcterms:W3CDTF">2021-11-21T15:27:00Z</dcterms:modified>
  <cp:revision>2</cp:revision>
  <dc:subject/>
  <dc:title/>
</cp:coreProperties>
</file>