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274168495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______________ 2021 року              м. Сквира                             № 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ину Чумаку Віктору Петрович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3335 га</w:t>
      </w:r>
    </w:p>
    <w:p>
      <w:pPr>
        <w:pStyle w:val="Normal"/>
        <w:spacing w:lineRule="auto" w:line="254" w:before="0" w:after="160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 вул. Новофастівська, 17 у с. Самгородок Білоцерківського району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зглянувши заяву громадянина Чумака Віктора Петровича                     вх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05-2021/2570 від 06.12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рішення сесії Самгородоцької сільської ради Сквирського району Київської області від 05.03.202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року №56-44-07 «Про дозвіл на розробку проекту землеустрою щодо надання у власність земельної ділянки для ведення особистого селянського господарства                 гр Чумаку Віктору Петровичу вул. Новофастівська, буд. 17 с. Самгородок, Сквирського району Київської області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ину Чумаку Віктору Петровичу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ля ведення особистого селянського господарства за адресою: вул. Новофастівська, 17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с. Самгородок, Білоцерківський район, Київська область, що додає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ину Чумаку Віктору Петровичу з цільовим призначенням 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ля ведення особистого селянського господарства за адресою: вул. Новофастівська, 17,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с. Самгородок, Білоцерківський район, Київська область, площею 0,3335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6601:01:020:001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рахунок земель сільськогосподарського призначення комунальної власно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ину Чумаку Віктору Петровичу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  <w:tab/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ГОДЖЕН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екретар міської ради</w:t>
        <w:tab/>
        <w:tab/>
        <w:tab/>
        <w:tab/>
        <w:tab/>
        <w:t xml:space="preserve">  </w:t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Тетяна ВЛАСЮ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аступник міського голов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Віталій ЧЕРН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юридичного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абезпечення ради та діловодства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рина КВАШ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гор ЯРМО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иконавець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Людмила ПАНІМАТЧ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комендовано до винесення 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озгляд та затвердження сесіє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Голова постійної комісії Сквирської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омисловості, сільського господарства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емлевпорядкування, будівництва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та архітектур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Віктор ДОРОШ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0:06:00Z</dcterms:created>
  <dc:creator>User</dc:creator>
  <dc:description/>
  <cp:keywords/>
  <dc:language>en-US</dc:language>
  <cp:lastModifiedBy>user</cp:lastModifiedBy>
  <cp:lastPrinted>2021-08-04T11:04:00Z</cp:lastPrinted>
  <dcterms:modified xsi:type="dcterms:W3CDTF">2022-01-06T10:10:00Z</dcterms:modified>
  <cp:revision>3</cp:revision>
  <dc:subject/>
  <dc:title/>
</cp:coreProperties>
</file>