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8234733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Горбатюку Руслану Юрі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5700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Шевченка, б/н у с. Кам`яна Гребля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орбатюка Руслана Юрійовича         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9-2021/1481 від 09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Кам`яногребельської сільської ради Сквирського району Київської області від 10 лип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1.9 30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гр. Горбатюк Руслану Юрійовичу в с. Кам`яна Гребля по            вул. Шевченка, б/н в межах Кам`яногребельс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Горбатюку Руслану Юрі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б/н, с. Кам`яна Гребля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Горбатюку Руслану Юрійовичу з цільовим призначенням:                         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     вул. 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б/н, с. Кам`яна Гребля, Білоцерківський район, Київська область, площею 0,57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401:01:023:00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Горбатюку Руслану Юрі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59:00Z</dcterms:created>
  <dc:creator>User</dc:creator>
  <dc:description/>
  <cp:keywords/>
  <dc:language>en-US</dc:language>
  <cp:lastModifiedBy>user</cp:lastModifiedBy>
  <cp:lastPrinted>2021-08-04T11:04:00Z</cp:lastPrinted>
  <dcterms:modified xsi:type="dcterms:W3CDTF">2021-12-19T18:09:00Z</dcterms:modified>
  <cp:revision>3</cp:revision>
  <dc:subject/>
  <dc:title/>
</cp:coreProperties>
</file>