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63247242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ин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Пилатківському Богдану Михайл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1,50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1 Травня, б/н у с. Ями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Пилатківського Богдана Михайловича  вх. №10-2021/798 від 03.09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№3 сесії Домантівської сільської ради від 12 червня 2020 року №03-36-07 «Про надання дозволу на розробку проекту землеустрою щодо відведення у власність земельних ділянок громадянам населених пунктів Домантівської сільської ради Сквирського району Київської області», додатку № 1 до рішення №3-36 сесії Домантівської сільської ради 07 скликання від 12 червня 2020 року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Пилатківському Богдану Михайл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вул. 1 Травня, б/н, с. Ям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Білоцерківський район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Пилатківському Богдану Михайл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ул. 1 Травня, б/н, с. Ями, Білоцерківський район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1,5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1803:03:007:0652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Пилатківському Богдану Михайл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Людмила СЕРГІЄНКО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Валентина БАЧИНСЬКА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ої ради (</w:t>
      </w:r>
      <w:r>
        <w:rPr>
          <w:rFonts w:eastAsia="Times New Roman" w:cs="Antiqua;Times New Roman" w:ascii="Antiqua;Times New Roman" w:hAnsi="Antiqua;Times New Roman"/>
          <w:color w:val="000000"/>
          <w:sz w:val="28"/>
          <w:szCs w:val="28"/>
          <w:lang w:eastAsia="uk-UA"/>
        </w:rPr>
        <w:t xml:space="preserve">уповноважений з питан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Antiqua;Times New Roman" w:ascii="Antiqua;Times New Roman" w:hAnsi="Antiqua;Times New Roman"/>
          <w:color w:val="000000"/>
          <w:sz w:val="28"/>
          <w:szCs w:val="28"/>
          <w:lang w:eastAsia="uk-UA"/>
        </w:rPr>
        <w:t>запобігання та виявлення коруп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)</w:t>
        <w:tab/>
        <w:tab/>
        <w:tab/>
        <w:tab/>
        <w:t xml:space="preserve">          Віктор САЛТАН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чальник відділу архітектур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тобудування та інфрастуктури</w:t>
        <w:tab/>
        <w:tab/>
        <w:tab/>
        <w:tab/>
        <w:tab/>
        <w:t xml:space="preserve">    Олександр ГОЛУБ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uk-UA"/>
        </w:rPr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  <w:tab/>
        <w:t>Ігор ЯРМОЛА</w:t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Віктор ДОРОШЕН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03:00Z</dcterms:created>
  <dc:creator>User</dc:creator>
  <dc:description/>
  <cp:keywords/>
  <dc:language>en-US</dc:language>
  <cp:lastModifiedBy>user</cp:lastModifiedBy>
  <cp:lastPrinted>2021-08-27T13:56:00Z</cp:lastPrinted>
  <dcterms:modified xsi:type="dcterms:W3CDTF">2022-01-13T08:53:00Z</dcterms:modified>
  <cp:revision>3</cp:revision>
  <dc:subject/>
  <dc:title/>
</cp:coreProperties>
</file>