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8151494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Ткачук Надії Григо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833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Шевченка, 27 у с. Кам`яна Гребля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Ткачук Надії Григорівни                           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9-2021/1969 від 29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квирської міської ради від 14 липня 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ку №141-9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Ткачук Надії Григорівні дозволу на розроблення проєкту землеустрою щодо відведення земельної ділянки у власність площею 0,4836 га для ведення особистого селянського господарства по вул. Шевченка в с. Кам`яна Гребля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Ткачук Надії Григо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     вул. 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27, с. Кам`яна Гребля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Ткачук Надії Григорівні з цільовим призначенням:                           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      вул. 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27, с. Кам`яна Гребля, Білоцерківський район, Київська область, площею 0,4833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401:01:017:003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Ткачук Надії Григо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0:00Z</dcterms:created>
  <dc:creator>User</dc:creator>
  <dc:description/>
  <cp:keywords/>
  <dc:language>en-US</dc:language>
  <cp:lastModifiedBy>user</cp:lastModifiedBy>
  <cp:lastPrinted>2021-08-04T11:04:00Z</cp:lastPrinted>
  <dcterms:modified xsi:type="dcterms:W3CDTF">2021-12-28T11:50:00Z</dcterms:modified>
  <cp:revision>2</cp:revision>
  <dc:subject/>
  <dc:title/>
</cp:coreProperties>
</file>