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2621222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Липовій Ользі Васи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2,0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Ювілейна у с. Антонів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Липової Ольги Васил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х. №05-2021/2640 від 22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Антонівської сільської ради Сквирського району Київської області від 23.10.2020 року №3/22-38-07 «Про надання дозволу на розробку проекту землеустрою щодо відведення у власність земельної ділянкиля для ведення особистого селянського господарства гр. Липовій Ользі Василівні в с. Антонів вул. Ювілейна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Липовій Ользі Васил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Антонів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 Липовій Ользі Василівні з цільовим признач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: 01.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Ювілей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Антон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2,0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0301:01:019:0010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Липовій Ользі Васи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35:00Z</dcterms:created>
  <dc:creator>User</dc:creator>
  <dc:description/>
  <cp:keywords/>
  <dc:language>en-US</dc:language>
  <cp:lastModifiedBy>user</cp:lastModifiedBy>
  <cp:lastPrinted>2021-08-12T13:17:00Z</cp:lastPrinted>
  <dcterms:modified xsi:type="dcterms:W3CDTF">2022-01-13T11:59:00Z</dcterms:modified>
  <cp:revision>4</cp:revision>
  <dc:subject/>
  <dc:title/>
</cp:coreProperties>
</file>