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2830935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кочинській Марії Марківн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06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Миру у с. Пустоварі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кочинської Марії Марківни                    вх. №05-2021/2131 від 27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Пустоварівської сільської ради Сквирського району Київської області від 12 березня 2020 року          №3.13-41-07 «Про надання дозволу на розробку проекту землеустрою щодо відведення у власність земельної ділянки для ведення особистого селянського господарства загальною площею 0.2069 га гр. Скочинській Марії Марківні в          с. Пустоварівка, вул. Миру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кочинській Марії Марк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Миру, с. Пустова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кочинській Марії Марк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Миру,                  с. Пустова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06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901:01:043:0014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кочинській Марії Марк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4:55:00Z</dcterms:created>
  <dc:creator>User</dc:creator>
  <dc:description/>
  <cp:keywords/>
  <dc:language>en-US</dc:language>
  <cp:lastModifiedBy>user</cp:lastModifiedBy>
  <cp:lastPrinted>2021-08-27T13:56:00Z</cp:lastPrinted>
  <dcterms:modified xsi:type="dcterms:W3CDTF">2022-01-03T14:55:00Z</dcterms:modified>
  <cp:revision>2</cp:revision>
  <dc:subject/>
  <dc:title/>
</cp:coreProperties>
</file>