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20916944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ід 2021 року                        м. Сквира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леустрою щодо відведення у власність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земельної ділянки площею 0,0300 га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Сквирській міській раді п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ул. Соборна,24 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ежитлова будівля історико-краєзнавчого музею)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 м. Сквир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розпорядження міського голови В. П. Левіцької, з метою створення комфортних умов перебування в громадських місцях мешканцям та гостям міста, розвитку фізичної культури та спорту, на виконання Програми благоустрою та розвитку комунального господарства міста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підприємництва, промисловості, сільського господарства, землевпорядкування, будівництва та архітектури, Сквирська міська рада VIII скликання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И Р І Ш И Л А 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ати дозвіл на розробку проєкту землеустрою щодо відведення у власність земельної ділянки площею 0,0300 га Сквирській міській раді по вул. Соборна,24 (нежитлова будівля історико-краєзнавчого музею) в                 м. Сквира з цільовим призначенням 03.12 Для будівництва та обслуговування будівель закладів комунального обслуговува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ку проє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ений відповідно до чинних норм законодавства, проєкт землеустрою подати на розгляд міської ради.</w:t>
      </w:r>
    </w:p>
    <w:p>
      <w:pPr>
        <w:pStyle w:val="Style17"/>
        <w:shd w:fill="FFFFFF" w:val="clear"/>
        <w:spacing w:before="0" w:after="0"/>
        <w:ind w:left="-142" w:firstLine="142"/>
        <w:jc w:val="both"/>
        <w:rPr/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 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іський голова                      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  </w:t>
      </w:r>
      <w:r>
        <w:rPr>
          <w:rStyle w:val="StrongEmphasis"/>
          <w:color w:val="000000"/>
          <w:sz w:val="28"/>
          <w:szCs w:val="28"/>
        </w:rPr>
        <w:t>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</w:t>
      </w:r>
      <w:r>
        <w:rPr>
          <w:rStyle w:val="StrongEmphasis"/>
          <w:color w:val="000000"/>
          <w:sz w:val="28"/>
          <w:szCs w:val="28"/>
        </w:rPr>
        <w:t>                   Валентина ЛЕВІЦЬКА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 (</w:t>
      </w: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 xml:space="preserve">уповноважений з пита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>запобігання та виявлення коруп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тобудування та інфраструктури</w:t>
        <w:tab/>
        <w:tab/>
        <w:tab/>
        <w:tab/>
        <w:tab/>
        <w:t xml:space="preserve">    Олександр ГОЛУ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ец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Голова постійної комісії Сквирської</w:t>
      </w:r>
    </w:p>
    <w:p>
      <w:pPr>
        <w:pStyle w:val="Normal"/>
        <w:shd w:fill="FFFFFF" w:val="clear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міської ради з питань підприємниц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мисловості, сільського господарств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левпорядкування, будівниц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58:00Z</dcterms:created>
  <dc:creator>User</dc:creator>
  <dc:description/>
  <cp:keywords/>
  <dc:language>en-US</dc:language>
  <cp:lastModifiedBy>Пользователь Windows</cp:lastModifiedBy>
  <cp:lastPrinted>2022-01-14T12:03:00Z</cp:lastPrinted>
  <dcterms:modified xsi:type="dcterms:W3CDTF">2022-01-14T10:04:00Z</dcterms:modified>
  <cp:revision>12</cp:revision>
  <dc:subject/>
  <dc:title/>
</cp:coreProperties>
</file>