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7573721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Ярмульській Анастасії Серг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6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кільна 62 у с. Кам`яна Гребля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Ярмульської Анастасії Сергіївни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1933 від 01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Кам`яногребельської сільської ради Сквирського району Київської області від 24 грудня 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3.8 27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гр. Ярмульській Анастасії Сергіївні в с. Кам`яна Гребля по вул. Шкільна, 62 в межах Кам`яногребель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Ярмульській Анастасії Серг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Шкільна, 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Кам`яна Гребля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Ярмульській Анастасії Сергіївні 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Шкільна, 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с. Кам`яна Гребля, Білоцерківський район, Київська область, площею 0,26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1:01:006:00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Ярмульській Анастасії Серг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9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28T11:59:00Z</dcterms:modified>
  <cp:revision>2</cp:revision>
  <dc:subject/>
  <dc:title/>
</cp:coreProperties>
</file>