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19160420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Огірчук Світлані Геннадіївн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4506 га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 с. Буки, поле № 2 Білоцерківського району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Огірчук Світлани Геннадіївн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вх. №05-2021/2241 від 13.10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рішення сесії Сквирської міської ради від 14 липня 2021 року №123-9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«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,4500га громадянці Огірчук Світлані Геннадіївні в с. Буки, поле № 2,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spacing w:before="0" w:after="0"/>
        <w:ind w:right="108" w:firstLine="780"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Огірчук Світлані Геннадіївні з цільовим призначення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с. Буки, поле № 2</w:t>
      </w:r>
      <w:r>
        <w:rPr>
          <w:rFonts w:cs="Times New Roman" w:ascii="Times New Roman" w:hAnsi="Times New Roman"/>
          <w:bCs/>
          <w:sz w:val="28"/>
          <w:szCs w:val="28"/>
        </w:rPr>
        <w:t xml:space="preserve"> Білоцерківського райо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Огірчук Світлані Геннадії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</w:t>
      </w:r>
      <w:r>
        <w:rPr>
          <w:rFonts w:cs="Times New Roman" w:ascii="Times New Roman" w:hAnsi="Times New Roman"/>
          <w:bCs/>
          <w:sz w:val="28"/>
          <w:szCs w:val="28"/>
        </w:rPr>
        <w:t xml:space="preserve"> с. Буки, поле № 2, Білоцерківський район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4506 га, кадастровий номер </w:t>
      </w:r>
      <w:r>
        <w:rPr>
          <w:rFonts w:cs="Times New Roman" w:ascii="Times New Roman" w:hAnsi="Times New Roman"/>
          <w:sz w:val="28"/>
          <w:szCs w:val="28"/>
        </w:rPr>
        <w:t>3224080601:01:044:3000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 Громадянці Огірчук Світлані Геннадії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ОСКІЛ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19:19:00Z</dcterms:created>
  <dc:creator>User</dc:creator>
  <dc:description/>
  <cp:keywords/>
  <dc:language>en-US</dc:language>
  <cp:lastModifiedBy>Пользователь Windows</cp:lastModifiedBy>
  <cp:lastPrinted>2021-08-18T16:37:00Z</cp:lastPrinted>
  <dcterms:modified xsi:type="dcterms:W3CDTF">2022-01-10T12:11:00Z</dcterms:modified>
  <cp:revision>3</cp:revision>
  <dc:subject/>
  <dc:title/>
</cp:coreProperties>
</file>