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484294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ладкевич Лілії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513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Ордаша,б/н, с. Безпечн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ладкевич Лілії Миколаївни                     вх. №09-2021/2088 від 22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улицької сільської ради Сквирського району Київської області від 27.08.2020 року №09/01-40-07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Безпечна, вул. Ордаша, б/н в межах Дулиц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Сладкевич Лілії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вул. Ордаша,б/н, с. Безпеч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Сладкевич Лілії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Ордаша,б/н,       с. Безпеч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площею 0,151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102:02:027:00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Сладкевич Лілії Микола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 xml:space="preserve">  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20:02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1T20:02:00Z</dcterms:modified>
  <cp:revision>2</cp:revision>
  <dc:subject/>
  <dc:title/>
</cp:coreProperties>
</file>