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6646016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Понику Олександру Володимир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0969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Шкільна, 48 у с. Шамраївка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Поника Олександра Володимировича    вх. №09-2021/1840 від 09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Шамраївської сільської ради Сквирського району Київської області від 10 вересня 2020 року №12-40-07 «Про надання Понику Олександру Володими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. Шкільна буд. 48 в              с. Шамраївка в межах Шамраївської сільської ради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ину Понику Олександру Володимировичу з цільовим призначенням: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ля ведення особистого селянського господарства за адресою: вул. Шкільна, 48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Шамраївка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Понику Олександру Володимировичу з цільовим призначенням: 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ул. Шкільна, 48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Шамраївк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Білоцерківський райо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0969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8201:01:035:0027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Понику Олександру Володимир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4:15:00Z</dcterms:created>
  <dc:creator>User</dc:creator>
  <dc:description/>
  <cp:keywords/>
  <dc:language>en-US</dc:language>
  <cp:lastModifiedBy>user</cp:lastModifiedBy>
  <cp:lastPrinted>2021-08-09T16:05:00Z</cp:lastPrinted>
  <dcterms:modified xsi:type="dcterms:W3CDTF">2022-01-02T14:15:00Z</dcterms:modified>
  <cp:revision>2</cp:revision>
  <dc:subject/>
  <dc:title/>
</cp:coreProperties>
</file>