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683648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Бабенюку Миколі Василь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2,0000 га за межами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Міщук Галини Петрівни                           </w:t>
      </w:r>
      <w:r>
        <w:rPr>
          <w:rFonts w:cs="Times New Roman" w:ascii="Times New Roman" w:hAnsi="Times New Roman"/>
          <w:sz w:val="28"/>
          <w:szCs w:val="28"/>
        </w:rPr>
        <w:t>від 24.12.2021 року вх. №05-2021/2652, яка діє в інтересах Бабенюка Миколи Васильовича за довіреністю від 06.12.2019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зареєстрованою в реєстрі за №74 Красноліської сільської ради Сквирського району Київської області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Бабенюку Миколі Василь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2,0000 га за межами с. Самгородок Білоцерківського район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Бабенюку Миколі Василь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34:00Z</dcterms:created>
  <dc:creator>User</dc:creator>
  <dc:description/>
  <cp:keywords/>
  <dc:language>en-US</dc:language>
  <cp:lastModifiedBy>user</cp:lastModifiedBy>
  <cp:lastPrinted>2021-08-03T12:21:00Z</cp:lastPrinted>
  <dcterms:modified xsi:type="dcterms:W3CDTF">2022-01-12T12:36:00Z</dcterms:modified>
  <cp:revision>4</cp:revision>
  <dc:subject/>
  <dc:title/>
</cp:coreProperties>
</file>