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3889750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</w:rPr>
        <w:t>Довбешку Богдану Олександр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70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вул. Франка, б/н, у с. Рогізна Білоцерківського району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Довбешка Богдана Олександровича      вх. №05-2021/2221 від 08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Рогізнянської сільської ради Сквирського району Київської області від 20.02.2020 року №7.3-35-7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,27га в с. Рогізна по вул. Франка, б/н в межах Рогізнянської сільської ради Сквирського району Київської області гр. Довбешко Богдану Олександрович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Довбешку Богдану Олександр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cs="Times New Roman" w:ascii="Times New Roman" w:hAnsi="Times New Roman"/>
          <w:bCs/>
          <w:sz w:val="28"/>
          <w:szCs w:val="28"/>
        </w:rPr>
        <w:t>вул. Франка, б/н, с. Рогізна Білоцерків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Довбешку Богдану Олександ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вул. Франка, б/н, с. Рогізна, Білоцерківський райо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2707 г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201:01:020:002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Довбешку Богдану Олександ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07:00Z</dcterms:created>
  <dc:creator>User</dc:creator>
  <dc:description/>
  <cp:keywords/>
  <dc:language>en-US</dc:language>
  <cp:lastModifiedBy>Пользователь Windows</cp:lastModifiedBy>
  <cp:lastPrinted>2021-08-18T16:37:00Z</cp:lastPrinted>
  <dcterms:modified xsi:type="dcterms:W3CDTF">2022-01-10T12:14:00Z</dcterms:modified>
  <cp:revision>4</cp:revision>
  <dc:subject/>
  <dc:title/>
</cp:coreProperties>
</file>