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4140712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Борисенко Тетяні Іван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30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Центральна, б/н у с. Домантівка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Борисенко Тетяни Іванівни                       вх. №09-2021/2044 від 08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Домантівської сільської ради від 12 червня 2020 року №03-36-07 «Про надання дозволу на розробку проекту землеустрою щодо відведення у власність земельних ділянок громадянам населених пунктів Домантівської сільської ради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Борисенко Тетяні Іванівні з цільовим призначенням: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вул. Центральна, б/н, с. Домант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Борисенко Тетяні Іван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Центральна, б/н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с. Домантівка, Білоцерківський райо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801:01:011:0008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Борисенко Тетяні Іван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ої ради (</w:t>
      </w:r>
      <w:r>
        <w:rPr>
          <w:rFonts w:cs="Antiqua;Times New Roman" w:ascii="Antiqua;Times New Roman" w:hAnsi="Antiqua;Times New Roman"/>
          <w:color w:val="000000"/>
          <w:sz w:val="28"/>
          <w:szCs w:val="28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</w:rPr>
        <w:t>запобігання та виявле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lang w:eastAsia="ru-RU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9:54:00Z</dcterms:created>
  <dc:creator>User</dc:creator>
  <dc:description/>
  <cp:keywords/>
  <dc:language>en-US</dc:language>
  <cp:lastModifiedBy>user</cp:lastModifiedBy>
  <cp:lastPrinted>2022-01-14T15:17:00Z</cp:lastPrinted>
  <dcterms:modified xsi:type="dcterms:W3CDTF">2022-01-14T13:21:00Z</dcterms:modified>
  <cp:revision>3</cp:revision>
  <dc:subject/>
  <dc:title/>
</cp:coreProperties>
</file>