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6691897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Гребінник Наталії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0264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8-го Березня, 2 у с. Кам`яна Гребля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ребінник Наталії Володимирівни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1457 від 05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Кам`яногребельської сільської ради Сквирського району Київської області від 10 лип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1.13 30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гр. Гребінник Наталії Володимирівні в с. Кам`яна Гребля по вул. 8-го Березня, 2 в межах Кам`яногребель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. Гребінник Наталії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8-го Березня,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с. Кам`яна Гребля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. Гребінник Наталії Володимирівні з цільовим призначенням:                 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8-го Березня,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с. Кам`яна Гребля, Білоцерківський район, Київська область, площею 0,026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1:01:024:00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. Гребінник Наталії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42:00Z</dcterms:created>
  <dc:creator>User</dc:creator>
  <dc:description/>
  <cp:keywords/>
  <dc:language>en-US</dc:language>
  <cp:lastModifiedBy>user</cp:lastModifiedBy>
  <cp:lastPrinted>2021-08-04T11:04:00Z</cp:lastPrinted>
  <dcterms:modified xsi:type="dcterms:W3CDTF">2021-12-19T17:42:00Z</dcterms:modified>
  <cp:revision>2</cp:revision>
  <dc:subject/>
  <dc:title/>
</cp:coreProperties>
</file>