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3115436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ці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Остапчук Оксані Миколаї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330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Слобода, 136 у с. Антонів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Остапчук Оксани Миколаївни вх. №05-2021/2671 від 28.12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Антонівської сільської ради Сквирського району Київської області від 07.02.2020 року №13/13-33-07 «Про надання дозволу на розробку проекту землеустрою щодо відведення у власність земельної ділянки для ведення особистого селянського господарства                 гр. Остапчук Оксані Миколаївні в с. Антонів, вул. Слобода, 136, Сквирського району,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Остапчук Оксані Миколаї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              вул. Слобода, 136, с. Антонів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Білоцерківський район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Остапчук Оксані Миколаївні з цільовим призначенням:             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вул. Слобода, 136, с. Антонів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Білоцерківський район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33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0301:01:086:0016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Остапчук Оксані Миколаї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17:57:00Z</dcterms:created>
  <dc:creator>User</dc:creator>
  <dc:description/>
  <cp:keywords/>
  <dc:language>en-US</dc:language>
  <cp:lastModifiedBy>user</cp:lastModifiedBy>
  <cp:lastPrinted>2021-08-18T16:37:00Z</cp:lastPrinted>
  <dcterms:modified xsi:type="dcterms:W3CDTF">2022-01-08T17:57:00Z</dcterms:modified>
  <cp:revision>2</cp:revision>
  <dc:subject/>
  <dc:title/>
</cp:coreProperties>
</file>