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0497290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Добровській Наталії Анатоліївні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0789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Чорновола, б/н,  м. Сквира, 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     заяву 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Добровської Наталії Анатол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 №09-2021/2494 від 06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14.07.2021 року №149-9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лення проєкту землеустрою, щодо відведення у власні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громадянці Добровській Наталії Анато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лощею 0,0789 г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 вул. Чорновола, б/н,  м. Сквира,  Київська область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 Затвердити проєкт землеустрою щодо відведення земельної ділянки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бровській Наталії Анатолі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 вул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Чорновола, б/н,  м. Сквира,  Київська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 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бровській Наталії Анатолі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    селянського   господарства      за   адресою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вул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Чорновола, б/н,  м. Сквира,  Київська обла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лощею 0,078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79:014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бровській Наталії Анатолі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ий спеціаліст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Світлана ШПА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6:00Z</dcterms:created>
  <dc:creator>User</dc:creator>
  <dc:description/>
  <cp:keywords/>
  <dc:language>en-US</dc:language>
  <cp:lastModifiedBy>Admin</cp:lastModifiedBy>
  <cp:lastPrinted>2021-12-14T12:13:00Z</cp:lastPrinted>
  <dcterms:modified xsi:type="dcterms:W3CDTF">2021-12-20T10:16:00Z</dcterms:modified>
  <cp:revision>18</cp:revision>
  <dc:subject/>
  <dc:title/>
</cp:coreProperties>
</file>