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33717310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технічної документації і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становлення (відновлення) меж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натурі (на місцевості) громадянці Надбайловій Ірині Миколаї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ощею 0,2567 га по вул. Садова, 58 у с. Тхорі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ки Надбайлової Ірини Миколаївни </w:t>
      </w:r>
      <w:r>
        <w:rPr>
          <w:rFonts w:cs="Times New Roman" w:ascii="Times New Roman" w:hAnsi="Times New Roman"/>
          <w:sz w:val="28"/>
          <w:szCs w:val="28"/>
        </w:rPr>
        <w:t>від 05.10.2021 року вх. №05-2021/2177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5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громадянці Надбайловій Ірині Миколаївні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площею 0,2567 га, за адресою: вул. Садова, 58,          с. Тхорівка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, кадастровий номер 3224087501:01:025:0008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Громадянці Надбайловій Ірині Миколаївні подати на розгляд сесії міської ради належним чином розроблену технічну документацію із землеустрою щодо відведення земельної ділянки у власність для затвердження.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   Віталій ЧЕРНЕНКО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забезпечення ради та діловодства           </w:t>
        <w:tab/>
        <w:tab/>
        <w:t>                              Ірина КВАШ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ab/>
        <w:tab/>
        <w:t>Ігор ЯРМОЛА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Спеціаліст І категорії відділу з питань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Людмила ПАНІМАТЧЕНКО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20:57:00Z</dcterms:created>
  <dc:creator>User</dc:creator>
  <dc:description/>
  <cp:keywords/>
  <dc:language>en-US</dc:language>
  <cp:lastModifiedBy>user</cp:lastModifiedBy>
  <cp:lastPrinted>2021-08-17T12:28:00Z</cp:lastPrinted>
  <dcterms:modified xsi:type="dcterms:W3CDTF">2021-12-08T11:01:00Z</dcterms:modified>
  <cp:revision>4</cp:revision>
  <dc:subject/>
  <dc:title/>
</cp:coreProperties>
</file>