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9704464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Гладуну Ігорю Михайл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50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гадкова, б/н у с. Селезен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Гладуна Ігора Михайловича вх. №09-2021/1999 від 04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квирської міської ради від 24 березня 2021 року №35-6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лення проекту землеустрою щодо відведення земельної ділянки площею 0,5000 га громадянину Гладуну Ігорю Михайловичу вул. Загадкова, б/н в с. Селезенівка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Гладуну Ігорю Михайловичу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вул. Загадкова, б/н, с. Селезен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Гладуну Ігорю Михайл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>
          <w:rFonts w:cs="Times New Roman" w:ascii="Times New Roman" w:hAnsi="Times New Roman"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вул. Загадкова, б/н,    с. Селезен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а область, площею 0,5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801:01:048:000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Гладуну Ігорю Михайл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1:17:00Z</dcterms:created>
  <dc:creator>User</dc:creator>
  <dc:description/>
  <cp:keywords/>
  <dc:language>en-US</dc:language>
  <cp:lastModifiedBy>user</cp:lastModifiedBy>
  <cp:lastPrinted>2021-08-18T16:37:00Z</cp:lastPrinted>
  <dcterms:modified xsi:type="dcterms:W3CDTF">2022-01-04T21:17:00Z</dcterms:modified>
  <cp:revision>2</cp:revision>
  <dc:subject/>
  <dc:title/>
</cp:coreProperties>
</file>