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2297983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1 року              м. Сквира                         № ___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ину Пасічнику Петру Григо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3488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ул. Польова у с.Мовчанівк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заяву громадянина Пасічника Петра Григоровича</w:t>
      </w:r>
      <w:r>
        <w:rPr>
          <w:rFonts w:cs="Times New Roman" w:ascii="Times New Roman" w:hAnsi="Times New Roman"/>
          <w:sz w:val="28"/>
          <w:szCs w:val="28"/>
        </w:rPr>
        <w:t xml:space="preserve"> від 05.10.2021 року вх. №9-2021/2021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ину Пасічнику Петру Григор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3488 га за адресою: вул. Польова,                с. Мовчанівка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омадянину Пасічнику Петру Григоровичу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   Віталій ЧЕРНЕНКО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безпечення ради та діловодства           </w:t>
        <w:tab/>
        <w:tab/>
        <w:t>             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Спеціаліст І категорії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Людмила ПАНІМАТЧЕНКО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20:04:00Z</dcterms:created>
  <dc:creator>User</dc:creator>
  <dc:description/>
  <cp:keywords/>
  <dc:language>en-US</dc:language>
  <cp:lastModifiedBy>user</cp:lastModifiedBy>
  <cp:lastPrinted>2021-08-17T12:28:00Z</cp:lastPrinted>
  <dcterms:modified xsi:type="dcterms:W3CDTF">2021-11-23T20:04:00Z</dcterms:modified>
  <cp:revision>2</cp:revision>
  <dc:subject/>
  <dc:title/>
</cp:coreProperties>
</file>