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6894983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Чумак Галині Микола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045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Новофастівська, 24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Чумак Галини Миколаїв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. №09-2021/2441 від 25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, Київської області від 05.03.2020 року №54-44-07 «Про дозвіл на розробку проекту землеустрою щодо відведення земельної ділянки у власність гр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Чумак Галині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, вул. Новофастівська, буд. 24                  с. Самгородок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Чумак Галині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Новофастівська, 24, 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Чумак Галині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       вул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Новофастівська, 24, с. Самгородо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04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25:000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Чумак Галині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9:16:00Z</dcterms:created>
  <dc:creator>User</dc:creator>
  <dc:description/>
  <cp:keywords/>
  <dc:language>en-US</dc:language>
  <cp:lastModifiedBy>user</cp:lastModifiedBy>
  <cp:lastPrinted>2021-08-27T13:56:00Z</cp:lastPrinted>
  <dcterms:modified xsi:type="dcterms:W3CDTF">2021-11-29T19:16:00Z</dcterms:modified>
  <cp:revision>2</cp:revision>
  <dc:subject/>
  <dc:title/>
</cp:coreProperties>
</file>