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973111423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 власні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громадянці Тарасовій Валентині Миколаї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ієнтовною площею 0,3723 га, по вул. Шкільна,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 с. Самгородок,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громадянки Тарасової Валентини Миколаївни </w:t>
      </w:r>
      <w:r>
        <w:rPr>
          <w:rFonts w:cs="Times New Roman" w:ascii="Times New Roman" w:hAnsi="Times New Roman"/>
          <w:sz w:val="28"/>
          <w:szCs w:val="28"/>
        </w:rPr>
        <w:t>від 17.11.2021 року вх. №09-2021/225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 містобудівної діяльності»,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Надати дозвіл на розробку проєкту землеустрою щодо відведення земельної ділянки у власність громадянці Тарасовій Валентині Миколаївні         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ільовим призначенням: 01.03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ня особистого селянського господарства орієнтовно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лощею 0.3723 га за адресою: вул. Шкільна, 2, с. Самгородок,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ої обла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Громадянці Тарасовій Валентині Миколаївні подати на розгляд сесії міської ради належним чином розроблений проєкт землеустрою щодо відведення земельної ділянки у власність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Валентина ЛЕВІЦЬКА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       Віталій ЧЕРНЕНКО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забезпечення ради та діловодства           </w:t>
        <w:tab/>
        <w:tab/>
        <w:t>                              Ірина КВАШ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ab/>
        <w:tab/>
        <w:tab/>
        <w:t>Ігор ЯРМОЛА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Спеціаліст І категорії відділу з питань 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 xml:space="preserve">      Людмила ПАНІМАТЧЕНКО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5:33:00Z</dcterms:created>
  <dc:creator>User</dc:creator>
  <dc:description/>
  <cp:keywords/>
  <dc:language>en-US</dc:language>
  <cp:lastModifiedBy>user</cp:lastModifiedBy>
  <cp:lastPrinted>2021-08-17T15:52:00Z</cp:lastPrinted>
  <dcterms:modified xsi:type="dcterms:W3CDTF">2021-11-18T15:33:00Z</dcterms:modified>
  <cp:revision>2</cp:revision>
  <dc:subject/>
  <dc:title/>
</cp:coreProperties>
</file>