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7024251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Черняхівському Ігорю Миколай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405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вул. Матросова, 11 у с. Таборів Білоцерківського району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Черняхівського Ігоря Миколайовича      вх. №05-2021/2242 від 18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Чубинецької сільської ради Сквирського району Київської області від 10.02. 2020 року №14-34-07 «Про дозвіл на виготовлення проекту землеустрою щодо відведення земельної ділянки у власність площею 0,4409 га для ведення особистого селянського господарства за адресою: с. Таборів, вул. Матросова, 11, Сквирського району Київської області гр. Черняхівському Ігорю Миколайович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Черняхівському Ігорю Миколай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</w:rPr>
        <w:t>вул. Матросова, 11, с.Таборів Білоцерків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Черняхівському Ігорю Микола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вул. Матросова, 11, с. Таборів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053 га, кадастровий номер </w:t>
      </w:r>
      <w:r>
        <w:rPr>
          <w:rFonts w:cs="Times New Roman" w:ascii="Times New Roman" w:hAnsi="Times New Roman"/>
          <w:sz w:val="28"/>
          <w:szCs w:val="28"/>
        </w:rPr>
        <w:t>3224087201:02:027:000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Черняхівському Ігорю Микола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9:35:00Z</dcterms:created>
  <dc:creator>User</dc:creator>
  <dc:description/>
  <cp:keywords/>
  <dc:language>en-US</dc:language>
  <cp:lastModifiedBy>user</cp:lastModifiedBy>
  <cp:lastPrinted>2021-12-13T12:12:00Z</cp:lastPrinted>
  <dcterms:modified xsi:type="dcterms:W3CDTF">2021-12-13T10:13:00Z</dcterms:modified>
  <cp:revision>4</cp:revision>
  <dc:subject/>
  <dc:title/>
</cp:coreProperties>
</file>