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889776968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ромадянин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Дем`янчуку Віктору Станіслав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1586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Мічуріна, 3 у с. Домантівка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и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Дем`янчука Віктора Станіславовича       вх. №05-2021/1699 від 09.08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№4 сесії Домантівської сільської ради від 12 березня 2020 року №04-35-07 «Про надання дозволу на розробку проекту землеустрою щодо відведення у власність земельних ділянок громадянам населених пунктів Домантівської сільської ради Сквирського району Київської області», додатку № 1 до рішення №4-35 сесії Домантівської сільської ради 07 скликання від 12 червня 2020 року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ину Дем`янчуку Віктору Станіслав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вул. Мічуріна, 3, с. Домантів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Білоцерківський район, Київська область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Дем`янчуку Віктору Станіслав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              вул. Мічуріна, 3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с. Домантівка, Білоцерківський район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1586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1801:01:020:0011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ину Дем`янчуку Віктору Станіслав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ПАНІМАТЧ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20:38:00Z</dcterms:created>
  <dc:creator>User</dc:creator>
  <dc:description/>
  <cp:keywords/>
  <dc:language>en-US</dc:language>
  <cp:lastModifiedBy>user</cp:lastModifiedBy>
  <cp:lastPrinted>2021-08-27T13:56:00Z</cp:lastPrinted>
  <dcterms:modified xsi:type="dcterms:W3CDTF">2022-01-06T10:05:00Z</dcterms:modified>
  <cp:revision>3</cp:revision>
  <dc:subject/>
  <dc:title/>
</cp:coreProperties>
</file>