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470347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Снігуру Максиму Анатол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404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Мічуріна, 34 у с. Золотух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Снігура Максима Анатолійовича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9-2021/2026 від 06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Кам`яногребельської сільської ради Сквирського району Київської області від 13 берез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2.9 28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гр. Снігур Максиму Анатолійовичу в с. Золотуха по                     вул. Мічуріна, 34 в межах Кам`яногребельсько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Снігуру Максиму Анатол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Мічур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34, с. Золотуха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нігуру Максиму Анатолійовичу з цільовим призначенням:                         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     вул. Мічур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34, с. Золотуха, Білоцерківський район, Київська область, площею 0,440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2:02:015:0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нігуру Максиму Анатолі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9:38:00Z</dcterms:created>
  <dc:creator>User</dc:creator>
  <dc:description/>
  <cp:keywords/>
  <dc:language>en-US</dc:language>
  <cp:lastModifiedBy>user</cp:lastModifiedBy>
  <cp:lastPrinted>2021-08-04T11:04:00Z</cp:lastPrinted>
  <dcterms:modified xsi:type="dcterms:W3CDTF">2022-01-03T19:38:00Z</dcterms:modified>
  <cp:revision>2</cp:revision>
  <dc:subject/>
  <dc:title/>
</cp:coreProperties>
</file>