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31123231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3 грудня 2021 року                м. Сквира                           № 37.20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янці Мельник Олені Іллівні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особистого селянського господарства площею 0,35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Весняна, 18 у с. Каленн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льник Олени Іллівни вх. №05-2021/2386 від 08.11.2021 рок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ішення сесії Каленнівської сільської  ради від 24 січня 2020 року №05-48-07 «Про розгляд заяви гр.Мельник О.І.. щодо надання дозволу на розроблення проекту із землеустрою щодо відведення земельної ділянки у власність для ведення особистого селянського господарства, що розташована по вулиці Весняна, 18, с. Каленна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Мельник Олені Ілл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вул. Весняна, 18,  с. Каленн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иївської області, що дода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Мельник Олені Ілл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вул. Весняна, 18,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. Каленн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35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2301:01:009:0009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ельник Олені Ілл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843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7:30:00Z</dcterms:created>
  <dc:creator>User</dc:creator>
  <dc:description/>
  <cp:keywords/>
  <dc:language>en-US</dc:language>
  <cp:lastModifiedBy>Пользователь Windows</cp:lastModifiedBy>
  <cp:lastPrinted>2022-01-04T12:49:00Z</cp:lastPrinted>
  <dcterms:modified xsi:type="dcterms:W3CDTF">2022-01-04T10:50:00Z</dcterms:modified>
  <cp:revision>7</cp:revision>
  <dc:subject/>
  <dc:title/>
</cp:coreProperties>
</file>