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4432300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грудня 2021 року                м. Сквира                             № 37.19-17-</w:t>
      </w:r>
      <w:r>
        <w:rPr>
          <w:b/>
          <w:sz w:val="28"/>
          <w:szCs w:val="28"/>
          <w:lang w:val="en-US"/>
        </w:rPr>
        <w:t>VIII</w:t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Мельник Ганні Андр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362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Новофастівська, 54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Мельник Ганни Андріївни 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5-2021/2186 від 06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21.08.2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29-37-07 «Про дозвіл на розробку проекту землеустрою щодо відведення земельної ділянки у власність гр.Мельник Ганні Андріївні по вул. Новофастівська, буд. 54 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Мельник Ганні Андр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Новофастівська, 54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Самгородок, Київська область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Мельник Ганні Андріївні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Новофастівська, 54,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Самгородок, Київська область, площею 0,1362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25:00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Мельник Ганні Андр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7:45:00Z</dcterms:created>
  <dc:creator>User</dc:creator>
  <dc:description/>
  <cp:keywords/>
  <dc:language>en-US</dc:language>
  <cp:lastModifiedBy>Пользователь Windows</cp:lastModifiedBy>
  <cp:lastPrinted>2022-01-04T12:48:00Z</cp:lastPrinted>
  <dcterms:modified xsi:type="dcterms:W3CDTF">2022-01-04T10:48:00Z</dcterms:modified>
  <cp:revision>5</cp:revision>
  <dc:subject/>
  <dc:title/>
</cp:coreProperties>
</file>