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left="-851"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-851"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5324489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numPr>
          <w:ilvl w:val="0"/>
          <w:numId w:val="3"/>
        </w:numPr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грудня 2021 року                м. Сквира                             № 37.34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 у власність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Мельник Олені Володимирівні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Миру, 4 а у с. Тхорівка, Київської області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Мельник Олени Володимирівни вх. №05-2021/1787 від 13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 Сквирського району Київської області від 30 липня 2020 року №10-43-07 «Про надання дозволу на розробку проекту із землеустрою щодо відведення земельної ділянки у власність для будівництва та обслуговування житлового будинку, господарських будівель і споруд в с. Тхорівка вул. Миру, 4а гр. Мельник Олені Володими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Мельник Олені Володимирівні з цільовим призначенням: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будівництва і обслуговування житлового будинку, господарських будівель і спору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(присадибна ділянка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 адресою: вул. Миру 4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Тхорівка, Київської області, що додається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Мельник Олені Володимирівні з цільовим призначенням: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будівництва і обслуговування житлового будинку, господарських будівель і спору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(присадибна ділянка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32:0026 за адресою: вул. Миру 4 а, с. Тхорівка,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Мельник Олені Володимирівн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12:00Z</dcterms:created>
  <dc:creator>User</dc:creator>
  <dc:description/>
  <cp:keywords/>
  <dc:language>en-US</dc:language>
  <cp:lastModifiedBy>Пользователь Windows</cp:lastModifiedBy>
  <cp:lastPrinted>2021-12-27T10:02:00Z</cp:lastPrinted>
  <dcterms:modified xsi:type="dcterms:W3CDTF">2021-12-27T08:03:00Z</dcterms:modified>
  <cp:revision>3</cp:revision>
  <dc:subject/>
  <dc:title/>
</cp:coreProperties>
</file>