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rPr/>
      </w:pPr>
      <w:r>
        <w:rPr>
          <w:b/>
          <w:sz w:val="28"/>
          <w:szCs w:val="28"/>
        </w:rPr>
        <w:t>від 23 грудня 2021 року                м. Сквира                             № 37.84-17-</w:t>
      </w:r>
      <w:r>
        <w:rPr>
          <w:b/>
          <w:sz w:val="28"/>
          <w:szCs w:val="28"/>
          <w:lang w:val="en-US"/>
        </w:rPr>
        <w:t>VIII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леустрою щодо відведення в постійне користування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ельної ділянки площею 0,2500 га 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ул. Соборна,11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 м. Сквира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глянувши службову записку заступника міського голови Сквирської міської ради Черненка В.В №722/с.з. від 17.12.2021 року та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дозві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вирській міській раді на розробку проєкту землеустрою щодо відведення в постійне користування земельної ділянки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землі житлової та громадської забудови) </w:t>
      </w:r>
      <w:r>
        <w:rPr>
          <w:rFonts w:cs="Times New Roman" w:ascii="Times New Roman" w:hAnsi="Times New Roman"/>
          <w:color w:val="000000"/>
          <w:sz w:val="28"/>
          <w:szCs w:val="28"/>
        </w:rPr>
        <w:t>орієнтовною площею 0,2500 га та цільовим призначенням 03.07 Для будівництва та обслуговування будівель торгівлі за адресою: вул. Соборна,11 м. Сквира, Білоцерківський район, Київська обла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ку проє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ий відповідно до чинних норм законодавства проєкт землеустрою подати на розгляд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58:00Z</dcterms:created>
  <dc:creator>User</dc:creator>
  <dc:description/>
  <cp:keywords/>
  <dc:language>en-US</dc:language>
  <cp:lastModifiedBy>Пользователь Windows</cp:lastModifiedBy>
  <cp:lastPrinted>2021-12-27T15:18:00Z</cp:lastPrinted>
  <dcterms:modified xsi:type="dcterms:W3CDTF">2021-12-27T13:19:00Z</dcterms:modified>
  <cp:revision>9</cp:revision>
  <dc:subject/>
  <dc:title/>
</cp:coreProperties>
</file>