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83441415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2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ину Сотніченку Максиму Володимирови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5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Ювілейна, б/н у с. Антонів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отніченка Максима Володимировича вх.№0-2021/2 від 04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Антонівської сільської ради Сквирського району Київської області від 07.02.2020 року №13/27-33-07 «Про надання дозволу на розробку проекту землеустрою щодо відведення у власність земельної ділянки для ведення особистого селянського господарства, гр. Сотніченко Максиму Володимировичу в с. Антонів вул. Ювілейна, Сквирського району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ину Сотніченку Максиму Володимировичу з цільовим призначенням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ведення особистого селянського господарства за адресою: вул. Ювілейна, б/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с. Антонів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ину Сотніченку Максиму Володимировичу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           вул. Ювілейна, б/н, с. Антонів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0301:01:023:0011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ину Сотніченку Максиму Володимировичу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5:24:00Z</dcterms:created>
  <dc:creator>User</dc:creator>
  <dc:description/>
  <cp:keywords/>
  <dc:language>en-US</dc:language>
  <cp:lastModifiedBy>Пользователь Windows</cp:lastModifiedBy>
  <cp:lastPrinted>2022-01-28T12:37:00Z</cp:lastPrinted>
  <dcterms:modified xsi:type="dcterms:W3CDTF">2022-01-28T10:37:00Z</dcterms:modified>
  <cp:revision>4</cp:revision>
  <dc:subject/>
  <dc:title/>
</cp:coreProperties>
</file>