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7423274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17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Гаврищук Юлії Юріївні                </w:t>
        <w:tab/>
        <w:tab/>
        <w:tab/>
        <w:tab/>
        <w:t xml:space="preserve">             для ведення особистого селянського господарства площею 0,5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 xml:space="preserve"> 1 Травня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, б/н у с. Ями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Гаврищук Юлії Юріївни                             вх. №08-2021/945 від 29.06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Домантівської сільської ради від 12 жовтня 2020 року №06-40-07«Про надання дозволу на розробку проекту землеустрою щодо відведення у власність земельних ділянок громадянам населених пунктів Домантівської сільської ради Сквирського району Київської області» з додатком №1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Гаврищук Юлії Юріївні з цільовим призначенням:      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вул. 1 Травня, б/н, с. Я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Передати земельну ділянку комунальної власності у власність громадянці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Гаврищук Юлії Юрі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ул. 1 Травня, б/н,      с. Ям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5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803:03:007:0007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Гаврищук Юлії Юрі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2:00Z</dcterms:created>
  <dc:creator>User</dc:creator>
  <dc:description/>
  <cp:keywords/>
  <dc:language>en-US</dc:language>
  <cp:lastModifiedBy>Пользователь Windows</cp:lastModifiedBy>
  <cp:lastPrinted>2022-01-31T10:57:00Z</cp:lastPrinted>
  <dcterms:modified xsi:type="dcterms:W3CDTF">2022-01-31T08:57:00Z</dcterms:modified>
  <cp:revision>4</cp:revision>
  <dc:subject/>
  <dc:title/>
</cp:coreProperties>
</file>