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2449549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8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Гелею Миколі Микола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15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ина Гелея Миколи Миколайовича вх. №9-2021/907 від 23.06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Горобіївської сільської ради депутатів Сквирського району Київської області від 02 вересня 2020 року       №05-47-07 «Про надання дозволу Гелей Миколі Миколайовичу на розробку проекту землеустрою щодо відведення у власність земельної ділянки для ведення особистого селянського господарства за адресою с. Горобіївка                      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Гелею Миколі Миколайовичу 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3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 адресою: с. Горобії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Гелею Миколі Миколайовичу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Горобі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09:0035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Гелею Миколі Миколай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52:00Z</dcterms:created>
  <dc:creator>User</dc:creator>
  <dc:description/>
  <cp:keywords/>
  <dc:language>en-US</dc:language>
  <cp:lastModifiedBy>Пользователь Windows</cp:lastModifiedBy>
  <cp:lastPrinted>2022-01-28T12:43:00Z</cp:lastPrinted>
  <dcterms:modified xsi:type="dcterms:W3CDTF">2022-01-28T10:43:00Z</dcterms:modified>
  <cp:revision>4</cp:revision>
  <dc:subject/>
  <dc:title/>
</cp:coreProperties>
</file>