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33679772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01-17-</w:t>
      </w:r>
      <w:r>
        <w:rPr>
          <w:b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ромадянці Навроцькій Маргариті Вітал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2753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Польова, б/н у с. Оріховець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Навроцької Маргарити Віталіївни                       вх. №9-2021/1085 від 20.08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сесії Оріховецької сільської ради від 12 грудня  2019 року №21-33-07 «Про надання дозволу на розробку проекту землеустрою щодо відведення у власність земельної ділянки                 гр. Навроцькій Маргариті Віталіївні на території Оріховецької сільської ради Сквирського району, Київської області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Затвердити проєкт землеустрою щодо відведення земельної ділянки у власність громадянці Навроцькій Маргариті Вітал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 по     вул. Польова, б/н, у с. Оріховец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Навроцькій Маргариті Віталіївні з цільовим призначенням: 01.03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                        вул. Польова, б/н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с. Оріховец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2753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5201:01:008:0026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Навроцькій Маргариті Віталії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07:00Z</dcterms:created>
  <dc:creator>User</dc:creator>
  <dc:description/>
  <cp:keywords/>
  <dc:language>en-US</dc:language>
  <cp:lastModifiedBy>Пользователь Windows</cp:lastModifiedBy>
  <cp:lastPrinted>2022-01-28T12:45:00Z</cp:lastPrinted>
  <dcterms:modified xsi:type="dcterms:W3CDTF">2022-01-28T10:45:00Z</dcterms:modified>
  <cp:revision>4</cp:revision>
  <dc:subject/>
  <dc:title/>
</cp:coreProperties>
</file>