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57673615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89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Панасюк Наталії Петрівні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3975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Шаліївка, масив «Сіножаті»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Панасюк Наталії Петрівн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вх. №09-2021/2179 від 04.11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Шаліївської сільської ради Сквирського району Київської області від 23 жовтня 2020 року №3.28-38-07 «Про надання дозволу на розроблення проекту землеустрою щодо відведення земельної ділянки у власність гр.Панасюк Наталії Петрівні за адресою: с. Шаліївка, масив «Сіножаті»,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Панасюк Наталії Петрі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ля ведення особистого селянського господарства за адресою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Шаліївка, масив «Сіножаті», Київська область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Панасюк Наталії Петрівні з цільовим призначенням 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с. Шалії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масив «Сіножаті», Київська область, площею 0,3975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7801:01:026:00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рахунок земель сільськогосподарського призна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омунальної влас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Панасюк Наталії Петр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  <w:tab/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42:00Z</dcterms:created>
  <dc:creator>User</dc:creator>
  <dc:description/>
  <cp:keywords/>
  <dc:language>en-US</dc:language>
  <cp:lastModifiedBy>Пользователь Windows</cp:lastModifiedBy>
  <cp:lastPrinted>2022-01-28T12:34:00Z</cp:lastPrinted>
  <dcterms:modified xsi:type="dcterms:W3CDTF">2022-01-28T10:34:00Z</dcterms:modified>
  <cp:revision>5</cp:revision>
  <dc:subject/>
  <dc:title/>
</cp:coreProperties>
</file>