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31885439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104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Сергієнко Людмилі Григор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4950 га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на території Сквирської територіальної громади (с. Каленна)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 заяву громадянки Сергієнко Людмили Григорівни                        вх. №09-2021/1377 від 05.07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наказ Головного управління Держгеокадастру у Київській області №10-12735/15-20-сг від 01.09.2020 «Про надання дозволу на розроблення проекту землеустрою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Сергієнко Людмилі Григорівні з цільовим призначенням:   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с. Каленн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Передати земельну ділянку комунальної власності у власність громадянці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Сергієнко Людмилі Григо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с. Каленна, Київська область, площею 0,495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2300:02:011:0017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Сергієнко Людмилі Григор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5:00Z</dcterms:created>
  <dc:creator>User</dc:creator>
  <dc:description/>
  <cp:keywords/>
  <dc:language>en-US</dc:language>
  <cp:lastModifiedBy>Пользователь Windows</cp:lastModifiedBy>
  <cp:lastPrinted>2022-01-28T12:48:00Z</cp:lastPrinted>
  <dcterms:modified xsi:type="dcterms:W3CDTF">2022-01-28T10:48:00Z</dcterms:modified>
  <cp:revision>6</cp:revision>
  <dc:subject/>
  <dc:title/>
</cp:coreProperties>
</file>