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821385301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27 січня 2022 року                м. Сквира                             № 37.156-17-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відведення земельної ділянки у власність та передачу земельн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Стрижаловій Любові Василі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для будівництва і обслуговування житлового будинку, господарськ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будівель і споруд (присадибна ділянка) площею 0,2500 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 Травнева 83А у с. Селезенівка, Київс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зглянувши заяву громадянки Стрижалової Любові Василівни               вх. №05-2021/2443 від 11.11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Селезенівської сільської ради Сквирського району від 14.09.2015 року №7-45-06 «Про надання дозволу на розробку проекту землеустрою щодо відведення у власність земельну ділянку Стрижаловій Любові Василівні в межах Селезенівської сільської ради            вул. Травнева б/н.», рішення виконавчого комітету Селезенівської сільської ради Сквирського району Київської області №7/2 від 25.05.2016 року»Про присвоєння юридичної адреси земельній ділянці, що розташована на території сільської ради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відповідно до ст. ст. 12, 40, 79-1, 116, 118, 122, 125, 126, 186 Земельного кодексу України, ч. 5 ст. 16 Закону України «Про Державний земельний кадастр», ст. 55 Закону України «Про землеустрій», ч. 3 ст. 24 Закону України «Про регулювання містобудівної діяльності», п.34 ч.1 ст. 26 Закону України «Про місцеве самоврядування в Україні», Інструкції  про встановлення (відновлення) меж земельних ділянок в натурі (на місцевості) та їх закріплення межовими знаками  затвердженої Наказом Державного комітету України із земельних ресурсів від 18 травня 2010 року за №376, Сквирсь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Затвердити проєкт землеустрою щодо відведення земельної ділянки у власність громадянці Стрижаловій Любові Василівні з цільовим призначенням: 02.01 Д</w:t>
      </w:r>
      <w:r>
        <w:rPr>
          <w:rFonts w:cs="Times New Roman" w:ascii="Times New Roman" w:hAnsi="Times New Roman"/>
          <w:sz w:val="28"/>
          <w:szCs w:val="28"/>
          <w:lang w:eastAsia="uk-UA"/>
        </w:rPr>
        <w:t>ля будівництва і обслуговування житлового будинку, господарських будівель і споруд площею 0,2500 за адресою: вул. Травнева 83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с. Селезенівка,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Стрижаловій Любові Василівні з цільовим призначеням: 02.01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будівництва і обслуговування житлового будинку, господарських будівель і споруд площею 0,25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адастровий номер: </w:t>
      </w:r>
      <w:r>
        <w:rPr>
          <w:rFonts w:cs="Times New Roman" w:ascii="Times New Roman" w:hAnsi="Times New Roman"/>
          <w:sz w:val="28"/>
          <w:szCs w:val="28"/>
        </w:rPr>
        <w:t xml:space="preserve">3224086801:01:005:0026 за адресою: </w:t>
      </w:r>
      <w:r>
        <w:rPr>
          <w:rFonts w:cs="Times New Roman" w:ascii="Times New Roman" w:hAnsi="Times New Roman"/>
          <w:sz w:val="28"/>
          <w:szCs w:val="28"/>
          <w:lang w:eastAsia="uk-UA"/>
        </w:rPr>
        <w:t>вул. Травнева 83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с. Селезенівка</w:t>
      </w:r>
      <w:r>
        <w:rPr>
          <w:rFonts w:cs="Times New Roman" w:ascii="Times New Roman" w:hAnsi="Times New Roman"/>
          <w:sz w:val="28"/>
          <w:szCs w:val="28"/>
        </w:rPr>
        <w:t>, Київської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 Громадянці Стрижаловій Любові Василі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6:45:00Z</dcterms:created>
  <dc:creator>User</dc:creator>
  <dc:description/>
  <cp:keywords/>
  <dc:language>en-US</dc:language>
  <cp:lastModifiedBy>Пользователь Windows</cp:lastModifiedBy>
  <cp:lastPrinted>2022-01-31T15:04:00Z</cp:lastPrinted>
  <dcterms:modified xsi:type="dcterms:W3CDTF">2022-01-31T13:05:00Z</dcterms:modified>
  <cp:revision>4</cp:revision>
  <dc:subject/>
  <dc:title/>
</cp:coreProperties>
</file>