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4.65pt" filled="f" o:ole="">
            <v:imagedata r:id="rId3" o:title=""/>
          </v:shape>
          <o:OLEObject Type="Embed" ProgID="" ShapeID="ole_rId2" DrawAspect="Content" ObjectID="_1406690916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ІШЕННЯ</w:t>
      </w:r>
    </w:p>
    <w:p>
      <w:pPr>
        <w:pStyle w:val="Style19"/>
        <w:numPr>
          <w:ilvl w:val="0"/>
          <w:numId w:val="4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107-17-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І</w:t>
      </w:r>
    </w:p>
    <w:p>
      <w:pPr>
        <w:pStyle w:val="Style19"/>
        <w:numPr>
          <w:ilvl w:val="0"/>
          <w:numId w:val="1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 надання дозволу на розробку проєкту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землеустрою щодо відведення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земельної ділянки площею 0,3000 га </w:t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вул. Соборна,24, </w:t>
      </w:r>
      <w:r>
        <w:rPr>
          <w:rStyle w:val="StrongEmphasis"/>
          <w:color w:val="000000"/>
          <w:sz w:val="28"/>
          <w:szCs w:val="28"/>
        </w:rPr>
        <w:t xml:space="preserve"> м. Сквира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На розпорядження міського голови В. П. Левіцької, з метою створення комфортних умов перебування в громадських місцях мешканцям та гостям міста, розвитку фізичної культури та спорту, на виконання Програми благоустрою та розвитку комунального господарства міста, керуючись п.34 ч.1. ст.26 Закону України „Про місцеве самоврядування в Україні”, ст.ст. 12, 92, 123, п. 12 Перехідних положень Земельного кодексу України, Законом України „Про землеустрій”, враховуючи пропозиції постійної комісії міської ради з питань підприємництва, промисловості, сільського господарства, землевпорядкування, будівництва та архітектури, Сквирська міська рада VIII скликання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 И Р І Ш И Л А :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дати дозвіл на розробку проєкту землеустрою щодо відведення земельної ділянки площею 0,3000 га по вул. Соборна,24, м. Сквира з цільовим призначенням 03.15 </w:t>
      </w:r>
      <w:r>
        <w:rPr>
          <w:rStyle w:val="Rvts90"/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Для будівництва та обслуговування інших будівель громадської забудови за адресою: вул. Соборна,24 м. Сквира, Білоцерківського району, Київської області орієнтовною площею 0,3000 га за рахунок земель населеного пункту м. Сквира</w:t>
      </w:r>
      <w:r>
        <w:rPr>
          <w:rStyle w:val="Rvts82"/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ручити Відділу з питань земельних ресурсів та кадастру Сквирської міської ради підготувати вихідні дані для розробки  проєкту землеустрою у порядку визначеному чинним законодавством Україн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інансування виконання робіт із землеустрою, а саме: розроблення проєкту землеустрою щодо відведення земельної ділянки </w:t>
      </w:r>
      <w:bookmarkStart w:id="0" w:name="_Hlk9408727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цільовим призначення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3.15 </w:t>
      </w:r>
      <w:r>
        <w:rPr>
          <w:rStyle w:val="Rvts90"/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 xml:space="preserve">Для будівництва та обслуговування інших будівель громадської забудов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адресою: вул. Соборна,24 м. Сквира, Білоцерківського району Київської області орієнтовною площею 0,3000 га прове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рахунок бюджетних асигнувань Сквирської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Відділу з питань земельних ресурсів та кадастру Сквирської міської ради, подати на розгляд сесії міської ради належним чином розроблений проєкт землеустрою щодо відведення земельної ділянки для затвердженн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оща земельної ділянки буде уточнена при затвердженні проєкту землеустрою щодо відведення земельної ділянк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даного рішення покласти на постійну комісію                        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іський голова                             </w:t>
      </w:r>
      <w:r>
        <w:rPr>
          <w:rStyle w:val="StrongEmphasis"/>
          <w:color w:val="000000"/>
          <w:sz w:val="28"/>
          <w:szCs w:val="28"/>
          <w:lang w:val="ru-RU"/>
        </w:rPr>
        <w:t xml:space="preserve">     </w:t>
      </w:r>
      <w:r>
        <w:rPr>
          <w:rStyle w:val="StrongEmphasis"/>
          <w:color w:val="000000"/>
          <w:sz w:val="28"/>
          <w:szCs w:val="28"/>
        </w:rPr>
        <w:t>       </w:t>
      </w:r>
      <w:r>
        <w:rPr>
          <w:rStyle w:val="StrongEmphasis"/>
          <w:color w:val="000000"/>
          <w:sz w:val="28"/>
          <w:szCs w:val="28"/>
          <w:lang w:val="ru-RU"/>
        </w:rPr>
        <w:t xml:space="preserve">   </w:t>
      </w:r>
      <w:r>
        <w:rPr>
          <w:rStyle w:val="StrongEmphasis"/>
          <w:color w:val="000000"/>
          <w:sz w:val="28"/>
          <w:szCs w:val="28"/>
        </w:rPr>
        <w:t>                   Валентина ЛЕВІЦЬКА</w:t>
      </w:r>
    </w:p>
    <w:p>
      <w:pPr>
        <w:pStyle w:val="Style17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/>
      </w:r>
    </w:p>
    <w:p>
      <w:pPr>
        <w:pStyle w:val="Style17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566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90">
    <w:name w:val="rvts90"/>
    <w:qFormat/>
    <w:rPr/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3:58:00Z</dcterms:created>
  <dc:creator>User</dc:creator>
  <dc:description/>
  <cp:keywords/>
  <dc:language>en-US</dc:language>
  <cp:lastModifiedBy>Пользователь Windows</cp:lastModifiedBy>
  <cp:lastPrinted>2022-02-04T09:20:00Z</cp:lastPrinted>
  <dcterms:modified xsi:type="dcterms:W3CDTF">2022-02-07T09:27:00Z</dcterms:modified>
  <cp:revision>22</cp:revision>
  <dc:subject/>
  <dc:title/>
</cp:coreProperties>
</file>