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01938766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від 27 січня 2022 року                м. Сквира                             № 37.110-17-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проє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відведення земельної ділянки 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ілянки комунальної власності у власн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громадянці Смаглюк Наталії Петрів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ля ведення особистого селянського господарства площею 0,7000 га</w:t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о вул. Зарічна у с. Каленна, Київської області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громадянки Смаглюк Наталії Петрівн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х. №05-2021/2541 від 02.12.2021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рішення Каленнівської сільської ради Сквирського району Київської області від 29.07.2020 року №01-54-07 «Про розгляд заяви гр. Смаглюк Н.П. щодо надання дозволу на розробку проекту землеустрою щодо відведення земельної ділянки у власність для ведення особистого селянського господарства, що розташована по вулиці Зарічна б/н      с. Каленна», 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ст. 12, 22, 79-1, 116, 118, 121, 122, 123, 125, 126, 186 Земельного кодексу України, ч.3 ст. 24 Закону України «Про регулювання містобудівної діяльності»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Затвердити проєкт землеустрою щодо відведення земельної ділянки у власність громадянці Смаглюк Наталії Петрівні з цільовим призначенням: 01.03 Д</w:t>
      </w:r>
      <w:r>
        <w:rPr>
          <w:rFonts w:cs="Times New Roman" w:ascii="Times New Roman" w:hAnsi="Times New Roman"/>
          <w:sz w:val="28"/>
          <w:szCs w:val="28"/>
          <w:lang w:eastAsia="uk-UA"/>
        </w:rPr>
        <w:t>ля ведення особистого селянського господарства  за адресою:                        вул. Зарічна, б/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с. Каленна, Київської області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Передати земельну ділянку комунальної власності у власність громадянці Смаглюк Наталії Петрівні з цільовим призначенням </w:t>
      </w:r>
      <w:r>
        <w:rPr>
          <w:rFonts w:cs="Times New Roman" w:ascii="Times New Roman" w:hAnsi="Times New Roman"/>
          <w:sz w:val="28"/>
          <w:szCs w:val="28"/>
          <w:lang w:eastAsia="uk-UA"/>
        </w:rPr>
        <w:t>д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 адресою: вул. Зарічна б/н, с. Кален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иївська область, площею 0,7000 га, кадастровий номер: </w:t>
      </w:r>
      <w:r>
        <w:rPr>
          <w:rFonts w:cs="Times New Roman" w:ascii="Times New Roman" w:hAnsi="Times New Roman"/>
          <w:sz w:val="28"/>
          <w:szCs w:val="28"/>
        </w:rPr>
        <w:t>3224082301:01:037:0018 за рахунок земель сільськогосподарського призначення комуналь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Громадянці Смаглюк Наталії Петрівні зареєструвати право власності на земельну ділянку в 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Контроль за виконанням цього рішення покласти на постійну комісію Сквирської міської ради з питань 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ий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Валентина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23:00Z</dcterms:created>
  <dc:creator>User</dc:creator>
  <dc:description/>
  <cp:keywords/>
  <dc:language>en-US</dc:language>
  <cp:lastModifiedBy>Пользователь Windows</cp:lastModifiedBy>
  <cp:lastPrinted>2022-01-31T10:22:00Z</cp:lastPrinted>
  <dcterms:modified xsi:type="dcterms:W3CDTF">2022-01-31T08:23:00Z</dcterms:modified>
  <cp:revision>5</cp:revision>
  <dc:subject/>
  <dc:title/>
</cp:coreProperties>
</file>