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5906639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06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Валігурі Олексію Васильовичу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799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Шкільна, 9 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алігури Олексія Василь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х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05-2021/2134 від 28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Самгородоцької сільської ради Сквирського району Київської області від 22.12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ку №33-31-07 «Про дозвіл на розробку проекту землеустрою щодо відведення земельної ділянки у власність для ведення особистого селянського господарства г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алігурі Олексію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по вул. Шкільна, 9 с. Самгородок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алігурі Олексію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Шкільна, 9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Самгородок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алігурі Олексію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вул. Шкільна, 9,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 Самгородок, Київська область, площею 0,2799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14:00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мунальної влас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Громадянин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Валігурі Олексію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01:00Z</dcterms:created>
  <dc:creator>User</dc:creator>
  <dc:description/>
  <cp:keywords/>
  <dc:language>en-US</dc:language>
  <cp:lastModifiedBy>Пользователь Windows</cp:lastModifiedBy>
  <cp:lastPrinted>2022-01-28T14:10:00Z</cp:lastPrinted>
  <dcterms:modified xsi:type="dcterms:W3CDTF">2022-01-28T12:11:00Z</dcterms:modified>
  <cp:revision>4</cp:revision>
  <dc:subject/>
  <dc:title/>
</cp:coreProperties>
</file>