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3499184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47-17-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емлеустрою щодо відведення земельної ділянки у власні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громадянину Галашевському Михайлу Сергій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ієнтовною площею 0,1700 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вул. Берегова у с. Самгородок Київської обла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заяву громадянина Галашевського Михайла Сергійовича </w:t>
      </w:r>
      <w:r>
        <w:rPr>
          <w:rFonts w:cs="Times New Roman" w:ascii="Times New Roman" w:hAnsi="Times New Roman"/>
          <w:sz w:val="28"/>
          <w:szCs w:val="28"/>
        </w:rPr>
        <w:t>від 12.11.2021 року вх. №10-2021/9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cs="Times New Roman" w:ascii="Times New Roman" w:hAnsi="Times New Roman"/>
          <w:color w:val="000000"/>
          <w:sz w:val="28"/>
          <w:szCs w:val="28"/>
        </w:rPr>
        <w:t>, відповідно до ст.ст. 12, 22, 79-1, 116, 118, 121, 122, ч. 2, 3 ст. 134 Земельного кодексу України, ст. 50 Закону України «Про землеустрій», ч.3 ст. 24 Закону України «Про регулювання  містобудівної  діяльності», 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 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Надати дозвіл на розробку проєкту землеустрою щодо відведення земельної ділянки у власність громадянину Галашевському Михайлу Сергійовичу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ільовим призначенням: 01.03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особистого селянського господарства орієнтов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лощею 0,1700 га, яка знаходиться за адресою: вул. Берегова, с. Самгородок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ївської обла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Громадянину Галашевському Михайлу Сергійовичу подати на розгляд сесії Сквирської міської ради належним чином розроблений проє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лоща земельної ділянки буде уточнена при затвердженні проєкту землеустрою щодо відведення земельної ділянки у власні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</w:rPr>
        <w:t>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Валентина ЛЕВІЦЬКА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20:06:00Z</dcterms:created>
  <dc:creator>User</dc:creator>
  <dc:description/>
  <cp:keywords/>
  <dc:language>en-US</dc:language>
  <cp:lastModifiedBy>Пользователь Windows</cp:lastModifiedBy>
  <cp:lastPrinted>2022-01-31T12:06:00Z</cp:lastPrinted>
  <dcterms:modified xsi:type="dcterms:W3CDTF">2022-01-31T10:06:00Z</dcterms:modified>
  <cp:revision>5</cp:revision>
  <dc:subject/>
  <dc:title/>
</cp:coreProperties>
</file>