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38656958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95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ину Берлоусу Олександру Василь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650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Тхорівк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Берлоуса Олександра Васильович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вх. №09-2021/1333 від 02.07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Тхорівської сільської ради Сквирського району Київської області від 21 лютого 2020 року №10-41-07 «Про надання дозволу на розробку проекту землеустрою щодо відведення земельної ділянки у власність для ведення особистого селянського господарства в с. Тхорівка, поле №1 Сквирського району Київської області гр. Берлоус Олександру Васильовичу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ину Берлоусу Олександру Василь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с. Тхорів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Берлоусу Олександру Васильовичу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. Тхорівк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65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7501:01:037:0026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 Громадянину Берлоусу Олександру Василь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6:00Z</dcterms:created>
  <dc:creator>User</dc:creator>
  <dc:description/>
  <cp:keywords/>
  <dc:language>en-US</dc:language>
  <cp:lastModifiedBy>Пользователь Windows</cp:lastModifiedBy>
  <cp:lastPrinted>2022-01-28T12:40:00Z</cp:lastPrinted>
  <dcterms:modified xsi:type="dcterms:W3CDTF">2022-01-28T10:40:00Z</dcterms:modified>
  <cp:revision>4</cp:revision>
  <dc:subject/>
  <dc:title/>
</cp:coreProperties>
</file>