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3658199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1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Баран Окса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64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Ювілейна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Баран Оксани Олександрівни                       вх. №05-2021/2340 від 02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Антонівської сільської ради Сквирського району Київської області від 16.10.2020 року №4/16-37-07 «Про надання дозволу на розробку проекту землеустрою щодо відведення у власність земельної ділянки для ведення особистого селянського господарства                 гр. Баран Оксані Олександрівні в с. Антонів, вул. Ювілейна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Баран Оксані Олександрівні з цільовим призначенням: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 за адресою:               вул. Ювілейна, с. Антон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Баран Оксані Олександ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Ювілей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         с. Антон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64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23:0010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Баран Оксані Олександ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00:00Z</dcterms:created>
  <dc:creator>User</dc:creator>
  <dc:description/>
  <cp:keywords/>
  <dc:language>en-US</dc:language>
  <cp:lastModifiedBy>Пользователь Windows</cp:lastModifiedBy>
  <cp:lastPrinted>2022-01-28T12:36:00Z</cp:lastPrinted>
  <dcterms:modified xsi:type="dcterms:W3CDTF">2022-01-28T10:36:00Z</dcterms:modified>
  <cp:revision>4</cp:revision>
  <dc:subject/>
  <dc:title/>
</cp:coreProperties>
</file>