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9546672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6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Онищук Лідії Микола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адова, б/н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нищук Лідії Миколаївни                          вх. №08-2021/1109 від 14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Каленнівської сільської  ради від 01 серпня 2019 року №05-42-07 «Про розгляд заяви гр. Онищук Л. М. щодо надання дозволу на розроблення проекту із землеустрою щодо відведення земельної ділянки у власність для ведення особистого селянського господарства, що розташована по вулиці Садова, б/н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Онищук Лідії Миколаї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Садова, б/н,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Онищук Лідії Микола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Садова, б/н,         с. Каленна, 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27:000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Онищук Лідії Микола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2:00Z</dcterms:created>
  <dc:creator>User</dc:creator>
  <dc:description/>
  <cp:keywords/>
  <dc:language>en-US</dc:language>
  <cp:lastModifiedBy>Пользователь Windows</cp:lastModifiedBy>
  <cp:lastPrinted>2022-01-28T12:41:00Z</cp:lastPrinted>
  <dcterms:modified xsi:type="dcterms:W3CDTF">2022-01-28T10:41:00Z</dcterms:modified>
  <cp:revision>4</cp:revision>
  <dc:subject/>
  <dc:title/>
</cp:coreProperties>
</file>