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5248206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ід 27 січня 2022 року                м. Сквира                             № 37.155-17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ведення земельної ділянки у власність та передачу земе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Сизьоненку Олексію Іван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будівель і споруд (присадибна ділянка) площею 0,2500 г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                             по вул. Лісова, с. Горобіївка, Ки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Сизьоненка Олексія Іванович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вх. №09-2021/1548 від 16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2.09.2020 року    №11-47-07 «Про надання дозволу Сизьоненку Олексію Івановичу на розробку проекту землеустрою щодо відведення у власність земельної ділянкиля для будівництва та обслуговування житлового будинку за адресою с. Горобіївка                     вулиця Лісова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 ст. ст. 12, 40, 79-1, 116, 118, 122, 125, 126, 186 Земельного кодексу України, ч. 5 ст. 16 Закону України «Про Державний земельний кадастр», ст. 55 Закону України «Про землеустрій», ч. 3 ст. 24 Закону України «Про регулювання містобудівної діяльності», п.34 ч.1 ст. 26 Закону України «Про місцеве самоврядування в Україні», Сквирсь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Сизьоненку Олексію Івановичу з цільовим призначенням 02.01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будівництва і обслуговування житлового будинку, господарських будівель і споруд площею 0,2500 га за адресою: вул. Лісо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с. Горобії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изьоненку Олексію Івановичу з цільовим призначеням:           02.01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будівництва і обслуговування житлового будинку, господарських будівель і споруд площею 0,25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16:0014 за адресою: вул. Лісова, с. Горобіївка, Київ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изьоненку Олексію Іван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7:00Z</dcterms:created>
  <dc:creator>User</dc:creator>
  <dc:description/>
  <cp:keywords/>
  <dc:language>en-US</dc:language>
  <cp:lastModifiedBy>Пользователь Windows</cp:lastModifiedBy>
  <cp:lastPrinted>2022-01-31T14:58:00Z</cp:lastPrinted>
  <dcterms:modified xsi:type="dcterms:W3CDTF">2022-01-31T12:58:00Z</dcterms:modified>
  <cp:revision>4</cp:revision>
  <dc:subject/>
  <dc:title/>
</cp:coreProperties>
</file>