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663157933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7 січня 2022 року                м. Сквира                             № 37.151-17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 власні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громадянц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Шаровій Вікторії Олександрі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будівництва і обслуговування житлового будинку, господарськ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удівель та споруд(присадибна ділян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ієнтовною площею 0,0751 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вул. Лісова у с. Шаліївка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громадянки Шарової Вікторії Олександрівни </w:t>
      </w:r>
      <w:r>
        <w:rPr>
          <w:rFonts w:cs="Times New Roman" w:ascii="Times New Roman" w:hAnsi="Times New Roman"/>
          <w:sz w:val="28"/>
          <w:szCs w:val="28"/>
        </w:rPr>
        <w:t>від 09.09.2021 року вх. №05-2021/199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 містобудівної  діяльності», 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Надати дозвіл на розробку проєкту землеустрою щодо відведення земельної ділянки у власність громадянці Шаровій Вікторії Олександрівні 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ільовим призначенням: 01.03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ня особистого селянського господарства орієнтовн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лощею 0,0751 га, за адресою: вул. Лісова,                 с. Шаліївка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ої обла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Громадянці Шаровій Вікторії Олександрівні подати на розгляд сесії Сквирської міської ради належним чином розроблений проє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Валентина ЛЕВІЦЬКА</w:t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20:24:00Z</dcterms:created>
  <dc:creator>User</dc:creator>
  <dc:description/>
  <cp:keywords/>
  <dc:language>en-US</dc:language>
  <cp:lastModifiedBy>Пользователь Windows</cp:lastModifiedBy>
  <cp:lastPrinted>2022-01-31T12:11:00Z</cp:lastPrinted>
  <dcterms:modified xsi:type="dcterms:W3CDTF">2022-01-31T10:11:00Z</dcterms:modified>
  <cp:revision>5</cp:revision>
  <dc:subject/>
  <dc:title/>
</cp:coreProperties>
</file>