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002022239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105-17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Олейніченко Лесі Васил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4300 га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у с. Горобіївка(масив «Лісовий»), Київської області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зглянувши заяву громадянки Олейніченко Лесі Василівни. Вх.№09-2021/1842 від 09.09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иписку із рішення сесії Горобіївської сільської ради депутатів Сквирського району Київської області від 07 жовтня 2020 року №08-48-07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Затвердити проєкт землеустрою щодо відведення земельної ділянки у власність громадянці Олейніченко Лесі Василівні з цільовим призначенням: 01.03 Д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ля ведення особистого селянського господарства за адресою: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. Горобіївка(масив «Лісовий»),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Передати земельну ділянку комунальної власності у власність громадянці Олейніченко Лесі Василівні з цільовим призначенням: 01.03 Д</w:t>
      </w:r>
      <w:r>
        <w:rPr>
          <w:rFonts w:cs="Times New Roman" w:ascii="Times New Roman" w:hAnsi="Times New Roman"/>
          <w:sz w:val="28"/>
          <w:szCs w:val="28"/>
          <w:lang w:eastAsia="uk-UA"/>
        </w:rPr>
        <w:t>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                                    с. Горобіївка (масив»Лісовий»)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43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1501:01:019:0008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Олейніченко Лесі Васил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4T13:03:00Z</dcterms:created>
  <dc:creator>User</dc:creator>
  <dc:description/>
  <cp:keywords/>
  <dc:language>en-US</dc:language>
  <cp:lastModifiedBy>Пользователь Windows</cp:lastModifiedBy>
  <cp:lastPrinted>2022-01-28T12:49:00Z</cp:lastPrinted>
  <dcterms:modified xsi:type="dcterms:W3CDTF">2022-01-28T12:09:00Z</dcterms:modified>
  <cp:revision>4</cp:revision>
  <dc:subject/>
  <dc:title/>
</cp:coreProperties>
</file>