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8090974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19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Козачині Наталці Тимофії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3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с. Горобіївк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Козачини Наталки Тимофії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х. №09-2021/1964 від 28.09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рішення сесії Горобіївської сільської ради депутатів Сквирського району Київської області від 06 березня 2019 року №15-31-07 «Про надання дозволу на розробку проекту землеустрою щодо відведення у власність земельної ділянкиля гр. Козачині Н.Т.», рішення сесії Сквирської міської ради №86-11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ід 02 вересня 2021 року «Про внесення змін до рішення сесії Горобіївської сільської ради №15-31-07 від 06 березня 2019 року «Про надання дозволу на розробку проекту землеустрою щодо відведення у власність земельної ділянки гр. Козачині Н. Т.»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Козачині Наталці Тимофіївні з цільовим призначенням 01.03. Д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ля ведення особистого селянського господарства за адресою: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. Горобіївка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Козачині Наталці Тимофіївні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с. Горобіївк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3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1501:01:004:0015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Козачині Наталці Тимофі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41:00Z</dcterms:created>
  <dc:creator>User</dc:creator>
  <dc:description/>
  <cp:keywords/>
  <dc:language>en-US</dc:language>
  <cp:lastModifiedBy>Пользователь Windows</cp:lastModifiedBy>
  <cp:lastPrinted>2022-01-31T11:00:00Z</cp:lastPrinted>
  <dcterms:modified xsi:type="dcterms:W3CDTF">2022-01-31T09:00:00Z</dcterms:modified>
  <cp:revision>5</cp:revision>
  <dc:subject/>
  <dc:title/>
</cp:coreProperties>
</file>