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6689911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38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Панасюку Володимиру Вікторовичу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24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евченка,10 у с. Шал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Панасюка Володимира Вікторовича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2180 від 0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Шаліївської сільської ради Сквирського району Київської області від 23 жовтня 2020 року №3.29-38-07 «Про надання дозволу на розроблення проекту землеустрою щодо відведення у власність земельної ділянки гр.Панасюк Володимиру Вікторовичу за адресою: с. Шаліївка, вул. Шевченка, 10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Панасюку Володимиру Віктор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Шевченка, 10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ліївка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Панасюку Володимиру Вікторовичу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вул. Шевченка, 10, с. Шал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Київська область, площею 0,324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801:01:005:00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 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ину Панасюку Володимиру Вікто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9:00Z</dcterms:created>
  <dc:creator>User</dc:creator>
  <dc:description/>
  <cp:keywords/>
  <dc:language>en-US</dc:language>
  <cp:lastModifiedBy>Пользователь Windows</cp:lastModifiedBy>
  <cp:lastPrinted>2022-01-31T11:52:00Z</cp:lastPrinted>
  <dcterms:modified xsi:type="dcterms:W3CDTF">2022-01-31T09:52:00Z</dcterms:modified>
  <cp:revision>3</cp:revision>
  <dc:subject/>
  <dc:title/>
</cp:coreProperties>
</file>