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8942758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46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власні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ромадянину Лиса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дрію Віталі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3923 га по вул. Ярова,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с. Лаврики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</w:t>
      </w:r>
      <w:r>
        <w:rPr>
          <w:rFonts w:cs="Times New Roman" w:ascii="Times New Roman" w:hAnsi="Times New Roman"/>
          <w:sz w:val="28"/>
          <w:szCs w:val="28"/>
        </w:rPr>
        <w:t>Лисака Андрія Віталійовича від 18.10.2021 року вх. №9-2021/111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ати дозвіл на розробку проєкту землеустрою щодо відведення земельної ділянки у власність громадянину Лисаку Андрію Віталій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3923 га, яка знаходиться за адресою: вул. Ярова, 18, с . Лаврики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омадянину Лисаку Андрію Віталійовичу подати на розгляд сесі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39:00Z</dcterms:created>
  <dc:creator>User</dc:creator>
  <dc:description/>
  <cp:keywords/>
  <dc:language>en-US</dc:language>
  <cp:lastModifiedBy>Пользователь Windows</cp:lastModifiedBy>
  <cp:lastPrinted>2022-01-31T12:05:00Z</cp:lastPrinted>
  <dcterms:modified xsi:type="dcterms:W3CDTF">2022-01-31T10:05:00Z</dcterms:modified>
  <cp:revision>3</cp:revision>
  <dc:subject/>
  <dc:title/>
</cp:coreProperties>
</file>