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9132889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4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Карась Тамарі Володими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110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Тхорі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Карась Тамари Володимир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вх. №09-2021/2109 від 22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Тхорівської сільської ради Сквирського району Київської області від 30 жовтня 2019 року №05-38-07 «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. Тхорівка гр.Карась Тамарі Володимирівн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Карась Тамарі Володими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у с. Тхор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Карась Тамарі Володими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Тхорів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1108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501:01:047:0024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Карась Тамарі Володими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7:26:00Z</dcterms:created>
  <dc:creator>User</dc:creator>
  <dc:description/>
  <cp:keywords/>
  <dc:language>en-US</dc:language>
  <cp:lastModifiedBy>Пользователь Windows</cp:lastModifiedBy>
  <cp:lastPrinted>2022-01-28T12:39:00Z</cp:lastPrinted>
  <dcterms:modified xsi:type="dcterms:W3CDTF">2022-01-28T10:39:00Z</dcterms:modified>
  <cp:revision>4</cp:revision>
  <dc:subject/>
  <dc:title/>
</cp:coreProperties>
</file>