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0943033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87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Кучерук Ганні Павлів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4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Самгородок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Кучерук Ганни Павлівни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х. №09-2021/2432 від 24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амгородоцької сільської ради Сквирського району Київської області від 26.11.2019 року №33-41-07 «Про дозвіл на розробку проекту землеустрою щодо надання у власність земельної ділянки для для ведення особистого селянського господарства гр. Кучерук Ганні Павлівні в с. Самгородок, Сквирського району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Кучерук Ганні Павлівні з цільовим призначенням «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01.03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с. Самгородок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Кучерук Ганні Павлівні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с. Самгородо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4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6601:01:074:0021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Кучерук Ганні Павл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8:00Z</dcterms:created>
  <dc:creator>User</dc:creator>
  <dc:description/>
  <cp:keywords/>
  <dc:language>en-US</dc:language>
  <cp:lastModifiedBy>Пользователь Windows</cp:lastModifiedBy>
  <cp:lastPrinted>2022-01-28T12:31:00Z</cp:lastPrinted>
  <dcterms:modified xsi:type="dcterms:W3CDTF">2022-01-28T10:31:00Z</dcterms:modified>
  <cp:revision>3</cp:revision>
  <dc:subject/>
  <dc:title/>
</cp:coreProperties>
</file>