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87376537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                   2023 року               м. Сквира                                №              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зміщення та експлуатації інших технічних засобів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ПрАТ «ВФ Україна»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ПрАТ «ВФ Україна» вх. №03-5223 від 31.10.2023 та додані докумен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75, 93, 122, 124, 125, 126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 ПрАТ «ВФ Україна»(код ЄДРПОУ 14333937), що є правонаступником ПрАТ «МТС Україна» земельну ділянку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13.03 Д</w:t>
      </w:r>
      <w:r>
        <w:rPr>
          <w:rFonts w:cs="Times New Roman" w:ascii="Times New Roman" w:hAnsi="Times New Roman"/>
          <w:sz w:val="28"/>
          <w:szCs w:val="28"/>
        </w:rPr>
        <w:t xml:space="preserve">ля розміщення та експлуатації інших технічних засобів, кадастровий номер </w:t>
      </w:r>
      <w:r>
        <w:rPr>
          <w:rFonts w:cs="Times New Roman" w:ascii="Times New Roman" w:hAnsi="Times New Roman"/>
          <w:sz w:val="28"/>
          <w:szCs w:val="28"/>
        </w:rPr>
        <w:t>3224082101:01:032:0001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0,0290 га, що розташована на території Сквирської міської територіальної громади     (с. Дулицьке)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49 (сорок дев`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ПрАТ «ВФ Україн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азначену в п. 1 цього рішення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міської голови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кретар міської ради</w:t>
        <w:tab/>
        <w:tab/>
        <w:tab/>
        <w:tab/>
        <w:tab/>
        <w:tab/>
        <w:t xml:space="preserve">     Тетяна ВЛАС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організаційн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іської ради (уповноважений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побігання та виявлення корупції)</w:t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ця відділу з питань юриди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ради та діловодства</w:t>
        <w:tab/>
        <w:tab/>
        <w:tab/>
        <w:tab/>
        <w:tab/>
        <w:t>Ірина КВА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тобудування та інфрастуктури</w:t>
        <w:tab/>
        <w:tab/>
        <w:tab/>
        <w:tab/>
        <w:t xml:space="preserve">    Олександр ГОЛ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конавец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ця відділу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их ресурсів та кадастру</w:t>
        <w:tab/>
        <w:t xml:space="preserve">                  Людмила ПАНІМАТ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екомендовано до винес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розгляд та затвердження сесіє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олова постійної комісії Сквир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іської ради з питань підприємниц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мисловості, сільського господар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левпорядкування,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архітектури</w:t>
        <w:tab/>
        <w:tab/>
        <w:tab/>
        <w:tab/>
        <w:tab/>
        <w:tab/>
        <w:tab/>
        <w:t xml:space="preserve">   Віктор ДОРОШЕНКО</w:t>
      </w:r>
    </w:p>
    <w:sectPr>
      <w:type w:val="nextPage"/>
      <w:pgSz w:w="11906" w:h="16838"/>
      <w:pgMar w:left="1701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1:25:00Z</dcterms:created>
  <dc:creator>User</dc:creator>
  <dc:description/>
  <cp:keywords/>
  <dc:language>en-US</dc:language>
  <cp:lastModifiedBy>Пользователь Windows</cp:lastModifiedBy>
  <cp:lastPrinted>2022-10-11T15:14:00Z</cp:lastPrinted>
  <dcterms:modified xsi:type="dcterms:W3CDTF">2023-11-07T06:28:00Z</dcterms:modified>
  <cp:revision>3</cp:revision>
  <dc:subject/>
  <dc:title/>
</cp:coreProperties>
</file>