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60"/>
          <w:szCs w:val="24"/>
          <w:lang w:eastAsia="ru-RU"/>
        </w:rPr>
      </w:pPr>
      <w:r>
        <w:rPr>
          <w:rFonts w:cs="Calibri" w:ascii="Calibri" w:hAnsi="Calibri"/>
          <w:b/>
          <w:i/>
          <w:sz w:val="60"/>
          <w:szCs w:val="24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17.2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4655671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ЄКТ РІШЕННЯ</w:t>
      </w:r>
    </w:p>
    <w:p>
      <w:pPr>
        <w:pStyle w:val="TextBody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8 травня 2022 року                     м. Сквира                               №__-22-VІІ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«Про викон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Сквир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за І квартал 2022 ро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міська рада </w:t>
      </w:r>
      <w:r>
        <w:rPr>
          <w:sz w:val="28"/>
          <w:lang w:val="en-US"/>
        </w:rPr>
        <w:t>V</w:t>
      </w:r>
      <w:r>
        <w:rPr>
          <w:sz w:val="28"/>
        </w:rPr>
        <w:t>ІІІ скликанн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Затвердити звіт про виконання бюджету Сквирської міської територіальної громади  за І квартал 2022 року: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доходах у сумі сімдесят три мільйони двісті вісім тисяч сто одинадцять гривень десять ( 73 208 111,10) 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шістдесят вісім мільйонів триста дев’яносто дев’ять тисяч вісімсот п’ять гривень тридцять три (68 399 805,33) копійки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 в сумі  чотири мільйони вісімсот вісім  тисяч триста п’ять гривень сімдесят сім (4 808 305,77)  копійок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міського бюджету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шістдесят сім мільйонів чотириста шістдесят одна тисяча двісті п'ятнадцять гривень десять  (67 461 215,10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шістдесят сім мільйонів вісімсот дев’яносто сім тисяч двісті вісімдесят дев’ять гривень двадцять три  (67 897 289,23) копійки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видатків над доходами в сумі чотириста тридцять шість тисяч сімдесят чотири гривні тринадцять  (436 074,13)  копійок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міського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по доходах у сум</w:t>
      </w:r>
      <w:r>
        <w:rPr>
          <w:sz w:val="28"/>
        </w:rPr>
        <w:t xml:space="preserve">і п’ять мільйонів сімсот сорок шість тисяч вісімсот дев’яносто шість гривень (5 746 896,00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п’ятсот дві тисячі п’ятсот шістнадцять гривень десять (502 516,10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доходів над видатк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 в </w:t>
      </w:r>
      <w:r>
        <w:rPr>
          <w:sz w:val="28"/>
        </w:rPr>
        <w:t>сумі п’ять мільйонів двісті сорок чотири тисячі триста сімдесят дев’ять гривень дев’яносто (5 244 379,90) копій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безпечити оприлюднення цього рішення в десятиденний строк з дня його прийняття на офіційному сайті Сквирської міської ра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остійну  комісію Сквирської міської ради з питань планування бюджету та фінансів, соціально-економічного розвитку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а голова                                                      Валентина ЛЕВІЦЬКА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rStyle w:val="StrongEmphasis"/>
          <w:sz w:val="28"/>
          <w:szCs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годжено :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                                                            Л. Сергієнко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                                                                      Т. Власюк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                                      Н. Згардівська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го забезпечення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діловодства                                                                           І. Кваша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иконавець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                                               І.Круківська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Рекомендовано до винесення на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розгляд та затвердження сесією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 бюджету та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ів, соц..-економ. розвитку                                                   М.Чмир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м сесії Сквирської </w:t>
      </w:r>
    </w:p>
    <w:p>
      <w:pPr>
        <w:pStyle w:val="Normal"/>
        <w:ind w:left="5529" w:hanging="0"/>
        <w:jc w:val="right"/>
        <w:rPr/>
      </w:pPr>
      <w:r>
        <w:rPr>
          <w:b/>
          <w:sz w:val="24"/>
        </w:rPr>
        <w:t>міської ради VІІІ скликання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18.05. 2022 №  __-22-VІІІ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 І квартал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Pk-pk</cp:lastModifiedBy>
  <cp:lastPrinted>2022-05-03T11:21:00Z</cp:lastPrinted>
  <dcterms:modified xsi:type="dcterms:W3CDTF">2022-05-03T08:28:00Z</dcterms:modified>
  <cp:revision>393</cp:revision>
  <dc:subject/>
  <dc:title> </dc:title>
</cp:coreProperties>
</file>