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069486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ід                       2022 року              м. Сквира                               №       -    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ідведення земельної ділянки у користув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умовах оренди та передачу земельної діля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унальної власності в оренду площею 0,2689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ватному акціонерному товари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ДТЕК Київські регіональні електромережі»                           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вул. Першотравнева, 1а у с. Ру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ілоцерківського району Київської області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клопотання Приватного акціонерного товариства «ДТЕК Київські регіональні електромережі» від 05.01.2022 року вх.№05-2022/2733 та додані документи, рішення Сквирської міської ради від 27 жовтня 2021 року №10/52-14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VIII «Про надання дозволу на розробку проєкту землеустрою щодо відведення земельної ділянки комунальної власності в оренду Приватному акціонерному товариству «ДТЕК Київські регіональні електромережі»», відповідно до ст. ст. 12, 79-1, 93, 122, 123, 124, 125, 126, 186 Земельного кодексу України, Закону України «Про оренду землі», ч.5 ст. 16 Закону України «Про Державний земельний кадастр», ст. 50 Закону України «Про землеустрій», п. 34 ч. 1 ст. 26 Закону України «Про місцеве самоврядування в Україні», 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Fonts w:cs="Times New Roman" w:ascii="Times New Roman" w:hAnsi="Times New Roman"/>
          <w:color w:val="000000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івництва та архітектури, Сквирська міська рада VIII скликанн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Затвердити проєкт землеустрою щодо відведення земельної ділянки комунальної власності у користування на умовах оренди Приватному акціонерному товариству «ДТЕК Київські регіональні електромережі»                               з цільовим призначенням 14.0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, під ПС 35/10 кВ (ПС «Шамраївка») </w:t>
      </w:r>
      <w:r>
        <w:rPr>
          <w:rFonts w:cs="Times New Roman" w:ascii="Times New Roman" w:hAnsi="Times New Roman"/>
          <w:color w:val="000000"/>
          <w:sz w:val="28"/>
          <w:szCs w:val="28"/>
        </w:rPr>
        <w:t>за адресою: вул. Першотравнева, 1а, с. Руда, Білоцерківський район, Київська область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ередати земельну ділянку комунальної власності в оренду Приватному акціонерному товариству «ДТЕК Київські регіональні електромережі» з цільовим призначенням 14.0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ид використання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під ПС 35/10 кВ (ПС «Шамраївка»))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ею 0,2689 г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ий номер 3224086401:01:008:0054, за адресою: вул. Першотравнева, 1а, с. Руда, Білоцерківський район, Київська область строком на 49 (сорок дев’ять) років, за рахунок земель комунальної власності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становити річну орендну плату за орендовану земельну ділянку в розмірі _____% від нормативної грошової оцінки земельних ділянок 417478,00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грн., що складає ______________ грн. на 1 рік.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 xml:space="preserve">4. Приватному акціонерному товариству «ДТЕК Київські регіональні електромережі»  </w:t>
      </w:r>
      <w:r>
        <w:rPr>
          <w:color w:val="000000"/>
          <w:sz w:val="28"/>
          <w:szCs w:val="28"/>
        </w:rPr>
        <w:t xml:space="preserve">звернутись до </w:t>
      </w:r>
      <w:r>
        <w:rPr>
          <w:rStyle w:val="StrongEmphasis"/>
          <w:b w:val="false"/>
          <w:sz w:val="28"/>
          <w:szCs w:val="28"/>
        </w:rPr>
        <w:t>відділу з питань земельних ресурсів та кадастру</w:t>
      </w:r>
      <w:r>
        <w:rPr>
          <w:color w:val="000000"/>
          <w:sz w:val="28"/>
          <w:szCs w:val="28"/>
        </w:rPr>
        <w:t xml:space="preserve"> Сквирської міської ради для укладення Договору оренди земельної ділянки та зареєструвати Договір оренди на земельну ділянку в Державному реєстрі речових прав на нерухоме майно згідн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Fonts w:cs="Times New Roman" w:ascii="Times New Roman" w:hAnsi="Times New Roman"/>
          <w:color w:val="000000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івництва та архітектур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іський голова                       </w:t>
        <w:tab/>
        <w:tab/>
        <w:t>                       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Заступник міського голови</w:t>
        <w:tab/>
        <w:tab/>
        <w:tab/>
        <w:tab/>
        <w:tab/>
        <w:t xml:space="preserve">                             Олександр ГНАТЮК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Секретар міської ради</w:t>
        <w:tab/>
        <w:tab/>
        <w:tab/>
        <w:tab/>
        <w:tab/>
        <w:tab/>
        <w:tab/>
        <w:t xml:space="preserve">            Тетяна ВЛАСЮК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/>
        <w:t>забезпечення ради та діловодства</w:t>
        <w:tab/>
        <w:tab/>
        <w:tab/>
        <w:tab/>
        <w:tab/>
        <w:tab/>
        <w:t xml:space="preserve">                Ірина КВАША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тобудування та інфраструктури</w:t>
        <w:tab/>
        <w:tab/>
        <w:tab/>
        <w:tab/>
        <w:tab/>
        <w:t xml:space="preserve">      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Т.в.о. начальника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ab/>
        <w:t xml:space="preserve">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bCs/>
        </w:rPr>
      </w:pPr>
      <w:r>
        <w:rPr>
          <w:rStyle w:val="StrongEmphasis"/>
          <w:b w:val="false"/>
        </w:rPr>
        <w:t>та архітектури</w:t>
        <w:tab/>
        <w:tab/>
        <w:tab/>
        <w:tab/>
        <w:tab/>
        <w:tab/>
        <w:tab/>
        <w:t xml:space="preserve">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42:00Z</dcterms:created>
  <dc:creator>User</dc:creator>
  <dc:description/>
  <cp:keywords/>
  <dc:language>en-US</dc:language>
  <cp:lastModifiedBy>Пользователь Windows</cp:lastModifiedBy>
  <cp:lastPrinted>2022-05-05T10:26:00Z</cp:lastPrinted>
  <dcterms:modified xsi:type="dcterms:W3CDTF">2022-05-05T07:35:00Z</dcterms:modified>
  <cp:revision>4</cp:revision>
  <dc:subject/>
  <dc:title/>
</cp:coreProperties>
</file>