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UkrainianBaltica;Times New Roman" w:hAnsi="UkrainianBaltica;Times New Roman"/>
                <w:sz w:val="20"/>
                <w:szCs w:val="20"/>
                <w:lang w:val="uk-UA" w:eastAsia="ru-RU"/>
              </w:rPr>
              <w:drawing>
                <wp:inline distT="0" distB="0" distL="0" distR="0">
                  <wp:extent cx="523240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4"/>
                <w:szCs w:val="20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6510</wp:posOffset>
                      </wp:positionV>
                      <wp:extent cx="6286500" cy="0"/>
                      <wp:effectExtent l="0" t="9525" r="0" b="952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1.3pt" to="502.45pt,1.3pt" ID="Прямая соединительная линия 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Від ____.______.2022           </w:t>
        <w:tab/>
        <w:t xml:space="preserve"> м. Сквира </w:t>
        <w:tab/>
        <w:tab/>
        <w:tab/>
        <w:tab/>
        <w:t>№ __/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1134" w:hanging="1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штатного розпису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унального підприємства «Сквираблагоустрій»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повідно до п.5 ч.1 ст. 26 Закону України «Про місцеве самоврядування в Україні», керуючись нормами Бюджетного та Господарського кодексів України, на виконання розпорядження Сквирської міської ради №45-ОД від 11.04.2022 р, «Про деякі питання оплати працівників підприємств установ та організацій Сквирської міської територіальної громади у період дії військового стану», керуючись Кодексом Законів про працю в Україні, Статутом підприємства (в новій редакції). затвердженим рішенням Сквирської міської ради №55-17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VIII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від 23.12.2021 року, розглянувши лист комунального підприємства «Сквираблагоустрій», враховуючи висновки постійної комісії комунального майна, житлово-комунального господарства, благоустрою та охорони навколишнього середовища, Сквирсь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ька рада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1. Погодити штатний розпис комунального підприємства «Сквираблагоустрій», який вводиться в дію з «01» червня 2022 року, додається (додаток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2.   Контроль за виконанням  цього рішення покласти на постійну комісію Сквирської міської ради з питань комунального майна, житлово-комунального господарства, благоустрою та охорони навколишнього середовища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 w:val="26"/>
          <w:szCs w:val="26"/>
          <w:lang w:val="uk-UA"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Міський голова</w:t>
      </w:r>
      <w:r>
        <w:rPr>
          <w:rFonts w:cs="Times New Roman" w:ascii="Times New Roman" w:hAnsi="Times New Roman"/>
          <w:sz w:val="26"/>
          <w:szCs w:val="26"/>
          <w:lang w:val="uk-UA" w:eastAsia="zh-C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алентина ЛЕВІЦЬКА</w:t>
      </w:r>
      <w:r>
        <w:rPr>
          <w:rFonts w:cs="Times New Roman" w:ascii="Times New Roman" w:hAnsi="Times New Roman"/>
          <w:sz w:val="26"/>
          <w:szCs w:val="26"/>
          <w:lang w:val="uk-UA" w:eastAsia="zh-CN"/>
        </w:rPr>
        <w:t xml:space="preserve">               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17"/>
        <w:spacing w:before="0" w:after="160"/>
        <w:jc w:val="both"/>
        <w:rPr/>
      </w:pPr>
      <w:r>
        <w:rPr/>
        <w:t> </w:t>
      </w:r>
    </w:p>
    <w:p>
      <w:pPr>
        <w:pStyle w:val="Style17"/>
        <w:spacing w:before="0" w:after="1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тупник міського голови</w:t>
        <w:tab/>
        <w:tab/>
        <w:tab/>
        <w:t>            Людмила СЕРГІЄНКО</w:t>
      </w:r>
    </w:p>
    <w:p>
      <w:pPr>
        <w:pStyle w:val="Style17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160"/>
        <w:jc w:val="both"/>
        <w:rPr/>
      </w:pPr>
      <w:r>
        <w:rPr>
          <w:color w:val="000000"/>
          <w:sz w:val="28"/>
          <w:szCs w:val="28"/>
        </w:rPr>
        <w:t>Заступник міського голови                                     Олександр ГНАТЮК</w:t>
      </w:r>
    </w:p>
    <w:p>
      <w:pPr>
        <w:pStyle w:val="Style17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1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                                            Тетяна ВЛАСЮК</w:t>
      </w:r>
    </w:p>
    <w:p>
      <w:pPr>
        <w:pStyle w:val="Style17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ного забезпечення ради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 діловодства міської ради</w:t>
        <w:tab/>
        <w:tab/>
        <w:tab/>
        <w:t>             Ірина КВАШ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ої ради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hr-HR"/>
        </w:rPr>
        <w:t>уповноваже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hr-HR"/>
        </w:rPr>
        <w:t xml:space="preserve"> з питан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hr-HR"/>
        </w:rPr>
        <w:t>запобігання та виявлення корупції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Віктор САЛТАН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ЕЦ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.о директора КП «Сквираблагоустрій»                   Олександр Пінчук</w:t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left="354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Додаток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до рішення Сквирської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міської  ради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____від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tbl>
      <w:tblPr>
        <w:tblW w:w="107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400"/>
        <w:gridCol w:w="850"/>
        <w:gridCol w:w="1022"/>
        <w:gridCol w:w="646"/>
        <w:gridCol w:w="459"/>
        <w:gridCol w:w="695"/>
        <w:gridCol w:w="928"/>
        <w:gridCol w:w="815"/>
        <w:gridCol w:w="851"/>
        <w:gridCol w:w="709"/>
        <w:gridCol w:w="1134"/>
      </w:tblGrid>
      <w:tr>
        <w:trPr>
          <w:trHeight w:val="34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079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ШТАТНИЙ РОЗПИС КЕРІВНИКІВ,</w:t>
            </w:r>
          </w:p>
        </w:tc>
      </w:tr>
      <w:tr>
        <w:trPr>
          <w:trHeight w:val="300" w:hRule="atLeast"/>
        </w:trPr>
        <w:tc>
          <w:tcPr>
            <w:tcW w:w="1079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ОФЕСІОНАЛІВ ,ФАХІВЦІВ, ТЕХНІЧНИХ СЛУЖБОВЦІВ та ВИРОБНИЧОГО ПЕРСОНАЛУ</w:t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50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КОМУНАЛЬНОГО ПІДПРИЄМСТВА «СКВИРАБЛАГОУСТРІЙ»</w:t>
            </w:r>
          </w:p>
        </w:tc>
      </w:tr>
      <w:tr>
        <w:trPr>
          <w:trHeight w:val="525" w:hRule="atLeast"/>
        </w:trPr>
        <w:tc>
          <w:tcPr>
            <w:tcW w:w="1079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(введен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uk-UA"/>
              </w:rPr>
              <w:t>з «01» червня 2022 ро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) наказо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uk-UA"/>
              </w:rPr>
              <w:t xml:space="preserve">№ ___-ОД від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val="uk-UA" w:eastAsia="uk-UA"/>
              </w:rPr>
              <w:t>"__" __________ 2022 ро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8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48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поса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Код по класифікатору професій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Кіль-ть штатних одиниць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Коефіцієнт по колективному договор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Розря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коефіцієнт по розряду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Умови праці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кла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Погодинна таривна ста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Місяч-на тариф-на ста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за місяць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АДМІНПЕРСОНАЛ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Директор (згідно контракт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1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35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3579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Головний бухгалт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3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006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Головний економі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3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4005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овідний бухгалт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41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Фахівець з публічних закупів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419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1004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Інспектор з кадрі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4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Всього адмінперсон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91602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ВИРОБНИЧИЙ ПЕРСОНАЛ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0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uk-UA" w:eastAsia="uk-UA"/>
              </w:rPr>
              <w:t>ДОПОМІЖНИЙ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ехані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31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2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eastAsia="Times New Roman" w:cs="Calibri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uk-UA" w:eastAsia="uk-UA"/>
              </w:rPr>
              <w:t>12504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Інженер з охорони прац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149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Кас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2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6002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Фельдш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2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0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1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торо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91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4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3345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Всьо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11,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67356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uk-UA" w:eastAsia="uk-UA"/>
              </w:rPr>
              <w:t>МІСЬКСВІТЛО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Головний енергет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2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4005</w:t>
            </w:r>
          </w:p>
        </w:tc>
      </w:tr>
      <w:tr>
        <w:trPr>
          <w:trHeight w:val="8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Електромонтажник з освітлення та освітлювальних мереж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(вуличне освітленн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13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3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925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одій автотранспортних засоб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3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495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Всьо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31425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0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uk-UA" w:eastAsia="uk-UA"/>
              </w:rPr>
              <w:t>БЛАГОУСТРІЙ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Інженер по благоустро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149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2504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Інспектор з благоустро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42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03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Трактор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33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3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701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ибиральник територ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916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75059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одій автотранспортних засоб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3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5485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поряджувальник будівель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13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1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6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7819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86572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Разом виробничий персон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62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385353</w:t>
            </w:r>
          </w:p>
        </w:tc>
      </w:tr>
      <w:tr>
        <w:trPr>
          <w:trHeight w:val="6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Всього по підприєм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68,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  <w:t>476955</w:t>
            </w:r>
          </w:p>
        </w:tc>
      </w:tr>
      <w:tr>
        <w:trPr>
          <w:trHeight w:val="4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  <w:t>В.о.   директ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  <w:t>КП «Сквираблагоустрій»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  <w:t>О.М. Пін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1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21:00Z</dcterms:created>
  <dc:creator>Admin</dc:creator>
  <dc:description/>
  <cp:keywords/>
  <dc:language>en-US</dc:language>
  <cp:lastModifiedBy>Ekv</cp:lastModifiedBy>
  <cp:lastPrinted>2022-05-04T10:12:00Z</cp:lastPrinted>
  <dcterms:modified xsi:type="dcterms:W3CDTF">2022-05-11T07:34:00Z</dcterms:modified>
  <cp:revision>3</cp:revision>
  <dc:subject/>
  <dc:title/>
</cp:coreProperties>
</file>