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</w:t>
      </w:r>
      <w:r>
        <w:rPr>
          <w:b/>
          <w:sz w:val="28"/>
          <w:szCs w:val="28"/>
        </w:rPr>
        <w:t>ві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про виконання </w:t>
      </w:r>
      <w:r>
        <w:rPr>
          <w:b/>
          <w:sz w:val="28"/>
          <w:szCs w:val="28"/>
          <w:lang w:val="uk-UA"/>
        </w:rPr>
        <w:t>бюджету Сквирської міської територіальної громади за І квартал 2022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і 28 Бюджетного кодексу України фінансове управління Сквирської міської ради надає інформацію для публічного обговорення звіту про виконання бюджету Сквирської міської територіальної громади за І квартал 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Доходи</w:t>
      </w:r>
    </w:p>
    <w:p>
      <w:pPr>
        <w:pStyle w:val="Normal"/>
        <w:rPr>
          <w:b/>
          <w:b/>
          <w:spacing w:val="20"/>
          <w:position w:val="-2"/>
          <w:sz w:val="28"/>
          <w:szCs w:val="28"/>
          <w:u w:val="single"/>
          <w:lang w:val="uk-UA"/>
        </w:rPr>
      </w:pPr>
      <w:r>
        <w:rPr>
          <w:b/>
          <w:spacing w:val="20"/>
          <w:position w:val="-2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го фонду бюджету Сквирської мі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фактично надійшло 67 461 215,10  </w:t>
      </w:r>
      <w:r>
        <w:rPr>
          <w:color w:val="000000"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, що становить 104,4% до  планових призначень на відповідний період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загального фонду бюджету Сквирської мі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(без урахування трансфертів) фактично надійшло 43 539 812,10  </w:t>
      </w:r>
      <w:r>
        <w:rPr>
          <w:color w:val="000000"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>, що становить 107,1% виконання до планового показника доходів на відповідний період 40 666 600,0 гривень. Порівняно до надходж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у 2021 року  надходженн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збільшились на  3 371 471,77 гривень. Темп росту фактичних надходжень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до надходжень відповідного періоду 2021 року становить 108,4%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надходжень  доходів загального фонду найбільшу питому вагу займає податок на доходи фізичних осіб – 64,9%  , плата за землю – 6,9%, єдиний податок – 22,6%. Інші види надходжень займають незначне місце і становлять 5,6%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фактичних надходжень (без урахування міжбюджетних трансфертів) до  бюджету Сквирської міської територіальної громади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 2022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 грн)</w:t>
      </w:r>
    </w:p>
    <w:tbl>
      <w:tblPr>
        <w:tblW w:w="96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523"/>
        <w:gridCol w:w="1627"/>
        <w:gridCol w:w="1522"/>
        <w:gridCol w:w="1646"/>
        <w:gridCol w:w="1342"/>
      </w:tblGrid>
      <w:tr>
        <w:trPr>
          <w:trHeight w:val="1371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лан на I кв 2022  року</w:t>
            </w:r>
          </w:p>
        </w:tc>
        <w:tc>
          <w:tcPr>
            <w:tcW w:w="1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 надходження       I кв 2022  року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виконання до  плану на I кв 2022 року</w:t>
            </w:r>
          </w:p>
        </w:tc>
        <w:tc>
          <w:tcPr>
            <w:tcW w:w="16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ні надходження за  I кв 2021  року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п росту факт надх 2022 року до факт надх 2021року</w:t>
            </w:r>
          </w:p>
        </w:tc>
      </w:tr>
      <w:tr>
        <w:trPr>
          <w:trHeight w:val="624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аток з доходів фізичних осіб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73 5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3 915,02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3 373,5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%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землю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9 8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553,44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,3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0 146,3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%</w:t>
            </w:r>
          </w:p>
        </w:tc>
      </w:tr>
      <w:tr>
        <w:trPr>
          <w:trHeight w:val="42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Єдиний податок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9 7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3 334,8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1 313,77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%</w:t>
            </w:r>
          </w:p>
        </w:tc>
      </w:tr>
      <w:tr>
        <w:trPr>
          <w:trHeight w:val="564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ний  податок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 8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 604,17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954,4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%</w:t>
            </w:r>
          </w:p>
        </w:tc>
      </w:tr>
      <w:tr>
        <w:trPr>
          <w:trHeight w:val="612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аток на нерухоме майно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800,8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049,1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%</w:t>
            </w:r>
          </w:p>
        </w:tc>
      </w:tr>
      <w:tr>
        <w:trPr>
          <w:trHeight w:val="815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адання адміністративних послуг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2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559,5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929,60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%</w:t>
            </w:r>
          </w:p>
        </w:tc>
      </w:tr>
      <w:tr>
        <w:trPr>
          <w:trHeight w:val="544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одатки і збори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1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044,27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 573,59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%</w:t>
            </w:r>
          </w:p>
        </w:tc>
      </w:tr>
      <w:tr>
        <w:trPr>
          <w:trHeight w:val="553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доходів (без трансфертів)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666 600,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539 812,1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1%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168 340,3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,4%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Головним джерелом  надходжень </w:t>
      </w:r>
      <w:r>
        <w:rPr>
          <w:sz w:val="28"/>
          <w:szCs w:val="28"/>
          <w:lang w:val="uk-UA"/>
        </w:rPr>
        <w:t xml:space="preserve">до загального фонду </w:t>
      </w:r>
      <w:r>
        <w:rPr>
          <w:sz w:val="28"/>
          <w:szCs w:val="28"/>
        </w:rPr>
        <w:t>є податок з доходів фізичних осіб</w:t>
      </w:r>
      <w:r>
        <w:rPr>
          <w:sz w:val="28"/>
          <w:szCs w:val="28"/>
          <w:lang w:val="uk-UA"/>
        </w:rPr>
        <w:t xml:space="preserve">. Фактичні надходження по цьому податку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дають </w:t>
      </w:r>
      <w:r>
        <w:rPr>
          <w:color w:val="000000"/>
          <w:sz w:val="28"/>
          <w:szCs w:val="28"/>
          <w:lang w:val="uk-UA"/>
        </w:rPr>
        <w:t>28 203 915,02 гривень</w:t>
      </w:r>
      <w:r>
        <w:rPr>
          <w:sz w:val="28"/>
          <w:szCs w:val="28"/>
          <w:lang w:val="uk-UA"/>
        </w:rPr>
        <w:t xml:space="preserve"> , що становить 112,0% до  плану на відповідний період. Порівняно з  надходженнями 2021 року   сума надходжень по податку з доходів фізичних осіб збільшилась  на 4 720 541,51 гривень. Темп росту фактичних надходжень цього податк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до надходжень  відповідного періоду 2021 року становить 120,1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структурі надходжень податку із доходів фізичних осіб найбільшу питому вагу займає податок з доходів фізичних осіб, що сплачується із заробітної плати – 85,1%. Виконання планових показник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по цьому виду податку становить 106,2%. Порівняно з  надходженнями  2021 року   сума надходжень по цьому виду податку  збільшилась  на 3 222 986,57 гривень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рівняльна таблиця надходжень ПДФО із заробітної плати  по найбільших платниках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 2022 року та відповідних надходжень за 2021 рок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 грн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335"/>
        <w:gridCol w:w="1842"/>
        <w:gridCol w:w="1843"/>
        <w:gridCol w:w="1843"/>
      </w:tblGrid>
      <w:tr>
        <w:trPr>
          <w:trHeight w:val="93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дх </w:t>
            </w:r>
            <w:r>
              <w:rPr>
                <w:b/>
                <w:bCs/>
                <w:color w:val="000000"/>
                <w:lang w:val="en-US"/>
              </w:rPr>
              <w:t xml:space="preserve">I кв </w:t>
            </w: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року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дх </w:t>
            </w:r>
            <w:r>
              <w:rPr>
                <w:b/>
                <w:bCs/>
                <w:color w:val="000000"/>
                <w:lang w:val="en-US"/>
              </w:rPr>
              <w:t xml:space="preserve">I кв </w:t>
            </w: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uk-UA"/>
              </w:rPr>
              <w:t>2</w:t>
            </w:r>
            <w:r>
              <w:rPr>
                <w:b/>
                <w:bCs/>
                <w:color w:val="000000"/>
              </w:rPr>
              <w:t xml:space="preserve"> року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;- 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діл освіти Сквирської М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267 951,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661 758,38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93 807,34   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фірма Гр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978 519,8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903 242,5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1 075 277,28   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Сквирський КХП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531 060,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98 750,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7 689,54   </w:t>
            </w:r>
          </w:p>
        </w:tc>
      </w:tr>
      <w:tr>
        <w:trPr>
          <w:trHeight w:val="312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'я (КНП СМР СКВИРСЬКА ЦМЛ; КНП СМР СКВИРСЬКИЙ МЦПМСД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384 478,5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679 582,0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95 103,43   </w:t>
            </w:r>
          </w:p>
        </w:tc>
      </w:tr>
      <w:tr>
        <w:trPr>
          <w:trHeight w:val="45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 "БАНКОМЗВ'ЯЗОК"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87 541,5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527,0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  784 014,44   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АФ Розволожж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26 148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11 008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4 860,00   </w:t>
            </w:r>
          </w:p>
        </w:tc>
      </w:tr>
      <w:tr>
        <w:trPr>
          <w:trHeight w:val="312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а мiська ра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77 966,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72 701,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4 735,30   </w:t>
            </w:r>
          </w:p>
        </w:tc>
      </w:tr>
      <w:tr>
        <w:trPr>
          <w:trHeight w:val="40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вирський ПНІ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7 819,2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00 522,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2 703,11   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Шамраївський цуко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2 935,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20 469,0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7 533,39   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ДВ Шамраївський цукровий зав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37 142,7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19 066,5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1 923,71   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Т "ДТЕК Київські регіональні мережі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9 341,3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3 499,6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 158,29   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З "Сквирське ВПУ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6 252,4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73 054,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6 801,66   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діл культури М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6 402,6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9 264,3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2 861,70   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Сквиратекс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6 174,2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0 655,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4 481,60   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13 359 734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 817 102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7 367,34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більшились надходження по податку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 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порівняно з надходженнями відповідного періоду 2021 року на 927 827,29 гривень. Київський обласний військовий комісаріат - збільшення на 332 457,34 гривень, ГУНП в Київській області – збільшення на 451 502,81 гривень, підрозділи ГУ ДСНС України – збільшення на 144 525,93 гривень.</w:t>
      </w:r>
    </w:p>
    <w:p>
      <w:pPr>
        <w:pStyle w:val="Normal"/>
        <w:ind w:firstLine="708"/>
        <w:jc w:val="both"/>
        <w:rPr>
          <w:color w:val="202124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о податку з доходів фізичних осіб , що сплачується податковими агентами, із доходів платника податку інших ніж заробітна спостерігається збільшення надходжень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 2022 року порівняно з надходженнями відповідного періоду  2021 року на 563 262,22 гривень. Окрім сплати ПДФО із оренди земельних паїв  I</w:t>
      </w:r>
      <w:r>
        <w:rPr>
          <w:sz w:val="28"/>
          <w:szCs w:val="28"/>
        </w:rPr>
        <w:t xml:space="preserve"> кварталі 2022 року надійшли</w:t>
      </w:r>
      <w:r>
        <w:rPr>
          <w:sz w:val="28"/>
          <w:szCs w:val="28"/>
          <w:lang w:val="uk-UA"/>
        </w:rPr>
        <w:t xml:space="preserve"> кошти ПДФО від сплати </w:t>
      </w:r>
      <w:r>
        <w:rPr>
          <w:sz w:val="28"/>
          <w:szCs w:val="28"/>
        </w:rPr>
        <w:t xml:space="preserve"> дивіден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від ТОВ Софія 7 в сумі </w:t>
      </w:r>
      <w:r>
        <w:rPr>
          <w:sz w:val="28"/>
          <w:szCs w:val="28"/>
          <w:lang w:val="uk-UA"/>
        </w:rPr>
        <w:t xml:space="preserve">909 146,88 гривень, ТОВ Грона-Партнер в сумі 210 848,0 гривень. Також надійшли кошти ПДФО   від ТОВ «Київська обласна ЕК»  в сумі 137 706,98 гривень </w:t>
      </w:r>
      <w:r>
        <w:rPr>
          <w:color w:val="202124"/>
          <w:sz w:val="28"/>
          <w:szCs w:val="28"/>
          <w:shd w:fill="FFFFFF" w:val="clear"/>
        </w:rPr>
        <w:t xml:space="preserve"> за згенеровану “</w:t>
      </w:r>
      <w:r>
        <w:rPr>
          <w:bCs/>
          <w:color w:val="202124"/>
          <w:sz w:val="28"/>
          <w:szCs w:val="28"/>
          <w:shd w:fill="FFFFFF" w:val="clear"/>
        </w:rPr>
        <w:t>зелену</w:t>
      </w:r>
      <w:r>
        <w:rPr>
          <w:color w:val="202124"/>
          <w:sz w:val="28"/>
          <w:szCs w:val="28"/>
          <w:shd w:fill="FFFFFF" w:val="clear"/>
        </w:rPr>
        <w:t>” енергі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Фактичні надходження по платі за землю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дають </w:t>
      </w:r>
      <w:r>
        <w:rPr>
          <w:color w:val="000000"/>
          <w:sz w:val="28"/>
          <w:szCs w:val="28"/>
          <w:lang w:val="uk-UA"/>
        </w:rPr>
        <w:t>3 000 553,44 гривень</w:t>
      </w:r>
      <w:r>
        <w:rPr>
          <w:sz w:val="28"/>
          <w:szCs w:val="28"/>
          <w:lang w:val="uk-UA"/>
        </w:rPr>
        <w:t xml:space="preserve"> , що становить 72,3% до  плану на відповідний період. Порівняно з  надходження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у  2021 року   сума надходжень по платі за землю  зменшилась   на 1 309 592,88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землю складається із земельного податку з юридичних осіб – питома вага у структурі плати за землю – 14,1% ; орендна плата з юридичних осіб – 76,9%; земельний податок з фізичних осіб – 1,1%; орендна плата з фізичних осіб – 7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надходжень плати за землю найбільшу питому вагу займає орендна плата з юридичних осіб. Фактичні надходження цього податку за I квартал 2022 року становлять 2 306 071,99 гривень. Виконання планових призначень на відповідний період 78,8%. Порівняно з  надходженнями 2021 року   сума надходжень по орендній платі з юридичних осіб зменшилась   на 638 825,95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нформації ГУ ДПС у Київській області,  отриманої через ІТС «Електронний кабінет» звітності в розрізі джерел надходжень податковий борг по орендній платі з юридичних  осіб станом на 01.04.2022 року складає 194 566,52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орівняльна таблиця надходжень орендної плати за землю  по найбільших платник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і </w:t>
      </w:r>
      <w:r>
        <w:rPr>
          <w:b/>
          <w:sz w:val="28"/>
          <w:szCs w:val="28"/>
          <w:lang w:val="uk-UA"/>
        </w:rPr>
        <w:t>2022 році та відповідних надходжень за 2021 рі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 грн.)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0"/>
        <w:gridCol w:w="1842"/>
        <w:gridCol w:w="1985"/>
        <w:gridCol w:w="1701"/>
      </w:tblGrid>
      <w:tr>
        <w:trPr>
          <w:trHeight w:val="9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дходження  за І квартал 2021 ро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дходження   за І квартал 2022 ро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;- </w:t>
            </w:r>
          </w:p>
        </w:tc>
      </w:tr>
      <w:tr>
        <w:trPr>
          <w:trHeight w:val="4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квирський КХ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3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69,00</w:t>
            </w:r>
          </w:p>
        </w:tc>
      </w:tr>
      <w:tr>
        <w:trPr>
          <w:trHeight w:val="5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Шамраївський цуко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54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54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 Агрохолдінг Скви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 047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7 822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3 224,38</w:t>
            </w:r>
          </w:p>
        </w:tc>
      </w:tr>
      <w:tr>
        <w:trPr>
          <w:trHeight w:val="4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Г ПП ім.Гагарі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904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90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ім. Шевче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34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868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34,38</w:t>
            </w:r>
          </w:p>
        </w:tc>
      </w:tr>
      <w:tr>
        <w:trPr>
          <w:trHeight w:val="7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ДВ  Шамраївський цукровий зав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97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18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789,92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ервіс-Агр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813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8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99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Шамраївсь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328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39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6,41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 Риба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0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62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21,75</w:t>
            </w:r>
          </w:p>
        </w:tc>
      </w:tr>
      <w:tr>
        <w:trPr>
          <w:trHeight w:val="4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 Пустоварівський Коло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0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 195,32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11 314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5 464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05 850,09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’язку із викупом земельної ділянки ТОВ Агрохолдінг Сквира зменшились надходження по орендній платі за землю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івняно з надходженнями відповідного періоду 2022 року на 403 224,38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актичні надходження земельного податку з юридичних осіб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  <w:lang w:val="uk-UA"/>
        </w:rPr>
        <w:t>422 521,27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  <w:lang w:val="uk-UA"/>
        </w:rPr>
        <w:t>гривень, що становить 47,0% до планових показників  та на 613 235,31  гривень менше фактичних надходжень відповідного періоду 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нформації ГУ ДПС у Київській області,  отриманої через ІТС «Електронний кабінет» звітності в розрізі джерел надходжень податковий борг по земельному податку з юридичних  осіб станом на 01.04.2022 року складає 390 618,80 гривень. Найбільший боржник  по даному податку ДП Тхорівський спиртовий завод – борг складає 330 592,96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Фактичні надходження орендної плати з фізичних осіб за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ли 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8"/>
          <w:szCs w:val="28"/>
          <w:lang w:val="uk-UA"/>
        </w:rPr>
        <w:t>238 367,42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  <w:lang w:val="uk-UA"/>
        </w:rPr>
        <w:t xml:space="preserve">гривень, що становить 102,0%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Фактичні надходження земельного податку  з фізичних осіб    за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ли 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8"/>
          <w:szCs w:val="28"/>
          <w:lang w:val="uk-UA"/>
        </w:rPr>
        <w:t>33 592,76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  <w:lang w:val="uk-UA"/>
        </w:rPr>
        <w:t>гривень, що становить 36,9% до планових призначень  та на 58 390,83 гривень менше фактичних надходжень відповідного періоду за 2021 рі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актичні надходження єдиного податку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ли </w:t>
      </w:r>
      <w:r>
        <w:rPr>
          <w:color w:val="000000"/>
          <w:sz w:val="28"/>
          <w:szCs w:val="28"/>
          <w:lang w:val="uk-UA"/>
        </w:rPr>
        <w:t>9 853 334,85</w:t>
      </w:r>
      <w:r>
        <w:rPr>
          <w:sz w:val="28"/>
          <w:szCs w:val="28"/>
          <w:lang w:val="uk-UA"/>
        </w:rPr>
        <w:t xml:space="preserve"> гривень , що становить 114,7% до плану на відповідний період та на 1 132 021,08 гривень більше фактичних надходжень відповідного періоду  2021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Єдиний податок з фізичних осіб  займає 58,9% у структурі єдиного податку. Фактичні надходження цього податку за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ли 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8"/>
          <w:szCs w:val="28"/>
          <w:lang w:val="uk-UA"/>
        </w:rPr>
        <w:t>5 799 089,38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  <w:lang w:val="uk-UA"/>
        </w:rPr>
        <w:t xml:space="preserve">гривень, що становить 131,1% до планових показників  та на 1 512 264,48 гривень більше фактичних надходжень відповідного періоду  2021 року. По Сквирській територіальній громаді налічується 763 платника , які сплатили єдиний податок 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і  2022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нформації ГУ ДПС у Київській області,  отриманої через ІТС «Електронний кабінет» звітності в розрізі джерел надходжень надміру сплачена сума по єдиному податку із фізичних осіб станом на 01.04.2022 року складає 1 069 467,89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о єдиному податку  із сільськогосподарських товаровиробників надходженн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ли 3 129 355,30 гривень при планових показниках 3 000 000,00 гривень, виконання складає 104,3%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орівняльна таблиця надходжень єдиного податку із сільськогосподарських товаровиробників по найбільших платник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2 році та відповідних надходжень за 2021 рік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(  грн.)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75"/>
        <w:gridCol w:w="2043"/>
        <w:gridCol w:w="1984"/>
        <w:gridCol w:w="1985"/>
      </w:tblGrid>
      <w:tr>
        <w:trPr>
          <w:trHeight w:val="9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дходження І квартал 2021 рок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дходження  І квартал 2022 ро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;- 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ДВ  Шамраївський цукровий завод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 873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 610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8 263,4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АФ Колос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Агроспiлка Малолисовецька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 5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ім Шевченка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52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66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913,8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Новагрос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72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001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80,3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офія 7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63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794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842,13</w:t>
            </w:r>
          </w:p>
        </w:tc>
      </w:tr>
      <w:tr>
        <w:trPr>
          <w:trHeight w:val="4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П "Кліринг-Агро"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Г ПП ім. Гагаріна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адія-10"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ВФ "ЮНІС"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400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9,4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Оріховецьке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45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94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 250,9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Сервіс-Агро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7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829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,5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Агрофірма Розволожжя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 0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8 001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69 89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896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нформації ГУ ДПС у Київській області,  отриманої через ІТС «Електронний кабінет» звітності в розрізі джерел надходжень надміру сплачена сума по єдиному податку із сільськогосподарських товаровиробників станом на 01.04.2022 року складає 586 311,21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більшим платником єдиного податку із сільськогосподарських товаровиробників є ТДВ «Шамраївський цукровий завод» (сплата 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і  2022 року  – 838 610,38 гривен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актичні надходження по єдиному податку  з юридичних осіб за 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2 року складають 924 890,17 гривень при планових показниках на відповідний період 1 164 700,0 гривень,  виконання  становить 79,4 %.  Надходження зменшились у 2022 році порівняно з надходженнями 2021 року на 260 389,61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нформації ГУ ДПС у Київській області,  отриманої через ІТС «Електронний кабінет» звітності в розрізі джерел надходжень податковий борг по єдиному податку з юридичних осіб станом на 01.04.2022 року складає 586 311,21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дходження податку на нерухоме майно, відмінне від земельної ділянки становлять 334 800,80 гривень, що становить 97,2% виконання планових призначень. Надходження зменшились 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і 2022 року порівняно з надходженнями відповідного періоду 2021 року на 134 248,31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нформації ГУ ДПС у Київській області,  отриманої через ІТС «Електронний кабінет» звітності в розрізі джерел надходжень податковий борг по податку на нерухоме майно  станом на 01.04.2022 року складає 461 077,06 гривень, а  надміру сплачена сума по цьому податку складає 226 214,23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ранспортний податок за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надійшов в сумі 12 500,0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нутрішні податки на товари та послуги ( акцизний податок) надійшли в сумі 1 409 604,17 гривень, що менше  на 392 350,26 гривень у 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і 2022 року порівняно з надходженнями відповідного періоду 2021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дходження акцизного податку з реалізації суб’єктами господарювання роздрібної торгівлі підакцизних товарів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більші за надходження відповідного періоду 2021 року на 8 997,4 гривень. Виконання планових призначень складає 105,4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меншились надходження по акцизному податку з виробленого в Україні пального на 91 867,55 гривень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і 2022 року порівняно з надходженнями відповідного періоду 2021 року. Також зменшились надходження по акцизному податку з ввезеного на митну територію України пального на суму 309 480,11 гривень 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і 2022 року порівняно з надходженнями відповідного періоду 2021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Фактичні надходження плати за надання адміністративних послуг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склали 290 559,55 гривень. Порівняно з надходженнями цього податку  відповідного періоду  2021 року надходженн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ік зменшились на 74 370,05 гривен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дходження адміністративних штрафів та санкці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склали 32 548,0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дходження від орендної плати за користування цілісним майновим комплексо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склали 103 719,65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одаток на прибуток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</w:t>
      </w:r>
      <w:r>
        <w:rPr>
          <w:sz w:val="28"/>
          <w:szCs w:val="28"/>
        </w:rPr>
        <w:t>скла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 103,0 гривень. Платниками цього податку є редакція газети «Вісник Сквирщини» - 2 120,0 гривень та СБ КП – 5 983,0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ентна пла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</w:t>
      </w:r>
      <w:r>
        <w:rPr>
          <w:sz w:val="28"/>
          <w:szCs w:val="28"/>
        </w:rPr>
        <w:t>скла</w:t>
      </w:r>
      <w:r>
        <w:rPr>
          <w:sz w:val="28"/>
          <w:szCs w:val="28"/>
          <w:lang w:val="uk-UA"/>
        </w:rPr>
        <w:t xml:space="preserve">ла 117 464,41 гривень. Надходження збільшились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і 2022 року порівняно з надходженнями відповідного періоду 2021 року на 41 366,28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ержавне мито надійшл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в сумі 89 160,55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рендна плата за водні об’</w:t>
      </w:r>
      <w:r>
        <w:rPr>
          <w:sz w:val="28"/>
          <w:szCs w:val="28"/>
        </w:rPr>
        <w:t xml:space="preserve">єкт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</w:t>
      </w:r>
      <w:r>
        <w:rPr>
          <w:sz w:val="28"/>
          <w:szCs w:val="28"/>
        </w:rPr>
        <w:t xml:space="preserve">склала </w:t>
      </w:r>
      <w:r>
        <w:rPr>
          <w:sz w:val="28"/>
          <w:szCs w:val="28"/>
          <w:lang w:val="uk-UA"/>
        </w:rPr>
        <w:t>5 333,91 гр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Інші неподаткові надходженн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</w:t>
      </w:r>
      <w:r>
        <w:rPr>
          <w:sz w:val="28"/>
          <w:szCs w:val="28"/>
        </w:rPr>
        <w:t>склал</w:t>
      </w:r>
      <w:r>
        <w:rPr>
          <w:sz w:val="28"/>
          <w:szCs w:val="28"/>
          <w:lang w:val="uk-UA"/>
        </w:rPr>
        <w:t>и 78 214,75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загального фонду бюджету Сквирської міської територіальної громади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надійшли трансферти в сумі 23 921 403,0 гривень. З державного бюджету надійшла освітня субвенція в сумі 22 963 500 гривень. Дотація з обласного бюджету на здійснення переданих з державного бюджету видатків з утримання закладів освіти та охорони здоров’я – 431 400,0 гривень. Субвенції з місцевих бюджетів  складають 526 503,0 гривень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пеціального фонду бюджету Сквирської міської ТГ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2 року фактично надійшло 5 476 896,0 гривень. Надходження спеціального фонду складаються з екологічного податку – 51 111,26 гривень , грошових стягнень за шкоду – 115 355,80 гривень, власних надходжень бюджетних установ – 660 428,34 гривень та коштів від продажу земельних ділянок несільськогосподарського призначення – 4 650 000,60 гривень (платник ТОВ Агрохолдінг Сквира)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идатк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даткову частину загального фонду бюджету Сквирської міської  територіальної громади протягом січня-березня 2022 року спрямовано кошти загального фонду в сумі 67 897 289,23 гривень, що на 3 215 678,52 гривень більше, ніж за аналогічний період 2021 року та становить 78,9% до бюджетних призначень звітного періоду, а саме: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иплату заробітної плати з нарахуванням працівникам бюджетних установ громади спрямовано кошти в сумі 57 547 080,54 грн, що становить 84,8 % загального обсягу видатків за звітний період;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 продукти харчування спрямовано 659 644,23 грн або 1,0 %, 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ня розрахунків за спожиті енергоносії та оплату комунальних послуг – 7 983 038,08 грн або 11,8 % від загального обсягу видатків, з них на оплату теплопостачання – 4 850 604,09 грн, на оплату водопостачання та водовідведення – 309 081,22 грн, на оплату електроенергії – 2 265 742,34 грн, на оплату природного газу – 343 982,20 грн, на оплату інших енергоносіїв та інших комунальних послуг – 213 628,23 грн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По спеціальному фонду бюджету за звітний період використано кошти в сумі </w:t>
      </w:r>
      <w:r>
        <w:rPr>
          <w:sz w:val="28"/>
          <w:szCs w:val="28"/>
          <w:lang w:val="uk-UA"/>
        </w:rPr>
        <w:t>502 516,10</w:t>
      </w:r>
      <w:r>
        <w:rPr>
          <w:sz w:val="28"/>
          <w:szCs w:val="28"/>
        </w:rPr>
        <w:t>  грн, в тому числі: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хунок плати за послуги, що надаються бюджетними установами здійснені видатки в сумі 271 979,92 грн;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ахунок інших джерел власних надходжень бюджетних установ здійснені видатки в сумі 230 536,18 грн;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рахунок коштів переданих із загального фонду до бюджету розвитку видатки протягом І кварталу не здійснювалис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1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е управління</w:t>
      </w:r>
    </w:p>
    <w:p>
      <w:pPr>
        <w:pStyle w:val="TextBody"/>
        <w:ind w:right="-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безпечення діяльності міської ради із загального фонду бюджету </w:t>
      </w:r>
      <w:r>
        <w:rPr>
          <w:rFonts w:cs="Times New Roman" w:ascii="Times New Roman" w:hAnsi="Times New Roman"/>
          <w:sz w:val="28"/>
          <w:szCs w:val="28"/>
          <w:lang w:val="ru-RU"/>
        </w:rPr>
        <w:t>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кошти в сумі 7 572 906,6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, що становить 80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 xml:space="preserve"> планових призначень звітного періоду: </w:t>
      </w:r>
    </w:p>
    <w:p>
      <w:pPr>
        <w:pStyle w:val="TextBody"/>
        <w:tabs>
          <w:tab w:val="left" w:pos="708" w:leader="none"/>
        </w:tabs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заробітну плату з нарахуванням працівників міської ради використано кошти в сумі 6 915 569,35 грн  або 91,3 % касових видатків галузі;</w:t>
      </w:r>
    </w:p>
    <w:p>
      <w:pPr>
        <w:pStyle w:val="TextBody"/>
        <w:tabs>
          <w:tab w:val="left" w:pos="708" w:leader="none"/>
        </w:tabs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комунальних послуг та енергоносіїв використано кошти в сумі 454 529,01 грн або 6,0 % касових видатків галузі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інші видатки склали 202 808,29 гривень, що становить 2,7% до касових видатків галузі.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На реалізацію заходів передбачених програмою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фінансового забезпечення представницьких витрат та інших видатків, пов’язаних з діяльністю Сквирської міської ради на 2021-2025 роки у І кварталі використано 17 250,00 грн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заходи по Програмі розвитку архівної справи у Сквирській міській територіальній громаді  спрямовано 90 015,96 грн (виплата заробітної плати склала 86 521,26 грн, оплата спожитих енергоносіїв та комунальних послуг 3 494,70 грн)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TextBody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сві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галузь «Освіта»  із загального фонду бюджету Сквирської міської  територіальної громади протягом січня-березня 2022 року спрямовано кошти в сумі 44 695 392,40 грн, що становить 82,4 %  планових призначень звітного періоду та 65,8 % загального обсягу видатків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з спеціального фонду бюджету  спрямовано кошти в сумі </w:t>
      </w:r>
      <w:r>
        <w:rPr>
          <w:sz w:val="28"/>
          <w:szCs w:val="28"/>
          <w:lang w:val="uk-UA"/>
        </w:rPr>
        <w:t>407 813,66</w:t>
      </w:r>
      <w:r>
        <w:rPr>
          <w:sz w:val="28"/>
          <w:szCs w:val="28"/>
        </w:rPr>
        <w:t xml:space="preserve"> грн, що становить </w:t>
      </w:r>
      <w:r>
        <w:rPr>
          <w:sz w:val="28"/>
          <w:szCs w:val="28"/>
          <w:lang w:val="uk-UA"/>
        </w:rPr>
        <w:t>8,5</w:t>
      </w:r>
      <w:r>
        <w:rPr>
          <w:sz w:val="28"/>
          <w:szCs w:val="28"/>
        </w:rPr>
        <w:t xml:space="preserve">%  кошторисних призначень на поточний рік та </w:t>
      </w:r>
      <w:r>
        <w:rPr>
          <w:sz w:val="28"/>
          <w:szCs w:val="28"/>
          <w:lang w:val="uk-UA"/>
        </w:rPr>
        <w:t>81,1</w:t>
      </w:r>
      <w:r>
        <w:rPr>
          <w:sz w:val="28"/>
          <w:szCs w:val="28"/>
        </w:rPr>
        <w:t xml:space="preserve"> % загального обсягу видатків бюджету спеціального фо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заклади дошкільної освіти із загального фонду бюджету </w:t>
      </w:r>
      <w:r>
        <w:rPr>
          <w:sz w:val="28"/>
          <w:szCs w:val="28"/>
          <w:lang w:val="uk-UA"/>
        </w:rPr>
        <w:t>Сквирської міської</w:t>
      </w:r>
      <w:r>
        <w:rPr>
          <w:sz w:val="28"/>
          <w:szCs w:val="28"/>
        </w:rPr>
        <w:t xml:space="preserve">  територіальної громади спрямовано кошти в сумі </w:t>
      </w:r>
      <w:r>
        <w:rPr>
          <w:sz w:val="28"/>
          <w:szCs w:val="28"/>
          <w:lang w:val="uk-UA"/>
        </w:rPr>
        <w:t>5 408 658,00</w:t>
      </w:r>
      <w:r>
        <w:rPr>
          <w:sz w:val="28"/>
          <w:szCs w:val="28"/>
        </w:rPr>
        <w:t xml:space="preserve"> грн, що становить 77,9 %  планових призначень звітного періоду та </w:t>
      </w:r>
      <w:r>
        <w:rPr>
          <w:sz w:val="28"/>
          <w:szCs w:val="28"/>
          <w:lang w:val="uk-UA"/>
        </w:rPr>
        <w:t>9,2</w:t>
      </w:r>
      <w:r>
        <w:rPr>
          <w:sz w:val="28"/>
          <w:szCs w:val="28"/>
        </w:rPr>
        <w:t xml:space="preserve"> % загального обсягу видатків бюджету, 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виплату заробітної плати з нарахуванням спрямовано кошти в сумі </w:t>
      </w:r>
      <w:r>
        <w:rPr>
          <w:sz w:val="28"/>
          <w:szCs w:val="28"/>
          <w:lang w:val="uk-UA"/>
        </w:rPr>
        <w:t>4 840 511,53</w:t>
      </w:r>
      <w:r>
        <w:rPr>
          <w:sz w:val="28"/>
          <w:szCs w:val="28"/>
        </w:rPr>
        <w:t xml:space="preserve"> грн. або </w:t>
      </w:r>
      <w:r>
        <w:rPr>
          <w:sz w:val="28"/>
          <w:szCs w:val="28"/>
          <w:lang w:val="uk-UA"/>
        </w:rPr>
        <w:t>89,5</w:t>
      </w:r>
      <w:r>
        <w:rPr>
          <w:sz w:val="28"/>
          <w:szCs w:val="28"/>
        </w:rPr>
        <w:t xml:space="preserve"> % обсягу касових видатків на заклади;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продукти харчування спрямовано кошти в сумі 200 759,84 грн або 3,7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комунальних послуг та енергоносіїв спрямовано кошти в сумі 319 352,61 грн або 5,9 % обсягу касових видатків на дошкільні заклад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інші видатки спрямовано кошти в сумі 48 034,02 грн або 0,9 % обсягу касових видатків на заклади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заклади загальної середньої освіти із загального фонду бюджету громади протягом І кварталу 2022 року спрямовано кошти в сумі 34 627 984,14  грн (в тому числі за рахунок освітньої субвенції з державного бюджету – 22 608 846,65 грн, за рахунок додаткової дотації на здійснення переданих з державного бюджету видатків з утримання закладів освіти та охорони здоров’я на виплату заробітної плати іншим категоріям працівників навчальних закладів – 431 400,00 грн.), що становить 85,3 %  планових призначень звітного періоду  та 51,0 % загального обсягу видатків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плата заробітної плати з нарахуванням</w:t>
      </w:r>
      <w:r>
        <w:rPr>
          <w:sz w:val="28"/>
          <w:szCs w:val="28"/>
          <w:lang w:val="uk-UA"/>
        </w:rPr>
        <w:t xml:space="preserve"> склал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9 886 199,66</w:t>
      </w:r>
      <w:r>
        <w:rPr>
          <w:sz w:val="28"/>
          <w:szCs w:val="28"/>
        </w:rPr>
        <w:t xml:space="preserve"> грн або 8</w:t>
      </w:r>
      <w:r>
        <w:rPr>
          <w:sz w:val="28"/>
          <w:szCs w:val="28"/>
          <w:lang w:val="uk-UA"/>
        </w:rPr>
        <w:t>6,4</w:t>
      </w:r>
      <w:r>
        <w:rPr>
          <w:sz w:val="28"/>
          <w:szCs w:val="28"/>
        </w:rPr>
        <w:t xml:space="preserve"> % обсягу касових видатків на заклади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- продукти харчування – </w:t>
      </w:r>
      <w:r>
        <w:rPr>
          <w:sz w:val="28"/>
          <w:szCs w:val="28"/>
          <w:lang w:val="uk-UA"/>
        </w:rPr>
        <w:t>383 268,76</w:t>
      </w:r>
      <w:r>
        <w:rPr>
          <w:sz w:val="28"/>
          <w:szCs w:val="28"/>
        </w:rPr>
        <w:t xml:space="preserve"> грн або </w:t>
      </w:r>
      <w:r>
        <w:rPr>
          <w:sz w:val="28"/>
          <w:szCs w:val="28"/>
          <w:lang w:val="uk-UA"/>
        </w:rPr>
        <w:t>1,1</w:t>
      </w:r>
      <w:r>
        <w:rPr>
          <w:sz w:val="28"/>
          <w:szCs w:val="28"/>
        </w:rPr>
        <w:t>% обсягу касових видатків на заклади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лата комунальних послуг та енергоносіїв – </w:t>
      </w:r>
      <w:r>
        <w:rPr>
          <w:sz w:val="28"/>
          <w:szCs w:val="28"/>
          <w:lang w:val="uk-UA"/>
        </w:rPr>
        <w:t>4 100 547,46</w:t>
      </w:r>
      <w:r>
        <w:rPr>
          <w:sz w:val="28"/>
          <w:szCs w:val="28"/>
        </w:rPr>
        <w:t xml:space="preserve"> грн або </w:t>
      </w:r>
      <w:r>
        <w:rPr>
          <w:sz w:val="28"/>
          <w:szCs w:val="28"/>
          <w:lang w:val="uk-UA"/>
        </w:rPr>
        <w:t>11,8</w:t>
      </w:r>
      <w:r>
        <w:rPr>
          <w:sz w:val="28"/>
          <w:szCs w:val="28"/>
        </w:rPr>
        <w:t>% загального обсягу видатк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інші видатки – </w:t>
      </w:r>
      <w:r>
        <w:rPr>
          <w:sz w:val="28"/>
          <w:szCs w:val="28"/>
          <w:lang w:val="uk-UA"/>
        </w:rPr>
        <w:t>257 968,26</w:t>
      </w:r>
      <w:r>
        <w:rPr>
          <w:sz w:val="28"/>
          <w:szCs w:val="28"/>
        </w:rPr>
        <w:t xml:space="preserve"> грн  або </w:t>
      </w:r>
      <w:r>
        <w:rPr>
          <w:sz w:val="28"/>
          <w:szCs w:val="28"/>
          <w:lang w:val="uk-UA"/>
        </w:rPr>
        <w:t>0,7</w:t>
      </w:r>
      <w:r>
        <w:rPr>
          <w:sz w:val="28"/>
          <w:szCs w:val="28"/>
        </w:rPr>
        <w:t xml:space="preserve"> % обсягу касових видатків на закла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утримання та забезпечення належних умов для виховання та розвитку дітей-сиріт і дітей, позбавлених батьківського піклування в дитячому будинку «Надія» спрямовано кошти в сумі 701 382,70  грн (в тому числі за рахунок освітньої субвенції з державного бюджету – 192 520,37 грн), що становить 60,7%  планових призначень звітного періоду  та 1,6 % загального обсягу видатків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иплата заробітної плати з нарахуванням – </w:t>
      </w:r>
      <w:r>
        <w:rPr>
          <w:sz w:val="28"/>
          <w:szCs w:val="28"/>
          <w:lang w:val="uk-UA"/>
        </w:rPr>
        <w:t>614 352,68</w:t>
      </w:r>
      <w:r>
        <w:rPr>
          <w:sz w:val="28"/>
          <w:szCs w:val="28"/>
        </w:rPr>
        <w:t xml:space="preserve"> грн або </w:t>
      </w:r>
      <w:r>
        <w:rPr>
          <w:sz w:val="28"/>
          <w:szCs w:val="28"/>
          <w:lang w:val="uk-UA"/>
        </w:rPr>
        <w:t>87,6</w:t>
      </w:r>
      <w:r>
        <w:rPr>
          <w:sz w:val="28"/>
          <w:szCs w:val="28"/>
        </w:rPr>
        <w:t>% обсягу касових видатків на заклад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родукти харчування – </w:t>
      </w:r>
      <w:r>
        <w:rPr>
          <w:sz w:val="28"/>
          <w:szCs w:val="28"/>
          <w:lang w:val="uk-UA"/>
        </w:rPr>
        <w:t>45 635,21</w:t>
      </w:r>
      <w:r>
        <w:rPr>
          <w:sz w:val="28"/>
          <w:szCs w:val="28"/>
        </w:rPr>
        <w:t xml:space="preserve"> грн або </w:t>
      </w:r>
      <w:r>
        <w:rPr>
          <w:sz w:val="28"/>
          <w:szCs w:val="28"/>
          <w:lang w:val="uk-UA"/>
        </w:rPr>
        <w:t>6,5</w:t>
      </w:r>
      <w:r>
        <w:rPr>
          <w:sz w:val="28"/>
          <w:szCs w:val="28"/>
        </w:rPr>
        <w:t xml:space="preserve"> % обсягу касових видатків на заклад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лата комунальних послуг та енергоносіїв – </w:t>
      </w:r>
      <w:r>
        <w:rPr>
          <w:sz w:val="28"/>
          <w:szCs w:val="28"/>
          <w:lang w:val="uk-UA"/>
        </w:rPr>
        <w:t>40 870,70</w:t>
      </w:r>
      <w:r>
        <w:rPr>
          <w:sz w:val="28"/>
          <w:szCs w:val="28"/>
        </w:rPr>
        <w:t xml:space="preserve"> грн або </w:t>
      </w:r>
      <w:r>
        <w:rPr>
          <w:sz w:val="28"/>
          <w:szCs w:val="28"/>
          <w:lang w:val="uk-UA"/>
        </w:rPr>
        <w:t>5,8</w:t>
      </w:r>
      <w:r>
        <w:rPr>
          <w:sz w:val="28"/>
          <w:szCs w:val="28"/>
        </w:rPr>
        <w:t>% загального обсягу видат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ші видатки </w:t>
      </w:r>
      <w:r>
        <w:rPr>
          <w:sz w:val="28"/>
          <w:szCs w:val="28"/>
          <w:lang w:val="uk-UA"/>
        </w:rPr>
        <w:t xml:space="preserve">склал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24,11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утримання центру дитячої та юнацької творчості за звітний період із загального фонду бюджету використані кошти в сумі 1 144 353,24 грн, що складає 1,7 % загального обсягу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иплата заробітної плати з нарахуванням – </w:t>
      </w:r>
      <w:r>
        <w:rPr>
          <w:sz w:val="28"/>
          <w:szCs w:val="28"/>
          <w:lang w:val="uk-UA"/>
        </w:rPr>
        <w:t>1 119 455,26</w:t>
      </w:r>
      <w:r>
        <w:rPr>
          <w:sz w:val="28"/>
          <w:szCs w:val="28"/>
        </w:rPr>
        <w:t xml:space="preserve"> грн або </w:t>
      </w:r>
      <w:r>
        <w:rPr>
          <w:sz w:val="28"/>
          <w:szCs w:val="28"/>
          <w:lang w:val="uk-UA"/>
        </w:rPr>
        <w:t>97,8</w:t>
      </w:r>
      <w:r>
        <w:rPr>
          <w:sz w:val="28"/>
          <w:szCs w:val="28"/>
        </w:rPr>
        <w:t xml:space="preserve"> % касових видатків на закла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лата комунальних послуг та енергоносіїв – </w:t>
      </w:r>
      <w:r>
        <w:rPr>
          <w:sz w:val="28"/>
          <w:szCs w:val="28"/>
          <w:lang w:val="uk-UA"/>
        </w:rPr>
        <w:t>17 567,54</w:t>
      </w:r>
      <w:r>
        <w:rPr>
          <w:sz w:val="28"/>
          <w:szCs w:val="28"/>
        </w:rPr>
        <w:t xml:space="preserve"> грн або </w:t>
      </w:r>
      <w:r>
        <w:rPr>
          <w:sz w:val="28"/>
          <w:szCs w:val="28"/>
          <w:lang w:val="uk-UA"/>
        </w:rPr>
        <w:t>1,5</w:t>
      </w:r>
      <w:r>
        <w:rPr>
          <w:sz w:val="28"/>
          <w:szCs w:val="28"/>
        </w:rPr>
        <w:t xml:space="preserve"> % касових видатк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оплата інших видатків – </w:t>
      </w:r>
      <w:r>
        <w:rPr>
          <w:sz w:val="28"/>
          <w:szCs w:val="28"/>
          <w:lang w:val="uk-UA"/>
        </w:rPr>
        <w:t>7 330,44</w:t>
      </w:r>
      <w:r>
        <w:rPr>
          <w:sz w:val="28"/>
          <w:szCs w:val="28"/>
        </w:rPr>
        <w:t xml:space="preserve"> грн або 0,7 % касових видат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забезпечення діяльності централізованої бухгалтерії відділу освіти, господарської групи спрямовані видатки в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 237 868,74 грн, що становить 1,8 % від загального обсягу видатків бюджету, а саме н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заробітну плату з нарахуванням – </w:t>
      </w:r>
      <w:r>
        <w:rPr>
          <w:sz w:val="28"/>
          <w:szCs w:val="28"/>
          <w:lang w:val="uk-UA"/>
        </w:rPr>
        <w:t>1 198 059,36</w:t>
      </w:r>
      <w:r>
        <w:rPr>
          <w:sz w:val="28"/>
          <w:szCs w:val="28"/>
        </w:rPr>
        <w:t xml:space="preserve"> грн  або 9</w:t>
      </w:r>
      <w:r>
        <w:rPr>
          <w:sz w:val="28"/>
          <w:szCs w:val="28"/>
          <w:lang w:val="uk-UA"/>
        </w:rPr>
        <w:t>6,8</w:t>
      </w:r>
      <w:r>
        <w:rPr>
          <w:sz w:val="28"/>
          <w:szCs w:val="28"/>
        </w:rPr>
        <w:t xml:space="preserve"> % видатків на  закл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плату комунальних послуг та енергоносіїв спрямовано 10 371,99 грн або 0,8%</w:t>
      </w:r>
      <w:r>
        <w:rPr>
          <w:sz w:val="28"/>
          <w:szCs w:val="28"/>
        </w:rPr>
        <w:t xml:space="preserve"> видатків на  заклад</w:t>
      </w:r>
      <w:r>
        <w:rPr>
          <w:sz w:val="28"/>
          <w:szCs w:val="28"/>
          <w:lang w:val="uk-UA"/>
        </w:rPr>
        <w:t>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атки – 29 437,39 грн, що становить 2,4% до проведених касових видатків на закл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На забезпечення діяльності центру професійного розвитку педагогічних працівників спрямовані видатки в сумі 123 257,46 грн, або 0,2% від загального обсягу видатків бюджету, а саме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робітну плату з нарахуванням – </w:t>
      </w:r>
      <w:r>
        <w:rPr>
          <w:sz w:val="28"/>
          <w:szCs w:val="28"/>
          <w:lang w:val="uk-UA"/>
        </w:rPr>
        <w:t>121 231,34</w:t>
      </w:r>
      <w:r>
        <w:rPr>
          <w:sz w:val="28"/>
          <w:szCs w:val="28"/>
        </w:rPr>
        <w:t xml:space="preserve"> грн  або </w:t>
      </w:r>
      <w:r>
        <w:rPr>
          <w:sz w:val="28"/>
          <w:szCs w:val="28"/>
          <w:lang w:val="uk-UA"/>
        </w:rPr>
        <w:t>98,4</w:t>
      </w:r>
      <w:r>
        <w:rPr>
          <w:sz w:val="28"/>
          <w:szCs w:val="28"/>
        </w:rPr>
        <w:t xml:space="preserve"> % видатків на  закла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на оплату комунальних послуг та енергоносіїв спрямовано 1 233,50 грн або 1,0%</w:t>
      </w:r>
      <w:r>
        <w:rPr>
          <w:sz w:val="28"/>
          <w:szCs w:val="28"/>
        </w:rPr>
        <w:t xml:space="preserve"> видатків на  заклад</w:t>
      </w:r>
      <w:r>
        <w:rPr>
          <w:sz w:val="28"/>
          <w:szCs w:val="28"/>
          <w:lang w:val="uk-UA"/>
        </w:rPr>
        <w:t>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атки становлять 792,62 грн, або 0,6% до проведених видатків на закла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На забезпечення діяльності з надання спеціалізованої освіти мистецькими школами спрямовані видатки в сумі 1 214 233,20 грн, або 1,8% від загального обсягу видатків бюджету, а саме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робітну плату з нарахуванням – </w:t>
      </w:r>
      <w:r>
        <w:rPr>
          <w:sz w:val="28"/>
          <w:szCs w:val="28"/>
          <w:lang w:val="uk-UA"/>
        </w:rPr>
        <w:t>1 203 853,93</w:t>
      </w:r>
      <w:r>
        <w:rPr>
          <w:sz w:val="28"/>
          <w:szCs w:val="28"/>
        </w:rPr>
        <w:t xml:space="preserve"> грн  або </w:t>
      </w:r>
      <w:r>
        <w:rPr>
          <w:sz w:val="28"/>
          <w:szCs w:val="28"/>
          <w:lang w:val="uk-UA"/>
        </w:rPr>
        <w:t>99,1</w:t>
      </w:r>
      <w:r>
        <w:rPr>
          <w:sz w:val="28"/>
          <w:szCs w:val="28"/>
        </w:rPr>
        <w:t xml:space="preserve"> % видатків на  закла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на оплату комунальних послуг та енергоносіїв спрямовано 4 895,86 грн або 0,4%</w:t>
      </w:r>
      <w:r>
        <w:rPr>
          <w:sz w:val="28"/>
          <w:szCs w:val="28"/>
        </w:rPr>
        <w:t xml:space="preserve"> видатків на  заклад</w:t>
      </w:r>
      <w:r>
        <w:rPr>
          <w:sz w:val="28"/>
          <w:szCs w:val="28"/>
          <w:lang w:val="uk-UA"/>
        </w:rPr>
        <w:t>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атки становлять 5 483,41 грн, або 0,5% до проведених видатків на закла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тримання та забезпечення діяльності інклюзивно-ресурсних центрів за рахунок коштів місцевого бюджету використано 39 828,84 гривень з них на виплату заробітної плати з нарахуваннями непедагогічним працівникам направлено 15 558,68 гривень та на оплату енергоносіїв використано 24 270,16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у І кварталі 2022 року використано 31 960,10 грн.  Для проведення корекційно-розвиткових занять у закладах загальної середньої освіти спрямовано 23 916,54 гривень, у закладах дошкільної освіти 8 043,56 гривень. 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субвенції з місцевого бюджету на здійснення переданих видатків у сфері освіти за рахунок коштів освітньої субвенції на оплату праці з нарахуваннями працівників інклюзивно-ресурсних центрів використано коштів на суму 165 865,98 тис.грн. Надано послуги 22 дітям з особливими освітніми потребами, які перебувають на обліку в інклюзивно-ресурсному центрі.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а здоров’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галузь «Охорона здоров’я» із загального фонду бюджету Сквирської міської територіальної громади протягом січня-березня 2022 року спрямовано кошти в сумі 3 403 679,93 грн, що становить 65,9 %  планових призначень звітного періоду та 5,0 % загального обсягу видатків бюджету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плату заробітної плати з нарахуваннями працівникам фельдшерсько-акушерських пунктів та працівникам  відділення невідкладної допомоги за січень-березень 2022 року спрямовано 841 800,00 гривень, що становить 100,0% до планових призначень звітного період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На проплату за спожиті комунальні послуги та енергоносії використано 2 565 374,63 гривень або 75,4% видатків на галузь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 та соціальне забезпечення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вітний період на галузь «Соціальний захист та соціальне забезпечення» спрямовано 2 636 473,85 гривень, що становить 3,9% від проведених касових видатків з бюджету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 Центром надання соціальних послуг протягом І кварталу 2022 року використано коштів на суму 2 035 801,80 гривень, або 73,0% до проведених касових видатків на галуз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обітну плату з нарахуваннями використано 1 951 451,11 грн, або 95,9% до проведених видатків установ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дбання продуктів харчування спрямовано 29 980,42 гривень або 1,5% до проведених видків установ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плату за спожиті комунальні послуги та енергоносії направлено 35 596,73 гривень або 1,7%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інші видатки спрямовано 18 773,54 гривень або 0,9% до проведених видатків установи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ізацію заходів передбачених програмою «Турбота» у І кварталі 2022 року використано 77 000,00 гривень (надано 25 особам допомогу на лікування та вирішення соціально-побутових проблем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граму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-2023 роки спрямовано 163 583,28 гривень. Послугою скористалося 62 особи та виписано 108 рецептів.</w:t>
      </w:r>
    </w:p>
    <w:p>
      <w:pPr>
        <w:pStyle w:val="Normal"/>
        <w:ind w:left="1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рограму щодо організації поховання померлих одиноких громадян, осіб без певного місця проживання, громадян, від поховання яких відмовилися рідні, знайдених невпізнаних трупів на 2021-2025 роки направлено 1 830,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грн </w:t>
      </w:r>
      <w:r>
        <w:rPr>
          <w:sz w:val="28"/>
          <w:szCs w:val="28"/>
          <w:lang w:val="uk-UA"/>
        </w:rPr>
        <w:t>( 1 особа).</w:t>
      </w:r>
    </w:p>
    <w:p>
      <w:pPr>
        <w:pStyle w:val="Normal"/>
        <w:ind w:left="1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програму соціальної підтримки учасників АТО та операції об’єднаних сил, членів їх сімей, вшанування пам’яті загиблих (померлих) на 2022-2025 спрямовано 79 596,00 гривень (послуги з поховання 5 чоловік склали 36 596,00 гривень та 7 особам надано матеріальну допомогу на суму 43 000,00 гривень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здійснення компенсації фізичним особам, що надають соціальні послуги громадянам похилого віку особам з інвалідністю, хворим, які не здатні до самообслуговування і потребують сторонньої допомоги спрямовано 278 662,77 гривень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TextBody"/>
        <w:spacing w:before="0" w:after="120"/>
        <w:ind w:firstLine="85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і мистецтво</w:t>
      </w:r>
    </w:p>
    <w:p>
      <w:pPr>
        <w:pStyle w:val="TextBody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з загального фонду бюджету Сквирської міської територіальної громади на утримання установ і закладів культури за січень-березень 2022 року спрямовано кошти в сумі  2 513 575,66 грн., що становить 68,6 % планових призначень звітного періоду та 3,7 % загального обсягу видатків бюджету. 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безпечення діяльності бібліотек із бюджету спрямовано кошти в сумі 881 126,42 грн. що становить 79,0 % планових призначень звітного періоду та 35,0 % до проведених видатків на галузь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аці з нарахуванням спрямовано 877 412,14 грн., що становить 99,6% касових видатків на заклад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плату енергоносіїв –  1 081,42 грн. або 0,1% загального обсягу видатків за звітний період;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інші витрати –  2 632,86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безпечення діяльності музею із бюджету громади спрямовано кошти в сумі 59 208,11 грн. що становить 64,1 % планових призначень звітного періоду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аці з нарахуванням спрямовано 58 389,19 грн., що становить 98,6% касових видатків на заклад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плату енергоносіїв –  485,39 грн. або 0,8% загального обсягу видатків за звітний період;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видатки склали 333,53 гривні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забезпечення діяльності будинків культури, клубів із бюджету територіальної громади використано кошти в сумі 1 337 752,29 грн., що становить 63,0% планових призначень звітного періоду та 53,2 % загального обсягу проведених видатків на галузь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иплату заробітної плати з нарахуваннями спрямовано кошти в </w:t>
      </w:r>
      <w:r>
        <w:rPr>
          <w:rFonts w:cs="Times New Roman" w:ascii="Times New Roman" w:hAnsi="Times New Roman"/>
          <w:sz w:val="28"/>
          <w:szCs w:val="28"/>
        </w:rPr>
        <w:t>сумі 1 316 227,35 грн., що становить 98,4% обсягу касових видатків на</w:t>
      </w:r>
      <w:r>
        <w:rPr>
          <w:sz w:val="28"/>
          <w:szCs w:val="28"/>
        </w:rPr>
        <w:t xml:space="preserve"> заклад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оплату комунальних послуг та енергоносіїв витрачено 13 531,21 грн. або 1,0 % від загального обсягу видатків на вищезазначені заклад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інші видатки спрямовано 7 993,73 грн. або 0,6 % від обсягу касових видатків на заклади (придбано канцтовари, миючі засоби, оплачено послуги зв’язку).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безпечення діяльності централізованої бухгалтерії відділу культури спрямовано коштів в сумі 235 488,84 грн., що становить 71,2% планових призначень звітного період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робітну плату з нарахуванням – 232 785,21 грн., що становить 98,9 % обсягу касових видатків на заклад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нергоносії спрямовано 254,38 грн, що складає 0,1% обсягу касових видатків на заклад;</w:t>
      </w:r>
    </w:p>
    <w:p>
      <w:pPr>
        <w:pStyle w:val="Style21"/>
        <w:ind w:firstLine="709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видатки – 2 449,25 грн., що становить 1,0% загального обсягу проведених видатків на заклад.</w:t>
      </w:r>
    </w:p>
    <w:p>
      <w:pPr>
        <w:pStyle w:val="Style21"/>
        <w:spacing w:before="0" w:after="12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1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а культура і 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утримання установ і закладів фізичної культури і спорту та проведення спортивної роботи в громаді із загального фонду бюджету спрямовано кошти в сумі </w:t>
      </w:r>
      <w:r>
        <w:rPr>
          <w:sz w:val="28"/>
          <w:szCs w:val="28"/>
          <w:lang w:val="uk-UA"/>
        </w:rPr>
        <w:t>731 661,38</w:t>
      </w:r>
      <w:r>
        <w:rPr>
          <w:sz w:val="28"/>
          <w:szCs w:val="28"/>
        </w:rPr>
        <w:t xml:space="preserve"> грн., що становить 1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% загального обсягу видатків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утримання та навчально-тренувальну роботу комунальної дитячо-юнацької спортивної школи за звітний період із загального фонду бюджету громади спрямовано кошти в сумі </w:t>
      </w:r>
      <w:r>
        <w:rPr>
          <w:sz w:val="28"/>
          <w:szCs w:val="28"/>
          <w:lang w:val="uk-UA"/>
        </w:rPr>
        <w:t>731 661,38</w:t>
      </w:r>
      <w:r>
        <w:rPr>
          <w:sz w:val="28"/>
          <w:szCs w:val="28"/>
        </w:rPr>
        <w:t xml:space="preserve"> грн., що становить </w:t>
      </w:r>
      <w:r>
        <w:rPr>
          <w:sz w:val="28"/>
          <w:szCs w:val="28"/>
          <w:lang w:val="uk-UA"/>
        </w:rPr>
        <w:t>74,2</w:t>
      </w:r>
      <w:r>
        <w:rPr>
          <w:sz w:val="28"/>
          <w:szCs w:val="28"/>
        </w:rPr>
        <w:t xml:space="preserve"> % планових призначень звітного періоду:</w:t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плата праці з нарахуванням – 702 411,36 грн. або 96,0 % витрат;</w:t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плата комунальних послуг та енергоносіїв – 28 400,02 грн. або 3,9 % загальних видатків на заклад;</w:t>
      </w:r>
    </w:p>
    <w:p>
      <w:pPr>
        <w:pStyle w:val="TextBody"/>
        <w:tabs>
          <w:tab w:val="left" w:pos="708" w:leader="none"/>
        </w:tabs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інші витрати – 850,00 грн. або 0,2 % загального обсягу видатків за звітний період.</w:t>
      </w:r>
    </w:p>
    <w:p>
      <w:pPr>
        <w:pStyle w:val="TextBody"/>
        <w:tabs>
          <w:tab w:val="left" w:pos="708" w:leader="none"/>
        </w:tabs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 - комунальне господарство</w:t>
      </w:r>
    </w:p>
    <w:p>
      <w:pPr>
        <w:pStyle w:val="TextBody"/>
        <w:tabs>
          <w:tab w:val="clear" w:pos="708"/>
          <w:tab w:val="left" w:pos="1077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алузь у І кварталі 2022 року спрямовано 5 836 533,40 гривень, що становить 8,6% від проведених видатків за відповідний період з бюджету громади.</w:t>
      </w:r>
    </w:p>
    <w:p>
      <w:pPr>
        <w:pStyle w:val="TextBody"/>
        <w:tabs>
          <w:tab w:val="clear" w:pos="708"/>
          <w:tab w:val="left" w:pos="1077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безпечення збору та вивезення сміття і відходів використано 160 130,00 гривень.</w:t>
      </w:r>
    </w:p>
    <w:p>
      <w:pPr>
        <w:pStyle w:val="TextBody"/>
        <w:tabs>
          <w:tab w:val="clear" w:pos="708"/>
          <w:tab w:val="left" w:pos="1077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На благоустрій населених пунктів із загального фонду бюджету за звітний період використано кошти в </w:t>
      </w:r>
      <w:r>
        <w:rPr>
          <w:rFonts w:cs="Times New Roman" w:ascii="Times New Roman" w:hAnsi="Times New Roman"/>
          <w:sz w:val="28"/>
          <w:szCs w:val="28"/>
        </w:rPr>
        <w:t>сумі  1 822 493,42 грн, щ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31,2</w:t>
      </w:r>
      <w:r>
        <w:rPr>
          <w:sz w:val="28"/>
          <w:szCs w:val="28"/>
        </w:rPr>
        <w:t xml:space="preserve"> % загального </w:t>
      </w:r>
      <w:r>
        <w:rPr>
          <w:rFonts w:cs="Times New Roman" w:ascii="Times New Roman" w:hAnsi="Times New Roman"/>
          <w:sz w:val="28"/>
          <w:szCs w:val="28"/>
        </w:rPr>
        <w:t>обсягу видатків галузі у тому числі спрямовано на:</w:t>
      </w:r>
    </w:p>
    <w:p>
      <w:pPr>
        <w:pStyle w:val="TextBody"/>
        <w:tabs>
          <w:tab w:val="clear" w:pos="708"/>
          <w:tab w:val="left" w:pos="10771" w:leader="none"/>
        </w:tabs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робітну плату з нарахуваннями – 1 383 313,54 грн;</w:t>
      </w:r>
    </w:p>
    <w:p>
      <w:pPr>
        <w:pStyle w:val="TextBody"/>
        <w:tabs>
          <w:tab w:val="clear" w:pos="708"/>
          <w:tab w:val="left" w:pos="10771" w:leader="none"/>
        </w:tabs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плату енергоносіїв – 436 929,88 грн;</w:t>
      </w:r>
    </w:p>
    <w:p>
      <w:pPr>
        <w:pStyle w:val="TextBody"/>
        <w:tabs>
          <w:tab w:val="clear" w:pos="708"/>
          <w:tab w:val="left" w:pos="10771" w:leader="none"/>
        </w:tabs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послуги – 2 250,00 грн.</w:t>
      </w:r>
    </w:p>
    <w:p>
      <w:pPr>
        <w:pStyle w:val="Normal"/>
        <w:tabs>
          <w:tab w:val="clear" w:pos="708"/>
          <w:tab w:val="left" w:pos="10771" w:leader="none"/>
        </w:tabs>
        <w:ind w:left="1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ідшкодування різниці між розміром ціни ( 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(надання) направлено 396 500,00 грн.</w:t>
      </w:r>
    </w:p>
    <w:p>
      <w:pPr>
        <w:pStyle w:val="Normal"/>
        <w:tabs>
          <w:tab w:val="clear" w:pos="708"/>
          <w:tab w:val="left" w:pos="10771" w:leader="none"/>
        </w:tabs>
        <w:ind w:left="1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sz w:val="28"/>
          <w:szCs w:val="28"/>
        </w:rPr>
        <w:t xml:space="preserve"> погашення податкових зобов’язань, виявлених під час перевірки в КП «СКГ»</w:t>
      </w:r>
      <w:r>
        <w:rPr>
          <w:sz w:val="28"/>
          <w:szCs w:val="28"/>
          <w:lang w:val="uk-UA"/>
        </w:rPr>
        <w:t xml:space="preserve"> спрямовано 3 457 409,98 грн.</w:t>
        <w:tab/>
        <w:tab/>
      </w:r>
    </w:p>
    <w:p>
      <w:pPr>
        <w:pStyle w:val="TextBody"/>
        <w:tabs>
          <w:tab w:val="clear" w:pos="708"/>
          <w:tab w:val="left" w:pos="107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spacing w:before="0" w:after="120"/>
        <w:ind w:firstLine="85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а діяльність</w:t>
      </w:r>
    </w:p>
    <w:p>
      <w:pPr>
        <w:pStyle w:val="TextBody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тримання та розвиток автомобільних доріг та дорожньої інфраструктури у І кварталі 2022 року використано 389 800,</w:t>
      </w:r>
      <w:r>
        <w:rPr>
          <w:rFonts w:cs="Times New Roman" w:ascii="Times New Roman" w:hAnsi="Times New Roman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гривень, що становить 0,6% від проведених видатків із бюджету громади.</w:t>
      </w:r>
    </w:p>
    <w:p>
      <w:pPr>
        <w:pStyle w:val="TextBody"/>
        <w:tabs>
          <w:tab w:val="clear" w:pos="708"/>
          <w:tab w:val="center" w:pos="5330" w:leader="none"/>
          <w:tab w:val="left" w:pos="7335" w:leader="none"/>
          <w:tab w:val="left" w:pos="10771" w:leader="none"/>
        </w:tabs>
        <w:spacing w:before="0" w:after="120"/>
        <w:ind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ня заходів із землеустрою використано 10 000,00 гривень.</w:t>
      </w:r>
    </w:p>
    <w:p>
      <w:pPr>
        <w:pStyle w:val="Style20"/>
        <w:spacing w:before="28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ша діяльність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ічень-березень 2022 року резервний фонд місцевого бюджету не використовував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Style20"/>
        <w:spacing w:before="280" w:after="1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го фонду бюджету міської територіальної громади до бюджету розвитку спеціального фонду у І кварталі 2022 року не спрямовувалися та капітальні видатки не здійснювалися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боргованість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Станом на 1 квітн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кредиторська заборгованість по загальному </w:t>
      </w:r>
      <w:r>
        <w:rPr>
          <w:sz w:val="28"/>
          <w:szCs w:val="28"/>
          <w:lang w:val="uk-UA"/>
        </w:rPr>
        <w:t>фонду склала 5 450 999,26 гривень у тому числі з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оплати комунальних послуг та енергоносіїв на суму 4 375 723,57 гривень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незахищених статей на суму 1 075 275,69 грив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квирської міської ради                                                  Ірина КРУКІВСЬ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4z2">
    <w:name w:val="WW8Num14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17:00Z</dcterms:created>
  <dc:creator>Budgett</dc:creator>
  <dc:description/>
  <cp:keywords/>
  <dc:language>en-US</dc:language>
  <cp:lastModifiedBy>Pk-pk</cp:lastModifiedBy>
  <cp:lastPrinted>2019-01-16T10:41:00Z</cp:lastPrinted>
  <dcterms:modified xsi:type="dcterms:W3CDTF">2022-05-09T06:11:00Z</dcterms:modified>
  <cp:revision>1103</cp:revision>
  <dc:subject/>
  <dc:title>Звіт про виконання районного бюджету за 2010 рік </dc:title>
</cp:coreProperties>
</file>