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74725219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  <w:tab/>
        <w:tab/>
        <w:t xml:space="preserve">2022 року                    м. Сквира                             № </w:t>
        <w:tab/>
        <w:t xml:space="preserve">  -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Сквирської міської територіальної громади (м. Сквира)</w:t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12,22,122,184 Земельного кодексу України, ст. 26,35 Закону України «Про землеустрій», пунктом 34 статті 26 Закону України «Про місцеве самоврядування в Україні», Законом України від 19.08.2018 № 2498-VIII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180" w:after="180"/>
        <w:ind w:left="43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ити технічну документації із землеустрою щодо інвентаризації  земельної ділянки з цільовим призначення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1.03 Для ведення особистого селянського господар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иторії Сквирської міської ради (м. Сквира) орієнтовною площею 1,0000 га.</w:t>
      </w:r>
    </w:p>
    <w:p>
      <w:pPr>
        <w:pStyle w:val="Normal"/>
        <w:numPr>
          <w:ilvl w:val="0"/>
          <w:numId w:val="2"/>
        </w:numPr>
        <w:spacing w:lineRule="auto" w:line="240" w:before="180" w:after="0"/>
        <w:ind w:left="43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з питань земельних ресурсів та кадастру Сквирської міської ради звернутись до землевпорядної організації, яка має ліцензію на виконання  землевпорядних робіт,  для замовлення технічної документації  із землеустрою на вищевказану земельну ділянку.</w:t>
      </w:r>
    </w:p>
    <w:p>
      <w:pPr>
        <w:pStyle w:val="Normal"/>
        <w:numPr>
          <w:ilvl w:val="0"/>
          <w:numId w:val="2"/>
        </w:numPr>
        <w:spacing w:lineRule="auto" w:line="240" w:before="180" w:after="0"/>
        <w:ind w:left="43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у технічної  документації здійснити за рахунок джерел, незаборонених законодавством.</w:t>
      </w:r>
    </w:p>
    <w:p>
      <w:pPr>
        <w:pStyle w:val="Normal"/>
        <w:numPr>
          <w:ilvl w:val="0"/>
          <w:numId w:val="2"/>
        </w:numPr>
        <w:spacing w:lineRule="auto" w:line="240" w:before="180" w:after="180"/>
        <w:ind w:left="43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Сквирської міської ради з питань землекористування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удівництва та архітекту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</w:p>
    <w:p>
      <w:pPr>
        <w:pStyle w:val="Style19"/>
        <w:numPr>
          <w:ilvl w:val="0"/>
          <w:numId w:val="4"/>
        </w:numPr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ГОДЖЕНО: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міського голови</w:t>
        <w:tab/>
        <w:tab/>
        <w:tab/>
        <w:tab/>
        <w:tab/>
        <w:t xml:space="preserve">          Олександр ГНАТЮК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 Тетяна ВЛАСЮК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юридичного 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color w:val="000000"/>
          <w:sz w:val="28"/>
          <w:szCs w:val="28"/>
          <w:lang w:val="ru-RU"/>
        </w:rPr>
        <w:t>містобудування та інфраструктури</w:t>
        <w:tab/>
        <w:tab/>
        <w:tab/>
        <w:tab/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Олександр ГОЛУБ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конавець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.в.о. начальника відділу з питань 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омендовано до винесення на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іської ради з питань підприємництва, 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59:00Z</dcterms:created>
  <dc:creator>User</dc:creator>
  <dc:description/>
  <cp:keywords/>
  <dc:language>en-US</dc:language>
  <cp:lastModifiedBy>Пользователь Windows</cp:lastModifiedBy>
  <cp:lastPrinted>2022-05-11T15:23:00Z</cp:lastPrinted>
  <dcterms:modified xsi:type="dcterms:W3CDTF">2022-05-11T13:01:00Z</dcterms:modified>
  <cp:revision>14</cp:revision>
  <dc:subject/>
  <dc:title/>
</cp:coreProperties>
</file>