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ПРОЄК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Lucida Sans Unicode" w:cs="Mangal"/>
          <w:kern w:val="2"/>
          <w:sz w:val="24"/>
          <w:szCs w:val="24"/>
          <w:lang w:eastAsia="ru-RU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Lucida Sans Unicode" w:cs="Mangal"/>
          <w:b/>
          <w:b/>
          <w:kern w:val="2"/>
          <w:sz w:val="12"/>
          <w:szCs w:val="12"/>
          <w:lang w:val="uk-UA" w:eastAsia="ru-RU" w:bidi="hi-IN"/>
        </w:rPr>
      </w:pPr>
      <w:r>
        <w:rPr>
          <w:rFonts w:eastAsia="Lucida Sans Unicode" w:cs="Mangal" w:ascii="Times New Roman" w:hAnsi="Times New Roman"/>
          <w:b/>
          <w:kern w:val="2"/>
          <w:sz w:val="12"/>
          <w:szCs w:val="12"/>
          <w:lang w:val="uk-UA" w:eastAsia="ru-RU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uk-UA" w:eastAsia="zh-CN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uk-UA" w:eastAsia="zh-CN"/>
        </w:rPr>
        <w:t xml:space="preserve">СКВИРСЬКА МІСЬКА РАДА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7"/>
          <w:sz w:val="12"/>
          <w:szCs w:val="12"/>
          <w:lang w:val="uk-UA"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12"/>
          <w:szCs w:val="12"/>
          <w:lang w:val="uk-UA"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7"/>
          <w:sz w:val="36"/>
          <w:szCs w:val="36"/>
          <w:lang w:val="uk-UA"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36"/>
          <w:szCs w:val="36"/>
          <w:lang w:val="uk-UA" w:eastAsia="zh-CN"/>
        </w:rPr>
        <w:t>Р І Ш Е Н Н Я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7"/>
          <w:sz w:val="20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0"/>
          <w:szCs w:val="20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  <w:t>від ____ січня 2023 року              м. Сквира                             № ______</w:t>
      </w:r>
    </w:p>
    <w:p>
      <w:pPr>
        <w:pStyle w:val="Normal"/>
        <w:tabs>
          <w:tab w:val="clear" w:pos="708"/>
          <w:tab w:val="left" w:pos="6732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F3F3F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3F3F3F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Про внесення змін до рішення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від 06.12.2022 № 18-27-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VI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«Про погодженн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штатного розпису установ та структурних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підрозділів відділу культури, молоді і спорту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повідно до п.5 ч.1 статті 26 Закону України «Про місцеве самоврядування в Україні», керуючись нормами Бюджетного та Господарського кодексів України, статтею 52 Закону України «Про місцеве самоврядування в Україні», розглянувши лист відділу культури, молоді і спорту, враховуючи висновки постійної комісії з питань соціального захисту, освіти, охорони здоров’я, культури та релігії, Сквирська міська рада VIII склика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В И Р І Ш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Внести зміни до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рішення міської ради від 06.12.2022 № 18-27-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VII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«Про погодження штатного розпису установ та структурних підрозділів відділу культури, молоді і спорту», а саме додатки 1, 2, 3, 6 викласти у новій редакції, які вводяться в дію з 01.02.2023 року, додаю</w:t>
      </w:r>
      <w:bookmarkStart w:id="0" w:name="_GoBack"/>
      <w:bookmarkEnd w:id="0"/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тьс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Контроль за виконанням даного рішення покласти на постійну комісію Сквирської міської ради з питань соціального захисту, освіти, охорони здоров’я, культури та релігії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Міська голова                                                                Валентина ЛЕВІЦЬ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огодж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ступниця міського голов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юдмила СЕРГІЄН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ступниця міського голов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алентина БАЧИНСЬКА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кретарка міської рад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етяна ВЛАСЮК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Начальниця відділу з питан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юридичного забезпечення рад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 діловодства міської рад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рина КВАША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організаційного відділу</w:t>
            </w:r>
          </w:p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іської ради (уповноважений з питан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побігання та виявлення корупції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ктор САЛТАНЮ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ab/>
        <w:tab/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конавец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7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Начальниця відділу культур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олоді і спорту міської ради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ксана КЛЕБАНІВСЬК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Рекомендовано до винесення 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розгляд та затвердження сесією</w:t>
      </w:r>
    </w:p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7"/>
      </w:tblGrid>
      <w:tr>
        <w:trPr/>
        <w:tc>
          <w:tcPr>
            <w:tcW w:w="6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а постійної комісії з пит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оціального захисту, освіти, охоро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доров’я, культури та релігії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атерина БОНДАРЧУ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F3F3F"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color w:val="3F3F3F"/>
          <w:sz w:val="28"/>
          <w:szCs w:val="28"/>
          <w:lang w:val="uk-UA" w:eastAsia="ru-RU"/>
        </w:rPr>
      </w:r>
    </w:p>
    <w:p>
      <w:pPr>
        <w:pStyle w:val="Normal"/>
        <w:rPr>
          <w:rFonts w:ascii="Arial" w:hAnsi="Arial" w:eastAsia="Times New Roman" w:cs="Arial"/>
          <w:color w:val="3F3F3F"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color w:val="3F3F3F"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20:46:00Z</dcterms:created>
  <dc:creator>Admin</dc:creator>
  <dc:description/>
  <cp:keywords/>
  <dc:language>en-US</dc:language>
  <cp:lastModifiedBy>Настя</cp:lastModifiedBy>
  <dcterms:modified xsi:type="dcterms:W3CDTF">2023-01-15T20:56:00Z</dcterms:modified>
  <cp:revision>3</cp:revision>
  <dc:subject/>
  <dc:title/>
</cp:coreProperties>
</file>