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83" r="-1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right="-425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ІДДІЛ КУЛЬТУРИ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, МОЛОДІ І СПОРТУ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right="-425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09001, Київська область, м. Сквира, вул. Богачевського,70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8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2.01.2023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-09/8</w:t>
      </w:r>
      <w:bookmarkStart w:id="0" w:name="_GoBack"/>
      <w:bookmarkEnd w:id="0"/>
    </w:p>
    <w:p>
      <w:pPr>
        <w:pStyle w:val="Docdata"/>
        <w:spacing w:lineRule="auto" w:line="271" w:before="0" w:after="0"/>
        <w:ind w:firstLine="5387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Docdata"/>
        <w:spacing w:lineRule="auto" w:line="271" w:before="0" w:after="0"/>
        <w:ind w:firstLine="5387"/>
        <w:jc w:val="both"/>
        <w:rPr/>
      </w:pPr>
      <w:r>
        <w:rPr>
          <w:rFonts w:eastAsia="Calibri"/>
          <w:b/>
          <w:sz w:val="28"/>
          <w:szCs w:val="28"/>
          <w:lang w:val="uk-UA"/>
        </w:rPr>
        <w:t>Сквирській міській голові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лентині ЛЕВІЦЬКІЙ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ом культури, молоді і спорту 28 грудня 2022 року проведено засідання тарифікаційної комісії (протокол від 28.12.2022 № 2) за результатами роботи установ та структурних підрозділів відділу у 2022 році та звітності по централізованій бібліотечній системі, централізованій клубній системі, Сквирському міському народному краєзнавчому музею, Сквирській дитячій школі мистецтв, тарифікаційна комісія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ишити без змін групу оплати праці централізованої бібліотечної систе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ишити без змін групу оплати праці міського народного краєзнавчого музе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нести зміни до груп оплати праці в таких сільських клубних закладах:  - Пустоварівський сільський Будинок культури з ІІІ групи на ІІ групу оплати праці (збільшилась кількість клубних формуван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амраївський  сільський Будинок культури з ІІІ групи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у оплати праці (зменшилась кількість клубних формувань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Шапіївський  сільський Будинок культури з поза групи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у оплати праці (збільшилась кількість клубних формуван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вітневський сільський клуб з поза групи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у оплати праці (збільшилась кількість клубних формуван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мантівський сільський клуб з поза групи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у оплати праці (збільшилась кількість клубних формуван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авриківський сільський клуб з ІІІ групи на ІІ групу оплати праці (збільшилась кількість клубних формувань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інити тарифні розряди праців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устоварівського сільського Будинку культури (директору СБК підвищити тарифний розряд з 13 на 14, керівнику художньому підвищити тарифний розряд з 10 на 1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амраївського сільського Будинку культури ( директору СБК понизити тарифний розряд з 13 на 12, керівнику художньому понизити тарифний розряд з 10 на 9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Шапіївського сільського Будинку культури (директору СБК підвищити тарифний розряд з 12-10% на 1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вітневського сільського клубу (завідувачу сільського клубу підвищити тарифний розряд з 12-10% на 1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мантівського сільського клубу (завідувачу сільського клубу підвищити тарифний розряд з 12-10% на 1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авриківського сільського клубу (завідувачу сільського клубу підвищити тарифний розряд з 13 на 1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казу департаменту культури та туризму Київської обласної державної адміністрації від 22.12.2022 № 39 «Про присвоєння (підтвердження) звання «народний (зразковий)» аматорським колективам Київської області», тарифікаційна комісія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тановити 10% надбавки керівникам колективів, що отримали звання «народний», Сквирського міського Будинку культури та Дулицького сільського Будинку культу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вести 0,5 ставки посади акомпані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ї Сквирського міського Будинку культу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вести 0,5 ставки посади техніка із звукозапису спеціального фонду Сквирської дитячої школи мистец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йменувати посаду керівника ансамблю народних інструментів  Сквирського міського Будинку культури на посаду керівника народного вокально-інструментального ансамблю «Край» Сквирського міського Будинку культу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ести 1 ставку посади  керівника народного аматорського вокального жіночого ансамблю «Солошки» Сквирського міського Будинку культу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вести 0,5 ставки посади керівника народного аматорського ансамблю української пісні «Серпанок» Дулицького сільського Будинку культу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вести 1 ставку посади завідувача господарства Сквирської центральної міської бібліоте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вести 0,5 ставки посади техніка із звукозапису Сквирської дитячої школи мистец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ажаючи на зазначене, просим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нести зміни до рішення міської ради від 06.12.2022 № 18-27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«Про погодження штатного розпису установ та структурних підрозділів відділу культури, молоді і спорту»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ити додаток 1 (штатний розпис по Сквирській централізованій бібліотечній системі), додаток 2 (штатний розпис по централізованій клубній системі Сквирської міської ради), додаток 3 (штатний розпис спеціального фонду Сквирської дитячої школи мистецтв), додаток 6 (штатний розпис Сквирської дитячої школи мистецтв) у новій реда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к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єкт рішення міської р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внесення змін до рішення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06.12.2022 № 18-27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«Про погодження штатного розпису установ та структурних підрозділів відділу культури, молоді і спорту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 до рішення сесії від 06.12.2022 № 18-27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Штатний розпис по Сквирській централізованій бібліотечній систем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 до рішення сесії від 06.12.2022 № 18-27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Штатний розпис по централізованій клубній системі Сквирської міської ради у новій редак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 до рішення сесії від 06.12.2022 № 18-27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татний розпис спеціального фонду Сквирської дитячої школи мистец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6 до рішення сесії від 06.12.2022 № 18-27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Штатний розпис Сквирської дитячої школи мистец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я протоколу засідання тарифікаційної комісії від 28.12.2022 №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пія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департаменту культури та туризму Київської обласної державної адміністрації від 22.12.2022 № 39 «Про присвоєння (підтвердження) звання «народний (зразковий)» аматорським колективам Київської області».</w:t>
      </w:r>
    </w:p>
    <w:p>
      <w:pPr>
        <w:pStyle w:val="Docdata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ця відділу                                                 Оксана КЛЕБАНІВ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Ольга Хлєбік (04568)5-22-68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0:45:00Z</dcterms:created>
  <dc:creator>Admin</dc:creator>
  <dc:description/>
  <cp:keywords/>
  <dc:language>en-US</dc:language>
  <cp:lastModifiedBy>GRAND</cp:lastModifiedBy>
  <cp:lastPrinted>2023-01-16T15:21:00Z</cp:lastPrinted>
  <dcterms:modified xsi:type="dcterms:W3CDTF">2023-01-18T07:57:00Z</dcterms:modified>
  <cp:revision>5</cp:revision>
  <dc:subject/>
  <dc:title/>
</cp:coreProperties>
</file>