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дострокове припинення догово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оренди нерухомого майна, що належи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до комунальної власності Сквир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 від 04 січня 2022 ро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ернення начальника архівного відділу Білоцерківської районної військової адміністрації вих. № 07-01-42/04 від 12.01.2023 року про дострокове розірвання договору оренди нерухомого майна, що належить до комунальної власності Сквирської міської ради №4 від 04 січня 2022 року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ст. 4, 24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, ст. ст. 26, 59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30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35:00Z</dcterms:modified>
  <cp:revision>5</cp:revision>
  <dc:subject/>
  <dc:title/>
</cp:coreProperties>
</file>