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Про виконання Програми соціально-економіч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розвитку Сквирської міської територіальної гром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за 2022 рік»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інформація про виконання Програми соціально-економічного та культурного розвитку Сквирської міської територіальної громади за 2022 рік, висновки і рекоменда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ст. 25, 26, 59 Закону України «Про місцеве самоврядування в Україні», Закону України «Про державне прогнозування та розроблення програм економічного і соціального розвитку України», постанові Кабінету Міністрів України від 26.04.2003 № 621 «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ю міської ради від 23 грудня 2021 року № 02-17-VIII «Про затвердження Програми соціально-економічного та культурного розвитку Сквирської міської територіальної громади на 2022 рік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32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07:12:00Z</dcterms:modified>
  <cp:revision>7</cp:revision>
  <dc:subject/>
  <dc:title/>
</cp:coreProperties>
</file>