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Пр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несення змін до Програми фінансової підтримки комунальних підприємств у Сквирській міській територіальній громад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21-2025 роки»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абезпечення сталого розвитку Сквирської місткої територіальної громади, стабільної роботи підприємств комунальної власності щодо надання мешканцям громади якісних житлових і комунальних послуг з урахуванням державних, громадських і приватних інтересів, пропозиції постійних комісій Сквирської міської ради з питань комунального майна, житлово-комунального господарств, благоустрою та охорони навколишнього середовища та з питань планування бюджету та фінансів, соціально-економічного розвит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26, Закону України «Про місцеве самоврядування в Україні», ст. ст. 71, 91 Бюджетного кодексу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9.04.2021 № 14-7-VIII «Про затвердження Програми фінансової підтримки комунальних підприємств у Сквирській міській територіальній громаді на 2021-2025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30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2-20T08:45:00Z</dcterms:modified>
  <cp:revision>3</cp:revision>
  <dc:subject/>
  <dc:title/>
</cp:coreProperties>
</file>