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внесення змін до Єдиного державного реєстр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юридичних осіб, фізичних осіб-підприємц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та громадських формувань щодо місцезнаход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юридичної особи Фінансове управлі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Сквирської міської р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начальника Фінансового управління Сквирської міської ради від 14.02.2023 року № 10-19/34, приведення у відповідність установчих документі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</w:t>
      </w:r>
      <w:r>
        <w:rPr>
          <w:rFonts w:cs="Times New Roman" w:ascii="Times New Roman" w:hAnsi="Times New Roman"/>
          <w:sz w:val="24"/>
          <w:szCs w:val="24"/>
          <w:lang w:val="uk-UA"/>
        </w:rPr>
        <w:t>інансового управління Сквирської міської ради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ації та висновки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,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квирської міської ради від 06.12.2022 р. № 53-27- VIII «Про перейменування вулиць в місті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53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2-20T06:21:00Z</dcterms:modified>
  <cp:revision>6</cp:revision>
  <dc:subject/>
  <dc:title/>
</cp:coreProperties>
</file>