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Звіт старости Сквирської міської ради старостинського округу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7 (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л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Селезенівка, Домантівка, Ями, Квітневе, Шапіївка, Токарівка) Василя Пасічника про роботу у 2022 роц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віт старости Сквирської міської ради старостинського округу № 7 (села Селезенівка, Домантівка, Ями, Квітневе, Шапіївка, Токарівка) Василя Пасічника про роботу у 2022 році, висновки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ч. 6 ст. 54-1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ю про старосту Сквирської міської ради, затвердженого рішенням Сквирської міської ради від 22.12.2020 року № 29-3-VIII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25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16:00Z</dcterms:modified>
  <cp:revision>5</cp:revision>
  <dc:subject/>
  <dc:title/>
</cp:coreProperties>
</file>