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«Про зміну юридичної адрес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відділу освіти Сквирської міської ради 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затвердження Положення в новій редакції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ми розробки проєкту рішення (далі – проєкт) є лист відділу освіти Сквирської міської ради від 13.02.2023 № 77 «Про зміну місцезнаходження юридичної особи відділу освіти Сквирської міської ради та затвердження Положення в новій редакції», висновки постійної комісії Сквирської міської ради з питань соціального захисту, освіти, охорони здоров’я, культури та релігії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ст. 26 Закону України «Про місцеве самоврядування в Україні», Закону України «Про державну реєстрацію юридичних осіб, фізичних осіб-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не протирічить іншим актам такої самої юридичної сили, а саме: рішенню Сквирської міської ради від 06.12.2022 р. № 53-27- VIII «Про перейменування вулиць в місті Сквира та в сільських населених пунктах Сквирської міської територіальної громад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                 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7:51:00Z</dcterms:created>
  <dc:creator>Admin</dc:creator>
  <dc:description/>
  <cp:keywords/>
  <dc:language>en-US</dc:language>
  <cp:lastModifiedBy>ПК ЮЗЕР</cp:lastModifiedBy>
  <cp:lastPrinted>2021-08-26T14:45:00Z</cp:lastPrinted>
  <dcterms:modified xsi:type="dcterms:W3CDTF">2023-02-17T07:58:00Z</dcterms:modified>
  <cp:revision>5</cp:revision>
  <dc:subject/>
  <dc:title/>
</cp:coreProperties>
</file>