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bookmarkStart w:id="0" w:name="_Hlk127537195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«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ня програми Поліцейський офіцер гром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2023-2025 роки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bookmarkStart w:id="1" w:name="_Hlk127537195"/>
      <w:bookmarkStart w:id="2" w:name="_Hlk127537195"/>
      <w:bookmarkEnd w:id="2"/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</w:t>
      </w:r>
      <w:bookmarkStart w:id="3" w:name="_Hlk127540660"/>
      <w:r>
        <w:rPr>
          <w:rFonts w:cs="Times New Roman" w:ascii="Times New Roman" w:hAnsi="Times New Roman"/>
          <w:sz w:val="28"/>
          <w:szCs w:val="28"/>
          <w:lang w:val="uk-UA"/>
        </w:rPr>
        <w:t>необхідністю здійснення заходів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охорони прав, свобод і законних інтересів жителів Сквирської міської територіальної громади, підтримання безпеки та порядку, а також здійснення заходів по захисту власності від злочинних посягань, виникла необхідність підготувати проєкт рішення «Про затвердження програми Поліцейський офіцер громади на 2023-2025 роки».</w:t>
      </w:r>
      <w:bookmarkEnd w:id="3"/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Мета прийняття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етою прийняття даного рішення є затвердження та фінансування заходів </w:t>
      </w:r>
      <w:bookmarkStart w:id="4" w:name="_Hlk127861075"/>
      <w:r>
        <w:rPr>
          <w:rFonts w:cs="Times New Roman" w:ascii="Times New Roman" w:hAnsi="Times New Roman"/>
          <w:bCs/>
          <w:sz w:val="28"/>
          <w:szCs w:val="28"/>
          <w:lang w:val="uk-UA"/>
        </w:rPr>
        <w:t>з охорони прав, свобод і законних інтересів жителів Сквирської міської територіальної громади, підтримання безпеки та порядку, а також здійснення заходів по захисту власності від злочинних посягань</w:t>
      </w:r>
      <w:bookmarkEnd w:id="4"/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агальна характеристика та основні положення проєкту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єкт рішення складається з чотирьох пунктів, якими передбаче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програму Поліцейський офіцер громади на 2023-2025 роки, що додаєть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ти таким, що втратило чинність рішення Сквирської міської ради від 22.02.2022 року №19-19-VIII «Про затвердження програми Поліцейський офіцер громади на 2022-2025 рок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бсяг фінансування даної програми визначається рішенням сесії «Про бюджет Сквирської міської територіальної  громади (код бюджету 10561000000)» на відповідний бюджетний пері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кладання контролю за виконанням цього рішення на постійну комісію Сквирської міської ради з питань з питань регламенту, депутатської етики, законності та правопорядку.</w:t>
      </w:r>
    </w:p>
    <w:p>
      <w:pPr>
        <w:pStyle w:val="Normal"/>
        <w:spacing w:lineRule="auto" w:line="240" w:before="0" w:after="0"/>
        <w:ind w:left="720"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Нормативно-правова база в даній сфері правового регулювання</w:t>
      </w:r>
    </w:p>
    <w:p>
      <w:pPr>
        <w:pStyle w:val="Normal"/>
        <w:spacing w:lineRule="auto" w:line="240" w:before="0" w:after="0"/>
        <w:ind w:right="-283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ормативно-правовою базою у цій сфері є: ст. 59, п. 22 ст. 26 Закону України «Про місцеве самоврядування в Україні», ст. 105 Закону України «Про Національну поліцію».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Фінансово-економічне обґрунтування</w:t>
        <w:tab/>
      </w:r>
    </w:p>
    <w:p>
      <w:pPr>
        <w:pStyle w:val="Normal"/>
        <w:spacing w:lineRule="auto" w:line="240" w:before="0" w:after="0"/>
        <w:ind w:right="-283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алізація даного проєкту рішення потребує додаткових витрат з міського бюджету.</w:t>
      </w:r>
    </w:p>
    <w:p>
      <w:pPr>
        <w:pStyle w:val="Normal"/>
        <w:spacing w:lineRule="auto" w:line="240" w:before="0" w:after="0"/>
        <w:ind w:right="-283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Доповідач на пленарному засіданні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чем на пленарному засіданні є начальник відділу поліції № 1 Білоцерківського РУП ГУНП в Київській області підполковник поліції Валерій Васильович Домбровський.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відділу поліції № 1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ілоцерківського РУП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УНП в Київській області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дполковник поліції                                         Валерій ДОМБРОВСЬКИЙ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27:00Z</dcterms:created>
  <dc:creator>Admin</dc:creator>
  <dc:description/>
  <dc:language>en-US</dc:language>
  <cp:lastModifiedBy>ДОП</cp:lastModifiedBy>
  <cp:lastPrinted>2023-02-21T11:27:00Z</cp:lastPrinted>
  <dcterms:modified xsi:type="dcterms:W3CDTF">2023-02-21T09:27:00Z</dcterms:modified>
  <cp:revision>2</cp:revision>
  <dc:subject/>
  <dc:title/>
</cp:coreProperties>
</file>