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b/>
          <w:bCs/>
          <w:color w:val="000000"/>
          <w:sz w:val="28"/>
          <w:szCs w:val="28"/>
        </w:rPr>
        <w:t>Про пониження ступеня Антонівського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вчально-виховного комплексу «заклад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альної середньої освіти І-ІІ ступенів –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ад дошкільної освіти» Сквирської міської ради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Київської області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Style15"/>
        <w:spacing w:before="0" w:after="0"/>
        <w:ind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начальниці відділу освіти Сквирської міської ради від 13.03.2023 № 148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тимізація мережі закладів освіти Сквирської міської територіальної громади, ефективне та раціональне використання бюджетних коштів, висновки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ч. 1 ст. 26 Закону України «Про місцеве самоврядування в Україні», законам України «Про освіту», «Про повну загальну середню освіту», «Про державну реєстрацію юридичних осіб, фізичних осіб-підприємців та громадських формувань»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22.12.2020 № 20-3-VIII «Про затвердження Програми розвитку системи освіти Сквирської міської територіальної громади на 2021-2023 роки», рішенню виконавчого комітету Сквирської міської ради від 14.02.2023 № 14/5 «Про внесення змін до рішення виконавчого комітету Сквирської міської ради від 22.11.2021 № 17/27 «Про внесення змін до рішення виконавчого комітету Сквирської міської ради від 09.11.2021 № 7/26 «Про перспективний план формування мережі закладів освіти Сквирської міської територіальної громади на 2022-2024 роки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2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6T13:18:00Z</dcterms:modified>
  <cp:revision>4</cp:revision>
  <dc:subject/>
  <dc:title/>
</cp:coreProperties>
</file>