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Normal"/>
        <w:spacing w:before="0" w:after="0"/>
        <w:ind w:right="-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bookmarkStart w:id="0" w:name="_Hlk129694227"/>
      <w:bookmarkStart w:id="1" w:name="_Hlk129695629"/>
      <w:bookmarkStart w:id="2" w:name="_Hlk129693776"/>
      <w:bookmarkEnd w:id="0"/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Програми виконання судових рішень </w:t>
      </w:r>
    </w:p>
    <w:p>
      <w:pPr>
        <w:pStyle w:val="Normal"/>
        <w:spacing w:before="0" w:after="0"/>
        <w:ind w:right="-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а виконавчих документів на 2023-2025 роки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»</w:t>
      </w:r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3" w:name="_Hlk129694227"/>
      <w:bookmarkStart w:id="4" w:name="_Hlk129693776"/>
      <w:bookmarkStart w:id="5" w:name="_Hlk129694227"/>
      <w:bookmarkStart w:id="6" w:name="_Hlk129693776"/>
      <w:bookmarkEnd w:id="5"/>
      <w:bookmarkEnd w:id="6"/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Обґрунтування необхідності прийняття рішення</w:t>
      </w:r>
    </w:p>
    <w:p>
      <w:pPr>
        <w:pStyle w:val="Normal"/>
        <w:spacing w:lineRule="auto" w:line="240" w:before="0" w:after="0"/>
        <w:ind w:right="-28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еншення негативних наслідків невиконання судових рішень, затримка видатків бюджету Сквирської міської територіальної громади внаслідок блокування рахунків, додаткові витрати бюджету внаслідок накладання штрафних санкцій, стягнення виконавчого збору тощо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иконання рішень судів про стягнення коштів з бюджету Сквирської міської територіальної громади, боржником по яких є Сквирська міська рада. Відновлення проведення платежів по незахищених статтях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. Мета прийняття рішення</w:t>
      </w:r>
    </w:p>
    <w:p>
      <w:pPr>
        <w:pStyle w:val="Normal"/>
        <w:widowControl w:val="false"/>
        <w:spacing w:lineRule="auto" w:line="240" w:before="0" w:after="0"/>
        <w:ind w:right="-283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uk-UA" w:eastAsia="uk-UA" w:bidi="uk-UA"/>
        </w:rPr>
        <w:t>Метою цієї Програми є забезпечення виконання грошових зобов’язань, які виникли на підставі судових рішень про стягнення коштів з бюджету Сквирської міської територіальної громади, боржником по яких є Сквирська міська рад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val="uk-UA" w:eastAsia="uk-UA" w:bidi="uk-UA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uk-UA" w:eastAsia="uk-UA" w:bidi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Загальна характеристика та основні положення проєкту рішення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роєкт рішення складається з трьох пунктів, якими передбачено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граму виконання судових рішень та виконавчих документів на 2023-2025 роки згідно з додатком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яг фінансування Програми виконання судових рішень та виконавчих документів на 2023-2025 роки визначається рішенням сесії міської ради «Про бюджет Сквирської міської територіальної громади» на відповідний бюджетний рік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Сквирської міської ради з питань планування бюджету та фінансів, соціально-економічного розвитку.</w:t>
      </w:r>
    </w:p>
    <w:p>
      <w:pPr>
        <w:pStyle w:val="Normal"/>
        <w:shd w:fill="FFFFFF" w:val="clear"/>
        <w:spacing w:lineRule="auto" w:line="240" w:before="0" w:after="28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Нормативно-правова база в даній сфері правового регулю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ормативно-правовою базою у цій сфері є: є Конституція України, Бюджетний кодекс України, ст. ст. 25, 26, 43, 59 Закону України «Про місцеве самоврядування в Україні», Закон України “Про виконавче провадження”, постанова Кабінету Міністрів України від 03.08.2011 року №845 “Про затвердження Порядку виконання рішень про стягнення коштів державного та місцевого бюджетів або боржників”, зі змінами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Фінансово-економічне обґрунтування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Реалізація даного проєкту рішення потребує додаткових витрат з міського бюджету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Доповідач на пленарному засіданні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повідачем на пленарному засіданні є начальник відділу з питань юридичного забезпечення ради та діловодства Сквирської міської ради Кваша І.С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безпечення ради та діловодства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ської ради                                                ____________                                  Ірина КВАША</w:t>
      </w:r>
    </w:p>
    <w:sectPr>
      <w:type w:val="nextPage"/>
      <w:pgSz w:w="11906" w:h="16838"/>
      <w:pgMar w:left="1701" w:right="849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17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20T12:53:00Z</dcterms:modified>
  <cp:revision>4</cp:revision>
  <dc:subject/>
  <dc:title/>
</cp:coreProperties>
</file>