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  <w:lang w:val="uk-UA"/>
        </w:rPr>
        <w:t>«</w:t>
      </w:r>
      <w:r>
        <w:rPr>
          <w:b/>
          <w:bCs/>
          <w:color w:val="000000"/>
        </w:rPr>
        <w:t>Про реорганізацію Сквирського закладу загальної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редньої освіти І-ІІІ ступенів № 1 ім. М. Ольшевського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квирської міської ради Київської області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шляхом приєднання до Сквирського академічного ліцею</w:t>
      </w:r>
    </w:p>
    <w:p>
      <w:pPr>
        <w:pStyle w:val="Style15"/>
        <w:spacing w:before="0" w:after="0"/>
        <w:ind w:right="-58" w:hanging="0"/>
        <w:jc w:val="center"/>
        <w:rPr/>
      </w:pPr>
      <w:r>
        <w:rPr>
          <w:b/>
          <w:bCs/>
          <w:color w:val="000000"/>
        </w:rPr>
        <w:t>Сквирської міської ради Київської області</w:t>
      </w:r>
      <w:r>
        <w:rPr>
          <w:b/>
          <w:bCs/>
          <w:color w:val="000000"/>
          <w:lang w:val="uk-UA"/>
        </w:rPr>
        <w:t>»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3.03.2023 № 145,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тимізація мережі закладів освіти Сквирської міської територіальної громади, ефективне та раціональне використання бюджетних коштів, висновки постійної комісії Сквирської міської ради з питань соціального захисту, освіти, охорони здоров’я, культури та релігії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відповідає актам законодавства, що мають вищу юридичну силу, а саме: ст. 143 Конституції України, ст. ст. 104-107 Цивільного кодексу України, ст. 59 Господарського кодексу України, абз. 2 п. 30 ч. 1 ст. 26 Закону України «Про місцеве самоврядування в Україні», абзацу 1 ч. 1 ст. 13, абз. 2 ч. 2 ст. 25, абз. 5 ч. 2 ст. 66 Закону України «Про освіту», ст. 32 Закону України «Про повну загальну середню освіту», Закону України «Про державну реєстрацію юридичних осіб, фізичних осіб – підприємців та громадських формуван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єкт не протирічить іншим актам такої самої юридичної сили, а саме: рішенню сесії Сквирської міської ради від 22.12.2020 № 20-3-VIII «Про затвердження Програми розвитку системи освіти Сквирської міської територіальної громади на 2021-2023 роки», рішенню виконавчого комітету Сквирської міської ради від 14.02.2023 № 14/5 «Про внесення змін до рішення виконавчого комітету Сквирської міської ради від 22.11.2021 № 17/27 «Про внесення змін до рішення виконавчого комітету Сквирської міської ради від 09.11.2021 № 7/26 «Про перспективний план формування мережі закладів освіти Сквирської міської територіальної громади на 2022-2024 рок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45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3:49:00Z</dcterms:modified>
  <cp:revision>3</cp:revision>
  <dc:subject/>
  <dc:title/>
</cp:coreProperties>
</file>