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8"/>
      </w:tblGrid>
      <w:tr>
        <w:trPr>
          <w:trHeight w:val="953" w:hRule="atLeast"/>
        </w:trPr>
        <w:tc>
          <w:tcPr>
            <w:tcW w:w="9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Про погодження внесення змін до догово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оренди комунального майна, укладеного 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Київським обласним військовим комісаріатом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частині зміни сторони орендаря орендова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майна по вул. Максима Рильського, 32 в місті Скв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Білоцерківського району Київської област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клопотання начальника 1 відділу Білоцерківського РТЦК та СП вих.№ 530 від 14.03.2023 р. щодо погодження внесення змін до договору оренди комунального майна № 3 від 01.11.2021р. в частині зміни сторони Орендаря орендованого майна, пропозиції постійної комісії Сквирської міської ради з питань комунального майна, житлово-комунального господарства, благоустрою та охорони навколишнього середовища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ст. 26, 60 Закону України «Про місцеве самоврядування в Україні», ст. 16 Закону України «Про оренду державного та комунального майна», п. 129 Порядку передачі в оренду державного та комунального майна, затвердженого постановою Кабінету Міністрів України від 03 червня 2020 року № 483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48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3-15T13:59:00Z</dcterms:modified>
  <cp:revision>3</cp:revision>
  <dc:subject/>
  <dc:title/>
</cp:coreProperties>
</file>