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</w:rPr>
        <w:t>Про реорганізацію Сквирського заклад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шкільної  освіти (ясла-садок) № 3 «Берізка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квирської міської ради Київської області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шляхом приєднання до Сквирського навчально-виховного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комплексу «заклад  загальної середньої освіти І-ІІІ ступенів № 5 –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заклад дошкільної освіти» 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6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законів України «Про освіту», «Про повну загальну середню освіту», «Про дошкільну освіту»,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41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45:00Z</dcterms:modified>
  <cp:revision>4</cp:revision>
  <dc:subject/>
  <dc:title/>
</cp:coreProperties>
</file>