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142" w:right="-283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-142" w:right="-283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-142" w:right="-283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ЮРИДИЧНИЙ ВИСНОВОК</w:t>
      </w:r>
    </w:p>
    <w:p>
      <w:pPr>
        <w:pStyle w:val="Normal"/>
        <w:spacing w:lineRule="auto" w:line="240" w:before="0" w:after="0"/>
        <w:ind w:left="-142" w:right="-283"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 проєкту рішення Сквирської міської ради</w:t>
      </w:r>
    </w:p>
    <w:tbl>
      <w:tblPr>
        <w:tblW w:w="9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8"/>
      </w:tblGrid>
      <w:tr>
        <w:trPr>
          <w:trHeight w:val="953" w:hRule="atLeast"/>
        </w:trPr>
        <w:tc>
          <w:tcPr>
            <w:tcW w:w="986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/>
              </w:rPr>
              <w:t>«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en-US"/>
              </w:rPr>
              <w:t>Про погодження внесення змін до договору оренди комунального майна, укладеного з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en-US"/>
              </w:rPr>
              <w:t>Київським обласним територіальним центро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en-US"/>
              </w:rPr>
              <w:t>комплектування та соціальної підтримки, в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en-US"/>
              </w:rPr>
              <w:t>частині зміни (зменшення) площі орендованого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en-US"/>
              </w:rPr>
              <w:t>майна по вул. Слобідська, 35 в місті Скв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en-US"/>
              </w:rPr>
              <w:t>Білоцерківського району Київської області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/>
              </w:rPr>
              <w:t>»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дставами розробки проєкту рішення (далі – проєкт) є звернення начальниці відділу освіти Сквирської міської ради вих.№ 126 від 07.03.2023 р. (вх. № 03-1657 від 07.03.2023) щодо погодження внесення змін до договору оренди комунального майна № 54 від 01.03.2022 р. в частині зміни площі орендованого майна, пропозиції постійної комісії з питань комунального майна, житлово-комунального господарства, благоустрою та охорони навколишнього середовища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єкт відповідає нормам Конституції України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єкт відповідає актам законодавства, що мають вищу юридичну силу, а саме: ст. ст. 26, 60 Закону України «Про місцеве самоврядування в Україні», ст. 16 Закону України «Про оренду державного та комунального майна», п. 123 Порядку передачі в оренду державного та комунального майна, затвердженого постановою Кабінету Міністрів України від 03 червня 2020 року № 483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єкт не протирічить іншим актам такої самої юридичної сили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ект відповідає вимогам нормопроектувальної техніки (дотримано логічної послідовності викладу, взаємозв’язку нормативних положень, відсутні суперечності у тексті, положення узгоджені з актами законодавства, нормативні положення викладені стисло, слова несуть смислове навантаження, доступний для розуміння, з дотриманням мовних норм)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проєкті не вбачаються норми, що можуть сприяти вчиненню корупційних правопорушень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єкт можливо погодити без зауважень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чальник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ділу з питань юридичного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безпечення ради та діловодства       ____________                     Ірина КВАША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онавець </w:t>
      </w:r>
    </w:p>
    <w:p>
      <w:pPr>
        <w:pStyle w:val="Normal"/>
        <w:spacing w:lineRule="auto" w:line="240" w:before="0" w:after="0"/>
        <w:ind w:right="-283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відний спеціаліст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ділу з питань юридичного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безпечення ради та діловодства          ___________      Людмила ОНИЩЕНКО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283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___»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2023 року</w:t>
      </w:r>
    </w:p>
    <w:sectPr>
      <w:type w:val="nextPage"/>
      <w:pgSz w:w="11906" w:h="16838"/>
      <w:pgMar w:left="1701" w:right="849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5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5T14:16:00Z</dcterms:created>
  <dc:creator>Admin</dc:creator>
  <dc:description/>
  <cp:keywords/>
  <dc:language>en-US</dc:language>
  <cp:lastModifiedBy>Пользователь</cp:lastModifiedBy>
  <cp:lastPrinted>2021-08-26T14:45:00Z</cp:lastPrinted>
  <dcterms:modified xsi:type="dcterms:W3CDTF">2023-03-15T14:21:00Z</dcterms:modified>
  <cp:revision>3</cp:revision>
  <dc:subject/>
  <dc:title/>
</cp:coreProperties>
</file>