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роєкту рішення Сквирської міської рад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blHeader w:val="true"/>
          <w:trHeight w:val="884" w:hRule="atLeast"/>
        </w:trPr>
        <w:tc>
          <w:tcPr>
            <w:tcW w:w="9572" w:type="dxa"/>
            <w:tcBorders/>
          </w:tcPr>
          <w:p>
            <w:pPr>
              <w:pStyle w:val="Normal"/>
              <w:spacing w:lineRule="auto" w:line="240" w:before="0" w:after="0"/>
              <w:ind w:left="-2" w:hanging="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Про надання дозволу на передачу майна, що перебуває в оперативному управлінні та на балансі відділу капітального будівництва, комунальної власності та житлово-комунального господарства  Сквирської міської ради (код ЄДРПОУ 44153671) на баланс відділу освіти Сквирської міської ради (код ЄДРПОУ 43934956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забезпечення ефективного використання комунального майна Сквирської міської територіальної громади, пропози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, 26, 42, 59, 60, 73 Закону України “Про місцеве самоврядування в Україні”, Господарському кодексу України, Закону України «Про передачу об’єктів права державної та комунальної власност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4:08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21T14:14:00Z</dcterms:modified>
  <cp:revision>4</cp:revision>
  <dc:subject/>
  <dc:title/>
</cp:coreProperties>
</file>