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несення змін до Єдиного державного реєстру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них осіб, фізичних осіб-підприємців та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омадських формувань щодо місцезнаходження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юридичної особи Комунальний заклад Сквирської міської ради «Сквирський центр професійного розвитку педагогічних</w:t>
      </w:r>
    </w:p>
    <w:p>
      <w:pPr>
        <w:pStyle w:val="Style15"/>
        <w:spacing w:before="0" w:after="0"/>
        <w:ind w:right="-58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</w:rPr>
        <w:t>працівників» та Статуту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4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та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ст. ст. 26, 59 Закону України «Про місцеве самоврядування в Україні», Закону України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есії Сквирської міської ради від 06 грудня 2022 року № 53-27-VIII «Про перейменування вулиць в м.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48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7T06:12:00Z</dcterms:modified>
  <cp:revision>6</cp:revision>
  <dc:subject/>
  <dc:title/>
</cp:coreProperties>
</file>