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74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UkrainianBaltica;Times New Roman" w:hAnsi="UkrainianBaltica;Times New Roman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UkrainianBaltica;Times New Roman" w:cs="UkrainianBaltica;Times New Roman" w:ascii="UkrainianBaltica;Times New Roman" w:hAnsi="UkrainianBaltica;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Arial" w:ascii="UkrainianBaltica;Times New Roman" w:hAnsi="UkrainianBaltica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523240" cy="7239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0" r="-6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UkrainianBaltica;Times New Roman" w:cs="UkrainianBaltica;Times New Roman" w:ascii="UkrainianBaltica;Times New Roman" w:hAnsi="UkrainianBaltica;Times New Roman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uk-UA" w:eastAsia="ru-RU"/>
              </w:rPr>
            </w:pPr>
            <w:r>
              <w:rPr>
                <w:rFonts w:eastAsia="UkrainianBaltica;Times New Roman" w:cs="UkrainianBaltica;Times New Roman" w:ascii="UkrainianBaltica;Times New Roman" w:hAnsi="UkrainianBaltica;Times New Roman"/>
                <w:sz w:val="24"/>
                <w:szCs w:val="24"/>
                <w:lang w:val="uk-UA"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ЄКТ РІШЕННЯ</w:t>
            </w:r>
            <w:r>
              <w:rPr>
                <w:rFonts w:eastAsia="Times New Roman" w:cs="Arial" w:ascii="UkrainianBaltica;Times New Roman" w:hAnsi="UkrainianBaltica;Times New Roman"/>
                <w:sz w:val="24"/>
                <w:szCs w:val="24"/>
                <w:lang w:val="uk-UA"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 w:eastAsia="ru-RU"/>
              </w:rPr>
              <w:t>СКВИРСЬКА МІСЬКА РА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ул. Карла Болсуновсь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>, 28, м. Сквира, Київська обл., 09001, те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 xml:space="preserve">(04568)5-36-05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uk-UA" w:eastAsia="zh-CN"/>
              </w:rPr>
              <w:t xml:space="preserve"> 09000skvira@gmail.c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val="uk-UA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zh-CN"/>
              </w:rPr>
              <w:t>код ЄДРПОУ 0405496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uk-UA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81280</wp:posOffset>
                      </wp:positionV>
                      <wp:extent cx="5257165" cy="0"/>
                      <wp:effectExtent l="0" t="9525" r="0" b="9525"/>
                      <wp:wrapNone/>
                      <wp:docPr id="2" name="Прямое соединение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6.4pt" to="415.8pt,6.4pt" ID="Прямое соединение 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left" w:pos="673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від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_______________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ку                                              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219" w:hanging="2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и </w:t>
      </w:r>
    </w:p>
    <w:p>
      <w:pPr>
        <w:pStyle w:val="Normal"/>
        <w:spacing w:lineRule="auto" w:line="240" w:before="0" w:after="0"/>
        <w:ind w:left="219" w:hanging="2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порядкування безоплатного та </w:t>
      </w:r>
    </w:p>
    <w:p>
      <w:pPr>
        <w:pStyle w:val="Normal"/>
        <w:spacing w:lineRule="auto" w:line="240" w:before="0" w:after="0"/>
        <w:ind w:left="17" w:hanging="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льгового відпуску лікарських засобів</w:t>
      </w:r>
    </w:p>
    <w:p>
      <w:pPr>
        <w:pStyle w:val="Normal"/>
        <w:spacing w:lineRule="auto" w:line="240" w:before="0" w:after="0"/>
        <w:ind w:left="17" w:hanging="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рецептами лікарів у разі амбулаторного</w:t>
      </w:r>
    </w:p>
    <w:p>
      <w:pPr>
        <w:pStyle w:val="Normal"/>
        <w:spacing w:lineRule="auto" w:line="240" w:before="0" w:after="0"/>
        <w:ind w:left="219" w:hanging="2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ікування окремих груп населення та за </w:t>
      </w:r>
    </w:p>
    <w:p>
      <w:pPr>
        <w:pStyle w:val="Normal"/>
        <w:spacing w:lineRule="auto" w:line="240" w:before="0" w:after="0"/>
        <w:ind w:left="219" w:hanging="2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вними категоріями захворювань Сквирської</w:t>
      </w:r>
    </w:p>
    <w:p>
      <w:pPr>
        <w:pStyle w:val="Normal"/>
        <w:spacing w:lineRule="auto" w:line="240" w:before="0" w:after="0"/>
        <w:ind w:left="219" w:hanging="2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ої територіальної громади 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Закону України “ Про місцеве самоврядування в Україні”, Бюджетного кодексу України, “Основи законодавства України про охорону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”, “Про статус ветеранів війни, гарантії їх соціального захисту”, Про основи соціальної захищеності осіб з інвалідністю в Україні”, відповідно до постанови Кабінету Міністрів України від 17 серпня 1998 року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, беручи до уваги ли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некомерційного підприємства Сквирської міської р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“Сквирська центральна міська лікарня” від 13 березня 2023 року №132, враховуючи пропозиції постійної депутатської комісії Сквирської міської ради з питань соціального захисту ,освіти, охорони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, культури та релігії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не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 xml:space="preserve"> змі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 xml:space="preserve"> Прогр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-2023 роки, затвердженої сесією Сквирської міської ради від 21.01.2021 року №33-4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ІІ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- до пункту 5 “Відповідальний виконавець Програми” паспорту Програми додати слова такого змісту “Комунальне некомерційне підприємство Сквирської міської ради “Сквирська центральна міська лікар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- до пункту 6 “Учасники Програми” паспорту Програми додати слова такого змісту “Комунальне некомерційне підприємство Сквирської міської ради “Сквирська центральна міська лікарня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-  2 абзац розділу ІІІ “Шляхи, методи і засоби реалізації Програми” доповнити словами “Комунальним некомерційним підприємством Сквирської міської ради “Сквирська центральна міська лікарня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6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 xml:space="preserve">- у пункті 1 графи “Виконавці” додатку 1 до Програми “Заходи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 території Сквирської міської ради на 2021-2023 роки” текст доповнити словами “Комунальне некомерційне підприємство Сквирської міської ради “Сквирська центральна міська лікарня”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center" w:pos="5103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соціального захисту, освіти, охорони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культури та релігії.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ind w:firstLine="84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ісь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голова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ab/>
        <w:t>Валентина ЛЕВІЦЬ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тупниця міськ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ї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лови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_____________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ентина БАЧИНСЬКА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ретар міської ради</w:t>
        <w:tab/>
        <w:tab/>
        <w:tab/>
        <w:tab/>
        <w:tab/>
        <w:tab/>
        <w:tab/>
        <w:t xml:space="preserve">         «____»_____________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Тетяна ВЛАСЮК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рганізаційного відділу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hr-HR" w:eastAsia="ru-RU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іської ради 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hr-HR" w:eastAsia="ru-RU"/>
        </w:rPr>
        <w:t>уповноваже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hr-HR" w:eastAsia="ru-RU"/>
        </w:rPr>
        <w:t xml:space="preserve"> з питань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hr-HR" w:eastAsia="ru-RU"/>
        </w:rPr>
        <w:t>запобігання та виявлення корупції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_____________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</w:t>
        <w:tab/>
        <w:tab/>
        <w:tab/>
        <w:tab/>
        <w:tab/>
        <w:tab/>
        <w:t>Віктор САЛТАНЮК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иця відділу з питань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ого забезпечення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діловодства міської ради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_»_____________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</w:t>
        <w:tab/>
        <w:tab/>
        <w:tab/>
        <w:tab/>
        <w:tab/>
        <w:tab/>
        <w:t>Ірина КВАШ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ець :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я </w:t>
      </w:r>
      <w:r>
        <w:rPr>
          <w:rFonts w:cs="Times New Roman" w:ascii="Times New Roman" w:hAnsi="Times New Roman"/>
          <w:sz w:val="24"/>
          <w:szCs w:val="24"/>
        </w:rPr>
        <w:t xml:space="preserve"> відділ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ці, соці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хисту та соціального забезпеченн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вирської міської ради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ОМОТЮ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 винесення на розгляд та затвердженн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комісіє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олова постійної комісії з питань соціальн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хисту, освіти, охорони здоров</w:t>
      </w:r>
      <w:r>
        <w:rPr>
          <w:rFonts w:cs="Times New Roman" w:ascii="Times New Roman" w:hAnsi="Times New Roman"/>
          <w:bCs/>
          <w:sz w:val="24"/>
          <w:szCs w:val="24"/>
        </w:rPr>
        <w:t>’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, культури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а релігії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Катерин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БОНДАРЧУК</w:t>
      </w:r>
    </w:p>
    <w:sectPr>
      <w:type w:val="nextPage"/>
      <w:pgSz w:w="11906" w:h="16838"/>
      <w:pgMar w:left="1689" w:right="612" w:gutter="0" w:header="0" w:top="1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vidso</dc:creator>
  <dc:description/>
  <dc:language>en-US</dc:language>
  <cp:lastModifiedBy>vidso</cp:lastModifiedBy>
  <cp:lastPrinted>2021-10-19T10:27:00Z</cp:lastPrinted>
  <dcterms:modified xsi:type="dcterms:W3CDTF">2023-03-16T08:0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2F1B780DA4C2AA9492B6D70D99A74</vt:lpwstr>
  </property>
  <property fmtid="{D5CDD505-2E9C-101B-9397-08002B2CF9AE}" pid="3" name="KSOProductBuildVer">
    <vt:lpwstr>1049-11.2.0.11486</vt:lpwstr>
  </property>
</Properties>
</file>