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333333"/>
          <w:sz w:val="28"/>
          <w:szCs w:val="28"/>
        </w:rPr>
        <w:t>Про намір передати в оренду нерухоме майно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комунальної власності Сквирської міської рад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частину нежитлового приміщенн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гальною площею 32,8  кв. м по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вул. Соборна, буд. 30б в м. Сквира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Білоцерківського району Київської області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ідвищення ефективності використання об’єктів нерухомого майна комунальної власності Сквирської міської ради,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6 Закону України «Про оренду державного та комунального майна», ст. ст. 26 та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57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3:02:00Z</dcterms:modified>
  <cp:revision>3</cp:revision>
  <dc:subject/>
  <dc:title/>
</cp:coreProperties>
</file>