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953" w:hRule="atLeast"/>
        </w:trPr>
        <w:tc>
          <w:tcPr>
            <w:tcW w:w="9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ро дострокове припинення договор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оренди нежитлової будівл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загальною площею 2487,8 кв.м, яке знаходиться за адресою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вул. Шкільна, 1а в с. Дулицьке Білоцерківського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Київської област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лист начальника 1 відділу Білоцерківського РТЦК СП вих.№1/461 від 28.02.2023 року про дострокове розірвання договору оренди нерухомого майна, що належить до комунальної власності Сквирської міської ради № 53 від 19 березня 2022 року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4, 6, 24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, ст. ст. 26, 59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2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4:08:00Z</dcterms:modified>
  <cp:revision>4</cp:revision>
  <dc:subject/>
  <dc:title/>
</cp:coreProperties>
</file>