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Єдиного державного реєстру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них осіб, фізичних осіб-підприємців та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омадських формувань щодо місцезнаходження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юридичної особи  Сквирського закладу дошкільної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освіти (ясла-садок) № 5 «Калинка»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sz w:val="28"/>
          <w:szCs w:val="28"/>
        </w:rPr>
        <w:t>Київської області та Статуту 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39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та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ст. ст. 26, 59 Закону України «Про місцеве самоврядування в Україні», Закону України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есії Сквирської міської ради від 06 грудня 2022 року № 53-27-VIII «Про перейменування вулиць в м. Сквира та в сільських населених пунктах Сквирської міської територіальної громад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45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4:44:00Z</dcterms:modified>
  <cp:revision>5</cp:revision>
  <dc:subject/>
  <dc:title/>
</cp:coreProperties>
</file>