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хід виконання Стратегії розвитку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Сквирської міської територіальної громади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на 2021 – 2027 ро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про виконання Стратегії розвитку Сквирської міської територіальної громади на 2021 – 2027 роки, затвердженої рішенням міської ради від 30.09.2021 № 1-12-VIII «Про затвердження Стратегії розвитку Сквирської міської територіальної громади на 2021 – 2027 роки», висновки і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5, 26, 59 Закону України «Про місцеве самоврядування в Україні», Закону України "Про державне прогнозування та розроблення програм економічного і соціального розвитку України", постановам Кабінету Міністрів України від 26.04.2003 №621 "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", від 05.08.2020 № 695 «Про затвердження Державної стратегії регіонального розвитку на 2021—2027 роки», від 11.11.2015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2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2T09:47:00Z</dcterms:modified>
  <cp:revision>6</cp:revision>
  <dc:subject/>
  <dc:title/>
</cp:coreProperties>
</file>