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 надання дозволу на приватизацію нежитлової будівлі, розташованої за адресою: вул.Соборна, 24, м.Сквира, 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Білоцерківський район, Київська обла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ропозиції постійної комісії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2, 10, 12 Закону України «Про приватизацію державного і комунального майна»,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ю Сквирської міської ради від 31.01.2023 №13-29-VIII «Про затвердження Переліку об’єктів комунальної власності Сквирської міської територіальної громади, що підлягають приватизації у 2023 році шляхом продажу на аукціонах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09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5T13:27:00Z</dcterms:modified>
  <cp:revision>4</cp:revision>
  <dc:subject/>
  <dc:title/>
</cp:coreProperties>
</file>