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пониження ступеня Малолисовецького</w:t>
      </w:r>
      <w:r>
        <w:rPr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навчально-виховного комплексу «заклад</w:t>
      </w:r>
      <w:r>
        <w:rPr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загальної середньої освіти І-ІІ ступенів –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ад дошкільної освіти» Сквирської міської ради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Київської област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49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ч. 1 ст. 26 Закону України «Про місцеве самоврядування в Україні», законам України «Про освіту», «Про повну загальну середню освіту», «Про державну реєстрацію юридичних осіб, фізичних осіб-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0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2:08:00Z</dcterms:modified>
  <cp:revision>4</cp:revision>
  <dc:subject/>
  <dc:title/>
</cp:coreProperties>
</file>