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Е ПІДПРИЄМСТВО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КВИРСЬКА ЦЕНТРАЛЬНА АПТЕКА № 25»</w:t>
      </w:r>
    </w:p>
    <w:p>
      <w:pPr>
        <w:pStyle w:val="Normal"/>
        <w:spacing w:before="0" w:after="0"/>
        <w:ind w:right="-283" w:hanging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ул. Соборна 38, м. Сквира, Білоцерківський р-н, Київська обл., 09001, тел. (04568) 5-13-74;</w:t>
      </w:r>
    </w:p>
    <w:p>
      <w:pPr>
        <w:pStyle w:val="Normal"/>
        <w:spacing w:before="0" w:after="0"/>
        <w:ind w:right="-283" w:hanging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k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pteka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5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; код ЄДРПОУ 019779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40005</wp:posOffset>
                </wp:positionV>
                <wp:extent cx="60579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.15pt" to="467.35pt,3.1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18"/>
          <w:szCs w:val="18"/>
          <w:lang w:val="uk-UA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№_______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ій міській голові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і ЛЕВІЦЬКІЙ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гашення заборгованості з виплати заробітної плати та сплати податків та інших видатків Комунального підприємства Сквирської міської ради «Сквирська центральна аптека № 25», відповідно до рішення Сквирської міської ради від 28.03.2023 р. № 01-32-VIІI «Про внесення змін до рішення міської ради від 22 грудня 2022 року № 02-28- VIІI «Про бюджет Сквирської міської територіальної громади на 2023 рік» для погашення заборгованості з виплати заробітної плати та сплати податків та інших видатків Комунального підприємства Сквирської міської ради «Сквирська центральна аптека № 25», прошу Вас внести на розгляд чергової сесії Сквирської міської ради проєкт рішення «Про відміну рішення Сквирської міської ради від 25.10.2022 № 23-25- VIІI «Про припинення юридичної особи шляхом ліквідації Комунального підприємства Сквирської міської ради «Сквирська центральна аптека № 25» (код ЄДРПОУ – 01977926)»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ліквідаційної комісії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припинення юридичної особи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Сквирська центральна аптека № 25»</w:t>
        <w:tab/>
        <w:tab/>
        <w:tab/>
        <w:t xml:space="preserve">    Микола ГОНЧАРОВ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44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4-19T13:21:00Z</dcterms:modified>
  <cp:revision>6</cp:revision>
  <dc:subject/>
  <dc:title/>
</cp:coreProperties>
</file>