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5pt;height:48.15pt" filled="f" o:ole="">
            <v:imagedata r:id="rId3" o:title=""/>
          </v:shape>
          <o:OLEObject Type="Embed" ProgID="" ShapeID="ole_rId2" DrawAspect="Content" ObjectID="_124930727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3 року                    м. Сквира                             № </w:t>
        <w:tab/>
        <w:t xml:space="preserve">  -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их ділянок комунальної власност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цільовим призначенням: 07.09 Земельні ділянк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користування відведені під місця похованн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м. Сквира) 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міської голови Валентини Левіцько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ст. 12, 38, 79-1, 122, Земельного кодексу України, ст.ст. 19,25, 26, 35, 57 Закону України «Про землеустрій», ст. 8 Закону України «Про поховання та похоронну справу», Законом України «Про забезпечення санітарного та епідемічного благополуччя населення», п. 34 ст. 26 Закону України «Про місцеве самоврядування в Україні», Постановою Кабінету Міністрів України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Постановою Кабінету Міністрів України від 17 жовтня 2012 р. № 1051 «Про затвердження Порядку ведення Державного земельного кадастру», з метою встановлення місця розташування земельних ділянок, їхніх меж, розмірів та визначення їх правового статусу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робити технічну документацію із землеустрою щодо інвентаризації  земельних ділянок комунальної власності з цільовим призначенням:             07.09 Земельні ділянки загального користування відведені під місця поховання на території Сквирської міської територіальної громади у м. Сквира Білоцерківського району Київської області: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Залізнична, б/н орієнтовною                      площею 4,0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Сергія Мельниченка, б/н орієнтовною площею 3,5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,Кобзаря, б/н орієнтовною                               площею 3,0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Андрія Мельника, б/н орієнтовною площею 1,1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Липовецька, б/н орієнтовною площею 10,0000 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Київська, б/н орієнтовною                             площею 0,5000 г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 землевпорядних робіт,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і земельні ділянк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6:00Z</dcterms:created>
  <dc:creator>User</dc:creator>
  <dc:description/>
  <cp:keywords/>
  <dc:language>en-US</dc:language>
  <cp:lastModifiedBy>Пользователь Windows</cp:lastModifiedBy>
  <cp:lastPrinted>2023-01-18T10:40:00Z</cp:lastPrinted>
  <dcterms:modified xsi:type="dcterms:W3CDTF">2023-04-16T20:44:00Z</dcterms:modified>
  <cp:revision>3</cp:revision>
  <dc:subject/>
  <dc:title/>
</cp:coreProperties>
</file>