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05pt" filled="f" o:ole="">
            <v:imagedata r:id="rId3" o:title=""/>
          </v:shape>
          <o:OLEObject Type="Embed" ProgID="" ShapeID="ole_rId2" DrawAspect="Content" ObjectID="_62807971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</w:t>
        <w:tab/>
        <w:tab/>
        <w:t>2023 року                    м. Сквира                                      №    -    -V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ої ділянки комунальної власності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ієнтовною площею 1,1182 га за адресою: вул. Центральна, 49,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Малі Єрчики Білоцерківського району Київської області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начальника відділу капітального будівництва, комунальної власності та житлово-комунального господарства Сквирської міської ради Тернової Марини Валентинівни вх. №05-2023/4174 від 28.03.2023, керуючись ст.ст.12, 38, 79-1, 122, Земельного кодексу України, ст. 26, 35, 57 Закону України «Про землеустрій», п. 34 ст. 26 Закону України «Про місцеве самоврядування в Україні», Постановою КМУ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з метою встановлення місця розташування земельних ділянок, їхніх меж, розмірів та визначення їх правового статус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4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Розробити технічну документації із землеустрою щодо інвентаризації  земельної ділянки з цільовим призначенням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3.15 Для будівництва та обслуговування інших будівель громадської забуд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рієнтовною площею 1,1182 га за адресою: вул. Центральна, 49, с. Малі Єрчики Білоцерківського району Київської області</w:t>
      </w:r>
    </w:p>
    <w:p>
      <w:pPr>
        <w:pStyle w:val="Style21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левпорядних робі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у земельну ділянку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джерел, не заборонених законодавством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и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9:59:00Z</dcterms:created>
  <dc:creator>User</dc:creator>
  <dc:description/>
  <cp:keywords/>
  <dc:language>en-US</dc:language>
  <cp:lastModifiedBy>Пользователь Windows</cp:lastModifiedBy>
  <cp:lastPrinted>2023-01-18T10:40:00Z</cp:lastPrinted>
  <dcterms:modified xsi:type="dcterms:W3CDTF">2023-04-16T20:10:00Z</dcterms:modified>
  <cp:revision>4</cp:revision>
  <dc:subject/>
  <dc:title/>
</cp:coreProperties>
</file>