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5pt;height:48.15pt" filled="f" o:ole="">
            <v:imagedata r:id="rId3" o:title=""/>
          </v:shape>
          <o:OLEObject Type="Embed" ProgID="" ShapeID="ole_rId2" DrawAspect="Content" ObjectID="_31006913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  <w:tab/>
        <w:tab/>
        <w:t xml:space="preserve">2023 року                    м. Сквира                             № </w:t>
        <w:tab/>
        <w:t xml:space="preserve">  -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озробку технічної документації із землеустрою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інвентаризації земельних ділянок комунальної власності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 цільовим призначенням: 07.09 Земельні ділянки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гального користування відведені під місця поховання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території Сквирської міської територіальної громад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м. Сквира) Білоцерківського району Київської області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міської голови Валентини Левіцької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еруючись ст.ст. 12, 38, 79-1, 122, Земельного кодексу України, ст.ст. 19,25, 26, 35, 57 Закону України «Про землеустрій», ст. 8 Закону України «Про поховання та похоронну справу», Законом України «Про забезпечення санітарного та епідемічного благополуччя населення», п. 34 ст. 26 Закону України «Про місцеве самоврядування в Україні», Постановою Кабінету Міністрів України від 05 червня 2019 року №476 «Про затвердження Порядку проведення інвентаризації земель та визнання такими, що втратили чинність, деяких постанов Кабінету Міністрів України», Постановою Кабінету Міністрів України від 17 жовтня 2012 р. № 1051 «Про затвердження Порядку ведення Державного земельного кадастру», з метою встановлення місця розташування земельних ділянок, їхніх меж, розмірів та визначення їх правового статусу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озробити технічну документацію із землеустрою щодо інвентаризації  земельних ділянок комунальної власності з цільовим призначенням:             07.09 Земельні ділянки загального користування відведені під місця поховання на території Сквирської міської територіальної громади у м. Сквира Білоцерківського району Київської області: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Залізнична, б/н орієнтовною                      площею 4,0000 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Сергія Мельниченка, б/н орієнтовною площею 3,5000 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,Кобзаря, б/н орієнтовною                               площею 3,0000 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Андрія Мельника, б/н орієнтовною площею 1,1000 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Липовецька, б/н орієнтовною площею 10,0000 га;</w:t>
      </w:r>
    </w:p>
    <w:p>
      <w:pPr>
        <w:pStyle w:val="Style21"/>
        <w:numPr>
          <w:ilvl w:val="1"/>
          <w:numId w:val="2"/>
        </w:numPr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а ділянка по вул. Київська, б/н орієнтовною                             площею 0,5000 г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 питань земельних ресурсів та кадастру Сквирської міської ради звернутись до землевпорядної організації, яка має ліцензію на виконання землевпорядних робіт, для замовлення технічної документаці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на вищевказані земельні ділянк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ку технічної документації здійснити за рахунок бюджетних коштів Сквирської міської ради.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75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голова                                                                  Валентина ЛЕВІЦЬКА</w:t>
      </w:r>
    </w:p>
    <w:p>
      <w:pPr>
        <w:pStyle w:val="Style19"/>
        <w:numPr>
          <w:ilvl w:val="0"/>
          <w:numId w:val="4"/>
        </w:numPr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ОГОДЖЕ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ступник міської голови</w:t>
        <w:tab/>
        <w:tab/>
        <w:tab/>
        <w:tab/>
        <w:tab/>
        <w:t xml:space="preserve">         Олександр ГНАТ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організаційного відді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(уповноважений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обігання та виявлення корупції)</w:t>
        <w:tab/>
        <w:tab/>
        <w:tab/>
        <w:tab/>
        <w:t xml:space="preserve">          Віктор САЛТАН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юридичног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к відділу архітектур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містобудування та інфраструктури</w:t>
        <w:tab/>
        <w:tab/>
        <w:tab/>
        <w:tab/>
        <w:tab/>
        <w:t xml:space="preserve">    Олександр ГОЛ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иконавец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Начальниця відділу з питан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емельних ресурсів та кадастру</w:t>
        <w:tab/>
        <w:tab/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Людмила ПАНІМАТ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екомендовано до внесенн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 розгляд та затвердження сесіє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лова постійної комісії Сквирсько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міської ради з питань підприємниц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ромисловості, сільського господарств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землевпорядкування, будівниц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 архітектури</w:t>
        <w:tab/>
        <w:tab/>
        <w:tab/>
        <w:tab/>
        <w:tab/>
        <w:tab/>
        <w:tab/>
        <w:t xml:space="preserve">        Віктор ДОРОШЕНКО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56:00Z</dcterms:created>
  <dc:creator>User</dc:creator>
  <dc:description/>
  <cp:keywords/>
  <dc:language>en-US</dc:language>
  <cp:lastModifiedBy>Пользователь Windows</cp:lastModifiedBy>
  <cp:lastPrinted>2023-01-18T10:40:00Z</cp:lastPrinted>
  <dcterms:modified xsi:type="dcterms:W3CDTF">2023-04-16T20:44:00Z</dcterms:modified>
  <cp:revision>3</cp:revision>
  <dc:subject/>
  <dc:title/>
</cp:coreProperties>
</file>