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ідмін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25.10.2022 № 23-25- VIІI «Про припинення юридичної особ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ляхом ліквідації Комунального підприємства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вирська центральна аптека № 25»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од ЄДРПОУ – 01977926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комендації постійних комісій Сквирської міської ради з питань соціального захисту, освіти, охорони здоров’я, культури та релігії, з питань комунального майна, житлово-комунального господарства, благоустрою та охорони навколишнього середовища та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59, 60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ям Сквирської міської ради від 25.10.2022 № 23-25-VIІI «Про припинення юридичної особи шляхом ліквідації Комунального підприємства Сквирської міської ради «Сквирська центральна аптека № 25» (код ЄДРПОУ – 01977926)», від 28.03.2023 р. № 01-32-VIІI «Про внесення змін до рішення міської ради від 22 грудня 2022 року № 02-28- VIІI «Про бюджет Сквирської міської територіальної громади на 2023 рік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4-20T10:19:00Z</dcterms:modified>
  <cp:revision>7</cp:revision>
  <dc:subject/>
  <dc:title/>
</cp:coreProperties>
</file>