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60"/>
          <w:szCs w:val="24"/>
          <w:lang w:eastAsia="ru-RU"/>
        </w:rPr>
      </w:pPr>
      <w:r>
        <w:rPr>
          <w:rFonts w:cs="Calibri" w:ascii="Calibri" w:hAnsi="Calibri"/>
          <w:b/>
          <w:i/>
          <w:sz w:val="60"/>
          <w:szCs w:val="24"/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17.25pt;width:36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21651975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ЄКТ  РІШЕННЯ</w:t>
      </w:r>
    </w:p>
    <w:p>
      <w:pPr>
        <w:pStyle w:val="TextBody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5 квітня 2023 року                     м. Сквира                               №01-32-VІІ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«Про викон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юджету Сквирської міськ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за І квартал 2023 рок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Керуючись статтею 26 Закону України «Про місцеве самоврядування в Україні» та пунктом 4 статті 80 Бюджетного Кодексу України, міська рада </w:t>
      </w:r>
      <w:r>
        <w:rPr>
          <w:sz w:val="28"/>
          <w:lang w:val="en-US"/>
        </w:rPr>
        <w:t>V</w:t>
      </w:r>
      <w:r>
        <w:rPr>
          <w:sz w:val="28"/>
        </w:rPr>
        <w:t>ІІІ скликанн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Затвердити звіт про виконання бюджету Сквирської міської територіальної громади  за І квартал 2023 року: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доходах у сумі сімдесят шість мільйонів шістсот тисяч двісті вісімдесят п’ять гривень ( 76 600 285,86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шістдесят чотири мільйони шістсот п’ятдесят сім тисяч сто десять гривень (64 657 110,79) копійок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 в сумі  одинадцять мільйонів дев’ятсот сорок три тисячі сто сімдесят п’ять гривень (11 943 175,07)  копійок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бюджету громади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сімдесят чотири мільйони шістсот сімдесят дві тисячі п’ятсот шістдесят гривень (74 672 560,71) копійка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шістдесят два мільйони вісімсот сімнадцять тисяч шістсот п’ятнадцять гривень (62 817 615,29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доходів над видатками в сумі одинадцять мільйонів вісімсот п’ятдесят чотири тисячі дев’ятсот сорок п’ять гривень  (11 854 945,42)  копійки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</w:t>
      </w:r>
      <w:r>
        <w:rPr>
          <w:sz w:val="28"/>
        </w:rPr>
        <w:t>громади п</w:t>
      </w:r>
      <w:r>
        <w:rPr>
          <w:rFonts w:cs="UkrainianBaltica;Times New Roman" w:ascii="UkrainianBaltica;Times New Roman" w:hAnsi="UkrainianBaltica;Times New Roman"/>
          <w:sz w:val="28"/>
        </w:rPr>
        <w:t>о доходах у сум</w:t>
      </w:r>
      <w:r>
        <w:rPr>
          <w:sz w:val="28"/>
        </w:rPr>
        <w:t xml:space="preserve">і один мільйон дев’ятсот двадцять сім тисяч сімсот двадцять п’ять гривень (1 927 725,15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один мільйон вісімсот тридцять дев’ять тисяч чотириста дев’яносто п’ять гривень (1 839 495,50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 xml:space="preserve">доходів над видатками </w:t>
      </w:r>
      <w:r>
        <w:rPr>
          <w:rFonts w:cs="UkrainianBaltica;Times New Roman" w:ascii="UkrainianBaltica;Times New Roman" w:hAnsi="UkrainianBaltica;Times New Roman"/>
          <w:sz w:val="28"/>
        </w:rPr>
        <w:t xml:space="preserve"> в </w:t>
      </w:r>
      <w:r>
        <w:rPr>
          <w:sz w:val="28"/>
        </w:rPr>
        <w:t>сумі вісімдесят вісім тисяч двісті двадцять дев’ять гривень (88 229,65) копій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безпечити оприлюднення цього рішення в десятиденний строк з дня його прийняття на офіційному сайті Сквирської міської ра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остійну  комісію Сквирської міської ради з питань планування бюджету та фінансів, соціально-економічного розвитку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а голова                                                                   Валентина ЛЕВІЦЬКА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rPr>
          <w:rStyle w:val="StrongEmphasis"/>
          <w:sz w:val="28"/>
          <w:szCs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годжено :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ця міської голови                                              Людмила СЕРГІЄНКО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ця міської голови                                              Валентина БАЧИНСЬКА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        Олександр ГНАТЮК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                       Тетяна ВЛАСЮК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ця відділу юридичного забезпечення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ди та діловодства                                                              Ірина КВАША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ця фінансового управління                                 Ірина КРУКІВСЬКА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комендовано до винесення на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з питань планування бюджету та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фінансів, соц..-економ. розвитку                                            Максим ЧМИ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рішенням сесії Сквирської </w:t>
      </w:r>
    </w:p>
    <w:p>
      <w:pPr>
        <w:pStyle w:val="Normal"/>
        <w:ind w:left="5529" w:hanging="0"/>
        <w:jc w:val="right"/>
        <w:rPr/>
      </w:pPr>
      <w:r>
        <w:rPr>
          <w:b/>
          <w:sz w:val="24"/>
        </w:rPr>
        <w:t>міської ради VІІІ скликання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від  25.04. 2023 №  01-32-VІІІ </w:t>
      </w:r>
    </w:p>
    <w:p>
      <w:pPr>
        <w:pStyle w:val="Normal"/>
        <w:ind w:left="496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 І квартал 2023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7:00Z</dcterms:created>
  <dc:creator>Budget</dc:creator>
  <dc:description/>
  <cp:keywords/>
  <dc:language>en-US</dc:language>
  <cp:lastModifiedBy>Pk-pk</cp:lastModifiedBy>
  <cp:lastPrinted>2022-05-16T11:57:00Z</cp:lastPrinted>
  <dcterms:modified xsi:type="dcterms:W3CDTF">2023-04-10T08:28:00Z</dcterms:modified>
  <cp:revision>423</cp:revision>
  <dc:subject/>
  <dc:title> </dc:title>
</cp:coreProperties>
</file>