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30120801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0,3000 га за адресою: вул. Відродження, б/н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квира Білоцерківського району Київської області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одання міської голови Валентини Левіцької, керуючись 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03.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дитячий майданчик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площею 0,3000 га за адресою: вул. Відродження, б/н, м. Сквира Білоцерківського району Київської області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4:00Z</dcterms:created>
  <dc:creator>User</dc:creator>
  <dc:description/>
  <cp:keywords/>
  <dc:language>en-US</dc:language>
  <cp:lastModifiedBy>user</cp:lastModifiedBy>
  <cp:lastPrinted>2023-01-18T10:40:00Z</cp:lastPrinted>
  <dcterms:modified xsi:type="dcterms:W3CDTF">2023-04-13T05:20:00Z</dcterms:modified>
  <cp:revision>5</cp:revision>
  <dc:subject/>
  <dc:title/>
</cp:coreProperties>
</file>