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lineRule="auto" w:line="240" w:before="0" w:after="0"/>
        <w:ind w:right="-283" w:hanging="0"/>
        <w:jc w:val="center"/>
        <w:rPr/>
      </w:pPr>
      <w:bookmarkStart w:id="0" w:name="_Hlk130197082"/>
      <w:bookmarkStart w:id="1" w:name="_Hlk129694227"/>
      <w:bookmarkStart w:id="2" w:name="_Hlk129695629"/>
      <w:bookmarkStart w:id="3" w:name="_Hlk129693776"/>
      <w:bookmarkEnd w:id="1"/>
      <w:bookmarkEnd w:id="2"/>
      <w:bookmarkEnd w:id="3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відміну рішення Сквирської міської ради</w:t>
      </w:r>
    </w:p>
    <w:p>
      <w:pPr>
        <w:pStyle w:val="Normal"/>
        <w:spacing w:lineRule="auto" w:line="240" w:before="0" w:after="0"/>
        <w:ind w:right="-283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 25.10.2022 № 23-25- VIІI «Про припинення юридичної особи</w:t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шляхом ліквідації Комунального підприємства</w:t>
      </w:r>
    </w:p>
    <w:p>
      <w:pPr>
        <w:pStyle w:val="Normal"/>
        <w:spacing w:lineRule="auto" w:line="240" w:before="0" w:after="0"/>
        <w:ind w:right="-283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квирської міської ради «Сквирська центральна аптека № 25»</w:t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(код ЄДРПОУ – 01977926)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bookmarkStart w:id="4" w:name="_Hlk129694227"/>
      <w:bookmarkStart w:id="5" w:name="_Hlk129695629"/>
      <w:bookmarkStart w:id="6" w:name="_Hlk129693776"/>
      <w:bookmarkStart w:id="7" w:name="_Hlk129694227"/>
      <w:bookmarkStart w:id="8" w:name="_Hlk129695629"/>
      <w:bookmarkStart w:id="9" w:name="_Hlk129693776"/>
      <w:bookmarkEnd w:id="7"/>
      <w:bookmarkEnd w:id="8"/>
      <w:bookmarkEnd w:id="9"/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Обґрунтування необхідності прийняття рішення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е підприємство Сквирської міської ради «Сквирська центральна аптека № 25» (код ЄДРПОУ – 01977926), відповідно до рішення Сквирської міської ради від 25.10.2022 № 23-25-VIІI «Про припинення юридичної особи шляхом ліквідації Комунального підприємства Сквирської міської ради «Сквирська центральна аптека № 25» (код ЄДРПОУ – 01977926)», перебуває в стадії ліквідації. Відповідно, до ст. 116 КЗпП України, при звільненні працівника виплата всіх сум, що належать йому від підприємства, установи, організації, провадиться в день звільнення. У зв’язку з тим, що Комунальне підприємство Сквирської міської ради «Сквирська центральна аптека № 25» не спроможне самостійно провести розрахунок з працівниками, Сквирською міською радою було прийнято рішення від 28.03.2023 р. № 01-32-VIІI «Про внесення змін до рішення міської ради від 22 грудня 2022 року № 02-28- VIІI «Про бюджет Сквирської міської територіальної громади на 2023 рік» для погашення заборгованості з виплати заробітної плати та сплати податків та інших видатків Комунального підприємства Сквирської міської ради «Сквирська центральна аптека № 25» в рамках Програми фінансової підтримки комунальних підприємств у Сквирській міській територіальній громаді на 2021-2025 роки, визначивши одержувача бюджетних кошті Комунальне підприємство Сквирської міської ради «Сквирська центральна аптека № 25». Відповідно до п. 9 Порядку складання, розгляду, затвердження та основних вимог до виконання кошторисів бюджетних установ, затвердженого постановою Кабінету Міністрів України від 28.02.2022 № 228, одержувачем не може бути суб’єкт господарювання, громадська чи інша організація, яка перебуває в стадії ліквідації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вищевказане</w:t>
      </w:r>
      <w:bookmarkStart w:id="10" w:name="_Hlk127540660"/>
      <w:r>
        <w:rPr>
          <w:rFonts w:cs="Times New Roman" w:ascii="Times New Roman" w:hAnsi="Times New Roman"/>
          <w:sz w:val="28"/>
          <w:szCs w:val="28"/>
          <w:lang w:val="uk-UA"/>
        </w:rPr>
        <w:t xml:space="preserve">, виникла необхідність підготувати проєкт </w:t>
      </w:r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>«Про відміну рішення Сквирської міської ради від 25.10.2022 № 23-25- VIІI «Про припинення юридичної особи шляхом ліквідації Комунального підприємства Сквирської міської ради «Сквирська центральна аптека № 25» (код ЄДРПОУ – 01977926)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Мета прийняття рішення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етою прийняття даного рішення є погашення заборгованості з виплати заробітної плати та сплати податків та інших видатків Комунального підприємства Сквирської міської ради «Сквирська центральна аптека № 25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Загальна характеристика та основні положення проєкту рішення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єкт рішення складається з чотирьох пунктів, якими передбачено: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</w:t>
        <w:tab/>
        <w:t>Відмінити рішення Сквирської міської ради від 25.10.2022 № 23-25-VIІI «Про припинення юридичної особи шляхом ліквідації Комунального підприємства Сквирської міської ради «Сквирська центральна аптека № 25» (код ЄДРПОУ – 01977926)».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2.</w:t>
        <w:tab/>
        <w:t>Призначити Гончарова Миколу Федоровича тимчасово виконуючим обов'язки керівника Комунального підприємства Сквирської міської ради «Сквирська центральна аптека № 25».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3.</w:t>
        <w:tab/>
        <w:t>Тимчасово виконуючому обов’язки Комунального підприємства Сквирської міської ради «Сквирська центральна аптека № 25» Гончарову Миколі Федоровичу забезпечити в установленому порядку внесення відповідного запису до Єдиного державного реєстру юридичних осіб, фізичних осіб-підприємців та громадських формувань».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4.</w:t>
        <w:tab/>
        <w:t>Контроль за виконанням даного рішення покласти на постійні комісії Сквирської міської ради з питань комунального майна, житлово-комунального господарства, благоустрою та охорони навколишнього середовища, з питань соціального захисту, освіти, охорони здоров’я культури та релігії та з питань регламенту, депутатської етики, законності та правопорядку.</w:t>
      </w:r>
    </w:p>
    <w:p>
      <w:pPr>
        <w:pStyle w:val="Normal"/>
        <w:shd w:fill="FFFFFF" w:val="clear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Нормативно-правова база в даній сфері правового регулювання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ормативно-правовою базою у цій сфері є: ст. ст. 26, 59, 60 Закону України «Про місцеве самоврядування в Україні», Закон України «Про державну реєстрацію юридичних осіб, фізичних осіб-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Фінансово-економічне обґрунтування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еалізація даного проєкту рішення не потребує додаткових витрат з міського бюджету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Доповідач на пленарному засіданні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чем на пленарному засіданні є начальник відділу з питань юридичного забезпечення ради та діловодства Сквирської міської ради Кваша І.С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безпечення ради та діловодств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ої ради                                            ____________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49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59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4-20T10:10:00Z</dcterms:modified>
  <cp:revision>11</cp:revision>
  <dc:subject/>
  <dc:title/>
</cp:coreProperties>
</file>