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</w:t>
      </w:r>
    </w:p>
    <w:p>
      <w:pPr>
        <w:pStyle w:val="Normal"/>
        <w:spacing w:before="0" w:after="0"/>
        <w:ind w:right="-284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стійної комісії Сквирської міської ради з питань соціального захисту, освіти, охорони здоров’я, культури та релігії про внесення на чергове засідання сесії Сквирської міської ради розгляд питання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uk-UA"/>
        </w:rPr>
      </w:pPr>
      <w:bookmarkStart w:id="0" w:name="_Hlk93051604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bookmarkStart w:id="1" w:name="_Hlk134187063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Про припинення права постійного користування земельною ділянкою Свято-Успенській парафії Української Православної Церкви, площею 0,2588 га, по вул. Соборна, 69а, м. Сквира, Київська область</w:t>
      </w:r>
      <w:bookmarkEnd w:id="1"/>
      <w:r>
        <w:rPr>
          <w:rFonts w:eastAsia="Calibri" w:cs="Times New Roman" w:ascii="Times New Roman" w:hAnsi="Times New Roman"/>
          <w:b/>
          <w:sz w:val="24"/>
          <w:szCs w:val="24"/>
          <w:lang w:val="uk-UA" w:eastAsia="uk-UA"/>
        </w:rPr>
        <w:t>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uk-UA" w:eastAsia="uk-UA" w:bidi="uk-UA"/>
        </w:rPr>
        <w:t>Рішенням Сквирської міської рад від 07.11.2019 р. № 1109-47-VII «Про затвердження проекту землеустрою щодо відведення у постійне користування земельної ділянки несільськогосподарського призначення Свято-Успенській парафії Української Православної Церкви по вул. Соборна, 69 а в м. Сквира виготовлений ТОВ «Межувальник», затверджено проект землеустрою щодо відведення земельної ділянки у постійне користування Свято-Успенській парафії Української Православної Церкви з кадастровим номером: 3224010100:01:019:0002 площею 0,2588 га, що розташована по вул. Соборна, 69а в м. Сквира, категорія земель: землі житлової та громадської забудови, цільове призначення: для будівництва та обслуговування будівель громадських та релігійних організацій (код 03.04), та передано в постійне користування Свято-Успенській парафії Української Православної Церкви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У зв’язку із введенням воєнного стану в Україні з 05 год 30 хв 24.02.2022 року, відповідно до Указу Президента України від 24 лютого 2022 року № 64/2022 "Про введення воєнного стану в Україні", затвердженого Законом України від 24 лютого 2022 року № 2102-IX (зі змінами, внесеними Указом від 14 березня 2022 року № 133/2022, затвердженим Законом України від 15 березня 2022 року № 2119-IX, Указом від 18 квітня 2022 № 259/2022, затвердженого Законом України від 21.04.2022 № 2212-ІХ, Указом від 17 травня 2022 № 341/2022, затвердженого Законом України від 22.05.2022 № 2263-ІХ, Указом від 12 серпня 2022 року № 573/2022, затвердженого Законом України від 15.08.2022 № 2500-ХІ, Указом від 07 листопада 2022 № 757/2022, затвердженого Законом України від 16.11.2022 № № 2738-IX, Указом від 06 лютого 2023 № 58/2023, Затвердженого Законом України від 07.02.2023 № 2915-ІХ), беручи до уваги Висновок релігієзнавчої експертизи Статуту про управління Української Православної Церкви на наявність церковно-канонічного зв’язку з Московським патріархатом, затверджений наказом Державної служби України з етнополітики та свободи совісті від 27 січня 2023 року № Н-8/11, прошу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на чергове засідання сесії Сквирської міської ради розгляд питання «Про припинення права постійного користування земельною ділянкою Свято-Успенській парафії Української Православної Церкви, площею 0,2588 га, по вул. Соборна, 69а, м. Сквира, Київська область»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Courier New" w:cs="Times New Roman"/>
          <w:b/>
          <w:b/>
          <w:bCs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Голова постійної комісії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 питань соціального захисту,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віти, охорони здоров’я,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ультури та релігії</w:t>
        <w:tab/>
        <w:tab/>
        <w:tab/>
        <w:tab/>
        <w:tab/>
        <w:tab/>
        <w:tab/>
        <w:t>Катерина БОНДАРЧУ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4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5-05T10:50:00Z</dcterms:modified>
  <cp:revision>3</cp:revision>
  <dc:subject/>
  <dc:title/>
</cp:coreProperties>
</file>