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05pt" filled="f" o:ole="">
            <v:imagedata r:id="rId3" o:title=""/>
          </v:shape>
          <o:OLEObject Type="Embed" ProgID="" ShapeID="ole_rId2" DrawAspect="Content" ObjectID="_199426338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</w:t>
        <w:tab/>
        <w:tab/>
        <w:t>2023 року                    м. Сквира                                      №    -    -V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2,5000 га у с. Рибчинц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Розробити технічну документації із землеустрою щодо інвентаризації  земельної ділянки з цільовим призначенням: 01.01.Для ведення товарного сільськогосподарського виробництва, орієнтовною площею 2,5000 га за адресою: с. Рибчинці, Білоцерківський район, Київська область.</w:t>
      </w:r>
    </w:p>
    <w:p>
      <w:pPr>
        <w:pStyle w:val="Style21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и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9:06:00Z</dcterms:created>
  <dc:creator>User</dc:creator>
  <dc:description/>
  <cp:keywords/>
  <dc:language>en-US</dc:language>
  <cp:lastModifiedBy>Admin</cp:lastModifiedBy>
  <cp:lastPrinted>2023-01-18T10:40:00Z</cp:lastPrinted>
  <dcterms:modified xsi:type="dcterms:W3CDTF">2023-05-19T12:43:00Z</dcterms:modified>
  <cp:revision>4</cp:revision>
  <dc:subject/>
  <dc:title/>
</cp:coreProperties>
</file>