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139616896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8,4937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8:004:0012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3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ренду на новий строк 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8:004:0012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8,4937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50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9T13:25:00Z</dcterms:modified>
  <cp:revision>7</cp:revision>
  <dc:subject/>
  <dc:title/>
</cp:coreProperties>
</file>