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61293405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20,650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4900:06:003:001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6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4900:06:003:0019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0,650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8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17:00Z</dcterms:modified>
  <cp:revision>6</cp:revision>
  <dc:subject/>
  <dc:title/>
</cp:coreProperties>
</file>