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96158710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2,5000 га у с. Рибчинц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Розробити технічну документації із землеустрою щодо інвентаризації  земельної ділянки з цільовим призначенням: 01.01.Для ведення товарного сільськогосподарського виробництва, орієнтовною площею 2,5000 га за адресою: с. Рибчинці Білоцерківського району Київської області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9:06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15T13:56:00Z</dcterms:modified>
  <cp:revision>3</cp:revision>
  <dc:subject/>
  <dc:title/>
</cp:coreProperties>
</file>