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08038564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7,5777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4:007:0017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4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4:007:0017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7,5777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48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10:09:00Z</dcterms:modified>
  <cp:revision>6</cp:revision>
  <dc:subject/>
  <dc:title/>
</cp:coreProperties>
</file>