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60036203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сподарського призначення для ведення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ького господарства загальною площею 7,5777 га,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ий номер 3224086600:04:007:0017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Сквирської міської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ромадянину </w:t>
      </w:r>
      <w:r>
        <w:rPr>
          <w:b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громадянки Єфіменко Оксани Миколаївни                 вх. №05-2023/4324 від 09.05.2023, що діє в інтересах громадянина Катаєва Леоніда Вікторовича на підставі довіреності НСК 501604 від 08.05.202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енду на новий строк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емельну ділянку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2 Д</w:t>
      </w:r>
      <w:r>
        <w:rPr>
          <w:rFonts w:cs="Times New Roman" w:ascii="Times New Roman" w:hAnsi="Times New Roman"/>
          <w:sz w:val="28"/>
          <w:szCs w:val="28"/>
        </w:rPr>
        <w:t xml:space="preserve">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</w:rPr>
        <w:t>3224086600:04:007:0017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7,5777 га, що розташована на території Сквирської міської територіальної громади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30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Громадянину </w:t>
      </w:r>
      <w:r>
        <w:rPr>
          <w:rFonts w:cs="Times New Roman" w:ascii="Times New Roman" w:hAnsi="Times New Roman"/>
          <w:sz w:val="28"/>
          <w:szCs w:val="28"/>
        </w:rPr>
        <w:t>Катаєву Леоніду Вікторовичу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48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5-19T13:23:00Z</dcterms:modified>
  <cp:revision>7</cp:revision>
  <dc:subject/>
  <dc:title/>
</cp:coreProperties>
</file>