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5pt;height:48.15pt" filled="f" o:ole="">
            <v:imagedata r:id="rId3" o:title=""/>
          </v:shape>
          <o:OLEObject Type="Embed" ProgID="" ShapeID="ole_rId2" DrawAspect="Content" ObjectID="_175044031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  <w:tab/>
        <w:tab/>
        <w:t xml:space="preserve">2023 року                    м. Сквира                             № </w:t>
        <w:tab/>
        <w:t xml:space="preserve">  -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их ділянок комунальної власності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 цільовим призначенням: 07.09 Земельні ділянки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гального користування відведені під місця поховання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 Сквирської міської територіальної громад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ілоцерківського району Київської області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міської голови Валентини ЛЕВІЦ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.ст. 12, 38, 79-1, 122, Земельного кодексу України, ст.ст. 19,25, 26, 35, 57 Закону України «Про землеустрій», ст. 8 Закону України «Про поховання та похоронну справу», Законом України «Про забезпечення санітарного та епідемічного благополуччя населення», п. 34 ст. 26 Закону України «Про місцеве самоврядування в Україні», Постановою Кабінету Міністрів України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Постановою Кабінету Міністрів України від 17 жовтня 2012 р. № 1051 «Про затвердження Порядку ведення Державного земельного кадастру», з метою встановлення місця розташування земельних ділянок, їхніх меж, розмірів та визначення їх правового статусу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озробити технічну документацію із землеустрою щодо інвентаризації  земельних ділянок комунальної власності з цільовим призначенням:             07.09 Земельні ділянки загального користування відведені під місця поховання, на території Сквирської міської територіальної громади Білоцерківського району Київської області згідно додатку (додається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 землевпорядних робіт,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і земельні ділянк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4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р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  <w:r>
        <w:br w:type="page"/>
      </w:r>
    </w:p>
    <w:p>
      <w:pPr>
        <w:pStyle w:val="Style19"/>
        <w:shd w:fill="FFFFFF" w:val="clear"/>
        <w:spacing w:before="0" w:after="200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Style19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сесії Сквирської міської ради VIII скликання </w:t>
      </w:r>
    </w:p>
    <w:p>
      <w:pPr>
        <w:pStyle w:val="Style19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___.___.2023 № ___-___-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земельних ділянок комунальної власності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ведених під місця поховання на території Сквирської міської територіальної громади Білоцерківського району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58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5103"/>
        <w:gridCol w:w="2693"/>
      </w:tblGrid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ісце розташування земельної ділян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ієнтовна площа, га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 Дулицьке, вул. Дружб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,8658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 Безпечна, вул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3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. Безпечна, вул. Садова, б/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2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Чубинці, вул. Космонавтів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8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Чубинці, вул. Собор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Чубинці, вул. Собор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8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аборів, вул. Травне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8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аборів, вул. Святк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1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расноліси, вул. Лесі Українк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расноліси, вул. Лесі Українк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8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ривошиїнці, вул. Сквир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6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Цапіївка, вул. Хлібороб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66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Миньківці, вул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4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Малі Лисівці, вул. Центра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51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Селезенівка, вул. Лесі Українк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Селезенівка, вул. Заріч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окарівка, вул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7549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Шапіївка, вул. Сквирське шосе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8782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Домантівка, вул. Центра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 межами населеного пункту с. Квітнев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 межами населеного пункту с. 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Самгородок, вул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4034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Самгородок, вул. Шкі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2015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 Савр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3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 Новий Шл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3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Мовчанівка, вул.. Сад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7862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 Рибчин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Ульянівка, вул. Ульянів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9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Горобіївка, вул. Сквир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5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Горобіївка, вул. Польо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5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Лаврики, вул. Тараса Шевчен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5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Оріховець, вул. Центра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6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аленна, вул. Перемог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Пустоварівка, вул. Собор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8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арасівка, вул. Партизан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1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 Нова Пустовар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ам’яна Гребля, вул. Шкі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2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ам’яна Гребля, вул. Кузьміїв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Золотуха, вул.. Тараса Шевчен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 Шалії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ерешки, вул.. Тараса Шевчен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6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Антонів, вул. Ліс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8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Антонів, вул. Слоб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6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хорівка, вул. Шкіль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Тхорівка, вул. Північ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межами населеного пункту с. Малі Єрч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7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Великі Єрчики, вул. Молодіж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Буки, вул. Незалежності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Рогізна, вул. Покров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,7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Краснянка, вул. Яблунев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Дунайка, вул. Дачн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Руда, вул. Івана Фран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3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5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Шамраївка, вул. Городище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20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Шамраївка, вул. Іванівська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8500</w:t>
            </w:r>
          </w:p>
        </w:tc>
      </w:tr>
      <w:tr>
        <w:trPr>
          <w:trHeight w:val="51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. Шамраївка, вул. Волоти,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чальниця відділу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ельних ресурсів та кадаст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квирської міської ради</w:t>
        <w:tab/>
        <w:tab/>
        <w:tab/>
        <w:t xml:space="preserve">              Людмила ПАНІМАТЧЕНКО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5:00Z</dcterms:created>
  <dc:creator>User</dc:creator>
  <dc:description/>
  <cp:keywords/>
  <dc:language>en-US</dc:language>
  <cp:lastModifiedBy>Admin</cp:lastModifiedBy>
  <cp:lastPrinted>2023-05-16T12:53:00Z</cp:lastPrinted>
  <dcterms:modified xsi:type="dcterms:W3CDTF">2023-05-19T13:27:00Z</dcterms:modified>
  <cp:revision>3</cp:revision>
  <dc:subject/>
  <dc:title/>
</cp:coreProperties>
</file>