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4703530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24,3086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1800:06:005:0001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5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1800:06:005:0001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24,3086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10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9T13:15:00Z</dcterms:modified>
  <cp:revision>5</cp:revision>
  <dc:subject/>
  <dc:title/>
</cp:coreProperties>
</file>