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bookmarkStart w:id="0" w:name="_Hlk130197082"/>
      <w:bookmarkStart w:id="1" w:name="_Hlk129694227"/>
      <w:bookmarkStart w:id="2" w:name="_Hlk129695629"/>
      <w:bookmarkStart w:id="3" w:name="_Hlk12969377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рипинення юридичної особ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шляхом ліквідації Комунального підприємства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Сквирська центральна аптека № 25»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код ЄДРПОУ – 01977926)»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Сквирської міської ради «Сквирська центральна аптека № 25» (код ЄДРПОУ – 01977926) (надалі – Аптека) на даний час знаходиться в тяжкому фінансовому стані. У зв’язку із зменшенням товарообігу лікарських засобів і виробів медичного призначення та не покриття фактичних витрат на утримання комунального підприємства Сквирської міської ради «Сквирська центральна аптека № 25», призвело до збиткової діяльності підприємства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боти за минулий 2022 рік Аптека зазнала збитків на 667,8 тис. грн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казане, виникла необхідність підготувати проєкт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ю прийняття даного рішення є недопущення збільшення збитків, зменшення платоспроможності та неефективності роботи Комунального підприємства Сквирської міської ради «Сквирська центральна аптека № 25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семи пунктів, якими передбачено: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>Припинити юридичну особу Комунальне підприємство Сквирської міської ради «Сквирська центральна аптека № 25» (код ЄДРПОУ 01977926) шляхом ліквідац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</w:t>
        <w:tab/>
        <w:t>Встановити термін заявлення кредиторами своїх вимог протягом двох місяців з моменту оприлюднення повідомлення про припинення юридичної особи шляхом ліквідації на офіційному вебсайті центрального органу виконавчої влади, що здійснює державні повноваження в сфері державної реєстрац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</w:t>
        <w:tab/>
        <w:t xml:space="preserve">Утворити ліквідаційну комісію з припинення юридичної особи Комунального підприємства Сквирської міської ради «Сквирська центральна аптека № 25» та затвердити її склад згідно з додатком до цього рішення. 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4.</w:t>
        <w:tab/>
        <w:t>Встановити місцезнаходження ліквідаційної комісії з припинення юридичної особи Комунального підприємства Сквирської міської ради «Сквирська центральна аптека № 25» за адресою: 09001, Київська область, Білоцерківський район, місто Сквира, вулиця Карла Болсуновського, 28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</w:t>
        <w:tab/>
        <w:t>Голові ліквідаційної комісії з припинення юридичної особи Комунального підприємства Сквирської міської ради «Сквирська центральна аптека № 25» здійснити передбачені законодавством заходи, пов’язані з ліквідацією та державною реєстрацією припинення діяльності Комунального підприємства Сквирської міської ради «Сквирська центральна аптека № 25», а саме: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1.</w:t>
        <w:tab/>
        <w:t>У встановленому порядку повідомити державного реєстратора про прийняте рішення щодо припинення юридичної особи шляхом ліквідац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2.</w:t>
        <w:tab/>
        <w:t>Повідомити в установленому чинним законодавством України порядку працівників Комунального підприємства Сквирської міської ради «Сквирська центральна аптека № 25» про припинення юридичної особи шляхом ліквідац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3.</w:t>
        <w:tab/>
        <w:t>Після закінчення строку для пред'явлення вимог кредиторами скласти проміжний ліквідаційний баланс, що включає відомості про склад майна Комунального підприємства Сквирської міської ради «Сквирська центральна аптека № 25», перелік пред'явлених кредиторами вимог та результат їх розгляду та подати його на затвердження Сквирської міської ради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4.</w:t>
        <w:tab/>
        <w:t>На підставі проміжного ліквідаційного балансу провести розрахунки з кредиторами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5.</w:t>
        <w:tab/>
        <w:t>Звернутися до відповідного органу державної податкової служби та відповідного органу Пенсійного фонду України для отримання довідок про відсутність заборгованості по податках, зборах (обов’язкових платежах), а також до архівної установи та отримати довідку про прийняття документів, які відповідно до закону підлягають довгостроковому зберіганню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6.</w:t>
        <w:tab/>
        <w:t>Після завершення розрахунків з кредиторами скласти ліквідаційний баланс та з висновками ліквідаційної комісії з припинення юридичної особи Комунального підприємства Сквирської міської ради «Сквирська центральна аптека № 25» подати його на затвердження Сквирській міській раді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7.</w:t>
        <w:tab/>
        <w:t>По закінченню терміну заявлення кредиторами вимог та завершенню всіх необхідних заходів щодо ліквідації Комунального підприємства Сквирської міської ради «Сквирська центральна аптека № 25» забезпечити подання державному реєстратору документів, встановлених законодавством, для проведення державної реєстрації припинення Комунального підприємства Сквирської міської ради «Сквирська центральна аптека № 25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8.</w:t>
        <w:tab/>
        <w:t>Здійснити інші передбачені законодавством заходи, пов’язані з припиненням юридичної особи шляхом ліквідації Комунального підприємства Сквирської міської ради «Сквирська центральна аптека № 25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.</w:t>
        <w:tab/>
        <w:t>Рішення підлягає оприлюдненню на офіційному вебсайті Сквирської міської ради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7.</w:t>
        <w:tab/>
        <w:t>Контроль за виконанням цього рішення покласти на постійні комісії Сквирської міської ради з питань комунального майна, житлово-комунального господарства, благоустрою та охорони навколишнього середовища та з питань соціального захисту, освіти, охорони здоров’я культури та релігії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ормативно-правовою базою у цій сфері є: ст. ст. 26, 59, 60 Закону України «Про місцеве самоврядування в Україні», ст. ст. 104, 105, 110, 111 Цивільного кодексу України, ст. 59 Господарського кодексу України, Закон України «Про державну реєстрацію юридичних осіб, фізичних осіб-підприємців та громадських формувань»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имчасово виконуючий обов’язки завідувача Комунального підприємства Сквирської міської ради «Сквирська центральна аптека № 25» Гончаров М.Ф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в’язки завідувач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Сквирська центральна аптека № 25»</w:t>
        <w:tab/>
        <w:tab/>
        <w:tab/>
        <w:t xml:space="preserve">    Микола ГОНЧАРОВ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1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5-10T10:45:00Z</dcterms:modified>
  <cp:revision>6</cp:revision>
  <dc:subject/>
  <dc:title/>
</cp:coreProperties>
</file>