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48062291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54,304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4900:05:002:0008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4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4900:05:002:0008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54,304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14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19:00Z</dcterms:modified>
  <cp:revision>7</cp:revision>
  <dc:subject/>
  <dc:title/>
</cp:coreProperties>
</file>