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81761798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0,6321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2400:03:009:0026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0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400:03:009:0026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0,6321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9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21:00Z</dcterms:modified>
  <cp:revision>5</cp:revision>
  <dc:subject/>
  <dc:title/>
</cp:coreProperties>
</file>