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становлення ставок та пільг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з сплати земельного подат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пп. 10.2-1 ст. 10, п. 12.3 ст. 12, п. 12.3.8 п. 12.3 ст. 12, ст. ст. 269-287 Податкового кодексу України, п. 24 ч. 1 ст1 26, ст. 59, ст. 25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егламенту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5:00Z</dcterms:created>
  <dc:creator>Admin</dc:creator>
  <dc:description/>
  <cp:keywords/>
  <dc:language>en-US</dc:language>
  <cp:lastModifiedBy>SMR Онищенко</cp:lastModifiedBy>
  <cp:lastPrinted>2021-08-26T14:45:00Z</cp:lastPrinted>
  <dcterms:modified xsi:type="dcterms:W3CDTF">2023-06-20T07:12:00Z</dcterms:modified>
  <cp:revision>7</cp:revision>
  <dc:subject/>
  <dc:title/>
</cp:coreProperties>
</file>