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№ 2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рішення сесії Сквирської міської ради </w:t>
      </w:r>
    </w:p>
    <w:p>
      <w:pPr>
        <w:pStyle w:val="Norma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2023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>Пільги вводяться в дію з 01 січня 2024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371"/>
      </w:tblGrid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згідно 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ОТТГ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  <w:lang w:val="ru-RU"/>
        </w:rPr>
        <w:t>32020150000040878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Сквирська  міська територіальна громад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820"/>
      </w:tblGrid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ізичні особи </w:t>
            </w:r>
          </w:p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межах , визначених  статтею 281 ПКУ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идичні особи (п.п 282.1.4. п.282.1 статті 282 ПКУ</w:t>
            </w:r>
            <w:r>
              <w:rPr>
                <w:lang w:val="uk-UA"/>
              </w:rPr>
              <w:t>)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lang w:val="uk-UA"/>
              </w:rPr>
              <w:t>Юридичні особи (п.п 282.1.5. п.282.1 статті 282 ПКУ</w:t>
            </w:r>
            <w:r>
              <w:rPr>
                <w:lang w:val="uk-UA"/>
              </w:rPr>
              <w:t xml:space="preserve">)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      </w:r>
            <w:r>
              <w:rPr/>
              <w:t>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lang w:val="uk-UA"/>
              </w:rPr>
              <w:t>Юридичні особи (п.п 282.1.6. п.282.1 статті 282 ПКУ</w:t>
            </w:r>
            <w:r>
              <w:rPr>
                <w:lang w:val="uk-UA"/>
              </w:rPr>
              <w:t xml:space="preserve">) 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інвалідів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</w:t>
            </w:r>
            <w:r>
              <w:rPr/>
              <w:t>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lang w:val="uk-UA"/>
              </w:rPr>
              <w:t>Юридичні особи (п.284.4 статті 284 ПКУ</w:t>
            </w:r>
            <w:r>
              <w:rPr>
                <w:lang w:val="uk-UA"/>
              </w:rPr>
              <w:t xml:space="preserve">) 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lang w:val="uk-UA"/>
              </w:rPr>
              <w:t>Плата за землю за земельні ділянки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5.rada.gov.ua/laws/show/2755-17/print1448360842401229" \l "n6776"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статей 274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> і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5.rada.gov.ua/laws/show/2755-17/print1448360842401229" \l "n6807"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277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> цього Кодексу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ункту 284.3 статті 283 Податкового кодексу України , а саме: 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14"/>
        <w:spacing w:before="0" w:after="0"/>
        <w:jc w:val="both"/>
        <w:rPr/>
      </w:pPr>
      <w:bookmarkStart w:id="0" w:name="n6873"/>
      <w:bookmarkEnd w:id="0"/>
      <w:r>
        <w:rPr>
          <w:rFonts w:cs="Times New Roman" w:ascii="Times New Roman" w:hAnsi="Times New Roman"/>
          <w:sz w:val="24"/>
          <w:szCs w:val="24"/>
        </w:rPr>
        <w:t>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загальноосвітнім навчальним закладам незалежно від форм власності і джерел фінансуванн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а                                                        Валентина ЛЕВІЦЬКА</w:t>
      </w:r>
    </w:p>
    <w:sectPr>
      <w:type w:val="nextPage"/>
      <w:pgSz w:w="11906" w:h="16838"/>
      <w:pgMar w:left="1701" w:right="849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0:00Z</dcterms:created>
  <dc:creator>USER</dc:creator>
  <dc:description/>
  <cp:keywords/>
  <dc:language>en-US</dc:language>
  <cp:lastModifiedBy>FIN-PC</cp:lastModifiedBy>
  <cp:lastPrinted>2021-07-16T16:21:00Z</cp:lastPrinted>
  <dcterms:modified xsi:type="dcterms:W3CDTF">2023-05-12T08:04:00Z</dcterms:modified>
  <cp:revision>40</cp:revision>
  <dc:subject/>
  <dc:title/>
</cp:coreProperties>
</file>