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№ 1</w:t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 рішення сесії Сквирської міської ради </w:t>
      </w:r>
    </w:p>
    <w:p>
      <w:pPr>
        <w:pStyle w:val="Normal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 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№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водяться в дію з 01 січня 2024 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5618"/>
      </w:tblGrid>
      <w:tr>
        <w:trPr/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ТОТТГ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UA32020150000040878                                Сквирська міська територіальна громада</w:t>
      </w:r>
    </w:p>
    <w:tbl>
      <w:tblPr>
        <w:tblW w:w="5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"/>
        <w:gridCol w:w="4324"/>
        <w:gridCol w:w="8"/>
        <w:gridCol w:w="1091"/>
        <w:gridCol w:w="17"/>
        <w:gridCol w:w="948"/>
        <w:gridCol w:w="34"/>
        <w:gridCol w:w="1097"/>
        <w:gridCol w:w="11"/>
        <w:gridCol w:w="978"/>
        <w:gridCol w:w="972"/>
      </w:tblGrid>
      <w:tr>
        <w:trPr>
          <w:tblHeader w:val="true"/>
        </w:trPr>
        <w:tc>
          <w:tcPr>
            <w:tcW w:w="529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  <w:trHeight w:val="1982" w:hRule="atLeast"/>
        </w:trPr>
        <w:tc>
          <w:tcPr>
            <w:tcW w:w="529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</w:trPr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льні 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ільськогосподарського призначення 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0,3 до 1% НГО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0,3 до 5% від НГО одиниці площі ріллі по області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4                                                            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      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97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1.1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пасу під сільськогосподарськими будівлями і двора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1.1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під полезахисними лісовими смуга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1.1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1.1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гального користування, які використовуються як польові дороги, прогон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1.1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під громадськими сіножатями та громадськими пасовища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льні 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житлової забудови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2.0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0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2.1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0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2.1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0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2.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0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льні 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ромадської забудови 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1% НГО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 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.283.1.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омунального обслуговування 283.1.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3.1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3.1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Для розміщення та експлуатації установ/місць виконання покарань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3.1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3.2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  <w:lang w:val="ru-RU"/>
              </w:rPr>
              <w:t>Для цілей підрозділів 03.07 та 03.10 за земельні ділянки, які перебувають у постійному користуванні суб’єктів господарювання (крім державної та комунальної форми власності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>
          <w:trHeight w:val="45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ельні ділянки природно-заповітного фонду 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ельні ділянки  іншого природоохоронного призначення 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5.0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5.0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333333"/>
                <w:sz w:val="24"/>
                <w:szCs w:val="24"/>
                <w:highlight w:val="lightGray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ельні ділянки оздоровчого призначення 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6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highlight w:val="lightGray"/>
                <w:shd w:fill="FFFFFF" w:val="clear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ельні ділян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екреаційного призначення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7.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Для збереження, використання та відтворення зелених зон і зелених насаджень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7.0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7.0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7.0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гального користування відведені під місця поховання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ельні ділянки історико-культурного призначення 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8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льні 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лісогосподарського призначення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0,1% НГО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0,1% від НГО одиниці площі ріллі по області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9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9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  <w:lang w:val="ru-RU"/>
              </w:rPr>
              <w:t>З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льні 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одного фонду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0.1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highlight w:val="lightGray"/>
                <w:shd w:fill="FFFFFF" w:val="clear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0.1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highlight w:val="lightGray"/>
                <w:shd w:fill="FFFFFF" w:val="clear"/>
              </w:rPr>
              <w:t>Водні об’єкти загального користування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0.1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highlight w:val="lightGray"/>
                <w:shd w:fill="FFFFFF" w:val="clear"/>
              </w:rPr>
              <w:t>Земельні ділянки під пляжа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0.1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highlight w:val="lightGray"/>
                <w:shd w:fill="FFFFFF" w:val="clear"/>
              </w:rPr>
              <w:t>Земельні ділянки під громадськими сіножатя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льні 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мисловості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1.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1.0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1.0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гального користування, відведенні для цілей поводження з відхода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0,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льні 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транспорту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залізничного транспорту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.284.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4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.283.1.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2.1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Для розміщення та експлуатації об’єктів дорожнього сервісу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2.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2.1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льні 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в’язку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3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3.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льні 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енергетики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4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4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4.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Земельні ділянки загального користування, відведені для цілей поводження з відхода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>
          <w:trHeight w:val="15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льні 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борони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ля цілей підрозділів 15.01-15.07, 15.09-15.11 та для збереження та використання земель природно-заповідного фон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5.0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5.1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Для розміщення та постійної діяльності Національної поліції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15.1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lightGray"/>
                <w:shd w:fill="FFFFFF" w:val="clear"/>
              </w:rPr>
              <w:t>Для розміщення структурних підрозділів Міноборони, територіальних органів, закладів, установ і підприємств, що належать до сфери управління Міноборон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  <w:t>-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 w:eastAsia="en-US"/>
              </w:rPr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ид цільового призначення земель зазначається згідно з Класифікатором видів цільового призначення земельних ділянок (Додаток 59 до Порядку ведення Державного земельного кадастру, затвердженого Постановою КМУ від 17.10.2012, № 1051), затверджених постановою КМУ від 28 липня 2021 року № 821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ва</w:t>
        <w:tab/>
        <w:tab/>
        <w:tab/>
        <w:tab/>
        <w:tab/>
        <w:t>Валентина ЛЕВІЦЬКА</w:t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0:00Z</dcterms:created>
  <dc:creator>USER</dc:creator>
  <dc:description/>
  <cp:keywords/>
  <dc:language>en-US</dc:language>
  <cp:lastModifiedBy>FIN-PC</cp:lastModifiedBy>
  <cp:lastPrinted>2021-07-16T16:18:00Z</cp:lastPrinted>
  <dcterms:modified xsi:type="dcterms:W3CDTF">2023-06-19T10:27:00Z</dcterms:modified>
  <cp:revision>102</cp:revision>
  <dc:subject/>
  <dc:title/>
</cp:coreProperties>
</file>