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Про внесення змін та доповнень до Регламенту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квирської міської ради VІІІ скликанн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ми розробки проєкту рішення (далі – проєкт) є висновки і рекомендації постійних комісій Сквирської міської рад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актам законодавства, що мають вищу юридичну силу, а самест. ст. 26, 46, 59 Закону України «Про місцеве самоврядування в Україні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не протирічить іншим актам такої самої юридичної сили, а саме: ст. 30 Регламенту Сквирської міської ради VIIІ скликання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о. начальник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____________                     Аліна ЯКШТАС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ець: 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   ___________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»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44:00Z</dcterms:created>
  <dc:creator>Admin</dc:creator>
  <dc:description/>
  <cp:keywords/>
  <dc:language>en-US</dc:language>
  <cp:lastModifiedBy>SMR Онищенко</cp:lastModifiedBy>
  <cp:lastPrinted>2023-06-20T10:19:00Z</cp:lastPrinted>
  <dcterms:modified xsi:type="dcterms:W3CDTF">2023-06-22T06:46:00Z</dcterms:modified>
  <cp:revision>3</cp:revision>
  <dc:subject/>
  <dc:title/>
</cp:coreProperties>
</file>