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 надання дозволу на передачу майна, що перебуває на балансі комунального підприємства «Сквирське комунальне господарство» (код ЄДРПОУ 34921014), в оперативне управління  та на баланс комунального підприємства КП «Сквираблагоустрій» Сквирської міської ради (код ЄДРПОУ 43131772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»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26, 42, 59, 60, 73 Закону України «Про місцеве самоврядування в Україні», ст. ст. 133, 135 Господарському кодексу України, Закону України «Про передачу об’єктів права державної та комунальної власності», постанові Кабінету Міністрів України від 21.09.1998 року № 1482 «Про передачу об’єктів права державної та комунальної власност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уту комунального підприємства «Сквирське комунальне господарство», затвердженого рішенням Сквирської міської ради від 23.12.2021 № 43-17-VIII, статуту комунального підприємства «Сквираблагоустрій», затвердженого рішенням Сквирської міської ради від 28.03.2023 № 47-31-VIII, рішення сесії від 02.09.2021 № 08-11-VIII «Про реорганізацію Комунального підприємства «Сквирське комунальне господарство» (Код ЄДРПОУ 34921014) шляхом приєднання до Комунального підприємства «Сквираблагоустрій» (код ЄДРПОУ 43131772) (зі змінами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37:00Z</dcterms:created>
  <dc:creator>Admin</dc:creator>
  <dc:description/>
  <cp:keywords/>
  <dc:language>en-US</dc:language>
  <cp:lastModifiedBy>SMR Онищенко</cp:lastModifiedBy>
  <cp:lastPrinted>2023-07-11T08:22:00Z</cp:lastPrinted>
  <dcterms:modified xsi:type="dcterms:W3CDTF">2023-07-11T06:20:00Z</dcterms:modified>
  <cp:revision>3</cp:revision>
  <dc:subject/>
  <dc:title/>
</cp:coreProperties>
</file>