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стан транспортного обслуговування жителів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Сквирської міської територіальної громади у 2023 році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інформація начальника відділу економічно-інвестиційної діяльності та агропромислового розвитку Оксани Суслової «Про стан транспортного обслуговування жителів Сквирської міської територіальної громади у 2023 році», висновки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п. 11 ч. 1 ст. 26 Закону України «Про місцеве самоврядування в Україні», ст. 7 Закону України «Про автомобільний транспорт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35:00Z</dcterms:created>
  <dc:creator>Admin</dc:creator>
  <dc:description/>
  <cp:keywords/>
  <dc:language>en-US</dc:language>
  <cp:lastModifiedBy>SMR Онищенко</cp:lastModifiedBy>
  <cp:lastPrinted>2023-08-10T16:35:00Z</cp:lastPrinted>
  <dcterms:modified xsi:type="dcterms:W3CDTF">2023-08-16T07:51:00Z</dcterms:modified>
  <cp:revision>4</cp:revision>
  <dc:subject/>
  <dc:title/>
</cp:coreProperties>
</file>