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дання дозволу комунальному підприємству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Сквир-водоканал» на внесення змін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до переліку видів економічної діяльно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лист комунального підприємства «Сквир-водоканал» від 17.08.2023 № 149/01-4 (вх. № 03-4097 від 17.08.2023),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місцеве самоврядування в Україні», Господарському кодексу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55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8T06:11:00Z</dcterms:modified>
  <cp:revision>3</cp:revision>
  <dc:subject/>
  <dc:title/>
</cp:coreProperties>
</file>