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намір передати в оренду нерухоме майно комунальної власності Сквирської міської ради частину нежитлової будівлі «Магазину» загальною площею 106,10 кв.м. по вул. Перемоги, 14 в с. Миньківці Білоцерківського району Київської обла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ідвищення ефективності використання об’єктів нерухомого майна комунальної власності Сквирської міської ради, рекоменда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6 Закону України «Про оренду державного та комунального майна», ст. ст. 26,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48:00Z</dcterms:created>
  <dc:creator>Admin</dc:creator>
  <dc:description/>
  <cp:keywords/>
  <dc:language>en-US</dc:language>
  <cp:lastModifiedBy>SMR Онищенко</cp:lastModifiedBy>
  <cp:lastPrinted>2023-08-11T09:45:00Z</cp:lastPrinted>
  <dcterms:modified xsi:type="dcterms:W3CDTF">2023-08-11T06:49:00Z</dcterms:modified>
  <cp:revision>3</cp:revision>
  <dc:subject/>
  <dc:title/>
</cp:coreProperties>
</file>