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підготовку навчальних закладів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до роботи в новому 2023/2024 навчальному році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одання начальниці відділу освіти Сквирської міської ради від 10.08.2023 № 538 (вх. № 03-4037 від 14.08.2023), створення в закладах освіти Сквирської міської територіальної громади  безпечного освітнього середовища і належних умов для організації та проведення освітнього процесу в 2023/2024 навчальному році в умовах воєнного стану, рекомендації постійних комісій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26 Закону України «Про місцеве самоврядування в Україні», законів України «Про правовий режим воєнного стану», «Про освіту», «Про повну загальну середню освіту», «Про дошкільну освіту», «Про позашкільну освіту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1:47:00Z</dcterms:created>
  <dc:creator>Admin</dc:creator>
  <dc:description/>
  <cp:keywords/>
  <dc:language>en-US</dc:language>
  <cp:lastModifiedBy>SMR Онищенко</cp:lastModifiedBy>
  <cp:lastPrinted>2023-08-14T14:45:00Z</cp:lastPrinted>
  <dcterms:modified xsi:type="dcterms:W3CDTF">2023-08-14T11:50:00Z</dcterms:modified>
  <cp:revision>3</cp:revision>
  <dc:subject/>
  <dc:title/>
</cp:coreProperties>
</file>