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хід виконання Програми соціально-економічного та культурного розвитку Сквирської міської територіальної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громади на 2023 рік за І півріччя 2023 року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інформація про хід виконання Програми соціально-економічного та культурного розвитку Сквирської міської територіальної громади за І півріччя 2023 року, рекомендації постійних комісій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25, 26, 59 Закону України «Про місцеве самоврядування в Україні», Закону України «Про державне прогнозування та розроблення програм економічного і соціального розвитку України», постанові Кабінету Міністрів України від 26.04.2003 № 621 «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рішенню міської ради від 06 грудня 2022 року №03-27-VIII «Про затвердження Програми соціально-економічного та культурного розвитку Сквирської міської територіальної громади на 2023 рік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7:40:00Z</dcterms:created>
  <dc:creator>Admin</dc:creator>
  <dc:description/>
  <cp:keywords/>
  <dc:language>en-US</dc:language>
  <cp:lastModifiedBy>SMR Онищенко</cp:lastModifiedBy>
  <cp:lastPrinted>2023-08-16T10:38:00Z</cp:lastPrinted>
  <dcterms:modified xsi:type="dcterms:W3CDTF">2023-08-16T07:49:00Z</dcterms:modified>
  <cp:revision>3</cp:revision>
  <dc:subject/>
  <dc:title/>
</cp:coreProperties>
</file>