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 розробку проєкту землеустрою щодо встановлення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ж території Сквирської міської територіальної громади Білоцерківського району Київської області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одання міської голови Валентини Левіцької, з’ясування дійсної межі території Сквирської міської територіальної громади та внесення відомостей про межі території територіальної громади до Державного земельного кадастру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позиції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ст. 12, 83, 174, 175 Земельного кодексу України, п. «а1» ст. 25, ст. ст. 26, 46-1 Закону України «Про землеустрій», п. 34 ст. 26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 Програмі розвитку земельних відносин та охорони земель, продажу земельних ділянок, в тому числі на земельних торгах у формі аукціону Сквирської міської територіальної громади на 2023-2025 роки в новій редакції, затвердженої рішенням сесії Сквирської міської ради від 28.03.2023 № 43-31-VІІІ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7:15:00Z</dcterms:created>
  <dc:creator>Admin</dc:creator>
  <dc:description/>
  <cp:keywords/>
  <dc:language>en-US</dc:language>
  <cp:lastModifiedBy>SMR Онищенко</cp:lastModifiedBy>
  <cp:lastPrinted>2023-09-11T15:32:00Z</cp:lastPrinted>
  <dcterms:modified xsi:type="dcterms:W3CDTF">2023-09-13T07:50:00Z</dcterms:modified>
  <cp:revision>3</cp:revision>
  <dc:subject/>
  <dc:title/>
</cp:coreProperties>
</file>