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 внесення змін до Програми розвитку земельних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ідносин та охорони земель, продажу земельних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ілянок, в тому числі на земельних торгах у формі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укціону Сквирської міської територіальної громади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3-2025 роки в новій редакції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одання міської голови Валентини Левіцької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сталого розвитку Сквирської міської територіальної громади, належний облік та ефективне використання комунального майна, з урахуванням державних, громадських і приватних інтересів, пропозиції постійної комісії Сквирської міської ради з питань підприємництва, промисловості, сільського господарства, землевпорядкування, будівництва та архітектур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Земельному кодексу України, Бюджетному кодексу України,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26:00Z</dcterms:created>
  <dc:creator>Admin</dc:creator>
  <dc:description/>
  <cp:keywords/>
  <dc:language>en-US</dc:language>
  <cp:lastModifiedBy>SMR Онищенко</cp:lastModifiedBy>
  <cp:lastPrinted>2023-09-11T15:23:00Z</cp:lastPrinted>
  <dcterms:modified xsi:type="dcterms:W3CDTF">2023-09-11T12:32:00Z</dcterms:modified>
  <cp:revision>3</cp:revision>
  <dc:subject/>
  <dc:title/>
</cp:coreProperties>
</file>