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ЮРИДИЧНИЙ ВИСНОВОК</w:t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проєкту рішення Сквирської міської ради</w:t>
      </w:r>
    </w:p>
    <w:p>
      <w:pPr>
        <w:pStyle w:val="Style15"/>
        <w:shd w:fill="FFFFFF" w:val="clear"/>
        <w:spacing w:before="0" w:after="0"/>
        <w:ind w:left="14" w:right="-5" w:hanging="0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 xml:space="preserve">Про затвердження Програми </w:t>
      </w:r>
    </w:p>
    <w:p>
      <w:pPr>
        <w:pStyle w:val="Style15"/>
        <w:shd w:fill="FFFFFF" w:val="clear"/>
        <w:spacing w:before="0" w:after="0"/>
        <w:ind w:left="14" w:right="-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ідтримки заходів з мобілізаційної </w:t>
      </w:r>
    </w:p>
    <w:p>
      <w:pPr>
        <w:pStyle w:val="Style15"/>
        <w:shd w:fill="FFFFFF" w:val="clear"/>
        <w:spacing w:before="0" w:after="0"/>
        <w:ind w:left="14" w:right="-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ідготовки місцевого значення </w:t>
      </w:r>
    </w:p>
    <w:p>
      <w:pPr>
        <w:pStyle w:val="Style15"/>
        <w:shd w:fill="FFFFFF" w:val="clear"/>
        <w:spacing w:before="0" w:after="0"/>
        <w:ind w:left="14" w:right="-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а мобілізації на території </w:t>
      </w:r>
    </w:p>
    <w:p>
      <w:pPr>
        <w:pStyle w:val="Style15"/>
        <w:shd w:fill="FFFFFF" w:val="clear"/>
        <w:spacing w:before="0" w:after="0"/>
        <w:ind w:left="14" w:right="-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квирської міської територіальної </w:t>
      </w:r>
    </w:p>
    <w:p>
      <w:pPr>
        <w:pStyle w:val="Style15"/>
        <w:shd w:fill="FFFFFF" w:val="clear"/>
        <w:spacing w:before="0" w:after="0"/>
        <w:ind w:left="14" w:right="-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ромади на 2023-2024 роки в новій редакції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ами розробки проєкту рішення (далі – проєкт) є висновки і рекомендації постійних комісій Сквирської міської рад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нормам Конституції Україн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актам законодавства, що мають вищу юридичну силу, а саме: ст. 91 Бюджетного кодексу України, законам України «Про місцеве самоврядування в Україні», «Про мобілізаційну підготовку та мобілізацію», «Про оборону України», «Про основи національного спротиву», «Про правовий режим воєнного стану» (зі змінами), Указу Президента України від 01.02.2022 №36/2022 «Про першочергові заходи щодо зміцнення обороноздатності держави, підвищення привабливості військової служби у Збройних Силах України та поступового переходу до засад професійної армії», Указу Президента від 24.02.2022 № 64/2022 «Про введення воєнного стану», затвердженого Законом України від 24.02.2022 р. №2102-IX (зі змінами внесеними Указом Президента від 26.07.2023 №451/2023, затвердженого Законом України від 27.07.2023 р. №3275-IX)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не протирічить іншим актам такої самої юридичної сил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 відповідає вимогам нормопроектувальної техніки (дотримано логічної послідовності викладу, взаємозв’язку нормативних положень, відсутні суперечності у тексті, положення узгоджені з актами законодавства, нормативні положення викладені стисло, слова несуть смислове навантаження, доступний для розуміння, з дотриманням мовних норм)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проєкті не вбачаються норми, що можуть сприяти вчиненню корупційних правопоруш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єкт можливо погодити без зауважень.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ачальник</w:t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ради та діловодства       ____________                     Ірина КВАША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иконавець: 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ідний спеціаліст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безпечення ради та діловодства 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                                               ___________      Людмила ОНИЩЕНК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___»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2023 року</w:t>
      </w:r>
    </w:p>
    <w:sectPr>
      <w:type w:val="nextPage"/>
      <w:pgSz w:w="11906" w:h="16838"/>
      <w:pgMar w:left="1701" w:right="84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10:39:00Z</dcterms:created>
  <dc:creator>Admin</dc:creator>
  <dc:description/>
  <cp:keywords/>
  <dc:language>en-US</dc:language>
  <cp:lastModifiedBy>SMR Онищенко</cp:lastModifiedBy>
  <cp:lastPrinted>2023-09-14T13:47:00Z</cp:lastPrinted>
  <dcterms:modified xsi:type="dcterms:W3CDTF">2023-09-14T10:48:00Z</dcterms:modified>
  <cp:revision>4</cp:revision>
  <dc:subject/>
  <dc:title/>
</cp:coreProperties>
</file>