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jc w:val="center"/>
        <w:rPr>
          <w:lang w:val="uk-UA" w:eastAsia="uk-UA"/>
        </w:rPr>
      </w:pPr>
      <w:r>
        <w:rPr>
          <w:b/>
          <w:bCs/>
          <w:color w:val="000000"/>
        </w:rPr>
        <w:t>Про надання дозволу на передачу майна, що перебуває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>у господарському віданні та на балансі комунального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>підприємства «Сквир-водоканал»» (код ЄДРПОУ 43207778)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>на баланс та в господарське відання комунальну підприємству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/>
          <w:bCs/>
          <w:color w:val="000000"/>
        </w:rPr>
        <w:t>«Сквираблагоустрій» (код ЄДРПОУ 43131772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лист в.о. директора комунального підприємства «Сквир-водоканал» від 14.09.2023 № 173/01-04, забезпечення ефективного використання комунального майна Сквирської міської територіальної громади, пропозиції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, 26, 42, 59, 60, 73 Закону України «Про місцеве самоврядування в Україні», Господарському кодексу України, Закону України «Про передачу об’єктів права державної та комунальної власності», постанові Кабінету Міністрів України від 21.09.1998 року № 1482 «Про передачу об’єктів права державної та комунальної власност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статуту комунального підприємства «Сквир-водоканал», затвердженого рішенням Сквирської міської ради від 28.03.2023 № 49-31-VIII, статуту комунального підприємства «Сквираблагоустрій», затвердженого рішенням Сквирської міської ради від 27.06.2023 № 08-35-VIII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6:45:00Z</dcterms:created>
  <dc:creator>Admin</dc:creator>
  <dc:description/>
  <cp:keywords/>
  <dc:language>en-US</dc:language>
  <cp:lastModifiedBy>SMR Онищенко</cp:lastModifiedBy>
  <cp:lastPrinted>2023-09-11T15:32:00Z</cp:lastPrinted>
  <dcterms:modified xsi:type="dcterms:W3CDTF">2023-09-19T06:59:00Z</dcterms:modified>
  <cp:revision>4</cp:revision>
  <dc:subject/>
  <dc:title/>
</cp:coreProperties>
</file>