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рішення сесі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вирської міської ради від 22.12.2020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/>
          <w:bCs/>
          <w:color w:val="000000"/>
          <w:sz w:val="28"/>
          <w:szCs w:val="28"/>
        </w:rPr>
        <w:t xml:space="preserve">27-3-VIII «Про створення Відділу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пітального будівництва, комунальної власності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житлово-комунального господарства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вирської міської ради та затвердження його Положенн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иведення власних рішень у відповідність та необхідність врегулювання діяльності відділу капітального будівництва, комунальної власності та житлово-комунального господарства Сквирської міської ради, 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53:00Z</dcterms:created>
  <dc:creator>Admin</dc:creator>
  <dc:description/>
  <cp:keywords/>
  <dc:language>en-US</dc:language>
  <cp:lastModifiedBy>SMR Онищенко</cp:lastModifiedBy>
  <cp:lastPrinted>2023-09-13T10:50:00Z</cp:lastPrinted>
  <dcterms:modified xsi:type="dcterms:W3CDTF">2023-09-13T08:07:00Z</dcterms:modified>
  <cp:revision>3</cp:revision>
  <dc:subject/>
  <dc:title/>
</cp:coreProperties>
</file>