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Положення про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вління (Центр) надання адміністративних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уг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висновок постійної комісії Сквирської міської ради з питань регламенту, депутатської етики, законності та правопорядку, покращення якості надання адміністративних послуг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ам України «Про місцеве самоврядування в Україні», «Про адміністративні послуги», постанові Кабінету Міністрів України від 20.02.2013 № 118 «Про затвердження Примірного положення про центр надання адміністративних послуг» (зі змінами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ю Сквирської міської ради від 23 травня 2023 року № 2-33-VIII «Про утворення Управління (Центру) надання адміністративних послуг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19:00Z</dcterms:created>
  <dc:creator>Admin</dc:creator>
  <dc:description/>
  <cp:keywords/>
  <dc:language>en-US</dc:language>
  <cp:lastModifiedBy>SMR Онищенко</cp:lastModifiedBy>
  <cp:lastPrinted>2023-09-11T15:14:00Z</cp:lastPrinted>
  <dcterms:modified xsi:type="dcterms:W3CDTF">2023-09-11T12:23:00Z</dcterms:modified>
  <cp:revision>3</cp:revision>
  <dc:subject/>
  <dc:title/>
</cp:coreProperties>
</file>