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 внесення змін до Програми енергозбереження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а енергоефективності Сквирської міської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риторіальної громади на 2022-2026 ро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абезпечення ефективного використання паливно-енергетичних ресурсів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сновки постійної комісії Сквирської міської ради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Закону України «Про енергетичну ефективність», ст. 26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Стратегії розвитку Сквирської міської територіальної громади на 2021 – 2027 роки, затвердженої рішенням Сквирської міської ради від 30.09.2021 №1-12-VIII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49:00Z</dcterms:created>
  <dc:creator>Admin</dc:creator>
  <dc:description/>
  <cp:keywords/>
  <dc:language>en-US</dc:language>
  <cp:lastModifiedBy>SMR Онищенко</cp:lastModifiedBy>
  <cp:lastPrinted>2023-09-11T15:32:00Z</cp:lastPrinted>
  <dcterms:modified xsi:type="dcterms:W3CDTF">2023-09-19T10:55:00Z</dcterms:modified>
  <cp:revision>3</cp:revision>
  <dc:subject/>
  <dc:title/>
</cp:coreProperties>
</file>