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Програми соціально-економічного та культурного розвитку Сквирської міської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иторіальної громади  на 2023 рі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доручення міської голови Валентини Левіцької від 15.09.2023 № 49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новки постійних комісій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державне прогнозування та розроблення програм економічного і соціального розвитку України», постанові Кабінету Міністрів України від 26.04.2003 № 621 «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»,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3:04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9T13:08:00Z</dcterms:modified>
  <cp:revision>3</cp:revision>
  <dc:subject/>
  <dc:title/>
</cp:coreProperties>
</file>