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розроблення Муніципального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нергетичного план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забезпечення енергетичної політики громади, сталого енергетичного розвитку та безпеки громади, рекоменда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58 Закону України «Про місцеве самоврядування в Україні», законам України «Про енергетичну ефективність», «Про енергетичну ефективність будівель», «Про внесення змін до деяких законодавчих актів України щодо стимулювання заходів з енергозбереження», «Про комерційний облік теплової енергії та водопостачання», «Про житлово-комунальні послуги», «Про Фонд енергоефективності», розпорядженню Кабінету Міністрів України від 21 квітня 2023 року №373-р «Про схвалення Енергетичної стратегії України на період до 2050 року», постанові Кабінету Міністрів України від 23 грудня 2021 року № 1460 «Про впровадження систем енергетичного менеджменту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1:19:00Z</dcterms:created>
  <dc:creator>Admin</dc:creator>
  <dc:description/>
  <cp:keywords/>
  <dc:language>en-US</dc:language>
  <cp:lastModifiedBy>SMR Онищенко</cp:lastModifiedBy>
  <cp:lastPrinted>2023-09-11T15:32:00Z</cp:lastPrinted>
  <dcterms:modified xsi:type="dcterms:W3CDTF">2023-09-19T07:11:00Z</dcterms:modified>
  <cp:revision>4</cp:revision>
  <dc:subject/>
  <dc:title/>
</cp:coreProperties>
</file>