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ЮРИДИЧНИЙ ВИСНОВОК</w:t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проєкту рішення Сквирської міської ради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>Про підготовку комунальних закладів, установ та підприємств до роботи в осінньо-зимовий період 2023-2024 років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ами розробки проєкту рішення (далі – проєкт) є інформація «Про підготовку комунальних закладів, установ та підприємств до роботи в осінньо-зимовий період 2023-2024 років», виконання заходів з підготовки підприємств житлово-комунального господарства та об’єктів соціально-культурного призначення Сквирської міської територіальної громади до роботи в осінньо-зимовий період 2023/2024 року, затверджених рішенням виконавчого комітету від 06.06.2023 № 1/16, забезпечення стабільної роботи комунальних закладів, установ та підприємств в осінньо-зимовий період 2023/2024 року, пропозиції постійних комісій Сквирської міської рад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нормам Конституції Україн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актам законодавства, що мають вищу юридичну силу, а саме: ст. 26 Закону України «Про місцеве самоврядування в Україні», законам України «Про житлово-комунальні послуги», «Про теплопостачання», «Про питну воду, питне водопостачання та водовідведення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не протирічить іншим актам такої самої юридичної сил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 відповідає вимогам нормопроектувальної техніки (дотримано логічної послідовності викладу, взаємозв’язку нормативних положень, відсутні суперечності у тексті, положення узгоджені з актами законодавства, нормативні положення викладені стисло, слова несуть смислове навантаження, доступний для розуміння, з дотриманням мовних норм)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проєкті не вбачаються норми, що можуть сприяти вчиненню корупційних правопоруш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єкт можливо погодити без зауважень.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ачальник</w:t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ради та діловодства       ____________                     Ірина КВАША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иконавець: 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ідний спеціаліст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безпечення ради та діловодства 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                                               ___________      Людмила ОНИЩЕНК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___»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2023 року</w:t>
      </w:r>
    </w:p>
    <w:sectPr>
      <w:type w:val="nextPage"/>
      <w:pgSz w:w="11906" w:h="16838"/>
      <w:pgMar w:left="1701" w:right="84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7:21:00Z</dcterms:created>
  <dc:creator>Admin</dc:creator>
  <dc:description/>
  <cp:keywords/>
  <dc:language>en-US</dc:language>
  <cp:lastModifiedBy>SMR Онищенко</cp:lastModifiedBy>
  <cp:lastPrinted>2023-09-19T10:19:00Z</cp:lastPrinted>
  <dcterms:modified xsi:type="dcterms:W3CDTF">2023-09-19T07:27:00Z</dcterms:modified>
  <cp:revision>3</cp:revision>
  <dc:subject/>
  <dc:title/>
</cp:coreProperties>
</file>