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затвердження Положення про відділ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кономічно-інвестиційної діяльності та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гропромислового розвитку Сквирської міської рад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приведення власних рішень у відповідність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ї постійних комісій Сквирської міської ради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26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2:01:00Z</dcterms:created>
  <dc:creator>Admin</dc:creator>
  <dc:description/>
  <cp:keywords/>
  <dc:language>en-US</dc:language>
  <cp:lastModifiedBy>SMR Онищенко</cp:lastModifiedBy>
  <cp:lastPrinted>2023-09-11T15:00:00Z</cp:lastPrinted>
  <dcterms:modified xsi:type="dcterms:W3CDTF">2023-09-11T12:14:00Z</dcterms:modified>
  <cp:revision>3</cp:revision>
  <dc:subject/>
  <dc:title/>
</cp:coreProperties>
</file>