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яснювальна записк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до проєкту рішення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  <w:t>Пр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  <w:t xml:space="preserve"> присвоєння чергового рангу старостам Сквирської міської ради”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дотримання вимог Законів України “Про службу в органах місцевого самоврядування”, “Про місцеве самоврядування в Україні”, враховуючи рішення сесії Сквирської міської ради від  02 вересня 2021 року    № 10-11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“Про присвоєння рангів старостам Сквирської міської ради” за успішне відпрацювання на займаній посаді 2 роки, необхідно присвоїти черговий 10 ранг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en-US" w:eastAsia="uk-UA"/>
        </w:rPr>
        <w:t xml:space="preserve">посадових осіб місцевого самоврядування у межах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uk-UA" w:eastAsia="uk-UA"/>
        </w:rPr>
        <w:t>п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en-US" w:eastAsia="uk-UA"/>
        </w:rPr>
        <w:t>’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uk-UA" w:eastAsia="uk-UA"/>
        </w:rPr>
        <w:t>ятої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en-US" w:eastAsia="uk-UA"/>
        </w:rPr>
        <w:t xml:space="preserve"> категорії посад в органах місцевого самоврядування старостам Сквирської міської ради Карпенко Ользі Степанівні та Сухині Юрію Олександровичу 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uk-UA" w:eastAsia="uk-UA"/>
        </w:rPr>
        <w:t>з</w:t>
      </w: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shd w:fill="FFFFFF" w:val="clear"/>
          <w:lang w:val="en-US" w:eastAsia="uk-UA"/>
        </w:rPr>
        <w:t xml:space="preserve">  02 вересня 2023 ро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uk-UA"/>
        </w:rPr>
      </w:pPr>
      <w:r>
        <w:rPr>
          <w:rFonts w:cs="Times New Roman" w:ascii="Times New Roman" w:hAnsi="Times New Roman"/>
          <w:sz w:val="28"/>
          <w:szCs w:val="28"/>
          <w:lang w:val="en-US" w:eastAsia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ru-RU"/>
        </w:rPr>
        <w:t xml:space="preserve">Начальник організаційного відділу 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 w:val="false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 w:val="false"/>
          <w:sz w:val="28"/>
          <w:szCs w:val="28"/>
          <w:lang w:val="uk-UA" w:eastAsia="ru-RU"/>
        </w:rPr>
        <w:t>Сквирської міської ради</w:t>
        <w:tab/>
        <w:tab/>
        <w:t>Віктор САЛТАНЮК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  <w:lang w:val="en-US" w:eastAsia="uk-UA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en-US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en-US" w:eastAsia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uk-UA" w:eastAsia="uk-UA"/>
        </w:rPr>
      </w:r>
    </w:p>
    <w:sectPr>
      <w:type w:val="nextPage"/>
      <w:pgSz w:w="11906" w:h="16838"/>
      <w:pgMar w:left="1417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17:01Z</dcterms:created>
  <dc:creator>Admin</dc:creator>
  <dc:description/>
  <dc:language>en-US</dc:language>
  <cp:lastModifiedBy>Admin</cp:lastModifiedBy>
  <cp:lastPrinted>2023-09-08T14:01:00Z</cp:lastPrinted>
  <dcterms:modified xsi:type="dcterms:W3CDTF">2023-09-08T11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E365CD47AA49769D5D499B69AEB7D0_13</vt:lpwstr>
  </property>
  <property fmtid="{D5CDD505-2E9C-101B-9397-08002B2CF9AE}" pid="3" name="KSOProductBuildVer">
    <vt:lpwstr>1049-12.2.0.13201</vt:lpwstr>
  </property>
</Properties>
</file>