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стан розвитку фізичної культур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і спорту на території Сквирської міськ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иторіальної гром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начальника відділу культури, молоді і спорту Сквирської міської ради Клебанівської О. С. про стан розвитку фізичної культури і спорту на території Сквирської міської територіальної громади, пропозиції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фізичну культуру і спорт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42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1T12:46:00Z</dcterms:modified>
  <cp:revision>3</cp:revision>
  <dc:subject/>
  <dc:title/>
</cp:coreProperties>
</file>