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 внесення змін до Програми будівництва,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конструкції та ремонту об’єктів інфраструктури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квирської міської  територіальної громади на 2022-2027 роки,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твердженої рішенням сесії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д 23.12.2021 №23-17-VIII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забезпечення безпечної, надійної експлуатації, обслуговування об’єктів житлового фонду, благоустрою та соціально – культурного розвитку громади, ефективного використання коштів міського бюджету,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ації постійних комісій Сквирської міської рад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ст. 26, 60 Закону України «Про місцеве самоврядування в Україні», ст. 91 Бюджетного кодексу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, а саме: рішенням Сквирської міської ради від 31.01.2023 № 13-29-VIII «Про затвердження переліку об’єктів комунальної власності Сквирської міської територіальної громади, що підлягають приватизації у 2023 році шляхом продажу на аукціонах», від 22.08.2023 № 15-38-VIII «Про надання дозволу на приватизацію нежитлової будівлі, розташованої за адресою: вул. Юрія Мельника, 22, с. Селезенівка, Білоцерківський район, Київська область», від 14.09.2022 № 17-24-VIII «Про затвердження Положення про діяльність аукціонної комісії для продажу об’єктів малої приватизації Сквирської міської територіальної громади та складу комісії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15:00Z</dcterms:created>
  <dc:creator>Admin</dc:creator>
  <dc:description/>
  <cp:keywords/>
  <dc:language>en-US</dc:language>
  <cp:lastModifiedBy>SMR Онищенко</cp:lastModifiedBy>
  <cp:lastPrinted>2023-09-19T11:14:00Z</cp:lastPrinted>
  <dcterms:modified xsi:type="dcterms:W3CDTF">2023-09-19T08:17:00Z</dcterms:modified>
  <cp:revision>4</cp:revision>
  <dc:subject/>
  <dc:title/>
</cp:coreProperties>
</file>