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умов продажу об’єкта малої приватизації - нежитлової будівлі, розташованої за адресою: вул. Соборна, 10а, с.Селезенівка, Білоцерківський район, Київська област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отокол №8 аукціонної комісії для продажу об’єктів малої приватизації Сквирської міської територіальної громади від 15.09.2023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10, 12 Закону України «Про приватизацію державного і комунального майна», Закону України «Про місцеве самоврядування в Україні», постанові Кабінету Міністрів України від 10.05.2018 №432 «Про затвердження Порядку проведення електронних аукціонів для продажу об'єктів малої приватизації та визначення додаткових умов продажу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ям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, від 22.08.2023 № 14-38-VIII «Про надання дозволу на приватизацію нежитлової будівлі, розташованої за адресою: вул. Соборна, 10а, с. Селезенівка, Білоцерківський район, Київська область», від 14.09.2022 № 17-24-VIII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9:00Z</dcterms:created>
  <dc:creator>Admin</dc:creator>
  <dc:description/>
  <cp:keywords/>
  <dc:language>en-US</dc:language>
  <cp:lastModifiedBy>SMR Онищенко</cp:lastModifiedBy>
  <cp:lastPrinted>2023-09-19T10:27:00Z</cp:lastPrinted>
  <dcterms:modified xsi:type="dcterms:W3CDTF">2023-09-19T07:33:00Z</dcterms:modified>
  <cp:revision>4</cp:revision>
  <dc:subject/>
  <dc:title/>
</cp:coreProperties>
</file>