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1636968569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оновлення договору оренди земельної ділянки від 25.01.2007 на земельні ділянки комунальної власності сільськогосподарського призначення для ведення товарного сільськогосподарського виробництва загальною площею 50,0414 га (земельна ділянка №1 площею 22,1414 га, земельна ділянка №2 площею 27,9000 га), на території Сквирської міської територіальної громади Білоцерківського району Київської області товариству з обмеженою відповідальністю «Агрофірма «Колос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товариства з обмеженою відповідальністю «Агрофірма «Колос», в особі директора Центила Леоніда Васильовича             вх. №05-2023/4614, №05-2023/4615 від 11.08.2023, договір оренди земельної ділянки від 25.01.2007 зареєстрований Сквирським районним відділом Київської регіональної філії Державного підприємства «Центр державного земельного кадастру» при Держкомземі України від 26.02.2007 №040734800001, витяги з Державного реєстру речових прав на нерухоме майно про реєстрацію іншого речового права від 24.01.2017 №18713024, №18713953 та додані до заяви докумен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оновити договір оренди земельної ділянк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25.01.2007 зареєстрований Сквирським районним відділом Київської регіональної філії Державного підприємства «Центр державного земельного кадастру» при Держкомземі України від 26.02.2007 №040734800001 (далі – Договір)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шляхом укладення додаткової угоди про поновлення договору оренди землі товариству з обмеженою відповідальністю «Агрофірма «Колос» на земельні ділянки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1 Д</w:t>
      </w:r>
      <w:r>
        <w:rPr>
          <w:rFonts w:cs="Times New Roman" w:ascii="Times New Roman" w:hAnsi="Times New Roman"/>
          <w:sz w:val="28"/>
          <w:szCs w:val="28"/>
        </w:rPr>
        <w:t xml:space="preserve">ля ведення товарного сільськогосподарського виробництва, загальною площею 50,0414 га, з них: земельна ділянка №1 - кадастровий номер 3224085900:04:020:0018, площею 22,1414 га, земельна ділянка №2 - кадастровий номер </w:t>
      </w:r>
      <w:r>
        <w:rPr>
          <w:rFonts w:cs="Times New Roman" w:ascii="Times New Roman" w:hAnsi="Times New Roman"/>
          <w:sz w:val="28"/>
          <w:szCs w:val="28"/>
        </w:rPr>
        <w:t>3224085900:03:011:0002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27,9000 га, що розташовані на території Сквирської міської територіальної громади Білоцерківського району Київської області, </w:t>
      </w:r>
      <w:r>
        <w:rPr>
          <w:rFonts w:cs="Times New Roman" w:ascii="Times New Roman" w:hAnsi="Times New Roman"/>
          <w:sz w:val="28"/>
          <w:szCs w:val="28"/>
          <w:lang w:eastAsia="zh-CN"/>
        </w:rPr>
        <w:t>відповідно до пункту 6.11 Договору,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zh-CN"/>
        </w:rPr>
        <w:t>строком на 10 років т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становити річний розмір орендної плати в розмірі 12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2. Товариству з обмеженою відповідальністю «Агрофірма «Колос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даткової угоди до договору оренди землі та зареєструвати її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головний спеціаліст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 xml:space="preserve">          Людмила ОСКІЛ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9:50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8-18T07:13:00Z</dcterms:modified>
  <cp:revision>5</cp:revision>
  <dc:subject/>
  <dc:title/>
</cp:coreProperties>
</file>