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затвердження умов продажу об’єкта малої приватизації - нежитлової будівлі, розташованої за адресою: вул. Центральна, 49, с.Малі Єрчики, Білоцерківський район, Київська обла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отокол №6 аукціонної комісії для продажу об’єктів малої приватизації Сквирської міської територіальної громади від 14.09.2023, пропози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, 10, 12 Закону України «Про приватизацію державного і комунального майна», Закону України «Про місцеве самоврядування в Україні», постанові Кабінету Міністрів України від 10.05.2018 №432 «Про затвердження Порядку проведення електронних аукціонів для продажу об'єктів малої приватизації та визначення додаткових умов продажу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ям Сквирської міської ради від 31.01.2023 № 13-29-VIII «Про затвердження переліку об’єктів комунальної власності Сквирської міської територіальної громади, що підлягають приватизації у 2023 році шляхом продажу на аукціонах», від 22.08.2023 № 16-38-VIII «Про надання дозволу на приватизацію нежитлової будівлі, розташованої за адресою: вул. Центральна, 49, с. Малі Єрчики, Білоцерківський район, Київська область», від 14.09.2022 № 17-24-VIII «Про затвердження Положення про діяльність аукціонної комісії для продажу об’єктів малої приватизації Сквирської міської територіальної громади та складу комісії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34:00Z</dcterms:created>
  <dc:creator>Admin</dc:creator>
  <dc:description/>
  <cp:keywords/>
  <dc:language>en-US</dc:language>
  <cp:lastModifiedBy>SMR Онищенко</cp:lastModifiedBy>
  <cp:lastPrinted>2023-09-19T10:33:00Z</cp:lastPrinted>
  <dcterms:modified xsi:type="dcterms:W3CDTF">2023-09-19T08:09:00Z</dcterms:modified>
  <cp:revision>3</cp:revision>
  <dc:subject/>
  <dc:title/>
</cp:coreProperties>
</file>