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ЮРИДИЧНИЙ ВИСНОВОК</w:t>
      </w:r>
    </w:p>
    <w:p>
      <w:pPr>
        <w:pStyle w:val="Normal"/>
        <w:spacing w:lineRule="auto" w:line="240" w:before="0" w:after="0"/>
        <w:ind w:left="-142" w:right="-283"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єкту рішення Сквирської міської ради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 дострокове припинення договору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енди нерухомого майна, що належить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 комунальної власності Сквирської міської ради </w:t>
      </w:r>
    </w:p>
    <w:p>
      <w:pPr>
        <w:pStyle w:val="Style15"/>
        <w:shd w:fill="FFFFFF" w:val="clear"/>
        <w:spacing w:before="0" w:after="0"/>
        <w:ind w:left="14" w:right="-5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>18 від 13 січня 2022 року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ами розробки проєкту рішення (далі – проєкт) є звернення директора ТОВ «МАЛІКС-МЄД» вих. № 137 від 13.09.2023 року про дострокове розірвання договору оренди нерухомого майна, що належить до комунальної власності Сквирської міської ради №18 від 13 січня 2022 року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позиції постійної комісії з питань комунального майна, житлово-комунального господарства, благоустрою та охорони навколишнього середовища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нормам Конституції Україн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відповідає актам законодавства, що мають вищу юридичну силу, а саме: ст. ст. 4, 6, 24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від 03 червня 2020 року № 483 «Деякі питання оренди державного та комунального майна», ст. ст. 26, 59, 60 Закону України «Про місцеве самоврядування в Україні»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єкт не протирічить іншим актам такої самої юридичної сили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відповідає вимогам нормопроектувальної техніки (дотримано логічної послідовності викладу, взаємозв’язку нормативних положень, відсутні суперечності у тексті, положення узгоджені з актами законодавства, нормативні положення викладені стисло, слова несуть смислове навантаження, доступний для розуміння, з дотриманням мовних норм)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оєкті не вбачаються норми, що можуть сприяти вчиненню корупційних правопорушень.</w:t>
      </w:r>
    </w:p>
    <w:p>
      <w:pPr>
        <w:pStyle w:val="Normal"/>
        <w:spacing w:lineRule="auto" w:line="240" w:before="0" w:after="0"/>
        <w:ind w:right="-283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єкт можливо погодити без зауважень.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чальник</w:t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ради та діловодства       ____________                     Ірина КВАША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иконавець: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відний спеціаліст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з питань юридичног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безпечення ради та діловодства 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ої ради                                               ___________      Людмила ОНИЩЕНКО</w:t>
      </w:r>
    </w:p>
    <w:p>
      <w:pPr>
        <w:pStyle w:val="Normal"/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right="-2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___»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2023 року</w:t>
      </w:r>
    </w:p>
    <w:sectPr>
      <w:type w:val="nextPage"/>
      <w:pgSz w:w="11906" w:h="16838"/>
      <w:pgMar w:left="1701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3:02:00Z</dcterms:created>
  <dc:creator>Admin</dc:creator>
  <dc:description/>
  <cp:keywords/>
  <dc:language>en-US</dc:language>
  <cp:lastModifiedBy>SMR Онищенко</cp:lastModifiedBy>
  <cp:lastPrinted>2023-09-15T16:00:00Z</cp:lastPrinted>
  <dcterms:modified xsi:type="dcterms:W3CDTF">2023-09-15T13:11:00Z</dcterms:modified>
  <cp:revision>3</cp:revision>
  <dc:subject/>
  <dc:title/>
</cp:coreProperties>
</file>