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внесення змін до Положення про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ромадський бюджет Сквирської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іської територіальної гром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впровадження інноваційних механізмів залучення громадськості до розподілу коштів бюджету Сквирської міської територіальної громади та розвиток демократичного процесу обговорення громадою напрямів використання бюджетних коштів, рекомендації постійної комісії Сквирської міської ради з питань планування бюджету та фінансів, соціально-економічного розвитку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3, ч. 1 ст. 59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2:30:00Z</dcterms:created>
  <dc:creator>Admin</dc:creator>
  <dc:description/>
  <cp:keywords/>
  <dc:language>en-US</dc:language>
  <cp:lastModifiedBy>SMR Онищенко</cp:lastModifiedBy>
  <cp:lastPrinted>2023-09-11T15:32:00Z</cp:lastPrinted>
  <dcterms:modified xsi:type="dcterms:W3CDTF">2023-09-13T12:38:00Z</dcterms:modified>
  <cp:revision>3</cp:revision>
  <dc:subject/>
  <dc:title/>
</cp:coreProperties>
</file>