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Про реорганізацію установ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нтралізованої бібліотечної системи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(ідентифікаційний код 05531239)</w:t>
      </w:r>
      <w:r>
        <w:rPr>
          <w:b/>
          <w:bCs/>
          <w:color w:val="000000"/>
          <w:sz w:val="28"/>
          <w:szCs w:val="28"/>
          <w:lang w:val="uk-UA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лист Міністерства культури та інформаційної політики України від 16.05.2023 № 06/12/4518-23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ефективне та раціональне використання бюджетних коштів, удосконалення мережі закладів культури, висновки постійної комісії Сквирської міської ради з питань соціального захисту, освіти, охорони здоров’я, культури та релігії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ст. 26, 60 Закону України «Про місцеве самоврядування в Україні», ст. 22 Закону України «Про культуру», ст. 15 Закону України «Про бібліотеки і бібліотечну справу», постанові Кабінету Міністрів України від 24.10.2012 № 984 «Про затвердження Порядку формування базової мережі закладів культури» (в редакції Постанови Кабінету Міністрів України від 15.09.2021 № 970), наказу Міністерства культури України від 15.10.2013 № 983 «Про затвердження Державного стандарту надання безоплатних послуг клубними та бібліотечними закладами культури державної та комунальної форм власності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ради та діловодства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2:18:00Z</dcterms:created>
  <dc:creator>Admin</dc:creator>
  <dc:description/>
  <cp:keywords/>
  <dc:language>en-US</dc:language>
  <cp:lastModifiedBy>SMR Онищенко</cp:lastModifiedBy>
  <cp:lastPrinted>2023-08-16T10:38:00Z</cp:lastPrinted>
  <dcterms:modified xsi:type="dcterms:W3CDTF">2023-09-11T11:52:00Z</dcterms:modified>
  <cp:revision>4</cp:revision>
  <dc:subject/>
  <dc:title/>
</cp:coreProperties>
</file>