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pt" filled="f" o:ole="">
            <v:imagedata r:id="rId3" o:title=""/>
          </v:shape>
          <o:OLEObject Type="Embed" ProgID="" ShapeID="ole_rId2" DrawAspect="Content" ObjectID="_1850394236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РОЄКТ 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378" w:leader="none"/>
        </w:tabs>
        <w:suppressAutoHyphens w:val="true"/>
        <w:ind w:right="70" w:hanging="0"/>
        <w:rPr/>
      </w:pPr>
      <w:r>
        <w:rPr>
          <w:b/>
          <w:sz w:val="28"/>
        </w:rPr>
        <w:t xml:space="preserve">від _____лютого 2022 року              м. Сквира                                  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_______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иконання бюджету Сквир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територіальної громади з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виконавчий комітет </w:t>
      </w:r>
      <w:r>
        <w:rPr>
          <w:sz w:val="28"/>
          <w:szCs w:val="28"/>
        </w:rPr>
        <w:t>Сквир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Погодити звіт про виконання бюджету Сквирської міської територіальної громади за 2021 рік: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по доходах у сумі триста двадцять шість мільйонів п’ятсот шістдесят сім тисяч триста три гривні дев’яносто одна копійка ( 326 567 303,9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триста п'ятнадцять мільйонів чотириста сімдесят чотири тисячі сто чотирнадцять гривень п’ятдесят копійок (315 474 114,50)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в сумі одинадцять мільйонів дев’яносто три тисячі сто вісімдесят дев’ять гривень сорок одна копійка (11 093 189,41) </w:t>
      </w:r>
      <w:r>
        <w:rPr>
          <w:rFonts w:cs="UkrainianBaltica;Times New Roman" w:ascii="UkrainianBaltica;Times New Roman" w:hAnsi="UkrainianBaltica;Times New Roman"/>
          <w:sz w:val="28"/>
        </w:rPr>
        <w:t>в тому числі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міського бюджету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триста вісімнадцять мільйонів п’ятсот дев’яносто чотири тисячі п’ятсот дев’яносто п’ять гривень одна копійка (318 594 595,0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</w:t>
      </w:r>
      <w:r>
        <w:rPr>
          <w:sz w:val="28"/>
        </w:rPr>
        <w:t>видатках у сумі</w:t>
      </w:r>
      <w:r>
        <w:rPr>
          <w:rFonts w:cs="Calibri" w:ascii="Calibri" w:hAnsi="Calibri"/>
          <w:sz w:val="28"/>
        </w:rPr>
        <w:t xml:space="preserve"> </w:t>
      </w:r>
      <w:r>
        <w:rPr>
          <w:sz w:val="28"/>
        </w:rPr>
        <w:t xml:space="preserve">двісті сімдесят один мільйон шістсот вісімдесят п’ять тисяч вісімнадцять гривень двадцять вісім копійок (271 685 018,28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сорок шість мільйонів дев’ятсот дев’ять тисяч п’ятсот сімдесят шість гривень  сімдесят три копійки (46 909 576,73)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міського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по доходах у сум</w:t>
      </w:r>
      <w:r>
        <w:rPr>
          <w:sz w:val="28"/>
        </w:rPr>
        <w:t xml:space="preserve">і сім мільйонів дев’ятсот сімдесят дві тисячі сімсот вісім гривень дев’яносто копійок (7 972 708,90)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сорок три мільйони сімсот вісімдесят дев’ять тисяч дев’яносто шість гривень двадцять дві копійки (43 789 096,22)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видатків над доход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в </w:t>
      </w:r>
      <w:r>
        <w:rPr>
          <w:sz w:val="28"/>
        </w:rPr>
        <w:t>сумі тридцять п’ять мільйонів вісімсот шістнадцять тисяч триста вісімдесят сім гривень тридцять дві копійки (35 816 387,3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начальника фінансового управління міської ради Ірину Круківську.</w:t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   Валентина ЛЕВІЦЬКА</w:t>
      </w:r>
    </w:p>
    <w:p>
      <w:pPr>
        <w:pStyle w:val="Normal"/>
        <w:ind w:righ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ПОГО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 виконавчого комітету 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>Сквирської міської ради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09.02. 2022 № _______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2021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годжено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міського голови</w:t>
        <w:tab/>
        <w:tab/>
        <w:tab/>
        <w:tab/>
        <w:tab/>
        <w:tab/>
        <w:t>Л. Сергієнк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уюча справами (секретар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го комітету міської ради</w:t>
        <w:tab/>
        <w:tab/>
        <w:tab/>
        <w:tab/>
        <w:tab/>
        <w:t>Н. Згардівсь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дділу з пит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дичного забезпечення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діловодства міської ради</w:t>
        <w:tab/>
        <w:tab/>
        <w:tab/>
        <w:tab/>
        <w:tab/>
        <w:tab/>
        <w:t>І.Ква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авец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ої ради                                                                                І.Круківська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UkrainianBaltica;Times New Roman" w:hAnsi="UkrainianBaltica;Times New Roman" w:cs="UkrainianBaltica;Times New Roman"/>
      <w:b/>
      <w:sz w:val="3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Zag3</cp:lastModifiedBy>
  <cp:lastPrinted>2022-02-07T10:11:00Z</cp:lastPrinted>
  <dcterms:modified xsi:type="dcterms:W3CDTF">2022-02-09T10:10:00Z</dcterms:modified>
  <cp:revision>441</cp:revision>
  <dc:subject/>
  <dc:title> </dc:title>
</cp:coreProperties>
</file>